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СМЕТНЫЕ РАСЦЕНКИ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ЭКСПЛУАТАЦИЮ СТРОИТЕЛЬНЫХ МАШИН </w:t>
      </w:r>
    </w:p>
    <w:p>
      <w:pPr>
        <w:pStyle w:val="Heading1"/>
        <w:keepNext w:val="false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АВТОТРАНСПОРТНЫХ СРЕДСТВ</w:t>
      </w:r>
    </w:p>
    <w:p>
      <w:pPr>
        <w:pStyle w:val="Normal0"/>
        <w:ind w:firstLine="28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0"/>
        <w:spacing w:before="120" w:after="0"/>
        <w:ind w:firstLine="284"/>
        <w:jc w:val="both"/>
        <w:rPr/>
      </w:pPr>
      <w:r>
        <w:rPr>
          <w:b/>
          <w:i/>
          <w:sz w:val="28"/>
          <w:szCs w:val="28"/>
        </w:rPr>
        <w:t>В Федеральные сметные расценки на эксплуатацию строительных машин и автотранспортных средств внести следующие изменения и дополнения: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7"/>
        <w:gridCol w:w="6965"/>
        <w:gridCol w:w="822"/>
        <w:gridCol w:w="1095"/>
      </w:tblGrid>
      <w:tr>
        <w:trPr>
          <w:tblHeader w:val="true"/>
          <w:trHeight w:val="1402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433060</wp:posOffset>
                      </wp:positionH>
                      <wp:positionV relativeFrom="paragraph">
                        <wp:posOffset>460375</wp:posOffset>
                      </wp:positionV>
                      <wp:extent cx="681355" cy="0"/>
                      <wp:effectExtent l="635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8pt,36.25pt" to="481.4pt,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Шифр ресурса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изм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сная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 труд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истов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bookmarkStart w:id="0" w:name="ОбщееНаименование"/>
            <w:bookmarkEnd w:id="0"/>
            <w:r>
              <w:rPr>
                <w:rFonts w:cs="Times New Roman" w:ascii="Times New Roman" w:hAnsi="Times New Roman"/>
              </w:rPr>
              <w:t>Раздел 05. «Станции компрессорные, компрессоры передвижные, установки аэродинамические для напыления тепловой изоляции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омпрессоры передвижные с двигателем внутреннего сгорания давление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686 кПа (7 ат), производительность до 5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 давлением до 686 кПа (7 ат), производительность  до 5 м3/мин, 05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 кПа (8 ат), производительность 10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 давлением 800 кПа (8 ат), производительность 10 м3/мин, 05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1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800 кПа (100 ат), производительность 9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 давлением 9800 кПа (100 ат), производительность 9 м3/мин, 05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1,9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3000 кПа (230 ат), производительность 2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 давлением 23000 кПа (230 ат), производительность 2 м3/мин, 05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0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рессоры самоходные с двигателем внутреннего сгорания давлением 800 кПа (8 ат), производительность 6,3 м³/мин</w:t>
            </w:r>
            <w:r>
              <w:fldChar w:fldCharType="begin"/>
            </w:r>
            <w:r>
              <w:rPr/>
              <w:instrText xml:space="preserve"> XE "Компрессоры самоходные с двигателем внутреннего сгорания давлением 800 кПа (8 ат), производительность 6,3 м3/мин, 05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рессоры передвижные с двигателем внутреннего сгорания давлением 0,86 МПа, производительность до 27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 давлением 0,86 МПа, производительность до 27 м3/мин, 05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3,5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омпрессоры передвижные с электродвигателем давлением 600 кПа (6 ат), производительность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/мин</w:t>
            </w:r>
            <w:r>
              <w:fldChar w:fldCharType="begin"/>
            </w:r>
            <w:r>
              <w:rPr/>
              <w:instrText xml:space="preserve"> XE "Компрессоры передвижные с электродвигателем давлением 600 кПа (6 ат), производительность 0,5 м3/мин, 05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,5 м³/мин</w:t>
            </w:r>
            <w:r>
              <w:fldChar w:fldCharType="begin"/>
            </w:r>
            <w:r>
              <w:rPr/>
              <w:instrText xml:space="preserve"> XE "Компрессоры передвижные с электродвигателем давлением 600 кПа (6 ат), производительность до 3,5 м3/мин, 05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2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ции компрессорные давлением 245 кПа (2,5 ат), производительность 40 м³/мин</w:t>
            </w:r>
            <w:r>
              <w:fldChar w:fldCharType="begin"/>
            </w:r>
            <w:r>
              <w:rPr/>
              <w:instrText xml:space="preserve"> XE "Станции компрессорные давлением 245 кПа (2,5 ат), производительность 40 м3/мин, 05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1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ции компрессорные давлением 981 кПа (10 ат), производительность 20 м³/мин</w:t>
            </w:r>
            <w:r>
              <w:fldChar w:fldCharType="begin"/>
            </w:r>
            <w:r>
              <w:rPr/>
              <w:instrText xml:space="preserve"> XE "Станции компрессорные давлением 981 кПа (10 ат), производительность 20 м3/мин, 05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7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7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рессор стационарный, производительность 15 м³/мин</w:t>
            </w:r>
            <w:r>
              <w:fldChar w:fldCharType="begin"/>
            </w:r>
            <w:r>
              <w:rPr/>
              <w:instrText xml:space="preserve"> XE "Компрессор стационарный, производительность 15 м3/мин, 0507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3,5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508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аэродинамические для напыления тепловой изоляции</w:t>
            </w:r>
            <w:r>
              <w:fldChar w:fldCharType="begin"/>
            </w:r>
            <w:r>
              <w:rPr/>
              <w:instrText xml:space="preserve"> XE "Установки аэродинамические для напыления тепловой изоляции, 050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06. «Экскаваторы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траншейные многоковшовые цепные при работе на водохозяйственн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водохозяйственном строительстве 12 л, 06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5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водохозяйственном строительстве 15 л, 06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2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3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водохозяйственном строительстве 23 л, 06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6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водохозяйственном строительстве 35 л, 060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5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водохозяйственном строительстве 45 л, 060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2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траншейные многоковшовые цепные при работе на других видах строительств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других видах строительства 12 л, 060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0,1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других видах строительства 15 л, 060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7,7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3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других видах строительства 23 л, 060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5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1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других видах строительства 35 л, 060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8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11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5 л</w:t>
            </w:r>
            <w:r>
              <w:fldChar w:fldCharType="begin"/>
            </w:r>
            <w:r>
              <w:rPr/>
              <w:instrText xml:space="preserve"> XE "Экскаваторы траншейные многоковшовые цепные при работе на других видах строительства 45 л, 060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1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гусеничном ходу при работе на гидроэнергетическ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0,4 м3, 06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0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0,5 м3, 06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4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0,65 м3, 06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6,3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1 м3, 06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6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1,25 м3, 060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4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6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гидроэнергетическом строительстве 1,6 м3, 0602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2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гусеничном ходу при работе на сооружении магистральных трубопроводов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сооружении магистральных трубопроводов 0,25 м3, 0602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8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сооружении магистральных трубопроводов 0,5 м3, 0602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1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сооружении магистральных трубопроводов 0,65 м3, 0602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4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1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сооружении магистральных трубопроводов 1 м3, 0602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6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сооружении магистральных трубопроводов 1,25 м3, 060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0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гусеничном ходу при работе на водохозяйственн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0,25 м3, 0602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8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0,4 м3, 060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3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0,5 м3, 060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6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0,65 м3, 0602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8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0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1,0 м3, 0602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9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3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водохозяйственном строительстве 1,25 м3, 0602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гусеничном ходу при работе на других видах строительств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4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0,4 м3, 060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4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4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0,5 м3, 0602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4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0,65 м3, 0602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5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4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1 м3, 0602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2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1,25 м3, 0602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5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6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гусеничном ходу при работе на других видах строительства 1,6 м3, 060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8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на гусеничном ходу импортного производства типа "ATLAS", "VOLVO", "KOMATSU", "HITACHI", "LIEBHER" с емкостью ковш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1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2,9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1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8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2,5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0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0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7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4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5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6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3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26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5 м³</w:t>
            </w:r>
            <w:r>
              <w:fldChar w:fldCharType="begin"/>
            </w:r>
            <w:r>
              <w:rPr/>
              <w:instrText xml:space="preserve"> XE "Экскаваторы на гусеничном ходу импортного производств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76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пневмоколесном ходу при работе на гидроэнергетическ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гидроэнергетическом строительстве 0,25 м3, 06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0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гидроэнергетическом строительстве 0,4 м3, 06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,3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гидроэнергетическом строительстве 0,5 м3, 06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9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гидроэнергетическом строительстве 0,65 м3, 060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3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пневмоколесном ходу при работе на сооружении магистральных трубопроводов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сооружении магистральных трубопроводов 0,65 м3, 0603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0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8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сооружении магистральных трубопроводов 0,8 м3, 0603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9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пневмоколесном ходу при работе на водохозяйственн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2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1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водохозяйственном строительстве 0,15 м3, 0603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0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2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водохозяйственном строительстве 0,25 м3, 0603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7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2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водохозяйственном строительстве 0,4 м3, 0603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8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2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водохозяйственном строительстве 0,5 м3, 0603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4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2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водохозяйственном строительстве 0,65 м3, 0603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7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дизельные на пневмоколесном ходу при работе на других видах строительств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3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2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других видах строительства 0,25 м3, 0603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0,0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3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других видах строительства 0,4 м3, 0603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8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3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других видах строительства 0,5 м3, 0603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1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34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Экскаваторы одноковшовые дизельные на пневмоколесном ходу при работе на других видах строительства 0,65 м3, 0603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9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электрические на гусеничном ходу при работе на гидроэнергетическом строительств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на гусеничном ходу при работе на гидроэнергетическом строительства 1,25 м3, 06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3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5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на гусеничном ходу при работе на гидроэнергетическом строительства 2,5 м3, 06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4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электрические на гусеничном ходу при работе на других видах строительств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4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на гусеничном ходу при работе на других видах строительства 1,25 м3, 0604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7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4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5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на гусеничном ходу при работе на других видах строительства 2,5 м3, 060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8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электрические карьерные при работе на гидроэнергетическ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,6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карьерные при работе на гидроэнергетическом строительстве 4,6 м3, 06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5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,2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карьерные при работе на гидроэнергетическом строительстве 5,2 м3, 06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08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5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,3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карьерные при работе на гидроэнергетическом строительстве 6,3 м3, 060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78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5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карьерные при работе на гидроэнергетическом строительстве 8 м3, 060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2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одноковшовые электрические шагающие при работе на гидроэнергетическом строительств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-6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шагающие при работе на гидроэнергетическом строительстве 5-6 м3, 06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6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,3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шагающие при работе на гидроэнергетическом строительстве 6,3 м3, 06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16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шагающие при работе на гидроэнергетическом строительстве 10 м3, 06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8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шагающие при работе на гидроэнергетическом строительстве 15 м3, 06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467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4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 м³</w:t>
            </w:r>
            <w:r>
              <w:fldChar w:fldCharType="begin"/>
            </w:r>
            <w:r>
              <w:rPr/>
              <w:instrText xml:space="preserve"> XE "Экскаваторы одноковшовые электрические шагающие при работе на гидроэнергетическом строительстве 20 м3, 06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410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4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кскаваторы двухроторные при работе на водохозяйственном строительстве</w:t>
            </w:r>
            <w:r>
              <w:fldChar w:fldCharType="begin"/>
            </w:r>
            <w:r>
              <w:rPr/>
              <w:instrText xml:space="preserve"> XE "Экскаваторы двухроторные при работе на водохозяйственном строительстве, 060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4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-планировщик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8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пневмоколесном ходу</w:t>
            </w:r>
            <w:r>
              <w:fldChar w:fldCharType="begin"/>
            </w:r>
            <w:r>
              <w:rPr/>
              <w:instrText xml:space="preserve"> XE "Экскаваторы-планировщики на пневмоколесном ходу, 060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4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1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тракторе 0,8 м³</w:t>
            </w:r>
            <w:r>
              <w:fldChar w:fldCharType="begin"/>
            </w:r>
            <w:r>
              <w:rPr/>
              <w:instrText xml:space="preserve"> XE "Экскаваторы-планировщики на тракторе 0,8 м3, 061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0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роторные шириной и глубиной для транше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-2200 мм</w:t>
            </w:r>
            <w:r>
              <w:fldChar w:fldCharType="begin"/>
            </w:r>
            <w:r>
              <w:rPr/>
              <w:instrText xml:space="preserve"> XE "Экскаваторы роторные шириной и глубиной для траншей 800-2200 мм, 06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71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00-2200 мм</w:t>
            </w:r>
            <w:r>
              <w:fldChar w:fldCharType="begin"/>
            </w:r>
            <w:r>
              <w:rPr/>
              <w:instrText xml:space="preserve"> XE "Экскаваторы роторные шириной и глубиной для траншей 1500-2200 мм, 060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97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0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100-2500 мм</w:t>
            </w:r>
            <w:r>
              <w:fldChar w:fldCharType="begin"/>
            </w:r>
            <w:r>
              <w:rPr/>
              <w:instrText xml:space="preserve"> XE "Экскаваторы роторные шириной и глубиной для траншей 2100-2500 мм, 060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61,5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кскаваторы шнекороторные на трактор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1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9 кВт (108 л.с.)</w:t>
            </w:r>
            <w:r>
              <w:fldChar w:fldCharType="begin"/>
            </w:r>
            <w:r>
              <w:rPr/>
              <w:instrText xml:space="preserve"> XE "Экскаваторы шнекороторные на тракторе 79 кВт (108 л.с.), 06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0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10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2 кВт (180 л.с.)</w:t>
            </w:r>
            <w:r>
              <w:fldChar w:fldCharType="begin"/>
            </w:r>
            <w:r>
              <w:rPr/>
              <w:instrText xml:space="preserve"> XE "Экскаваторы шнекороторные на тракторе 132 кВт (180 л.с.), 061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4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0610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20 кВт (300 л.с.)</w:t>
            </w:r>
            <w:r>
              <w:fldChar w:fldCharType="begin"/>
            </w:r>
            <w:r>
              <w:rPr/>
              <w:instrText xml:space="preserve"> XE "Экскаваторы шнекороторные на тракторе 220 кВт (300 л.с.), 061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91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10. «Оборудование для бурения и откачки воды, цементационное оборудование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Оборудование прицепное для откачки вод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лок компрессорно-силовой с двигателем внутреннего сгорания давлением 680 кПа (6,8 ат), производительность 9,5 м³/мин</w:t>
            </w:r>
            <w:r>
              <w:fldChar w:fldCharType="begin"/>
            </w:r>
            <w:r>
              <w:rPr/>
              <w:instrText xml:space="preserve"> XE "Оборудование прицепное для откачки воды блок компрессорно-силовой с двигателем внутреннего сгорания давлением 680 кПа (6,8 ат), производительность 9,5 м3/мин, 10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1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танция компрессорная передвижная с электродвигателем давления 680 кПа (6,8 ат), производительность 5,25 м³/мин</w:t>
            </w:r>
            <w:r>
              <w:fldChar w:fldCharType="begin"/>
            </w:r>
            <w:r>
              <w:rPr/>
              <w:instrText xml:space="preserve"> XE "Оборудование прицепное для откачки воды станция компрессорная передвижная с электродвигателем давления 680 кПа (6,8 ат), производительность 5,25 м3/мин, 10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6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инъекционная</w:t>
            </w:r>
            <w:r>
              <w:fldChar w:fldCharType="begin"/>
            </w:r>
            <w:r>
              <w:rPr/>
              <w:instrText xml:space="preserve"> XE "Установка инъекционная, 10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лос цемента вместимостью 40 т</w:t>
            </w:r>
            <w:r>
              <w:fldChar w:fldCharType="begin"/>
            </w:r>
            <w:r>
              <w:rPr/>
              <w:instrText xml:space="preserve"> XE "Силос цемента вместимостью 40 т, 100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4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месительная производительностью 20 м³/ч</w:t>
            </w:r>
            <w:r>
              <w:fldChar w:fldCharType="begin"/>
            </w:r>
            <w:r>
              <w:rPr/>
              <w:instrText xml:space="preserve"> XE "Установка смесительная производительностью 20 м3/ч, 100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6,7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1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 струйный высокого давления мощностью 316 кВт</w:t>
            </w:r>
            <w:r>
              <w:fldChar w:fldCharType="begin"/>
            </w:r>
            <w:r>
              <w:rPr/>
              <w:instrText xml:space="preserve"> XE "Насос струйный высокого давления мощностью 316 кВт, 100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36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и агрегаты буровые на базе автомобилей глубина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0 м, грузоподъемность 2,5 т</w:t>
            </w:r>
            <w:r>
              <w:fldChar w:fldCharType="begin"/>
            </w:r>
            <w:r>
              <w:rPr/>
              <w:instrText xml:space="preserve"> XE "Установки и агрегаты буровые на базе автомобилей глубина бурения до 200 м, грузоподъемность 2,5 т, 10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9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0 м, грузоподъемность до 4т</w:t>
            </w:r>
            <w:r>
              <w:fldChar w:fldCharType="begin"/>
            </w:r>
            <w:r>
              <w:rPr/>
              <w:instrText xml:space="preserve"> XE "Установки и агрегаты буровые на базе автомобилей глубина бурения до 200 м, грузоподъемность до 4т, 10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9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и агрегаты буровые на базе автомобилей для роторного бурения скважин на воду глубина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00 м, грузоподъемность 12,5 т</w:t>
            </w:r>
            <w:r>
              <w:fldChar w:fldCharType="begin"/>
            </w:r>
            <w:r>
              <w:rPr/>
              <w:instrText xml:space="preserve"> XE "Установки и агрегаты буровые на базе автомобилей для роторного бурения скважин на воду глубина бурения до 500 м, грузоподъемность 12,5 т, 10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600 м, грузоподъемность 32 т</w:t>
            </w:r>
            <w:r>
              <w:fldChar w:fldCharType="begin"/>
            </w:r>
            <w:r>
              <w:rPr/>
              <w:instrText xml:space="preserve"> XE "Установки и агрегаты буровые на базе автомобилей для роторного бурения скважин на воду глубина бурения до 600 м, грузоподъемность 32 т, 10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52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2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бурения вертикальных скважин GM 75 GL</w:t>
            </w:r>
            <w:r>
              <w:fldChar w:fldCharType="begin"/>
            </w:r>
            <w:r>
              <w:rPr/>
              <w:instrText xml:space="preserve"> XE "Установки для бурения вертикальных скважин GM 75 GL, 1002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07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и станки ударно-канатного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базе автомобиля, глубина бурения до 50 м, грузоподъемность 2,6 т</w:t>
            </w:r>
            <w:r>
              <w:fldChar w:fldCharType="begin"/>
            </w:r>
            <w:r>
              <w:rPr/>
              <w:instrText xml:space="preserve"> XE "Установки и станки ударно-канатного бурения на базе автомобиля, глубина бурения до 50 м, грузоподъемность 2,6 т, 10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0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3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рицепные, глубина бурения до 200 м, грузоподъемность 3,2 т</w:t>
            </w:r>
            <w:r>
              <w:fldChar w:fldCharType="begin"/>
            </w:r>
            <w:r>
              <w:rPr/>
              <w:instrText xml:space="preserve"> XE "Установки и станки ударно-канатного бурения прицепные, глубина бурения до 200 м, грузоподъемность 3,2 т, 100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1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3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гусеничном ходу, глубина бурения до 300 м, грузоподъемность 5 т</w:t>
            </w:r>
            <w:r>
              <w:fldChar w:fldCharType="begin"/>
            </w:r>
            <w:r>
              <w:rPr/>
              <w:instrText xml:space="preserve"> XE "Установки и станки ударно-канатного бурения на гусеничном ходу, глубина бурения до 300 м, грузоподъемность 5 т, 100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7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3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ки ударно-канатного бурения малогабаритные</w:t>
            </w:r>
            <w:r>
              <w:fldChar w:fldCharType="begin"/>
            </w:r>
            <w:r>
              <w:rPr/>
              <w:instrText xml:space="preserve"> XE "Станки ударно-канатного бурения малогабаритные, 1003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7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ты оборудования шнекового бурения на базе автомобиля глубина бурения до 50 м, грузоподъемность мачты 3,7 т</w:t>
            </w:r>
            <w:r>
              <w:fldChar w:fldCharType="begin"/>
            </w:r>
            <w:r>
              <w:rPr/>
              <w:instrText xml:space="preserve"> XE "Комплекты оборудования шнекового бурения на базе автомобиля глубина бурения до 50 м, грузоподъемность мачты 3,7 т, 10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7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шарошечного бурения на базе трактора 118 кВт (160 л.с.) глубина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м, диаметр скважин 76-132 мм</w:t>
            </w:r>
            <w:r>
              <w:fldChar w:fldCharType="begin"/>
            </w:r>
            <w:r>
              <w:rPr/>
              <w:instrText xml:space="preserve"> XE "Машины шарошечного бурения на базе трактора 118 кВт (160 л.с.) глубина бурения 15 м, диаметр скважин 76-132 мм, 1005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4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2 м, диаметр скважин 160 мм</w:t>
            </w:r>
            <w:r>
              <w:fldChar w:fldCharType="begin"/>
            </w:r>
            <w:r>
              <w:rPr/>
              <w:instrText xml:space="preserve"> XE "Машины шарошечного бурения на базе трактора 118 кВт (160 л.с.) глубина бурения 32 м, диаметр скважин 160 мм, 1005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60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шарошечного бурения на гусеничном ходу глубина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6 м, диаметр скважин 215 мм</w:t>
            </w:r>
            <w:r>
              <w:fldChar w:fldCharType="begin"/>
            </w:r>
            <w:r>
              <w:rPr/>
              <w:instrText xml:space="preserve"> XE "Машины шарошечного бурения на гусеничном ходу глубина бурения 36 м, диаметр скважин 215 мм, 1005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74,5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5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2 м, диаметр скважин 250 мм</w:t>
            </w:r>
            <w:r>
              <w:fldChar w:fldCharType="begin"/>
            </w:r>
            <w:r>
              <w:rPr/>
              <w:instrText xml:space="preserve"> XE "Машины шарошечного бурения на гусеничном ходу глубина бурения 32 м, диаметр скважин 250 мм, 1005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22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олотки буриль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легкие при работе от стационарных компрессорных станций</w:t>
            </w:r>
            <w:r>
              <w:fldChar w:fldCharType="begin"/>
            </w:r>
            <w:r>
              <w:rPr/>
              <w:instrText xml:space="preserve"> XE "Молотки бурильные легкие при работе от стационарных компрессорных станций, 10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легкие при работе от передвижных компрессорных станций</w:t>
            </w:r>
            <w:r>
              <w:fldChar w:fldCharType="begin"/>
            </w:r>
            <w:r>
              <w:rPr/>
              <w:instrText xml:space="preserve"> XE "Молотки бурильные легкие при работе от передвижных компрессорных станций, 10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9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редние при работе от стационарных компрессорных станций</w:t>
            </w:r>
            <w:r>
              <w:fldChar w:fldCharType="begin"/>
            </w:r>
            <w:r>
              <w:rPr/>
              <w:instrText xml:space="preserve"> XE "Молотки бурильные средние при работе от стационарных компрессорных станций, 1006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8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6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редние</w:t>
            </w:r>
            <w:r>
              <w:fldChar w:fldCharType="begin"/>
            </w:r>
            <w:r>
              <w:rPr/>
              <w:instrText xml:space="preserve"> XE "Молотки бурильные средние, 1006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яжелые при работе от стационарных компрессорных станций</w:t>
            </w:r>
            <w:r>
              <w:fldChar w:fldCharType="begin"/>
            </w:r>
            <w:r>
              <w:rPr/>
              <w:instrText xml:space="preserve"> XE "Молотки бурильные тяжелые при работе от стационарных компрессорных станций, 10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яжелые при работе от передвижных компрессорных станций</w:t>
            </w:r>
            <w:r>
              <w:fldChar w:fldCharType="begin"/>
            </w:r>
            <w:r>
              <w:rPr/>
              <w:instrText xml:space="preserve"> XE "Молотки бурильные тяжелые при работе от передвижных компрессорных станций, 100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Станки буровые вращательного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есамоходные, глубиной бурения до 500 м, диаметр скважин 151-42 мм</w:t>
            </w:r>
            <w:r>
              <w:fldChar w:fldCharType="begin"/>
            </w:r>
            <w:r>
              <w:rPr/>
              <w:instrText xml:space="preserve"> XE "Станки буровые вращательного бурения несамоходные, глубиной бурения до 500 м, диаметр скважин 151-42 мм, 10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,0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8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амоходные, глубиной бурения до 23 м, диаметр скважин 150 мм</w:t>
            </w:r>
            <w:r>
              <w:fldChar w:fldCharType="begin"/>
            </w:r>
            <w:r>
              <w:rPr/>
              <w:instrText xml:space="preserve"> XE "Станки буровые вращательного бурения самоходные, глубиной бурения до 23 м, диаметр скважин 150 мм, 1008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8,7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8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амоходные, глубина бурения до 50 м, диаметр скважины 105 мм</w:t>
            </w:r>
            <w:r>
              <w:fldChar w:fldCharType="begin"/>
            </w:r>
            <w:r>
              <w:rPr/>
              <w:instrText xml:space="preserve"> XE "Станки буровые вращательного бурения самоходные, глубина бурения до 50 м, диаметр скважины 105 мм, 1008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2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83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есамоходные, глубина бурения до 24 м, диаметр скважин 105 мм</w:t>
            </w:r>
            <w:r>
              <w:fldChar w:fldCharType="begin"/>
            </w:r>
            <w:r>
              <w:rPr/>
              <w:instrText xml:space="preserve"> XE "Станки буровые вращательного бурения несамоходные, глубина бурения до 24 м, диаметр скважин 105 мм, 1008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2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буровые перфораторного бурения глубина бурения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5 м, диаметр скважин 48-60 мм</w:t>
            </w:r>
            <w:r>
              <w:fldChar w:fldCharType="begin"/>
            </w:r>
            <w:r>
              <w:rPr/>
              <w:instrText xml:space="preserve"> XE "Установки буровые перфораторного бурения глубина бурения до 25 м, диаметр скважин 48-60 мм, 10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1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м, диаметр скважин 65-76 мм</w:t>
            </w:r>
            <w:r>
              <w:fldChar w:fldCharType="begin"/>
            </w:r>
            <w:r>
              <w:rPr/>
              <w:instrText xml:space="preserve"> XE "Установки буровые перфораторного бурения глубина бурения до 30 м, диаметр скважин 65-76 мм, 100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9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цементацион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,2 м³/ч</w:t>
            </w:r>
            <w:r>
              <w:fldChar w:fldCharType="begin"/>
            </w:r>
            <w:r>
              <w:rPr/>
              <w:instrText xml:space="preserve"> XE "Установки цементационные 7,2 м3/ч, 10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0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автоматизированные 15 м³/ч</w:t>
            </w:r>
            <w:r>
              <w:fldChar w:fldCharType="begin"/>
            </w:r>
            <w:r>
              <w:rPr/>
              <w:instrText xml:space="preserve"> XE "Установки цементационные автоматизированные 15 м3/ч, 101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0,3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0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Цементационная установка GS-1 фирмы «SOILMEC»</w:t>
            </w:r>
            <w:r>
              <w:fldChar w:fldCharType="begin"/>
            </w:r>
            <w:r>
              <w:rPr/>
              <w:instrText xml:space="preserve"> XE "Цементационная установка GS-1 фирмы \«SOILMEC\», 101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9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9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злы глинорастворные с очистным комплексом</w:t>
            </w:r>
            <w:r>
              <w:fldChar w:fldCharType="begin"/>
            </w:r>
            <w:r>
              <w:rPr/>
              <w:instrText xml:space="preserve"> XE "Узлы глинорастворные с очистным комплексом, 101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электронасосные с регулированием подачи вручную для нейтральных жидкостей и суспензий, подача до 1000 м³/ч, напор 10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нейтральных жидкостей и суспензий, подача до 1000 м3/ч, напор 100 м, 101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электронасосные с регулированием подачи вручную для строительных растворов, подач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4 м³/ч, напор 15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строительных растворов, подача до 4 м3/ч, напор 150 м, 1012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6 м³/ч, напор 15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строительных растворов, подача до 6 м3/ч, напор 150 м, 1012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электронасосные с регулированием подачи вручную для гидросмесей с мелко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фракцией, подача до 12 м³/ч, напор 12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гидросмесей с мелкой фракцией, подача до 12 м3/ч, напор 120 м, 1012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вердой фракцией, подача до 32 м³/ч, напор 8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гидросмесей с мелкой твердой фракцией, подача до 32 м3/ч, напор 80 м, 101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7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вердой фракцией, подача до 40 м³/ч, напор 8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гидросмесей с мелкой твердой фракцией, подача до 40 м3/ч, напор 80 м, 101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вердой фракцией, подача до 150 м³/ч, напор 30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гидросмесей с мелкой твердой фракцией, подача до 150 м3/ч, напор 30 м, 101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,2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22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вердой фракцией, подача до 250 м³/ч, напор 54 м</w:t>
            </w:r>
            <w:r>
              <w:fldChar w:fldCharType="begin"/>
            </w:r>
            <w:r>
              <w:rPr/>
              <w:instrText xml:space="preserve"> XE "Агрегаты электронасосные с регулированием подачи вручную для гидросмесей с мелкой твердой фракцией, подача до 250 м3/ч, напор 54 м, 1012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1,5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ы буровые для нагнетания промывочной жидкости подач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9-7,2 м³/ч, напор 400-200 м</w:t>
            </w:r>
            <w:r>
              <w:fldChar w:fldCharType="begin"/>
            </w:r>
            <w:r>
              <w:rPr/>
              <w:instrText xml:space="preserve"> XE "Насосы буровые для нагнетания промывочной жидкости подача 0,9-7,2 м3/ч, напор 400-200 м, 10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2 м³/ч, напор до 400 м</w:t>
            </w:r>
            <w:r>
              <w:fldChar w:fldCharType="begin"/>
            </w:r>
            <w:r>
              <w:rPr/>
              <w:instrText xml:space="preserve"> XE "Насосы буровые для нагнетания промывочной жидкости подача до 32 м3/ч, напор до 400 м, 101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40 м³/ч, напор 630 м</w:t>
            </w:r>
            <w:r>
              <w:fldChar w:fldCharType="begin"/>
            </w:r>
            <w:r>
              <w:rPr/>
              <w:instrText xml:space="preserve"> XE "Насосы буровые для нагнетания промывочной жидкости подача до 40 м3/ч, напор 630 м, 101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для нагнетания воды, содержащей твердые частицы, подача 45 м³/ч, напор до 55 м</w:t>
            </w:r>
            <w:r>
              <w:fldChar w:fldCharType="begin"/>
            </w:r>
            <w:r>
              <w:rPr/>
              <w:instrText xml:space="preserve"> XE "Насосы для нагнетания воды, содержащей твердые частицы, подача 45 м3/ч, напор до 55 м, 101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1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для подачи воды, подача 160 м³/ч, напор до 30 м</w:t>
            </w:r>
            <w:r>
              <w:fldChar w:fldCharType="begin"/>
            </w:r>
            <w:r>
              <w:rPr/>
              <w:instrText xml:space="preserve"> XE "Насосы для подачи воды, подача 160 м3/ч, напор до 30 м, 101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11. «Машины для приготовления, транспортировки и укладки бетона и раствора, транспортировки железобетонных изделий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втобетоносмесител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0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м³</w:t>
            </w:r>
            <w:r>
              <w:fldChar w:fldCharType="begin"/>
            </w:r>
            <w:r>
              <w:rPr/>
              <w:instrText xml:space="preserve"> XE "Автобетоносмесители 4 м3, 1100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3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0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 м³</w:t>
            </w:r>
            <w:r>
              <w:fldChar w:fldCharType="begin"/>
            </w:r>
            <w:r>
              <w:rPr/>
              <w:instrText xml:space="preserve"> XE "Автобетоносмесители 5 м3, 1100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3,5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0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 м³</w:t>
            </w:r>
            <w:r>
              <w:fldChar w:fldCharType="begin"/>
            </w:r>
            <w:r>
              <w:rPr/>
              <w:instrText xml:space="preserve"> XE "Автобетоносмесители 6 м3, 1100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7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05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 м³</w:t>
            </w:r>
            <w:r>
              <w:fldChar w:fldCharType="begin"/>
            </w:r>
            <w:r>
              <w:rPr/>
              <w:instrText xml:space="preserve"> XE "Автобетоносмесители 7 м3, 1100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4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, емкость до 6,3 м³</w:t>
            </w:r>
            <w:r>
              <w:fldChar w:fldCharType="begin"/>
            </w:r>
            <w:r>
              <w:rPr/>
              <w:instrText xml:space="preserve"> XE "Автобетоносмесители, емкость до 6,3 м3, 1108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5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адь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Бадьи 1 м3, 110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 м³</w:t>
            </w:r>
            <w:r>
              <w:fldChar w:fldCharType="begin"/>
            </w:r>
            <w:r>
              <w:rPr/>
              <w:instrText xml:space="preserve"> XE "Бадьи 2 м3, 11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м³</w:t>
            </w:r>
            <w:r>
              <w:fldChar w:fldCharType="begin"/>
            </w:r>
            <w:r>
              <w:rPr/>
              <w:instrText xml:space="preserve"> XE "Бадьи 4 м3, 11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 м³</w:t>
            </w:r>
            <w:r>
              <w:fldChar w:fldCharType="begin"/>
            </w:r>
            <w:r>
              <w:rPr/>
              <w:instrText xml:space="preserve"> XE "Бадьи 8 м3, 11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етононасосы при работе н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троительстве тоннелей, 10 м³/ч (передвижные)</w:t>
            </w:r>
            <w:r>
              <w:fldChar w:fldCharType="begin"/>
            </w:r>
            <w:r>
              <w:rPr/>
              <w:instrText xml:space="preserve"> XE "Бетононасосы при работе на строительстве тоннелей, 10 м3/ч (передвижные), 11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6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гидроэнергетическом строительстве, 5-65 м³/ч</w:t>
            </w:r>
            <w:r>
              <w:fldChar w:fldCharType="begin"/>
            </w:r>
            <w:r>
              <w:rPr/>
              <w:instrText xml:space="preserve"> XE "Бетононасосы при работе на гидроэнергетическом строительстве, 5-65 м3/ч, 110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10,3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втобетононасос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, производительность 65 м³/ч</w:t>
            </w:r>
            <w:r>
              <w:fldChar w:fldCharType="begin"/>
            </w:r>
            <w:r>
              <w:rPr/>
              <w:instrText xml:space="preserve"> XE "Автобетононасосы, производительность 65 м3/ч, 110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83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ршневые</w:t>
            </w:r>
            <w:r>
              <w:fldChar w:fldCharType="begin"/>
            </w:r>
            <w:r>
              <w:rPr/>
              <w:instrText xml:space="preserve"> XE "Автобетононасосы поршневые, 1102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6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, производительность 90 м³/ч</w:t>
            </w:r>
            <w:r>
              <w:fldChar w:fldCharType="begin"/>
            </w:r>
            <w:r>
              <w:rPr/>
              <w:instrText xml:space="preserve"> XE "Автобетононасосы, производительность 90 м3/ч, 1102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7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, производительность 110 м³/ч</w:t>
            </w:r>
            <w:r>
              <w:fldChar w:fldCharType="begin"/>
            </w:r>
            <w:r>
              <w:rPr/>
              <w:instrText xml:space="preserve"> XE "Автобетононасосы, производительность 110 м3/ч, 1102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7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sz w:val="18"/>
                <w:szCs w:val="18"/>
                <w:lang w:val="en-US" w:eastAsia="en-US"/>
              </w:rPr>
              <w:t>, производительность 160 м³/ч</w:t>
            </w:r>
            <w:r>
              <w:fldChar w:fldCharType="begin"/>
            </w:r>
            <w:r>
              <w:rPr/>
              <w:instrText xml:space="preserve"> XE "Автобетононасосы, производительность 160 м3/ч, 110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8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1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тононасос стационарный, производительность 60 м³/ч</w:t>
            </w:r>
            <w:r>
              <w:fldChar w:fldCharType="begin"/>
            </w:r>
            <w:r>
              <w:rPr/>
              <w:instrText xml:space="preserve"> XE "Бетононасос стационарный, производительность 60 м3/ч, 1102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2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2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рела бетонораспределительная, 32 м</w:t>
            </w:r>
            <w:r>
              <w:fldChar w:fldCharType="begin"/>
            </w:r>
            <w:r>
              <w:rPr/>
              <w:instrText xml:space="preserve"> XE "Стрела бетонораспределительная, 32 м, 110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89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3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для внутриблочной перевозки бетона</w:t>
            </w:r>
            <w:r>
              <w:fldChar w:fldCharType="begin"/>
            </w:r>
            <w:r>
              <w:rPr/>
              <w:instrText xml:space="preserve"> XE "Машины для внутриблочной перевозки бетона, 1103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8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аны манипуляторы при работе на гидротехническом строительстве 1,6 т</w:t>
            </w:r>
            <w:r>
              <w:fldChar w:fldCharType="begin"/>
            </w:r>
            <w:r>
              <w:rPr/>
              <w:instrText xml:space="preserve"> XE "Краны манипуляторы при работе на гидротехническом строительстве 1,6 т, 11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7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линомешалки, 4 м³</w:t>
            </w:r>
            <w:r>
              <w:fldChar w:fldCharType="begin"/>
            </w:r>
            <w:r>
              <w:rPr/>
              <w:instrText xml:space="preserve"> XE "Глиномешалки, 4 м3, 11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тононасос стационарный при работе на строительстве тоннелей и метрополитенов производительностью 60 м³/ч</w:t>
            </w:r>
            <w:r>
              <w:fldChar w:fldCharType="begin"/>
            </w:r>
            <w:r>
              <w:rPr/>
              <w:instrText xml:space="preserve"> XE "Бетононасос стационарный при работе на строительстве тоннелей и метрополитенов производительностью 60 м3/ч, 11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Растворосмесители для приготовления водоцементных и других растворов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 л</w:t>
            </w:r>
            <w:r>
              <w:fldChar w:fldCharType="begin"/>
            </w:r>
            <w:r>
              <w:rPr/>
              <w:instrText xml:space="preserve"> XE "Растворосмесители для приготовления водоцементных и других растворов 350 л, 11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50 л</w:t>
            </w:r>
            <w:r>
              <w:fldChar w:fldCharType="begin"/>
            </w:r>
            <w:r>
              <w:rPr/>
              <w:instrText xml:space="preserve"> XE "Растворосмесители для приготовления водоцементных и других растворов 750 л, 11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0 л</w:t>
            </w:r>
            <w:r>
              <w:fldChar w:fldCharType="begin"/>
            </w:r>
            <w:r>
              <w:rPr/>
              <w:instrText xml:space="preserve"> XE "Растворосмесители для приготовления водоцементных и других растворов 2000 л, 11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бетоносмесительные автоматизированные с бетоносмесителем емкостью 500 л</w:t>
            </w:r>
            <w:r>
              <w:fldChar w:fldCharType="begin"/>
            </w:r>
            <w:r>
              <w:rPr/>
              <w:instrText xml:space="preserve"> XE "Установки бетоносмесительные автоматизированные с бетоносмесителем емкостью 500 л, 110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0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1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етоносмесители гравитационные передвиж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5 л</w:t>
            </w:r>
            <w:r>
              <w:fldChar w:fldCharType="begin"/>
            </w:r>
            <w:r>
              <w:rPr/>
              <w:instrText xml:space="preserve"> XE "Бетоносмесители гравитационные передвижные 65 л, 11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65 л</w:t>
            </w:r>
            <w:r>
              <w:fldChar w:fldCharType="begin"/>
            </w:r>
            <w:r>
              <w:rPr/>
              <w:instrText xml:space="preserve"> XE "Бетоносмесители гравитационные передвижные 165 л, 11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30 л</w:t>
            </w:r>
            <w:r>
              <w:fldChar w:fldCharType="begin"/>
            </w:r>
            <w:r>
              <w:rPr/>
              <w:instrText xml:space="preserve"> XE "Бетоносмесители гравитационные передвижные 330 л, 110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етоносмесители гравитационные стационар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0 л</w:t>
            </w:r>
            <w:r>
              <w:fldChar w:fldCharType="begin"/>
            </w:r>
            <w:r>
              <w:rPr/>
              <w:instrText xml:space="preserve"> XE "Бетоносмесители гравитационные стационарные 500 л, 110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 л</w:t>
            </w:r>
            <w:r>
              <w:fldChar w:fldCharType="begin"/>
            </w:r>
            <w:r>
              <w:rPr/>
              <w:instrText xml:space="preserve"> XE "Бетоносмесители гравитационные стационарные 800 л, 1108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 л</w:t>
            </w:r>
            <w:r>
              <w:fldChar w:fldCharType="begin"/>
            </w:r>
            <w:r>
              <w:rPr/>
              <w:instrText xml:space="preserve"> XE "Бетоносмесители гравитационные стационарные 1000 л, 1108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0 л</w:t>
            </w:r>
            <w:r>
              <w:fldChar w:fldCharType="begin"/>
            </w:r>
            <w:r>
              <w:rPr/>
              <w:instrText xml:space="preserve"> XE "Бетоносмесители гравитационные стационарные 2000 л, 1108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7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етоносмесители передвижные 250 л на других видах строительства (кроме водохозяйственного)</w:t>
            </w:r>
            <w:r>
              <w:fldChar w:fldCharType="begin"/>
            </w:r>
            <w:r>
              <w:rPr/>
              <w:instrText xml:space="preserve"> XE "Бетоносмесители передвижные 250 л на других видах строительства (кроме водохозяйственного), 1108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4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етоносмесители принудительного действия передвиж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65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передвижные 165 л, 1108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передвижные 250 л, 1108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етоносмесители принудительного действия стационар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75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стационарные 375 л, 1108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0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стационарные 500 л, 1108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,5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стационарные 800 л, 1108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8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 л</w:t>
            </w:r>
            <w:r>
              <w:fldChar w:fldCharType="begin"/>
            </w:r>
            <w:r>
              <w:rPr/>
              <w:instrText xml:space="preserve"> XE "Бетоносмесители принудительного действия стационарные 1000 л, 1108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8,5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Растворосмесители передвиж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5 л</w:t>
            </w:r>
            <w:r>
              <w:fldChar w:fldCharType="begin"/>
            </w:r>
            <w:r>
              <w:rPr/>
              <w:instrText xml:space="preserve"> XE "Растворосмесители передвижные 65 л, 11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л</w:t>
            </w:r>
            <w:r>
              <w:fldChar w:fldCharType="begin"/>
            </w:r>
            <w:r>
              <w:rPr/>
              <w:instrText xml:space="preserve"> XE "Растворосмесители передвижные 250 л, 110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3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Растворосмесители стационар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0 л</w:t>
            </w:r>
            <w:r>
              <w:fldChar w:fldCharType="begin"/>
            </w:r>
            <w:r>
              <w:rPr/>
              <w:instrText xml:space="preserve"> XE "Растворосмесители стационарные 500 л, 110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 л</w:t>
            </w:r>
            <w:r>
              <w:fldChar w:fldCharType="begin"/>
            </w:r>
            <w:r>
              <w:rPr/>
              <w:instrText xml:space="preserve"> XE "Растворосмесители стационарные 800 л, 110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3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Цемент-пушка</w:t>
            </w:r>
            <w:r>
              <w:fldChar w:fldCharType="begin"/>
            </w:r>
            <w:r>
              <w:rPr/>
              <w:instrText xml:space="preserve"> XE "Цемент-пушка, 1109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4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09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Цемент-пушки при работе от компрессора</w:t>
            </w:r>
            <w:r>
              <w:fldChar w:fldCharType="begin"/>
            </w:r>
            <w:r>
              <w:rPr/>
              <w:instrText xml:space="preserve"> XE "Цемент-пушки при работе от компрессора, 1109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0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для бетонирования стен самоходные</w:t>
            </w:r>
            <w:r>
              <w:fldChar w:fldCharType="begin"/>
            </w:r>
            <w:r>
              <w:rPr/>
              <w:instrText xml:space="preserve"> XE "Агрегаты для бетонирования стен самоходные, 1110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атор глубинный</w:t>
            </w:r>
            <w:r>
              <w:fldChar w:fldCharType="begin"/>
            </w:r>
            <w:r>
              <w:rPr/>
              <w:instrText xml:space="preserve"> XE "Вибратор глубинный, 111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аторы крановые</w:t>
            </w:r>
            <w:r>
              <w:fldChar w:fldCharType="begin"/>
            </w:r>
            <w:r>
              <w:rPr/>
              <w:instrText xml:space="preserve"> XE "Вибраторы крановые, 111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атор поверхностный</w:t>
            </w:r>
            <w:r>
              <w:fldChar w:fldCharType="begin"/>
            </w:r>
            <w:r>
              <w:rPr/>
              <w:instrText xml:space="preserve"> XE "Вибратор поверхностный, 11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орейка</w:t>
            </w:r>
            <w:r>
              <w:fldChar w:fldCharType="begin"/>
            </w:r>
            <w:r>
              <w:rPr/>
              <w:instrText xml:space="preserve"> XE "Виброрейка, 111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,3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Растворонасос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5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/ч</w:t>
            </w:r>
            <w:r>
              <w:fldChar w:fldCharType="begin"/>
            </w:r>
            <w:r>
              <w:rPr/>
              <w:instrText xml:space="preserve"> XE "Растворонасосы 1 м3/ч, 111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,9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 м³/ч</w:t>
            </w:r>
            <w:r>
              <w:fldChar w:fldCharType="begin"/>
            </w:r>
            <w:r>
              <w:rPr/>
              <w:instrText xml:space="preserve"> XE "Растворонасосы 3 м3/ч, 111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,9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аводы бетонные инвентарные автоматизирован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 м³/ч</w:t>
            </w:r>
            <w:r>
              <w:fldChar w:fldCharType="begin"/>
            </w:r>
            <w:r>
              <w:rPr/>
              <w:instrText xml:space="preserve"> XE "Заводы бетонные инвентарные автоматизированные 30 м3/ч, 111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46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92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 м³/ч</w:t>
            </w:r>
            <w:r>
              <w:fldChar w:fldCharType="begin"/>
            </w:r>
            <w:r>
              <w:rPr/>
              <w:instrText xml:space="preserve"> XE "Заводы бетонные инвентарные автоматизированные 60 м3/ч, 111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32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0 м³/ч</w:t>
            </w:r>
            <w:r>
              <w:fldChar w:fldCharType="begin"/>
            </w:r>
            <w:r>
              <w:rPr/>
              <w:instrText xml:space="preserve"> XE "Заводы бетонные инвентарные автоматизированные 120 м3/ч, 111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431,6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0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40 м³/ч</w:t>
            </w:r>
            <w:r>
              <w:fldChar w:fldCharType="begin"/>
            </w:r>
            <w:r>
              <w:rPr/>
              <w:instrText xml:space="preserve"> XE "Заводы бетонные инвентарные автоматизированные 240 м3/ч, 111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687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2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воды бетонные инвентарные 7,5 м³/ч на строительстве мостов и труб</w:t>
            </w:r>
            <w:r>
              <w:fldChar w:fldCharType="begin"/>
            </w:r>
            <w:r>
              <w:rPr/>
              <w:instrText xml:space="preserve"> XE "Заводы бетонные инвентарные 7,5 м3/ч на строительстве мостов и труб, 111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0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1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ункеры-смесители при кладке дымовых кирпичных труб с эстакадой</w:t>
            </w:r>
            <w:r>
              <w:fldChar w:fldCharType="begin"/>
            </w:r>
            <w:r>
              <w:rPr/>
              <w:instrText xml:space="preserve"> XE "Бункеры-смесители при кладке дымовых кирпичных труб с эстакадой, 111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0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для приема и подачи жестких растворов, производительность до 22,5 м³/ч, емкость 2,5 м³</w:t>
            </w:r>
            <w:r>
              <w:fldChar w:fldCharType="begin"/>
            </w:r>
            <w:r>
              <w:rPr/>
              <w:instrText xml:space="preserve"> XE "Установка для приема и подачи жестких растворов, производительность до 22,5 м3/ч, емкость 2,5 м3, 112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,51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0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по приготовлению и подаче растворов из сухих смесей, производительность до 3 м³/мин</w:t>
            </w:r>
            <w:r>
              <w:fldChar w:fldCharType="begin"/>
            </w:r>
            <w:r>
              <w:rPr/>
              <w:instrText xml:space="preserve"> XE "Установка по приготовлению и подаче растворов из сухих смесей, производительность до 3 м3/мин, 112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0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 бентонито-смесительный на базе автомобиля КамАЗ</w:t>
            </w:r>
            <w:r>
              <w:fldChar w:fldCharType="begin"/>
            </w:r>
            <w:r>
              <w:rPr/>
              <w:instrText xml:space="preserve"> XE "Комплекс бентонито-смесительный на базе автомобиля КамАЗ, 112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5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0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 оборудования для приготовления бентонитового раствора производительностью 30 м³/час</w:t>
            </w:r>
            <w:r>
              <w:fldChar w:fldCharType="begin"/>
            </w:r>
            <w:r>
              <w:rPr/>
              <w:instrText xml:space="preserve"> XE "Комплекс оборудования для приготовления бентонитового раствора производительностью 30 м3/час, 112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40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1,8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нелевоз на автомобильном ходу, грузоподъемность 25 т</w:t>
            </w:r>
            <w:r>
              <w:fldChar w:fldCharType="begin"/>
            </w:r>
            <w:r>
              <w:rPr/>
              <w:instrText xml:space="preserve"> XE "Панелевоз на автомобильном ходу, грузоподъемность 25 т, 112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0,4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14. «Машины для свайных работ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копровые без дизель-молота на базе экскаватор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5 м³</w:t>
            </w:r>
            <w:r>
              <w:fldChar w:fldCharType="begin"/>
            </w:r>
            <w:r>
              <w:rPr/>
              <w:instrText xml:space="preserve"> XE "Агрегаты копровые без дизель-молота на базе экскаватора 0,65 м3, 14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0,9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Агрегаты копровые без дизель-молота на базе экскаватора 1 м3, 14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0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м³</w:t>
            </w:r>
            <w:r>
              <w:fldChar w:fldCharType="begin"/>
            </w:r>
            <w:r>
              <w:rPr/>
              <w:instrText xml:space="preserve"> XE "Агрегаты копровые без дизель-молота на базе экскаватора 1,25 м3, 14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4,7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1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копровые без дизель-молота на базе трактора 80 кВт (108 л.с.)</w:t>
            </w:r>
            <w:r>
              <w:fldChar w:fldCharType="begin"/>
            </w:r>
            <w:r>
              <w:rPr/>
              <w:instrText xml:space="preserve"> XE "Агрегаты копровые без дизель-молота на базе трактора 80 кВт (108 л.с.), 140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9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опры гусеничные для свай длиной до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 м</w:t>
            </w:r>
            <w:r>
              <w:fldChar w:fldCharType="begin"/>
            </w:r>
            <w:r>
              <w:rPr/>
              <w:instrText xml:space="preserve"> XE "Копры гусеничные для свай длиной до 12 м, 14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5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 м</w:t>
            </w:r>
            <w:r>
              <w:fldChar w:fldCharType="begin"/>
            </w:r>
            <w:r>
              <w:rPr/>
              <w:instrText xml:space="preserve"> XE "Копры гусеничные для свай длиной до 20 м, 14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4,8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пры универсальные с дизельмолотом 2,5 т</w:t>
            </w:r>
            <w:r>
              <w:fldChar w:fldCharType="begin"/>
            </w:r>
            <w:r>
              <w:rPr/>
              <w:instrText xml:space="preserve"> XE "Копры универсальные с дизельмолотом 2,5 т, 14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опры универсальные с пневматическим молот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3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 т</w:t>
            </w:r>
            <w:r>
              <w:fldChar w:fldCharType="begin"/>
            </w:r>
            <w:r>
              <w:rPr/>
              <w:instrText xml:space="preserve"> XE "Копры универсальные с пневматическим молотом 6 т, 1403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8,1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3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 т</w:t>
            </w:r>
            <w:r>
              <w:fldChar w:fldCharType="begin"/>
            </w:r>
            <w:r>
              <w:rPr/>
              <w:instrText xml:space="preserve"> XE "Копры универсальные с пневматическим молотом 8 т, 140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85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Вибропогружател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высокочастотные для погружения свай до 1,5 т</w:t>
            </w:r>
            <w:r>
              <w:fldChar w:fldCharType="begin"/>
            </w:r>
            <w:r>
              <w:rPr/>
              <w:instrText xml:space="preserve"> XE "Вибропогружатели высокочастотные для погружения свай до 1,5 т, 14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высокочастотные ICE-14RF</w:t>
            </w:r>
            <w:r>
              <w:fldChar w:fldCharType="begin"/>
            </w:r>
            <w:r>
              <w:rPr/>
              <w:instrText xml:space="preserve"> XE "Вибропогружатели высокочастотные ICE-14RF, 14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56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изкочастотные для погружения металлических и железобетонных свай до 3 т</w:t>
            </w:r>
            <w:r>
              <w:fldChar w:fldCharType="begin"/>
            </w:r>
            <w:r>
              <w:rPr/>
              <w:instrText xml:space="preserve"> XE "Вибропогружатели низкочастотные для погружения металлических и железобетонных свай до 3 т, 1404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изкочастотные для погружения свай-оболочек</w:t>
            </w:r>
            <w:r>
              <w:fldChar w:fldCharType="begin"/>
            </w:r>
            <w:r>
              <w:rPr/>
              <w:instrText xml:space="preserve"> XE "Вибропогружатели низкочастотные для погружения свай-оболочек, 140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6,2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4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MULLER MS-48 HFV</w:t>
            </w:r>
            <w:r>
              <w:fldChar w:fldCharType="begin"/>
            </w:r>
            <w:r>
              <w:rPr/>
              <w:instrText xml:space="preserve"> XE "Вибропогружатели MULLER MS-48 HFV, 140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395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Дизель-молот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т</w:t>
            </w:r>
            <w:r>
              <w:fldChar w:fldCharType="begin"/>
            </w:r>
            <w:r>
              <w:rPr/>
              <w:instrText xml:space="preserve"> XE "Дизель-молоты 0,5 т, 14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25 т</w:t>
            </w:r>
            <w:r>
              <w:fldChar w:fldCharType="begin"/>
            </w:r>
            <w:r>
              <w:rPr/>
              <w:instrText xml:space="preserve"> XE "Дизель-молоты 1,25 т, 14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0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8 т</w:t>
            </w:r>
            <w:r>
              <w:fldChar w:fldCharType="begin"/>
            </w:r>
            <w:r>
              <w:rPr/>
              <w:instrText xml:space="preserve"> XE "Дизель-молоты 1,8 т, 140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6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5 т</w:t>
            </w:r>
            <w:r>
              <w:fldChar w:fldCharType="begin"/>
            </w:r>
            <w:r>
              <w:rPr/>
              <w:instrText xml:space="preserve"> XE "Дизель-молоты 2,5 т, 140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0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,5 т</w:t>
            </w:r>
            <w:r>
              <w:fldChar w:fldCharType="begin"/>
            </w:r>
            <w:r>
              <w:rPr/>
              <w:instrText xml:space="preserve"> XE "Дизель-молоты 3,5 т, 1405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8,0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 т</w:t>
            </w:r>
            <w:r>
              <w:fldChar w:fldCharType="begin"/>
            </w:r>
            <w:r>
              <w:rPr/>
              <w:instrText xml:space="preserve"> XE "Дизель-молоты 5 т, 1405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0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дромолоты Hydrohammer IHC S-200</w:t>
            </w:r>
            <w:r>
              <w:fldChar w:fldCharType="begin"/>
            </w:r>
            <w:r>
              <w:rPr/>
              <w:instrText xml:space="preserve"> XE "Гидромолоты Hydrohammer IHC S-200, 1405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361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идромолот на базе экскаватора</w:t>
            </w:r>
            <w:r>
              <w:fldChar w:fldCharType="begin"/>
            </w:r>
            <w:r>
              <w:rPr/>
              <w:instrText xml:space="preserve"> XE "Гидромолот на базе экскаватора, 1405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93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статического задавливания свай типа Still Worker WP-150 C/W TE200</w:t>
            </w:r>
            <w:r>
              <w:fldChar w:fldCharType="begin"/>
            </w:r>
            <w:r>
              <w:rPr/>
              <w:instrText xml:space="preserve"> XE "Установка статического задавливания свай типа Still Worker WP-150 C/W TE200, 1405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620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5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для устройства буронабивных свай на базе экскаватора 2,5 м³ (БСО-1,7)</w:t>
            </w:r>
            <w:r>
              <w:fldChar w:fldCharType="begin"/>
            </w:r>
            <w:r>
              <w:rPr/>
              <w:instrText xml:space="preserve"> XE "Установка для устройства буронабивных свай на базе экскаватора 2,5 м3 (БСО-1,7), 1405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8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6,7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буровые для бурения скважин под сваи ковшового бурения, глубино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 м, диаметром до 800, 1000, 13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ковшового бурения, глубиной до 20 м, диаметром до 800, 1000, 1300 мм, 14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44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4 м, диаметром до 12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ковшового бурения, глубиной до 24 м, диаметром до 1200 мм, 14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6,2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буровые для бурения скважин под сваи шнекового бурения, глубино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 м, диаметром до 800, 1000, 13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шнекового бурения, глубиной до 20 м, диаметром до 800, 1000, 1300 мм, 14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59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м, диаметром до 6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шнекового бурения, глубиной до 30 м, диаметром до 600 мм, 14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8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м, диаметром до 1000-11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шнекового бурения, глубиной до 30 м, диаметром до 1000-1100 мм, 14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002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буровые для бурения скважин под сваи ударно-канатного бурения, глубино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 м, диаметром до 12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ударно-канатного бурения, глубиной до 20 м, диаметром до 1200 мм, 1406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6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м, диаметром до 1000-1100 мм</w:t>
            </w:r>
            <w:r>
              <w:fldChar w:fldCharType="begin"/>
            </w:r>
            <w:r>
              <w:rPr/>
              <w:instrText xml:space="preserve"> XE "Установки буровые для бурения скважин под сваи ударно-канатного бурения, глубиной до 30 м, диаметром до 1000-1100 мм, 1406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180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буровые для устройства буронабивных свай шнекового бурения длино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0 м, диаметром до 1200 мм</w:t>
            </w:r>
            <w:r>
              <w:fldChar w:fldCharType="begin"/>
            </w:r>
            <w:r>
              <w:rPr/>
              <w:instrText xml:space="preserve"> XE "Установки буровые для устройства буронабивных свай шнекового бурения длиной до 20 м, диаметром до 1200 мм, 1406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06,8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м, диаметром до 600 мм</w:t>
            </w:r>
            <w:r>
              <w:fldChar w:fldCharType="begin"/>
            </w:r>
            <w:r>
              <w:rPr/>
              <w:instrText xml:space="preserve"> XE "Установки буровые для устройства буронабивных свай шнекового бурения длиной до 30 м, диаметром до 600 мм, 1406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22,0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буровые с крутящим моментом 150-250 кНм</w:t>
            </w:r>
            <w:r>
              <w:fldChar w:fldCharType="begin"/>
            </w:r>
            <w:r>
              <w:rPr/>
              <w:instrText xml:space="preserve"> XE "Установки буровые с крутящим моментом 150-250 кНм, 1406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398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2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буровые с крутящим моментом 250-350 кНм</w:t>
            </w:r>
            <w:r>
              <w:fldChar w:fldCharType="begin"/>
            </w:r>
            <w:r>
              <w:rPr/>
              <w:instrText xml:space="preserve"> XE "Установки буровые с крутящим моментом 250-350 кНм, 1406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604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2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буровые типа Liebherr LRB-125 с крутящим моментом 120 кНм</w:t>
            </w:r>
            <w:r>
              <w:fldChar w:fldCharType="begin"/>
            </w:r>
            <w:r>
              <w:rPr/>
              <w:instrText xml:space="preserve"> XE "Установки буровые типа Liebherr LRB-125 с крутящим моментом 120 кНм, 1406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224,3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26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шнекового бурения с крутящим моментом 150-250 кНм</w:t>
            </w:r>
            <w:r>
              <w:fldChar w:fldCharType="begin"/>
            </w:r>
            <w:r>
              <w:rPr/>
              <w:instrText xml:space="preserve"> XE "Установки шнекового бурения с крутящим моментом 150-250 кНм, 1402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581,0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6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электроимпульсные для устройства уширений грунтовых свай</w:t>
            </w:r>
            <w:r>
              <w:fldChar w:fldCharType="begin"/>
            </w:r>
            <w:r>
              <w:rPr/>
              <w:instrText xml:space="preserve"> XE "Установки электроимпульсные для устройства уширений грунтовых свай, 1406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258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0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с плоским грейфером для проходки траншей</w:t>
            </w:r>
            <w:r>
              <w:fldChar w:fldCharType="begin"/>
            </w:r>
            <w:r>
              <w:rPr/>
              <w:instrText xml:space="preserve"> XE "Установки с плоским грейфером для проходки траншей, 14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7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7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типа "Mait HR 260" с гидравлическим грейфером размером 600-800х3000 мм для работы по технологии "стена в грунте"</w:t>
            </w:r>
            <w:r>
              <w:fldChar w:fldCharType="begin"/>
            </w:r>
            <w:r>
              <w:rPr/>
              <w:instrText xml:space="preserve"> XE "Установки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745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9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7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типа "Mait HR 260" с гидравлическим грейфером размером 1000х2500 мм для работы по технологии "стена в грунте"</w:t>
            </w:r>
            <w:r>
              <w:fldChar w:fldCharType="begin"/>
            </w:r>
            <w:r>
              <w:rPr/>
              <w:instrText xml:space="preserve"> XE "Установки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945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9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8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промысловые передвижные (парообразователи)</w:t>
            </w:r>
            <w:r>
              <w:fldChar w:fldCharType="begin"/>
            </w:r>
            <w:r>
              <w:rPr/>
              <w:instrText xml:space="preserve"> XE "Установки промысловые передвижные (парообразователи), 140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31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для подмыва грунта, подача 60 м³/ч, напор 165 м</w:t>
            </w:r>
            <w:r>
              <w:fldChar w:fldCharType="begin"/>
            </w:r>
            <w:r>
              <w:rPr/>
              <w:instrText xml:space="preserve"> XE "Насосы для подмыва грунта, подача 60 м3/ч, напор 165 м, 14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1,8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0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рейфер широкозахватный на базе экскаватора для проходки траншей противофильтрационных завес</w:t>
            </w:r>
            <w:r>
              <w:fldChar w:fldCharType="begin"/>
            </w:r>
            <w:r>
              <w:rPr/>
              <w:instrText xml:space="preserve"> XE "Грейфер широкозахватный на базе экскаватора для проходки траншей противофильтрационных завес, 1410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4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арражная машина</w:t>
            </w:r>
            <w:r>
              <w:fldChar w:fldCharType="begin"/>
            </w:r>
            <w:r>
              <w:rPr/>
              <w:instrText xml:space="preserve"> XE "Барражная машина, 141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35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3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устройства лучевых дренажных скважин</w:t>
            </w:r>
            <w:r>
              <w:fldChar w:fldCharType="begin"/>
            </w:r>
            <w:r>
              <w:rPr/>
              <w:instrText xml:space="preserve"> XE "Установки для устройства лучевых дренажных скважин, 1413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2,5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вайно-буровая установка на базе крана на гусеничном ходу 25 т</w:t>
            </w:r>
            <w:r>
              <w:fldChar w:fldCharType="begin"/>
            </w:r>
            <w:r>
              <w:rPr/>
              <w:instrText xml:space="preserve"> XE "Свайно-буровая установка на базе крана на гусеничном ходу 25 т, 141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85,8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4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 стволопроходческий VSM 7700/5500 фирмы "Herrenkneht AG"</w:t>
            </w:r>
            <w:r>
              <w:fldChar w:fldCharType="begin"/>
            </w:r>
            <w:r>
              <w:rPr/>
              <w:instrText xml:space="preserve"> XE "Комплекс стволопроходческий VSM 7700/5500 фирмы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 263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98,8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ударно-вращательного бурения на раздвижной гусеничной базе с крутящим моментом до 240 кНм при работе на гидроэнергетическом строительстве</w:t>
            </w:r>
            <w:r>
              <w:fldChar w:fldCharType="begin"/>
            </w:r>
            <w:r>
              <w:rPr/>
              <w:instrText xml:space="preserve"> XE "Установки ударно-вращательного бурения на раздвижной гусеничной базе с крутящим моментом до 240 кНм при работе на гидроэнергетическом строительстве, 141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558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15. «Машины для строительства магистральных трубопроводов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наполнительно-опрессовоч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70 м³/ч</w:t>
            </w:r>
            <w:r>
              <w:fldChar w:fldCharType="begin"/>
            </w:r>
            <w:r>
              <w:rPr/>
              <w:instrText xml:space="preserve"> XE "Агрегаты наполнительно-опрессовочные до 70 м3/ч, 15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9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0 м³/ч</w:t>
            </w:r>
            <w:r>
              <w:fldChar w:fldCharType="begin"/>
            </w:r>
            <w:r>
              <w:rPr/>
              <w:instrText xml:space="preserve"> XE "Агрегаты наполнительно-опрессовочные до 300 м3/ч, 15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87,9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00 м³/ч</w:t>
            </w:r>
            <w:r>
              <w:fldChar w:fldCharType="begin"/>
            </w:r>
            <w:r>
              <w:rPr/>
              <w:instrText xml:space="preserve"> XE "Агрегаты наполнительно-опрессовочные до 500 м3/ч, 15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22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1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опрессовочные с подачей при наполнении 25 м³/ч</w:t>
            </w:r>
            <w:r>
              <w:fldChar w:fldCharType="begin"/>
            </w:r>
            <w:r>
              <w:rPr/>
              <w:instrText xml:space="preserve"> XE "Агрегаты опрессовочные с подачей при наполнении 25 м3/ч, 150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сварочные двухпостовые для ручной сварк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автомобильном прицепе</w:t>
            </w:r>
            <w:r>
              <w:fldChar w:fldCharType="begin"/>
            </w:r>
            <w:r>
              <w:rPr/>
              <w:instrText xml:space="preserve"> XE "Агрегаты сварочные двухпостовые для ручной сварки на автомобильном прицепе, 15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8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тракторе 79 кВт (108 л.с.)</w:t>
            </w:r>
            <w:r>
              <w:fldChar w:fldCharType="begin"/>
            </w:r>
            <w:r>
              <w:rPr/>
              <w:instrText xml:space="preserve"> XE "Агрегаты сварочные двухпостовые для ручной сварки на тракторе 79 кВт (108 л.с.), 15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3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сварочные четырехпостовые для ручной сварк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автомобильном прицепе</w:t>
            </w:r>
            <w:r>
              <w:fldChar w:fldCharType="begin"/>
            </w:r>
            <w:r>
              <w:rPr/>
              <w:instrText xml:space="preserve"> XE "Агрегаты сварочные четырехпостовые для ручной сварки на автомобильном прицепе, 15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9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тракторе 132 кВт (180 л.с.)</w:t>
            </w:r>
            <w:r>
              <w:fldChar w:fldCharType="begin"/>
            </w:r>
            <w:r>
              <w:rPr/>
              <w:instrText xml:space="preserve"> XE "Агрегаты сварочные четырехпостовые для ручной сварки на тракторе 132 кВт (180 л.с.), 15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2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азы битумоплавильные 8000 л</w:t>
            </w:r>
            <w:r>
              <w:fldChar w:fldCharType="begin"/>
            </w:r>
            <w:r>
              <w:rPr/>
              <w:instrText xml:space="preserve"> XE "Базы битумоплавильные 8000 л, 150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8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8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орелки газопламенные</w:t>
            </w:r>
            <w:r>
              <w:fldChar w:fldCharType="begin"/>
            </w:r>
            <w:r>
              <w:rPr/>
              <w:instrText xml:space="preserve"> XE "Горелки газопламенные, 15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4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битумноплавильные 8000 л</w:t>
            </w:r>
            <w:r>
              <w:fldChar w:fldCharType="begin"/>
            </w:r>
            <w:r>
              <w:rPr/>
              <w:instrText xml:space="preserve"> XE "Установки битумноплавильные 8000 л, 150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6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азы трубосварочные полевые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-800 мм</w:t>
            </w:r>
            <w:r>
              <w:fldChar w:fldCharType="begin"/>
            </w:r>
            <w:r>
              <w:rPr/>
              <w:instrText xml:space="preserve"> XE "Базы трубосварочные полевые для труб диаметром 350-800 мм, 15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5,3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4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-1200 мм</w:t>
            </w:r>
            <w:r>
              <w:fldChar w:fldCharType="begin"/>
            </w:r>
            <w:r>
              <w:rPr/>
              <w:instrText xml:space="preserve"> XE "Базы трубосварочные полевые для труб диаметром 1000-1200 мм, 15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58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6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5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</w:t>
            </w:r>
            <w:r>
              <w:fldChar w:fldCharType="begin"/>
            </w:r>
            <w:r>
              <w:rPr/>
              <w:instrText xml:space="preserve"> XE "Базы трубосварочные полевые для труб диаметром 1400 мм, 150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017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6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азы трубосварочные полустационарные для труб диаметром до 1200-1400 мм</w:t>
            </w:r>
            <w:r>
              <w:fldChar w:fldCharType="begin"/>
            </w:r>
            <w:r>
              <w:rPr/>
              <w:instrText xml:space="preserve"> XE "Базы трубосварочные полустационарные для труб диаметром до 1200-1400 мм, 15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229,5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6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6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 машин и механизмов типа «СЕВЕР-1» для электроконтактной сварки труб диаметром 1420 мм</w:t>
            </w:r>
            <w:r>
              <w:fldChar w:fldCharType="begin"/>
            </w:r>
            <w:r>
              <w:rPr/>
              <w:instrText xml:space="preserve"> XE "Комплекс машин и механизмов типа \«СЕВЕР-1\» для электроконтактной сварки труб диаметром 1420 мм, 1506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318,3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7,1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убоукладчики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400 мм грузоподъемностью 6,3 т</w:t>
            </w:r>
            <w:r>
              <w:fldChar w:fldCharType="begin"/>
            </w:r>
            <w:r>
              <w:rPr/>
              <w:instrText xml:space="preserve"> XE "Трубоукладчики для труб диаметром до 400 мм грузоподъемностью 6,3 т, 15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0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700 мм грузоподъемностью 12,5 т</w:t>
            </w:r>
            <w:r>
              <w:fldChar w:fldCharType="begin"/>
            </w:r>
            <w:r>
              <w:rPr/>
              <w:instrText xml:space="preserve"> XE "Трубоукладчики для труб диаметром до 700 мм грузоподъемностью 12,5 т, 150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2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0-1000 мм грузоподъемностью 35 т</w:t>
            </w:r>
            <w:r>
              <w:fldChar w:fldCharType="begin"/>
            </w:r>
            <w:r>
              <w:rPr/>
              <w:instrText xml:space="preserve"> XE "Трубоукладчики для труб диаметром 800-1000 мм грузоподъемностью 35 т, 150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5,3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00 мм грузоподъемностью 50 т</w:t>
            </w:r>
            <w:r>
              <w:fldChar w:fldCharType="begin"/>
            </w:r>
            <w:r>
              <w:rPr/>
              <w:instrText xml:space="preserve"> XE "Трубоукладчики для труб диаметром 1200 мм грузоподъемностью 50 т, 150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29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 грузоподъемностью 63-90 т</w:t>
            </w:r>
            <w:r>
              <w:fldChar w:fldCharType="begin"/>
            </w:r>
            <w:r>
              <w:rPr/>
              <w:instrText xml:space="preserve"> XE "Трубоукладчики для труб диаметром 1400 мм грузоподъемностью 63-90 т, 1507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71,3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убоукладчики номинальной грузоподъем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,3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6,3 т, 1507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0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,5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12,5 т, 1507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9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20 т, 1507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0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30 т, 1507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82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0-92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70-92 т, 1507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4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7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 т</w:t>
            </w:r>
            <w:r>
              <w:fldChar w:fldCharType="begin"/>
            </w:r>
            <w:r>
              <w:rPr/>
              <w:instrText xml:space="preserve"> XE "Трубоукладчики номинальной грузоподъемностью 50 т, 1507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29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Лаборатории для контроля сварных соединени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лустационарные</w:t>
            </w:r>
            <w:r>
              <w:fldChar w:fldCharType="begin"/>
            </w:r>
            <w:r>
              <w:rPr/>
              <w:instrText xml:space="preserve"> XE "Лаборатории для контроля сварных соединений полустационарные, 15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2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высокопроходимые, передвижные</w:t>
            </w:r>
            <w:r>
              <w:fldChar w:fldCharType="begin"/>
            </w:r>
            <w:r>
              <w:rPr/>
              <w:instrText xml:space="preserve"> XE "Лаборатории для контроля сварных соединений высокопроходимые, передвижные, 15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0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для очистки и грунтовки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0-300 мм</w:t>
            </w:r>
            <w:r>
              <w:fldChar w:fldCharType="begin"/>
            </w:r>
            <w:r>
              <w:rPr/>
              <w:instrText xml:space="preserve"> XE "Машины для очистки и грунтовки труб диаметром 150-300 мм, 15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0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-500 мм</w:t>
            </w:r>
            <w:r>
              <w:fldChar w:fldCharType="begin"/>
            </w:r>
            <w:r>
              <w:rPr/>
              <w:instrText xml:space="preserve"> XE "Машины для очистки и грунтовки труб диаметром 350-500 мм, 150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2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-800 мм</w:t>
            </w:r>
            <w:r>
              <w:fldChar w:fldCharType="begin"/>
            </w:r>
            <w:r>
              <w:rPr/>
              <w:instrText xml:space="preserve"> XE "Машины для очистки и грунтовки труб диаметром 600-800 мм, 150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2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0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-1200 мм</w:t>
            </w:r>
            <w:r>
              <w:fldChar w:fldCharType="begin"/>
            </w:r>
            <w:r>
              <w:rPr/>
              <w:instrText xml:space="preserve"> XE "Машины для очистки и грунтовки труб диаметром 1000-1200 мм, 150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6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0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для завинчивания анкеров (без крана-трубоукладчика)</w:t>
            </w:r>
            <w:r>
              <w:fldChar w:fldCharType="begin"/>
            </w:r>
            <w:r>
              <w:rPr/>
              <w:instrText xml:space="preserve"> XE "Машины для завинчивания анкеров (без крана-трубоукладчика), 1510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5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ксатор модулей</w:t>
            </w:r>
            <w:r>
              <w:fldChar w:fldCharType="begin"/>
            </w:r>
            <w:r>
              <w:rPr/>
              <w:instrText xml:space="preserve"> XE "Фиксатор модулей, 15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изоляционные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50 мм</w:t>
            </w:r>
            <w:r>
              <w:fldChar w:fldCharType="begin"/>
            </w:r>
            <w:r>
              <w:rPr/>
              <w:instrText xml:space="preserve"> XE "Машины изоляционные для труб диаметром до 150 мм, 151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3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-300 мм</w:t>
            </w:r>
            <w:r>
              <w:fldChar w:fldCharType="begin"/>
            </w:r>
            <w:r>
              <w:rPr/>
              <w:instrText xml:space="preserve"> XE "Машины изоляционные для труб диаметром 200-300 мм, 151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9,5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-500 мм</w:t>
            </w:r>
            <w:r>
              <w:fldChar w:fldCharType="begin"/>
            </w:r>
            <w:r>
              <w:rPr/>
              <w:instrText xml:space="preserve"> XE "Машины изоляционные для труб диаметром 350-500 мм, 151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0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от 600-800 мм</w:t>
            </w:r>
            <w:r>
              <w:fldChar w:fldCharType="begin"/>
            </w:r>
            <w:r>
              <w:rPr/>
              <w:instrText xml:space="preserve"> XE "Машины изоляционные для труб диаметром от 600-800 мм, 151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8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1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-1400 мм</w:t>
            </w:r>
            <w:r>
              <w:fldChar w:fldCharType="begin"/>
            </w:r>
            <w:r>
              <w:rPr/>
              <w:instrText xml:space="preserve"> XE "Машины изоляционные для труб диаметром 1000-1400 мм, 151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6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для очистки и изоляции полимерными лентами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-300 мм</w:t>
            </w:r>
            <w:r>
              <w:fldChar w:fldCharType="begin"/>
            </w:r>
            <w:r>
              <w:rPr/>
              <w:instrText xml:space="preserve"> XE "Машины для очистки и изоляции полимерными лентами труб диаметром 200-300 мм, 151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4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-500 мм</w:t>
            </w:r>
            <w:r>
              <w:fldChar w:fldCharType="begin"/>
            </w:r>
            <w:r>
              <w:rPr/>
              <w:instrText xml:space="preserve"> XE "Машины для очистки и изоляции полимерными лентами труб диаметром 350-500 мм, 151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79,1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-800 мм</w:t>
            </w:r>
            <w:r>
              <w:fldChar w:fldCharType="begin"/>
            </w:r>
            <w:r>
              <w:rPr/>
              <w:instrText xml:space="preserve"> XE "Машины для очистки и изоляции полимерными лентами труб диаметром 600-800 мм, 151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32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9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-1200 мм</w:t>
            </w:r>
            <w:r>
              <w:fldChar w:fldCharType="begin"/>
            </w:r>
            <w:r>
              <w:rPr/>
              <w:instrText xml:space="preserve"> XE "Машины для очистки и изоляции полимерными лентами труб диаметром 1000-1200 мм, 151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31,8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6,7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2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</w:t>
            </w:r>
            <w:r>
              <w:fldChar w:fldCharType="begin"/>
            </w:r>
            <w:r>
              <w:rPr/>
              <w:instrText xml:space="preserve"> XE "Машины для очистки и изоляции полимерными лентами труб диаметром 1400 мм, 151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3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6,7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Станки трубогибочные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-500 мм</w:t>
            </w:r>
            <w:r>
              <w:fldChar w:fldCharType="begin"/>
            </w:r>
            <w:r>
              <w:rPr/>
              <w:instrText xml:space="preserve"> XE "Станки трубогибочные для труб диаметром 200-500 мм, 15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1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0 мм</w:t>
            </w:r>
            <w:r>
              <w:fldChar w:fldCharType="begin"/>
            </w:r>
            <w:r>
              <w:rPr/>
              <w:instrText xml:space="preserve"> XE "Станки трубогибочные для труб диаметром до 1000 мм, 151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1,4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00-1400 мм</w:t>
            </w:r>
            <w:r>
              <w:fldChar w:fldCharType="begin"/>
            </w:r>
            <w:r>
              <w:rPr/>
              <w:instrText xml:space="preserve"> XE "Станки трубогибочные для труб диаметром 1200-1400 мм, 151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08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3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ки трубогибочные с электроприводом для труб диаметром до 150 мм</w:t>
            </w:r>
            <w:r>
              <w:fldChar w:fldCharType="begin"/>
            </w:r>
            <w:r>
              <w:rPr/>
              <w:instrText xml:space="preserve"> XE "Станки трубогибочные с электроприводом для труб диаметром до 150 мм, 1513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5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ройство для исправления вмятин на трубах диаметром 600-1400 мм</w:t>
            </w:r>
            <w:r>
              <w:fldChar w:fldCharType="begin"/>
            </w:r>
            <w:r>
              <w:rPr/>
              <w:instrText xml:space="preserve"> XE "Устройство для исправления вмятин на трубах диаметром 600-1400 мм, 151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обработки кромок труб</w:t>
            </w:r>
            <w:r>
              <w:fldChar w:fldCharType="begin"/>
            </w:r>
            <w:r>
              <w:rPr/>
              <w:instrText xml:space="preserve"> XE "Установки для обработки кромок труб, 151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7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4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для безогневой резки труб</w:t>
            </w:r>
            <w:r>
              <w:fldChar w:fldCharType="begin"/>
            </w:r>
            <w:r>
              <w:rPr/>
              <w:instrText xml:space="preserve"> XE "Машина для безогневой резки труб, 1514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горизонтального бурения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25-630 мм</w:t>
            </w:r>
            <w:r>
              <w:fldChar w:fldCharType="begin"/>
            </w:r>
            <w:r>
              <w:rPr/>
              <w:instrText xml:space="preserve"> XE "Установки горизонтального бурения для труб диаметром 325-630 мм, 151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4,2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20-1020 мм</w:t>
            </w:r>
            <w:r>
              <w:fldChar w:fldCharType="begin"/>
            </w:r>
            <w:r>
              <w:rPr/>
              <w:instrText xml:space="preserve"> XE "Установки горизонтального бурения для труб диаметром 720-1020 мм, 151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2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5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20-1420 мм</w:t>
            </w:r>
            <w:r>
              <w:fldChar w:fldCharType="begin"/>
            </w:r>
            <w:r>
              <w:rPr/>
              <w:instrText xml:space="preserve"> XE "Установки горизонтального бурения для труб диаметром 1220-1420 мм, 151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6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5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700 мм</w:t>
            </w:r>
            <w:r>
              <w:fldChar w:fldCharType="begin"/>
            </w:r>
            <w:r>
              <w:rPr/>
              <w:instrText xml:space="preserve"> XE "Установки горизонтального бурения для труб диаметром 1700 мм, 151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1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5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горизонтального направленного бурения с тяговым усилием 445 кН</w:t>
            </w:r>
            <w:r>
              <w:fldChar w:fldCharType="begin"/>
            </w:r>
            <w:r>
              <w:rPr/>
              <w:instrText xml:space="preserve"> XE "Установки горизонтального направленного бурения с тяговым усилием 445 кН, 1515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486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3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6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открытого водоотлива на базе трактора 700 м³/час</w:t>
            </w:r>
            <w:r>
              <w:fldChar w:fldCharType="begin"/>
            </w:r>
            <w:r>
              <w:rPr/>
              <w:instrText xml:space="preserve"> XE "Установки для открытого водоотлива на базе трактора 700 м3/час, 151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2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6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буровые шнековые с крутящим моментом 946 Нм</w:t>
            </w:r>
            <w:r>
              <w:fldChar w:fldCharType="begin"/>
            </w:r>
            <w:r>
              <w:rPr/>
              <w:instrText xml:space="preserve"> XE "Машины буровые шнековые с крутящим моментом 946 Нм, 1516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558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,9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подогрева стыков</w:t>
            </w:r>
            <w:r>
              <w:fldChar w:fldCharType="begin"/>
            </w:r>
            <w:r>
              <w:rPr/>
              <w:instrText xml:space="preserve"> XE "Установки для подогрева стыков, 151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для подогрева стыков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200 мм, 151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300 мм, 151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-4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350-400 мм, 151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0-6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500-600 мм, 1517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00-8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700-800 мм, 1517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1000 мм, 1517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1200 мм, 1517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7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</w:t>
            </w:r>
            <w:r>
              <w:fldChar w:fldCharType="begin"/>
            </w:r>
            <w:r>
              <w:rPr/>
              <w:instrText xml:space="preserve"> XE "Установки для подогрева стыков труб диаметром 1400 мм, 1517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для сушки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00 мм</w:t>
            </w:r>
            <w:r>
              <w:fldChar w:fldCharType="begin"/>
            </w:r>
            <w:r>
              <w:rPr/>
              <w:instrText xml:space="preserve"> XE "Установки для сушки труб диаметром до 500 мм, 151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41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800 мм</w:t>
            </w:r>
            <w:r>
              <w:fldChar w:fldCharType="begin"/>
            </w:r>
            <w:r>
              <w:rPr/>
              <w:instrText xml:space="preserve"> XE "Установки для сушки труб диаметром до 800 мм, 151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96,9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0-1200 мм</w:t>
            </w:r>
            <w:r>
              <w:fldChar w:fldCharType="begin"/>
            </w:r>
            <w:r>
              <w:rPr/>
              <w:instrText xml:space="preserve"> XE "Установки для сушки труб диаметром до 1000-1200 мм, 151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17,4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8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</w:t>
            </w:r>
            <w:r>
              <w:fldChar w:fldCharType="begin"/>
            </w:r>
            <w:r>
              <w:rPr/>
              <w:instrText xml:space="preserve"> XE "Установки для сушки труб диаметром 1400 мм, 151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58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Центраторы внутренние гидравлические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до 500 мм, 151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00-8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700-800 мм, 151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00-10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900-1000 мм, 151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,5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1200 мм, 151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1400 мм, 1519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 мм</w:t>
            </w:r>
            <w:r>
              <w:fldChar w:fldCharType="begin"/>
            </w:r>
            <w:r>
              <w:rPr/>
              <w:instrText xml:space="preserve"> XE "Центраторы внутренние гидравлические для труб диаметром 600 мм, 1519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19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Центратор внутренний сварочный автоматический с 6 сварочными головками</w:t>
            </w:r>
            <w:r>
              <w:fldChar w:fldCharType="begin"/>
            </w:r>
            <w:r>
              <w:rPr/>
              <w:instrText xml:space="preserve"> XE "Центратор внутренний сварочный автоматический с 6 сварочными головками, 1519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395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Битумозаправщик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т</w:t>
            </w:r>
            <w:r>
              <w:fldChar w:fldCharType="begin"/>
            </w:r>
            <w:r>
              <w:rPr/>
              <w:instrText xml:space="preserve"> XE "Битумозаправщик 4 т, 152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9,7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0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 т</w:t>
            </w:r>
            <w:r>
              <w:fldChar w:fldCharType="begin"/>
            </w:r>
            <w:r>
              <w:rPr/>
              <w:instrText xml:space="preserve"> XE "Битумозаправщик 6 т, 152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9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а тракторе 4 т</w:t>
            </w:r>
            <w:r>
              <w:fldChar w:fldCharType="begin"/>
            </w:r>
            <w:r>
              <w:rPr/>
              <w:instrText xml:space="preserve"> XE "Битумозаправщик на тракторе 4 т, 152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1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акторы на гусеничном ходу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9 кВт (80 л.с.)</w:t>
            </w:r>
            <w:r>
              <w:fldChar w:fldCharType="begin"/>
            </w:r>
            <w:r>
              <w:rPr/>
              <w:instrText xml:space="preserve"> XE "Тракторы на гусеничном ходу до 59 кВт (80 л.с.), 152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1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6 кВт (130 л.с.)</w:t>
            </w:r>
            <w:r>
              <w:fldChar w:fldCharType="begin"/>
            </w:r>
            <w:r>
              <w:rPr/>
              <w:instrText xml:space="preserve"> XE "Тракторы на гусеничном ходу 96 кВт (130 л.с.), 152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7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8,7 кВт (175 л.с.)</w:t>
            </w:r>
            <w:r>
              <w:fldChar w:fldCharType="begin"/>
            </w:r>
            <w:r>
              <w:rPr/>
              <w:instrText xml:space="preserve"> XE "Тракторы на гусеничном ходу 128,7 кВт (175 л.с.), 152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1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28 кВт (310 л.с.)</w:t>
            </w:r>
            <w:r>
              <w:fldChar w:fldCharType="begin"/>
            </w:r>
            <w:r>
              <w:rPr/>
              <w:instrText xml:space="preserve"> XE "Тракторы на гусеничном ходу 228 кВт (310 л.с.), 152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01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2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44 кВт (330 л.с)</w:t>
            </w:r>
            <w:r>
              <w:fldChar w:fldCharType="begin"/>
            </w:r>
            <w:r>
              <w:rPr/>
              <w:instrText xml:space="preserve"> XE "Тракторы на гусеничном ходу 244 кВт (330 л.с), 152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16,9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акторы на пневмоколесном ходу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9 кВт (40 л.с.)</w:t>
            </w:r>
            <w:r>
              <w:fldChar w:fldCharType="begin"/>
            </w:r>
            <w:r>
              <w:rPr/>
              <w:instrText xml:space="preserve"> XE "Тракторы на пневмоколесном ходу 29 кВт (40 л.с.), 152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4,7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 кВт (55 л.с)</w:t>
            </w:r>
            <w:r>
              <w:fldChar w:fldCharType="begin"/>
            </w:r>
            <w:r>
              <w:rPr/>
              <w:instrText xml:space="preserve"> XE "Тракторы на пневмоколесном ходу 40 кВт (55 л.с), 152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5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9 кВт (80 л.с.)</w:t>
            </w:r>
            <w:r>
              <w:fldChar w:fldCharType="begin"/>
            </w:r>
            <w:r>
              <w:rPr/>
              <w:instrText xml:space="preserve"> XE "Тракторы на пневмоколесном ходу 59 кВт (80 л.с.), 152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7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3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8 кВт (145 л.с.)</w:t>
            </w:r>
            <w:r>
              <w:fldChar w:fldCharType="begin"/>
            </w:r>
            <w:r>
              <w:rPr/>
              <w:instrText xml:space="preserve"> XE "Тракторы на пневмоколесном ходу 108 кВт (145 л.с.), 152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7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3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8 кВт (215 л.с.)</w:t>
            </w:r>
            <w:r>
              <w:fldChar w:fldCharType="begin"/>
            </w:r>
            <w:r>
              <w:rPr/>
              <w:instrText xml:space="preserve"> XE "Тракторы на пневмоколесном ходу 158 кВт (215 л.с.), 152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7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убоплетевозы на автомобильном ходу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2 т</w:t>
            </w:r>
            <w:r>
              <w:fldChar w:fldCharType="begin"/>
            </w:r>
            <w:r>
              <w:rPr/>
              <w:instrText xml:space="preserve"> XE "Трубоплетевозы на автомобильном ходу до 12 т, 152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9 т</w:t>
            </w:r>
            <w:r>
              <w:fldChar w:fldCharType="begin"/>
            </w:r>
            <w:r>
              <w:rPr/>
              <w:instrText xml:space="preserve"> XE "Трубоплетевозы на автомобильном ходу до 19 т, 152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6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4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30 т</w:t>
            </w:r>
            <w:r>
              <w:fldChar w:fldCharType="begin"/>
            </w:r>
            <w:r>
              <w:rPr/>
              <w:instrText xml:space="preserve"> XE "Трубоплетевозы на автомобильном ходу до 30 т, 1524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46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4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50 т</w:t>
            </w:r>
            <w:r>
              <w:fldChar w:fldCharType="begin"/>
            </w:r>
            <w:r>
              <w:rPr/>
              <w:instrText xml:space="preserve"> XE "Трубоплетевозы на автомобильном ходу до 50 т, 1524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92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5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летевозы тракторные с трактором 30 т</w:t>
            </w:r>
            <w:r>
              <w:fldChar w:fldCharType="begin"/>
            </w:r>
            <w:r>
              <w:rPr/>
              <w:instrText xml:space="preserve"> XE "Плетевозы тракторные с трактором 30 т, 152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8,5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6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грузчики одноковшовые на пневмоколесном ходу</w:t>
            </w:r>
            <w:r>
              <w:fldChar w:fldCharType="begin"/>
            </w:r>
            <w:r>
              <w:rPr/>
              <w:instrText xml:space="preserve"> XE "Погрузчики одноковшовые на пневмоколесном ходу, 152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5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станции передвижные 75 кВт</w:t>
            </w:r>
            <w:r>
              <w:fldChar w:fldCharType="begin"/>
            </w:r>
            <w:r>
              <w:rPr/>
              <w:instrText xml:space="preserve"> XE "Электростанции передвижные 75 кВт, 152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3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Электростанции передвижные для строительства магистральных трубопроводов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 кВт</w:t>
            </w:r>
            <w:r>
              <w:fldChar w:fldCharType="begin"/>
            </w:r>
            <w:r>
              <w:rPr/>
              <w:instrText xml:space="preserve"> XE "Электростанции передвижные для строительства магистральных трубопроводов 60 кВт, 152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3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 кВт</w:t>
            </w:r>
            <w:r>
              <w:fldChar w:fldCharType="begin"/>
            </w:r>
            <w:r>
              <w:rPr/>
              <w:instrText xml:space="preserve"> XE "Электростанции передвижные для строительства магистральных трубопроводов 100 кВт, 152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5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кВт</w:t>
            </w:r>
            <w:r>
              <w:fldChar w:fldCharType="begin"/>
            </w:r>
            <w:r>
              <w:rPr/>
              <w:instrText xml:space="preserve"> XE "Электростанции передвижные для строительства магистральных трубопроводов 200 кВт, 152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9,7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7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0 кВт</w:t>
            </w:r>
            <w:r>
              <w:fldChar w:fldCharType="begin"/>
            </w:r>
            <w:r>
              <w:rPr/>
              <w:instrText xml:space="preserve"> XE "Электростанции передвижные для строительства магистральных трубопроводов 500 кВт, 152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6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омпрессоры передвижные с двигателем внутреннего сгорания, давление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8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686 кПа (7 ат) производительностью 11,2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, давлением до 686 кПа (7 ат) производительностью 11,2 м3/мин, 152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1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9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686 кПа (7 ат) производительностью 50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, давлением до 686 кПа (7 ат) производительностью 50 м3/мин, 1529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85,9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2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9800 кПа (100 атм) производительностью 70 м³/мин</w:t>
            </w:r>
            <w:r>
              <w:fldChar w:fldCharType="begin"/>
            </w:r>
            <w:r>
              <w:rPr/>
              <w:instrText xml:space="preserve"> XE "Компрессоры передвижные с двигателем внутреннего сгорания, давлением до 9800 кПа (100 атм) производительностью 70 м3/мин, 152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96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Катки дорожные самоходные гладки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 т</w:t>
            </w:r>
            <w:r>
              <w:fldChar w:fldCharType="begin"/>
            </w:r>
            <w:r>
              <w:rPr/>
              <w:instrText xml:space="preserve"> XE "Катки дорожные самоходные гладкие 5 т, 153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2,1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 т</w:t>
            </w:r>
            <w:r>
              <w:fldChar w:fldCharType="begin"/>
            </w:r>
            <w:r>
              <w:rPr/>
              <w:instrText xml:space="preserve"> XE "Катки дорожные самоходные гладкие 10 т, 153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2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2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ебедки тяговым усилием 1471,5 кН (150 т)</w:t>
            </w:r>
            <w:r>
              <w:fldChar w:fldCharType="begin"/>
            </w:r>
            <w:r>
              <w:rPr/>
              <w:instrText xml:space="preserve"> XE "Лебедки тяговым усилием 1471,5 кН (150 т), 153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63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35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с 4 гидравлическими домкратами для продавливания труб диаметром 1000-1720 мм при работе на сооружении магистральных трубопроводов</w:t>
            </w:r>
            <w:r>
              <w:fldChar w:fldCharType="begin"/>
            </w:r>
            <w:r>
              <w:rPr/>
              <w:instrText xml:space="preserve"> XE "Установки с 4 гидравлическими домкратами для продавливания труб диаметром 1000-1720 мм при работе на сооружении магистральных трубопроводов, 1535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3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а автосварочная типа ПАУ для труб диаметр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0-500 мм</w:t>
            </w:r>
            <w:r>
              <w:fldChar w:fldCharType="begin"/>
            </w:r>
            <w:r>
              <w:rPr/>
              <w:instrText xml:space="preserve"> XE "Установка автосварочная типа ПАУ для труб диаметром 300-500 мм, 154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0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-800 мм</w:t>
            </w:r>
            <w:r>
              <w:fldChar w:fldCharType="begin"/>
            </w:r>
            <w:r>
              <w:rPr/>
              <w:instrText xml:space="preserve"> XE "Установка автосварочная типа ПАУ для труб диаметром 600-800 мм, 154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2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0-1400 мм</w:t>
            </w:r>
            <w:r>
              <w:fldChar w:fldCharType="begin"/>
            </w:r>
            <w:r>
              <w:rPr/>
              <w:instrText xml:space="preserve"> XE "Установка автосварочная типа ПАУ для труб диаметром 1000-1400 мм, 154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30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4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промысловая паровая передвижная 1600/100</w:t>
            </w:r>
            <w:r>
              <w:fldChar w:fldCharType="begin"/>
            </w:r>
            <w:r>
              <w:rPr/>
              <w:instrText xml:space="preserve"> XE "Установка промысловая паровая передвижная 1600/100, 154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51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18. «Землесосные плавучие снаряды и землесосные станции перекачки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ные плавучие снаряды дизельные, подач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 м³/ч, напор 30 м</w:t>
            </w:r>
            <w:r>
              <w:fldChar w:fldCharType="begin"/>
            </w:r>
            <w:r>
              <w:rPr/>
              <w:instrText xml:space="preserve"> XE "Землесосные плавучие снаряды дизельные, подача 80 м3/ч, напор 30 м, 18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0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1,7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 м³/ч, напор 37-52 м</w:t>
            </w:r>
            <w:r>
              <w:fldChar w:fldCharType="begin"/>
            </w:r>
            <w:r>
              <w:rPr/>
              <w:instrText xml:space="preserve"> XE "Землесосные плавучие снаряды дизельные, подача 140 м3/ч, напор 37-52 м, 18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5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1,8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ные плавучие снаряды электрические,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дача 80 м³/ч, напор 40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подача 80 м3/ч, напор 40 м, 180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3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1,7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дача 140 м³/ч, напор 37-52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подача 140 м3/ч, напор 37-52 м, 180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70,8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1,7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дача 200 м³/ч, напор 50-63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подача 200 м3/ч, напор 50-63 м, 180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52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1,7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 ЭГЗУ, подача 200 м³/ч напор 50-63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с ЭГЗУ, подача 200 м3/ч напор 50-63 м, 180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59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1,7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дача 400 м³/ч, напор 71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подача 400 м3/ч, напор 71 м, 180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004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1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 ЭГЗУ, подача 400 м³/ч, напор 71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с ЭГЗУ, подача 400 м3/ч, напор 71 м, 180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113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1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12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дача 600 м³/ч, напор 80 м</w:t>
            </w:r>
            <w:r>
              <w:fldChar w:fldCharType="begin"/>
            </w:r>
            <w:r>
              <w:rPr/>
              <w:instrText xml:space="preserve"> XE "Землесосные плавучие снаряды электрические, подача 600 м3/ч, напор 80 м, 180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783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78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ные станции перекачки электрические стационарные, подач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0 м³/ч, напор 40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стационарные, подача 80 м3/ч, напор 40 м, 18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0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0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40 м³/ч, напор 37-52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стационарные, подача 140 м3/ч, напор 37-52 м, 18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6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,03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, напор 50-63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стационарные, подача 200 м3/ч, напор 50-63 м, 18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9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,1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0 м³/ч, напор 71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стационарные, подача 400 м3/ч, напор 71 м, 18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29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 м³/ч, напор 80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стационарные, подача 600 м3/ч, напор 80 м, 180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101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ные станции перекачки электрические плавучие, подач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, напор 63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плавучие, подача 200 м3/ч, напор 63 м, 180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4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0,1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0 м³/ч, напор 71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плавучие, подача 400 м3/ч, напор 71 м, 180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82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4,8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2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 м³/ч, напор 80 м</w:t>
            </w:r>
            <w:r>
              <w:fldChar w:fldCharType="begin"/>
            </w:r>
            <w:r>
              <w:rPr/>
              <w:instrText xml:space="preserve"> XE "Землесосные станции перекачки электрические плавучие, подача 600 м3/ч, напор 80 м, 180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319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0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емлесосные плавучие установки 25 м³/ч</w:t>
            </w:r>
            <w:r>
              <w:fldChar w:fldCharType="begin"/>
            </w:r>
            <w:r>
              <w:rPr/>
              <w:instrText xml:space="preserve"> XE "Землесосные плавучие установки 25 м3/ч, 18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,1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ы самоотвозные объемом трюм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900 м3, 180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 523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7,6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300 м3, 18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 371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7,6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8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800 м3, 18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 175,8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7,6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4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2400 м3, 1804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 928,9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1,1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7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2700 м3, 1804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 004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61,1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3500 м3, 1804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 553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90,6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7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4700 м3, 1804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 095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15,7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2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6200 м3, 1804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 498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40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7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7700 м3, 1804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 016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80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1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9100 м3, 1804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 694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30,5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1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1000 м3, 1804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 018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95,1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25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2500 м3, 180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6 453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45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5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3500 м3, 180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8 969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45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8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8000 м3, 1804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 561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45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9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19000 м3, 1804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7 596,7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58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25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22500 м3, 1804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3 346,3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72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4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24000 м3, 1804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8 197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485,8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35000 м3, 1804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 104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26,3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41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5000 м³</w:t>
            </w:r>
            <w:r>
              <w:fldChar w:fldCharType="begin"/>
            </w:r>
            <w:r>
              <w:rPr/>
              <w:instrText xml:space="preserve"> XE "Землесосы самоотвозные объемом трюма 45000 м3, 1804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7 761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09,2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снаряды одночерпаковые вместимостью ковш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6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1,6 м3, 180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748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3 м3, 18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147,3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4 м3, 18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074,1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,3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4,3 м3, 180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418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5 м3, 180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 108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,7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5,7 м3, 1805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 013,8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,5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8,5 м3, 1805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 773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1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11 м3, 1805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 462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15 м3, 1805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 664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9,5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5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 м³</w:t>
            </w:r>
            <w:r>
              <w:fldChar w:fldCharType="begin"/>
            </w:r>
            <w:r>
              <w:rPr/>
              <w:instrText xml:space="preserve"> XE "Земснаряды одночерпаковые вместимостью ковша 25 м3, 1805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 067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9,5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снаряды многочерпаковые вместимостью ковш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175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175 м3, 180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103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3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3 м3, 18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 064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4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4 м3, 18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 357,8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5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5 м3, 18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038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6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6 м3, 18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 719,6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7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7 м3, 18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 168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8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8 м3, 1806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 609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0,9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0,9 м3, 1806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 050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6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м³</w:t>
            </w:r>
            <w:r>
              <w:fldChar w:fldCharType="begin"/>
            </w:r>
            <w:r>
              <w:rPr/>
              <w:instrText xml:space="preserve"> XE "Земснаряды многочерпаковые вместимостью ковша 1 м3, 1806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 476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25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лесосы папильонажные рефулерные самоходные с фрезерным разрыхлителем, мощность привода фрез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5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1350 кВт, 180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 948,6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94,4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75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1750 кВт, 18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 244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33,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2000 кВт, 180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 521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33,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2500 кВт, 180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2 998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33,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3000 кВт, 180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 184,8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28,4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4000 кВт, 1807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3 058,7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28,4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5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4500 кВт, 1807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9 975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28,4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6000 кВт, 1807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7 654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628,4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7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600 кВт</w:t>
            </w:r>
            <w:r>
              <w:fldChar w:fldCharType="begin"/>
            </w:r>
            <w:r>
              <w:rPr/>
              <w:instrText xml:space="preserve"> XE "Землесосы папильонажные рефулерные самоходные с фрезерным разрыхлителем, мощность привода фрезы 7600 кВт, 1807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3 898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25,9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Земснаряды свайно-папильонажные несамоходные с фрезерным разрыхлителем, мощность привода фрез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50 кВт</w:t>
            </w:r>
            <w:r>
              <w:fldChar w:fldCharType="begin"/>
            </w:r>
            <w:r>
              <w:rPr/>
              <w:instrText xml:space="preserve"> XE "Земснаряды свайно-папильонажные несамоходные с фрезерным разрыхлителем, мощность привода фрезы 350 кВт, 180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 105,1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84,1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50 кВт</w:t>
            </w:r>
            <w:r>
              <w:fldChar w:fldCharType="begin"/>
            </w:r>
            <w:r>
              <w:rPr/>
              <w:instrText xml:space="preserve"> XE "Земснаряды свайно-папильонажные несамоходные с фрезерным разрыхлителем, мощность привода фрезы 550 кВт, 18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 555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0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50 кВт</w:t>
            </w:r>
            <w:r>
              <w:fldChar w:fldCharType="begin"/>
            </w:r>
            <w:r>
              <w:rPr/>
              <w:instrText xml:space="preserve"> XE "Земснаряды свайно-папильонажные несамоходные с фрезерным разрыхлителем, мощность привода фрезы 750 кВт, 18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 713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00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900 кВт</w:t>
            </w:r>
            <w:r>
              <w:fldChar w:fldCharType="begin"/>
            </w:r>
            <w:r>
              <w:rPr/>
              <w:instrText xml:space="preserve"> XE "Земснаряды свайно-папильонажные несамоходные с фрезерным разрыхлителем, мощность привода фрезы 900 кВт, 180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 201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0,3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емснаряды многофункциональные самоходные типа Watermaster Classic с обратным ковшом емкостью 0,4 м³</w:t>
            </w:r>
            <w:r>
              <w:fldChar w:fldCharType="begin"/>
            </w:r>
            <w:r>
              <w:rPr/>
              <w:instrText xml:space="preserve"> XE "Земснаряды многофункциональные самоходные типа Watermaster Classic с обратным ковшом емкостью 0,4 м3, 180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106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08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емснаряды многофункциональные самоходные типа Watermaster Classic с фрезерным разрыхлителем производительностью 400 м³/ч (40 м³/ч) по пульпе (грунту)</w:t>
            </w:r>
            <w:r>
              <w:fldChar w:fldCharType="begin"/>
            </w:r>
            <w:r>
              <w:rPr/>
              <w:instrText xml:space="preserve"> XE "Земснаряды многофункциональные самоходные типа Watermaster Classic с фрезерным разрыхлителем производительностью 400 м3/ч (40 м3/ч) по пульпе (грунту), 1808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388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7,0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24. «Машины и оборудование для подводно-технических работ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сварочные электрические передвижные для подводной сварки и резки металлов</w:t>
            </w:r>
            <w:r>
              <w:fldChar w:fldCharType="begin"/>
            </w:r>
            <w:r>
              <w:rPr/>
              <w:instrText xml:space="preserve"> XE "Агрегаты сварочные электрические передвижные для подводной сварки и резки металлов, 240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6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1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лотки отбойные пневматические для работы в подводных условиях</w:t>
            </w:r>
            <w:r>
              <w:fldChar w:fldCharType="begin"/>
            </w:r>
            <w:r>
              <w:rPr/>
              <w:instrText xml:space="preserve"> XE "Молотки отбойные пневматические для работы в подводных условиях, 240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2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долазные станции на самоходном боте мощностью 110 кВт (150 л.с.) с компрессором</w:t>
            </w:r>
            <w:r>
              <w:fldChar w:fldCharType="begin"/>
            </w:r>
            <w:r>
              <w:rPr/>
              <w:instrText xml:space="preserve"> XE "Водолазные станции на самоходном боте мощностью 110 кВт (150 л.с.) с компрессором, 240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6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85,74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ции водолазные передвижные</w:t>
            </w:r>
            <w:r>
              <w:fldChar w:fldCharType="begin"/>
            </w:r>
            <w:r>
              <w:rPr/>
              <w:instrText xml:space="preserve"> XE "Станции водолазные передвижные, 24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8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Гидромониторно-эжекторные и землесосные снаряды для разработки подводных траншей производитель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 м³/ч</w:t>
            </w:r>
            <w:r>
              <w:fldChar w:fldCharType="begin"/>
            </w:r>
            <w:r>
              <w:rPr/>
              <w:instrText xml:space="preserve"> XE "Гидромониторно-эжекторные и землесосные снаряды для разработки подводных траншей производительностью 30 м3/ч, 24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71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91,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3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о грунту до 70 м³/ч</w:t>
            </w:r>
            <w:r>
              <w:fldChar w:fldCharType="begin"/>
            </w:r>
            <w:r>
              <w:rPr/>
              <w:instrText xml:space="preserve"> XE "Гидромониторно-эжекторные и землесосные снаряды для разработки подводных траншей производительностью по грунту до 70 м3/ч, 2403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5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91,98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Штанговые (черпаковые) снаряды с ковшом вместим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34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2,5 м³</w:t>
            </w:r>
            <w:r>
              <w:fldChar w:fldCharType="begin"/>
            </w:r>
            <w:r>
              <w:rPr/>
              <w:instrText xml:space="preserve"> XE "Штанговые (черпаковые) снаряды с ковшом вместимостью до 2,5 м3, 2403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2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34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м³</w:t>
            </w:r>
            <w:r>
              <w:fldChar w:fldCharType="begin"/>
            </w:r>
            <w:r>
              <w:rPr/>
              <w:instrText xml:space="preserve"> XE "Штанговые (черпаковые) снаряды с ковшом вместимостью 4 м3, 2403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22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36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ногочерпаковые снаряды производительностью по грунту 200 м³/ч</w:t>
            </w:r>
            <w:r>
              <w:fldChar w:fldCharType="begin"/>
            </w:r>
            <w:r>
              <w:rPr/>
              <w:instrText xml:space="preserve"> XE "Многочерпаковые снаряды производительностью по грунту 200 м3/ч, 2403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648,5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размыва и отсоса грунта гидравлические</w:t>
            </w:r>
            <w:r>
              <w:fldChar w:fldCharType="begin"/>
            </w:r>
            <w:r>
              <w:rPr/>
              <w:instrText xml:space="preserve"> XE "Установки для размыва и отсоса грунта гидравлические, 240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8,6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5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ные установки водоотливные, подача 400 м³/ч</w:t>
            </w:r>
            <w:r>
              <w:fldChar w:fldCharType="begin"/>
            </w:r>
            <w:r>
              <w:rPr/>
              <w:instrText xml:space="preserve"> XE "Насосные установки водоотливные, подача 400 м3/ч, 240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2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скреперные для устройства подводных траншей с ковшом 1-1,5 м³</w:t>
            </w:r>
            <w:r>
              <w:fldChar w:fldCharType="begin"/>
            </w:r>
            <w:r>
              <w:rPr/>
              <w:instrText xml:space="preserve"> XE "Установки скреперные для устройства подводных траншей с ковшом 1-1,5 м3, 24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2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онтоны разгружающие, грузоподъемность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5 т</w:t>
            </w:r>
            <w:r>
              <w:fldChar w:fldCharType="begin"/>
            </w:r>
            <w:r>
              <w:rPr/>
              <w:instrText xml:space="preserve"> XE "Понтоны разгружающие, грузоподъемность 1,5 т, 24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8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 т</w:t>
            </w:r>
            <w:r>
              <w:fldChar w:fldCharType="begin"/>
            </w:r>
            <w:r>
              <w:rPr/>
              <w:instrText xml:space="preserve"> XE "Понтоны разгружающие, грузоподъемность 3 т, 24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 т</w:t>
            </w:r>
            <w:r>
              <w:fldChar w:fldCharType="begin"/>
            </w:r>
            <w:r>
              <w:rPr/>
              <w:instrText xml:space="preserve"> XE "Понтоны разгружающие, грузоподъемность 5 т, 240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5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8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 т</w:t>
            </w:r>
            <w:r>
              <w:fldChar w:fldCharType="begin"/>
            </w:r>
            <w:r>
              <w:rPr/>
              <w:instrText xml:space="preserve"> XE "Понтоны разгружающие, грузоподъемность 10 т, 240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9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лавучие площадки сборно-разборные, грузоподъемность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,5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3,5 т, 24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7 т, 240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4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13 т, 240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3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9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29 т, 240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3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7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37 т, 2409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3,1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т</w:t>
            </w:r>
            <w:r>
              <w:fldChar w:fldCharType="begin"/>
            </w:r>
            <w:r>
              <w:rPr/>
              <w:instrText xml:space="preserve"> XE "Плавучие площадки сборно-разборные, грузоподъемность 250 т, 2409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329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09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лавучие самоподъемные платформы сборно-разборные, грузоподъемность 250 т</w:t>
            </w:r>
            <w:r>
              <w:fldChar w:fldCharType="begin"/>
            </w:r>
            <w:r>
              <w:rPr/>
              <w:instrText xml:space="preserve"> XE "Плавучие самоподъемные платформы сборно-разборные, грузоподъемность 250 т, 2409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 600,6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38,62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31. «Насосы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ы мощ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8 кВт</w:t>
            </w:r>
            <w:r>
              <w:fldChar w:fldCharType="begin"/>
            </w:r>
            <w:r>
              <w:rPr/>
              <w:instrText xml:space="preserve"> XE "Насосы мощностью 2,8 кВт, 31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 кВт</w:t>
            </w:r>
            <w:r>
              <w:fldChar w:fldCharType="begin"/>
            </w:r>
            <w:r>
              <w:rPr/>
              <w:instrText xml:space="preserve"> XE "Насосы мощностью 4 кВт, 31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,5 кВт</w:t>
            </w:r>
            <w:r>
              <w:fldChar w:fldCharType="begin"/>
            </w:r>
            <w:r>
              <w:rPr/>
              <w:instrText xml:space="preserve"> XE "Насосы мощностью 4,5 кВт, 31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7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,5 кВт</w:t>
            </w:r>
            <w:r>
              <w:fldChar w:fldCharType="begin"/>
            </w:r>
            <w:r>
              <w:rPr/>
              <w:instrText xml:space="preserve"> XE "Насосы мощностью 5,5 кВт, 310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,5 кВт</w:t>
            </w:r>
            <w:r>
              <w:fldChar w:fldCharType="begin"/>
            </w:r>
            <w:r>
              <w:rPr/>
              <w:instrText xml:space="preserve"> XE "Насосы мощностью 7,5 кВт, 310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9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 кВт</w:t>
            </w:r>
            <w:r>
              <w:fldChar w:fldCharType="begin"/>
            </w:r>
            <w:r>
              <w:rPr/>
              <w:instrText xml:space="preserve"> XE "Насосы мощностью 8 кВт, 310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,2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1 кВт</w:t>
            </w:r>
            <w:r>
              <w:fldChar w:fldCharType="begin"/>
            </w:r>
            <w:r>
              <w:rPr/>
              <w:instrText xml:space="preserve"> XE "Насосы мощностью 11 кВт, 3101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 кВт</w:t>
            </w:r>
            <w:r>
              <w:fldChar w:fldCharType="begin"/>
            </w:r>
            <w:r>
              <w:rPr/>
              <w:instrText xml:space="preserve"> XE "Насосы мощностью 15 кВт, 3101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6 кВт</w:t>
            </w:r>
            <w:r>
              <w:fldChar w:fldCharType="begin"/>
            </w:r>
            <w:r>
              <w:rPr/>
              <w:instrText xml:space="preserve"> XE "Насосы мощностью 16 кВт, 3101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7 кВт</w:t>
            </w:r>
            <w:r>
              <w:fldChar w:fldCharType="begin"/>
            </w:r>
            <w:r>
              <w:rPr/>
              <w:instrText xml:space="preserve"> XE "Насосы мощностью 17 кВт, 310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8,5 кВт</w:t>
            </w:r>
            <w:r>
              <w:fldChar w:fldCharType="begin"/>
            </w:r>
            <w:r>
              <w:rPr/>
              <w:instrText xml:space="preserve"> XE "Насосы мощностью 18,5 кВт, 310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2 кВт</w:t>
            </w:r>
            <w:r>
              <w:fldChar w:fldCharType="begin"/>
            </w:r>
            <w:r>
              <w:rPr/>
              <w:instrText xml:space="preserve"> XE "Насосы мощностью 22 кВт, 3101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 кВт</w:t>
            </w:r>
            <w:r>
              <w:fldChar w:fldCharType="begin"/>
            </w:r>
            <w:r>
              <w:rPr/>
              <w:instrText xml:space="preserve"> XE "Насосы мощностью 30 кВт, 3101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2 кВт</w:t>
            </w:r>
            <w:r>
              <w:fldChar w:fldCharType="begin"/>
            </w:r>
            <w:r>
              <w:rPr/>
              <w:instrText xml:space="preserve"> XE "Насосы мощностью 32 кВт, 3101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4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7 кВт</w:t>
            </w:r>
            <w:r>
              <w:fldChar w:fldCharType="begin"/>
            </w:r>
            <w:r>
              <w:rPr/>
              <w:instrText xml:space="preserve"> XE "Насосы мощностью 37 кВт, 310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5 кВт</w:t>
            </w:r>
            <w:r>
              <w:fldChar w:fldCharType="begin"/>
            </w:r>
            <w:r>
              <w:rPr/>
              <w:instrText xml:space="preserve"> XE "Насосы мощностью 45 кВт, 310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5 кВт</w:t>
            </w:r>
            <w:r>
              <w:fldChar w:fldCharType="begin"/>
            </w:r>
            <w:r>
              <w:rPr/>
              <w:instrText xml:space="preserve"> XE "Насосы мощностью 55 кВт, 310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5 кВт</w:t>
            </w:r>
            <w:r>
              <w:fldChar w:fldCharType="begin"/>
            </w:r>
            <w:r>
              <w:rPr/>
              <w:instrText xml:space="preserve"> XE "Насосы мощностью 65 кВт, 310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1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5 кВт</w:t>
            </w:r>
            <w:r>
              <w:fldChar w:fldCharType="begin"/>
            </w:r>
            <w:r>
              <w:rPr/>
              <w:instrText xml:space="preserve"> XE "Насосы мощностью 75 кВт, 310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10 кВт</w:t>
            </w:r>
            <w:r>
              <w:fldChar w:fldCharType="begin"/>
            </w:r>
            <w:r>
              <w:rPr/>
              <w:instrText xml:space="preserve"> XE "Насосы мощностью 110 кВт, 310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1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32 кВт</w:t>
            </w:r>
            <w:r>
              <w:fldChar w:fldCharType="begin"/>
            </w:r>
            <w:r>
              <w:rPr/>
              <w:instrText xml:space="preserve"> XE "Насосы мощностью 132 кВт, 310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3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60 кВт</w:t>
            </w:r>
            <w:r>
              <w:fldChar w:fldCharType="begin"/>
            </w:r>
            <w:r>
              <w:rPr/>
              <w:instrText xml:space="preserve"> XE "Насосы мощностью 160 кВт, 310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9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кВт</w:t>
            </w:r>
            <w:r>
              <w:fldChar w:fldCharType="begin"/>
            </w:r>
            <w:r>
              <w:rPr/>
              <w:instrText xml:space="preserve"> XE "Насосы мощностью 200 кВт, 310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2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кВт</w:t>
            </w:r>
            <w:r>
              <w:fldChar w:fldCharType="begin"/>
            </w:r>
            <w:r>
              <w:rPr/>
              <w:instrText xml:space="preserve"> XE "Насосы мощностью 250 кВт, 310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8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12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20 кВт</w:t>
            </w:r>
            <w:r>
              <w:fldChar w:fldCharType="begin"/>
            </w:r>
            <w:r>
              <w:rPr/>
              <w:instrText xml:space="preserve"> XE "Насосы мощностью 320 кВт, 310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7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для водопонижения и водоотлива мощностью 8-60 м³/ч, напор 21,7-4,3 м</w:t>
            </w:r>
            <w:r>
              <w:fldChar w:fldCharType="begin"/>
            </w:r>
            <w:r>
              <w:rPr/>
              <w:instrText xml:space="preserve"> XE "Насосы для водопонижения и водоотлива мощностью 8-60 м3/ч, напор 21,7-4,3 м, 31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центробежные погружные, производительность до 160 м³/ч, напор 100 м</w:t>
            </w:r>
            <w:r>
              <w:fldChar w:fldCharType="begin"/>
            </w:r>
            <w:r>
              <w:rPr/>
              <w:instrText xml:space="preserve"> XE "Насосы центробежные погружные, производительность до 160 м3/ч, напор 100 м, 31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лососная машина КО 560, объемом 6000 л</w:t>
            </w:r>
            <w:r>
              <w:fldChar w:fldCharType="begin"/>
            </w:r>
            <w:r>
              <w:rPr/>
              <w:instrText xml:space="preserve"> XE "Илососная машина КО 560, объемом 6000 л, 31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0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лососы, производительность до 20 м³/ч</w:t>
            </w:r>
            <w:r>
              <w:fldChar w:fldCharType="begin"/>
            </w:r>
            <w:r>
              <w:rPr/>
              <w:instrText xml:space="preserve"> XE "Илососы, производительность до 20 м3/ч, 31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8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высокого давления типа "Karcher"</w:t>
            </w:r>
            <w:r>
              <w:fldChar w:fldCharType="begin"/>
            </w:r>
            <w:r>
              <w:rPr/>
              <w:instrText xml:space="preserve"> XE "Насосы высокого давления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8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центробежные погружные, производительность, 10-25 м³/ч, напор 10-20 м</w:t>
            </w:r>
            <w:r>
              <w:fldChar w:fldCharType="begin"/>
            </w:r>
            <w:r>
              <w:rPr/>
              <w:instrText xml:space="preserve"> XE "Насосы центробежные погружные, производительность, 10-25 м3/ч, напор 10-20 м, 31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грязевые, производительность до 15 м³/ч, напор до 50 м</w:t>
            </w:r>
            <w:r>
              <w:fldChar w:fldCharType="begin"/>
            </w:r>
            <w:r>
              <w:rPr/>
              <w:instrText xml:space="preserve"> XE "Насосы грязевые, производительность до 15 м3/ч, напор до 50 м, 31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ы грязевые погружные производитель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 м³/ч, напор до 1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10 м3/ч, напор до 10 м, 3106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6 м³/ч, напор до 16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16 м3/ч, напор до 16 м, 3106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 м³/ч, напор до 2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25 м3/ч, напор до 20 м, 3106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 м³/ч, напор до 25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40 м3/ч, напор до 25 м, 3106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 м³/ч, напор до 5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50 м3/ч, напор до 50 м, 3106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50 м³/ч, напор до 3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150 м3/ч, напор до 30 м, 3106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, напор до 25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200 м3/ч, напор до 25 м, 3106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5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00 м³/ч, напор до 3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300 м3/ч, напор до 30 м, 3106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0 м³/ч, напор до 2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400 м3/ч, напор до 20 м, 3106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2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600 м³/ч, напор до 10 м</w:t>
            </w:r>
            <w:r>
              <w:fldChar w:fldCharType="begin"/>
            </w:r>
            <w:r>
              <w:rPr/>
              <w:instrText xml:space="preserve"> XE "Насосы грязевые погружные производительностью 600 м3/ч, напор до 10 м, 3106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106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насосная УОДН 290-150-125</w:t>
            </w:r>
            <w:r>
              <w:fldChar w:fldCharType="begin"/>
            </w:r>
            <w:r>
              <w:rPr/>
              <w:instrText xml:space="preserve"> XE "Установка насосная УОДН 290-150-125, 3106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,3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33. «Механизированный инструмент и прочие машины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ы дробеструйные</w:t>
            </w:r>
            <w:r>
              <w:fldChar w:fldCharType="begin"/>
            </w:r>
            <w:r>
              <w:rPr/>
              <w:instrText xml:space="preserve"> XE "Аппараты дробеструйные, 330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8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мера дробеструйная</w:t>
            </w:r>
            <w:r>
              <w:fldChar w:fldCharType="begin"/>
            </w:r>
            <w:r>
              <w:rPr/>
              <w:instrText xml:space="preserve"> XE "Камера дробеструйная, 33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0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стема гидравлическая для монтажа соединительных муфт</w:t>
            </w:r>
            <w:r>
              <w:fldChar w:fldCharType="begin"/>
            </w:r>
            <w:r>
              <w:rPr/>
              <w:instrText xml:space="preserve"> XE "Система гидравлическая для монтажа соединительных муфт, 33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Дрел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е при работе от передвижных компрессоров</w:t>
            </w:r>
            <w:r>
              <w:fldChar w:fldCharType="begin"/>
            </w:r>
            <w:r>
              <w:rPr/>
              <w:instrText xml:space="preserve"> XE "Дрели пневматические при работе от передвижных компрессоров, 33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е</w:t>
            </w:r>
            <w:r>
              <w:fldChar w:fldCharType="begin"/>
            </w:r>
            <w:r>
              <w:rPr/>
              <w:instrText xml:space="preserve"> XE "Дрели электрические, 3302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сверления отверстий в железобетоне диаметром до 160 мм</w:t>
            </w:r>
            <w:r>
              <w:fldChar w:fldCharType="begin"/>
            </w:r>
            <w:r>
              <w:rPr/>
              <w:instrText xml:space="preserve"> XE "Установки для сверления отверстий в железобетоне диаметром до 160 мм, 330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ки для сверления отверстий в железобетоне электрические</w:t>
            </w:r>
            <w:r>
              <w:fldChar w:fldCharType="begin"/>
            </w:r>
            <w:r>
              <w:rPr/>
              <w:instrText xml:space="preserve"> XE "Станки для сверления отверстий в железобетоне электрические, 330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сверлильные пневматические</w:t>
            </w:r>
            <w:r>
              <w:fldChar w:fldCharType="begin"/>
            </w:r>
            <w:r>
              <w:rPr/>
              <w:instrText xml:space="preserve"> XE "Машины сверлильные пневматические, 3302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2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бурения отверстий диаметром до 400 мм</w:t>
            </w:r>
            <w:r>
              <w:fldChar w:fldCharType="begin"/>
            </w:r>
            <w:r>
              <w:rPr/>
              <w:instrText xml:space="preserve"> XE "Установки для бурения отверстий диаметром до 400 мм, 3302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шины шлифовальны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е</w:t>
            </w:r>
            <w:r>
              <w:fldChar w:fldCharType="begin"/>
            </w:r>
            <w:r>
              <w:rPr/>
              <w:instrText xml:space="preserve"> XE "Машины шлифовальные электрические, 33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угловые</w:t>
            </w:r>
            <w:r>
              <w:fldChar w:fldCharType="begin"/>
            </w:r>
            <w:r>
              <w:rPr/>
              <w:instrText xml:space="preserve"> XE "Машины шлифовальные угловые, 33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е при работе от передвижных компрессоров</w:t>
            </w:r>
            <w:r>
              <w:fldChar w:fldCharType="begin"/>
            </w:r>
            <w:r>
              <w:rPr/>
              <w:instrText xml:space="preserve"> XE "Машины шлифовальные пневматические при работе от передвижных компрессоров, 33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е</w:t>
            </w:r>
            <w:r>
              <w:fldChar w:fldCharType="begin"/>
            </w:r>
            <w:r>
              <w:rPr/>
              <w:instrText xml:space="preserve"> XE "Машины шлифовальные пневматические, 330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шлифовально-полировальная пневматическая для обработки гранитных изделий</w:t>
            </w:r>
            <w:r>
              <w:fldChar w:fldCharType="begin"/>
            </w:r>
            <w:r>
              <w:rPr/>
              <w:instrText xml:space="preserve"> XE "Машина шлифовально-полировальная пневматическая для обработки гранитных изделий, 330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мат канатной резки, длина приема каната до 21 м</w:t>
            </w:r>
            <w:r>
              <w:fldChar w:fldCharType="begin"/>
            </w:r>
            <w:r>
              <w:rPr/>
              <w:instrText xml:space="preserve"> XE "Автомат канатной резки, длина приема каната до 21 м, 3303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0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Железобетонолом (гидроклинья) с гидравлическим приводом</w:t>
            </w:r>
            <w:r>
              <w:fldChar w:fldCharType="begin"/>
            </w:r>
            <w:r>
              <w:rPr/>
              <w:instrText xml:space="preserve"> XE "Железобетонолом (гидроклинья) с гидравлическим приводом, 3303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0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слостанция передвижная, мощность электромотора 15 кВт</w:t>
            </w:r>
            <w:r>
              <w:fldChar w:fldCharType="begin"/>
            </w:r>
            <w:r>
              <w:rPr/>
              <w:instrText xml:space="preserve"> XE "Маслостанция передвижная, мощность электромотора 15 кВт, 3303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,4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слостанция передвижная, мощность электромотора 30 кВт</w:t>
            </w:r>
            <w:r>
              <w:fldChar w:fldCharType="begin"/>
            </w:r>
            <w:r>
              <w:rPr/>
              <w:instrText xml:space="preserve"> XE "Маслостанция передвижная, мощность электромотора 30 кВт, 3303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9,5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 для бурения скважин в железобетоне диаметром до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 мм</w:t>
            </w:r>
            <w:r>
              <w:fldChar w:fldCharType="begin"/>
            </w:r>
            <w:r>
              <w:rPr/>
              <w:instrText xml:space="preserve"> XE "Установки для бурения скважин в железобетоне диаметром до 100 мм, 3303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7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м</w:t>
            </w:r>
            <w:r>
              <w:fldChar w:fldCharType="begin"/>
            </w:r>
            <w:r>
              <w:rPr/>
              <w:instrText xml:space="preserve"> XE "Установки для бурения скважин в железобетоне диаметром до 200 мм, 3303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5,8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3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енорезная машина, максимальная глубина резки 730 мм</w:t>
            </w:r>
            <w:r>
              <w:fldChar w:fldCharType="begin"/>
            </w:r>
            <w:r>
              <w:rPr/>
              <w:instrText xml:space="preserve"> XE "Стенорезная машина, максимальная глубина резки 730 мм, 3303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9,6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электрозачистные</w:t>
            </w:r>
            <w:r>
              <w:fldChar w:fldCharType="begin"/>
            </w:r>
            <w:r>
              <w:rPr/>
              <w:instrText xml:space="preserve"> XE "Машины электрозачистные, 330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резер зачистной универсальный, мощность до 750 Вт</w:t>
            </w:r>
            <w:r>
              <w:fldChar w:fldCharType="begin"/>
            </w:r>
            <w:r>
              <w:rPr/>
              <w:instrText xml:space="preserve"> XE "Фрезер зачистной универсальный, мощность до 750 Вт, 33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5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листогибочные специальные (вальцы)</w:t>
            </w:r>
            <w:r>
              <w:fldChar w:fldCharType="begin"/>
            </w:r>
            <w:r>
              <w:rPr/>
              <w:instrText xml:space="preserve"> XE "Машины листогибочные специальные (вальцы), 330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6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для райберовки отверстий</w:t>
            </w:r>
            <w:r>
              <w:fldChar w:fldCharType="begin"/>
            </w:r>
            <w:r>
              <w:rPr/>
              <w:instrText xml:space="preserve"> XE "Машины для райберовки отверстий, 330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установочная CLX (линия Ancon)</w:t>
            </w:r>
            <w:r>
              <w:fldChar w:fldCharType="begin"/>
            </w:r>
            <w:r>
              <w:rPr/>
              <w:instrText xml:space="preserve"> XE "Машина установочная CLX (линия Ancon), 33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1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ковочная CLX (линия Ancon)</w:t>
            </w:r>
            <w:r>
              <w:fldChar w:fldCharType="begin"/>
            </w:r>
            <w:r>
              <w:rPr/>
              <w:instrText xml:space="preserve"> XE "Машина ковочная CLX (линия Ancon), 33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8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резьбонарезная CLX (линия Ancon)</w:t>
            </w:r>
            <w:r>
              <w:fldChar w:fldCharType="begin"/>
            </w:r>
            <w:r>
              <w:rPr/>
              <w:instrText xml:space="preserve"> XE "Машина резьбонарезная CLX (линия Ancon), 33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1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лотки клепальные</w:t>
            </w:r>
            <w:r>
              <w:fldChar w:fldCharType="begin"/>
            </w:r>
            <w:r>
              <w:rPr/>
              <w:instrText xml:space="preserve"> XE "Молотки клепальные, 330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1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лотки рубильные пневматические</w:t>
            </w:r>
            <w:r>
              <w:fldChar w:fldCharType="begin"/>
            </w:r>
            <w:r>
              <w:rPr/>
              <w:instrText xml:space="preserve"> XE "Молотки рубильные пневматические, 330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олотки при работе от стационарных компрессорных станци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чеканочные</w:t>
            </w:r>
            <w:r>
              <w:fldChar w:fldCharType="begin"/>
            </w:r>
            <w:r>
              <w:rPr/>
              <w:instrText xml:space="preserve"> XE "Молотки при работе от стационарных компрессорных станций чеканочные, 33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отбойные пневматические</w:t>
            </w:r>
            <w:r>
              <w:fldChar w:fldCharType="begin"/>
            </w:r>
            <w:r>
              <w:rPr/>
              <w:instrText xml:space="preserve"> XE "Молотки при работе от стационарных компрессорных станций отбойные пневматические, 33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2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олотки при работе от передвижных компрессорных станци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чеканочные</w:t>
            </w:r>
            <w:r>
              <w:fldChar w:fldCharType="begin"/>
            </w:r>
            <w:r>
              <w:rPr/>
              <w:instrText xml:space="preserve"> XE "Молотки при работе от передвижных компрессорных станций чеканочные, 330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8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отбойные пневматические</w:t>
            </w:r>
            <w:r>
              <w:fldChar w:fldCharType="begin"/>
            </w:r>
            <w:r>
              <w:rPr/>
              <w:instrText xml:space="preserve"> XE "Молотки при работе от передвижных компрессорных станций отбойные пневматические, 330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8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кребки пневматические</w:t>
            </w:r>
            <w:r>
              <w:fldChar w:fldCharType="begin"/>
            </w:r>
            <w:r>
              <w:rPr/>
              <w:instrText xml:space="preserve"> XE "Скребки пневматические, 3308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ожниц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9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листовые кривошипные гильотинные</w:t>
            </w:r>
            <w:r>
              <w:fldChar w:fldCharType="begin"/>
            </w:r>
            <w:r>
              <w:rPr/>
              <w:instrText xml:space="preserve"> XE "Ножницы листовые кривошипные гильотинные, 3309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0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е</w:t>
            </w:r>
            <w:r>
              <w:fldChar w:fldCharType="begin"/>
            </w:r>
            <w:r>
              <w:rPr/>
              <w:instrText xml:space="preserve"> XE "Ножницы электрические, 33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Станок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трогальный по металлу</w:t>
            </w:r>
            <w:r>
              <w:fldChar w:fldCharType="begin"/>
            </w:r>
            <w:r>
              <w:rPr/>
              <w:instrText xml:space="preserve"> XE "Станок строгальный по металлу, 33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верлильный</w:t>
            </w:r>
            <w:r>
              <w:fldChar w:fldCharType="begin"/>
            </w:r>
            <w:r>
              <w:rPr/>
              <w:instrText xml:space="preserve"> XE "Станок сверлильный, 331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фрезерный</w:t>
            </w:r>
            <w:r>
              <w:fldChar w:fldCharType="begin"/>
            </w:r>
            <w:r>
              <w:rPr/>
              <w:instrText xml:space="preserve"> XE "Станок фрезерный, 331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9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окарно-винторезный</w:t>
            </w:r>
            <w:r>
              <w:fldChar w:fldCharType="begin"/>
            </w:r>
            <w:r>
              <w:rPr/>
              <w:instrText xml:space="preserve"> XE "Станок токарно-винторезный, 331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7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рубоотрезной</w:t>
            </w:r>
            <w:r>
              <w:fldChar w:fldCharType="begin"/>
            </w:r>
            <w:r>
              <w:rPr/>
              <w:instrText xml:space="preserve"> XE "Станок трубоотрезной, 331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трубонарезной</w:t>
            </w:r>
            <w:r>
              <w:fldChar w:fldCharType="begin"/>
            </w:r>
            <w:r>
              <w:rPr/>
              <w:instrText xml:space="preserve"> XE "Станок трубонарезной, 331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4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лоско-шлифовальный с крестовым столом и горизонтальным шпинделем высокой точности</w:t>
            </w:r>
            <w:r>
              <w:fldChar w:fldCharType="begin"/>
            </w:r>
            <w:r>
              <w:rPr/>
              <w:instrText xml:space="preserve"> XE "Станок плоско-шлифовальный с крестовым столом и горизонтальным шпинделем высокой точности, 3310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рубки арматуры</w:t>
            </w:r>
            <w:r>
              <w:fldChar w:fldCharType="begin"/>
            </w:r>
            <w:r>
              <w:rPr/>
              <w:instrText xml:space="preserve"> XE "Станок для рубки арматуры, 3310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8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гибки арматуры</w:t>
            </w:r>
            <w:r>
              <w:fldChar w:fldCharType="begin"/>
            </w:r>
            <w:r>
              <w:rPr/>
              <w:instrText xml:space="preserve"> XE "Станок для гибки арматуры, 3310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3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гибки арматуры с электронным блоком CMЖ-179 А</w:t>
            </w:r>
            <w:r>
              <w:fldChar w:fldCharType="begin"/>
            </w:r>
            <w:r>
              <w:rPr/>
              <w:instrText xml:space="preserve"> XE "Станок для гибки арматуры с электронным блоком CMЖ-179 А, 331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рофилегибочный гидравлический НРК-100</w:t>
            </w:r>
            <w:r>
              <w:fldChar w:fldCharType="begin"/>
            </w:r>
            <w:r>
              <w:rPr/>
              <w:instrText xml:space="preserve"> XE "Станок профилегибочный гидравлический НРК-100, 331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2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гибки и резки арматуры ICARO Р-55</w:t>
            </w:r>
            <w:r>
              <w:fldChar w:fldCharType="begin"/>
            </w:r>
            <w:r>
              <w:rPr/>
              <w:instrText xml:space="preserve"> XE "Станок для гибки и резки арматуры ICARO Р-55, 331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резки керамики</w:t>
            </w:r>
            <w:r>
              <w:fldChar w:fldCharType="begin"/>
            </w:r>
            <w:r>
              <w:rPr/>
              <w:instrText xml:space="preserve"> XE "Станок для резки керамики, 331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,1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резки огнеупоров, диаметр диска до 500 мм</w:t>
            </w:r>
            <w:r>
              <w:fldChar w:fldCharType="begin"/>
            </w:r>
            <w:r>
              <w:rPr/>
              <w:instrText xml:space="preserve"> XE "Станок для резки огнеупоров, диаметр диска до 500 мм, 331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5,4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й для резки стержневой арматуры</w:t>
            </w:r>
            <w:r>
              <w:fldChar w:fldCharType="begin"/>
            </w:r>
            <w:r>
              <w:rPr/>
              <w:instrText xml:space="preserve"> XE "Станок электрический для резки стержневой арматуры, 331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0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фальцепрокатный "SCHLEBACH SPM 30-80", мощностью 1,1 кВт</w:t>
            </w:r>
            <w:r>
              <w:fldChar w:fldCharType="begin"/>
            </w:r>
            <w:r>
              <w:rPr/>
              <w:instrText xml:space="preserve"> XE "Станок фальцепрокатный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рамбовки пневматические при работе от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ередвижных компрессорных станций</w:t>
            </w:r>
            <w:r>
              <w:fldChar w:fldCharType="begin"/>
            </w:r>
            <w:r>
              <w:rPr/>
              <w:instrText xml:space="preserve"> XE "Трамбовки пневматические при работе от передвижных компрессорных станций, 331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тационарного компрессора</w:t>
            </w:r>
            <w:r>
              <w:fldChar w:fldCharType="begin"/>
            </w:r>
            <w:r>
              <w:rPr/>
              <w:instrText xml:space="preserve"> XE "Трамбовки пневматические при работе от стационарного компрессора, 331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мбовки электрические</w:t>
            </w:r>
            <w:r>
              <w:fldChar w:fldCharType="begin"/>
            </w:r>
            <w:r>
              <w:rPr/>
              <w:instrText xml:space="preserve"> XE "Трамбовки электрические, 331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мбовки бензиновые</w:t>
            </w:r>
            <w:r>
              <w:fldChar w:fldCharType="begin"/>
            </w:r>
            <w:r>
              <w:rPr/>
              <w:instrText xml:space="preserve"> XE "Трамбовки бензиновые, 331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1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литы вибрационные с двигателем внутреннего сгорания фирмы "DYNAPAC", модель HL 700</w:t>
            </w:r>
            <w:r>
              <w:fldChar w:fldCharType="begin"/>
            </w:r>
            <w:r>
              <w:rPr/>
              <w:instrText xml:space="preserve"> XE "Плиты вибрационные с двигателем внутреннего сгорания фирмы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4,7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2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электрометаллизационные</w:t>
            </w:r>
            <w:r>
              <w:fldChar w:fldCharType="begin"/>
            </w:r>
            <w:r>
              <w:rPr/>
              <w:instrText xml:space="preserve"> XE "Установки электрометаллизационные, 331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4,2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3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нтиляторы во взрывобезопасном исполнении</w:t>
            </w:r>
            <w:r>
              <w:fldChar w:fldCharType="begin"/>
            </w:r>
            <w:r>
              <w:rPr/>
              <w:instrText xml:space="preserve"> XE "Вентиляторы во взрывобезопасном исполнении, 3313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1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ентилятор радиальный общего назначения, производительностью 15000 м³/час</w:t>
            </w:r>
            <w:r>
              <w:fldChar w:fldCharType="begin"/>
            </w:r>
            <w:r>
              <w:rPr/>
              <w:instrText xml:space="preserve"> XE "Вентилятор радиальный общего назначения, производительностью 15000 м3/час, 33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3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ылесосы промышленные</w:t>
            </w:r>
            <w:r>
              <w:fldChar w:fldCharType="begin"/>
            </w:r>
            <w:r>
              <w:rPr/>
              <w:instrText xml:space="preserve"> XE "Пылесосы промышленные, 331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ок камнерезный универсальный</w:t>
            </w:r>
            <w:r>
              <w:fldChar w:fldCharType="begin"/>
            </w:r>
            <w:r>
              <w:rPr/>
              <w:instrText xml:space="preserve"> XE "Станок камнерезный универсальный, 331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пескоструйный при работе от передвижного компрессора</w:t>
            </w:r>
            <w:r>
              <w:fldChar w:fldCharType="begin"/>
            </w:r>
            <w:r>
              <w:rPr/>
              <w:instrText xml:space="preserve"> XE "Аппарат пескоструйный при работе от передвижного компрессора, 3314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пескоструйный при работе от стационарных компрессорных станций</w:t>
            </w:r>
            <w:r>
              <w:fldChar w:fldCharType="begin"/>
            </w:r>
            <w:r>
              <w:rPr/>
              <w:instrText xml:space="preserve"> XE "Аппарат пескоструйный при работе от стационарных компрессорных станций, 331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напорно-струйный, емкость резервуара 2500 л, рабочее давление 1,2 МПа</w:t>
            </w:r>
            <w:r>
              <w:fldChar w:fldCharType="begin"/>
            </w:r>
            <w:r>
              <w:rPr/>
              <w:instrText xml:space="preserve"> XE "Аппарат напорно-струйный, емкость резервуара 2500 л, рабочее давление 1,2 МПа, 331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калориферы</w:t>
            </w:r>
            <w:r>
              <w:fldChar w:fldCharType="begin"/>
            </w:r>
            <w:r>
              <w:rPr/>
              <w:instrText xml:space="preserve"> XE "Электрокалориферы, 3314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3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рохоты инерционные среднего типа</w:t>
            </w:r>
            <w:r>
              <w:fldChar w:fldCharType="begin"/>
            </w:r>
            <w:r>
              <w:rPr/>
              <w:instrText xml:space="preserve"> XE "Грохоты инерционные среднего типа, 3314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обилка молотковая</w:t>
            </w:r>
            <w:r>
              <w:fldChar w:fldCharType="begin"/>
            </w:r>
            <w:r>
              <w:rPr/>
              <w:instrText xml:space="preserve"> XE "Дробилка молотковая, 3314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4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ила маятниковая для резки металлопроката</w:t>
            </w:r>
            <w:r>
              <w:fldChar w:fldCharType="begin"/>
            </w:r>
            <w:r>
              <w:rPr/>
              <w:instrText xml:space="preserve"> XE "Пила маятниковая для резки металлопроката, 3314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4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убанок электрический</w:t>
            </w:r>
            <w:r>
              <w:fldChar w:fldCharType="begin"/>
            </w:r>
            <w:r>
              <w:rPr/>
              <w:instrText xml:space="preserve"> XE "Рубанок электрический, 3314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,0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4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обзики электрические</w:t>
            </w:r>
            <w:r>
              <w:fldChar w:fldCharType="begin"/>
            </w:r>
            <w:r>
              <w:rPr/>
              <w:instrText xml:space="preserve"> XE "Лобзики электрические, 3314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ерфораторы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е при работе от передвижных компрессоров</w:t>
            </w:r>
            <w:r>
              <w:fldChar w:fldCharType="begin"/>
            </w:r>
            <w:r>
              <w:rPr/>
              <w:instrText xml:space="preserve"> XE "Перфораторы пневматические при работе от передвижных компрессоров, 3314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е</w:t>
            </w:r>
            <w:r>
              <w:fldChar w:fldCharType="begin"/>
            </w:r>
            <w:r>
              <w:rPr/>
              <w:instrText xml:space="preserve"> XE "Перфораторы электрические, 3314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е</w:t>
            </w:r>
            <w:r>
              <w:fldChar w:fldCharType="begin"/>
            </w:r>
            <w:r>
              <w:rPr/>
              <w:instrText xml:space="preserve"> XE "Перфораторы пневматические, 3314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форатор электрический мощностью 1,5 кВт, энергией удара до 18 Дж</w:t>
            </w:r>
            <w:r>
              <w:fldChar w:fldCharType="begin"/>
            </w:r>
            <w:r>
              <w:rPr/>
              <w:instrText xml:space="preserve"> XE "Перфоратор электрический мощностью 1,5 кВт, энергией удара до 18 Дж, 3314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рфоратор пневматический массой до 40 кг, частота ударов до 50 Гц</w:t>
            </w:r>
            <w:r>
              <w:fldChar w:fldCharType="begin"/>
            </w:r>
            <w:r>
              <w:rPr/>
              <w:instrText xml:space="preserve"> XE "Перфоратор пневматический массой до 40 кг, частота ударов до 50 Гц, 3314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3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олоток клепальный пневматический при работе от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6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тационарных компрессорных станций</w:t>
            </w:r>
            <w:r>
              <w:fldChar w:fldCharType="begin"/>
            </w:r>
            <w:r>
              <w:rPr/>
              <w:instrText xml:space="preserve"> XE "Молоток клепальный пневматический при работе от стационарных компрессорных станций, 3314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6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ередвижных компрессорных станций</w:t>
            </w:r>
            <w:r>
              <w:fldChar w:fldCharType="begin"/>
            </w:r>
            <w:r>
              <w:rPr/>
              <w:instrText xml:space="preserve"> XE "Молоток клепальный пневматический при работе от передвижных компрессорных станций, 3314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4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пневматические ПУМ-3</w:t>
            </w:r>
            <w:r>
              <w:fldChar w:fldCharType="begin"/>
            </w:r>
            <w:r>
              <w:rPr/>
              <w:instrText xml:space="preserve"> XE "Машины пневматические ПУМ-3, 3314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1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и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исковая электрическая</w:t>
            </w:r>
            <w:r>
              <w:fldChar w:fldCharType="begin"/>
            </w:r>
            <w:r>
              <w:rPr/>
              <w:instrText xml:space="preserve"> XE "Пила дисковая электрическая, 3315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9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3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цепная электрическая</w:t>
            </w:r>
            <w:r>
              <w:fldChar w:fldCharType="begin"/>
            </w:r>
            <w:r>
              <w:rPr/>
              <w:instrText xml:space="preserve"> XE "Пила цепная электрическая, 3315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3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отрезная электрическая Makita 2414 NB</w:t>
            </w:r>
            <w:r>
              <w:fldChar w:fldCharType="begin"/>
            </w:r>
            <w:r>
              <w:rPr/>
              <w:instrText xml:space="preserve"> XE "Пила отрезная электрическая Makita 2414 NB, 3315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3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ленточная с поворотной пилорамой</w:t>
            </w:r>
            <w:r>
              <w:fldChar w:fldCharType="begin"/>
            </w:r>
            <w:r>
              <w:rPr/>
              <w:instrText xml:space="preserve"> XE "Пила ленточная с поворотной пилорамой, 3315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3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4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ок точильный двусторонний</w:t>
            </w:r>
            <w:r>
              <w:fldChar w:fldCharType="begin"/>
            </w:r>
            <w:r>
              <w:rPr/>
              <w:instrText xml:space="preserve"> XE "Станок точильный двусторонний, 3315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4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4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ки для заточки бурового инструмента</w:t>
            </w:r>
            <w:r>
              <w:fldChar w:fldCharType="begin"/>
            </w:r>
            <w:r>
              <w:rPr/>
              <w:instrText xml:space="preserve"> XE "Станки для заточки бурового инструмента, 3315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4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приц электрический для заделки стыков</w:t>
            </w:r>
            <w:r>
              <w:fldChar w:fldCharType="begin"/>
            </w:r>
            <w:r>
              <w:rPr/>
              <w:instrText xml:space="preserve"> XE "Шприц электрический для заделки стыков, 3315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4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55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приц пневматический для заделки швов</w:t>
            </w:r>
            <w:r>
              <w:fldChar w:fldCharType="begin"/>
            </w:r>
            <w:r>
              <w:rPr/>
              <w:instrText xml:space="preserve"> XE "Шприц пневматический для заделки швов, 3315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ила с карбюраторным двигателем</w:t>
            </w:r>
            <w:r>
              <w:fldChar w:fldCharType="begin"/>
            </w:r>
            <w:r>
              <w:rPr/>
              <w:instrText xml:space="preserve"> XE "Пила с карбюраторным двигателем, 331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приготовления клея</w:t>
            </w:r>
            <w:r>
              <w:fldChar w:fldCharType="begin"/>
            </w:r>
            <w:r>
              <w:rPr/>
              <w:instrText xml:space="preserve"> XE "Установки для приготовления клея, 331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7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истолеты строительно-монтажные</w:t>
            </w:r>
            <w:r>
              <w:fldChar w:fldCharType="begin"/>
            </w:r>
            <w:r>
              <w:rPr/>
              <w:instrText xml:space="preserve"> XE "Пистолеты строительно-монтажные, 3317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7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шалки электрические с перфорированным барабаном, 250 л</w:t>
            </w:r>
            <w:r>
              <w:fldChar w:fldCharType="begin"/>
            </w:r>
            <w:r>
              <w:rPr/>
              <w:instrText xml:space="preserve"> XE "Мешалки электрические с перфорированным барабаном, 250 л, 3317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4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лексы вакуумные типа СО-177</w:t>
            </w:r>
            <w:r>
              <w:fldChar w:fldCharType="begin"/>
            </w:r>
            <w:r>
              <w:rPr/>
              <w:instrText xml:space="preserve"> XE "Комплексы вакуумные типа СО-177, 331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1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и для сварки полиэтиленовой пленки</w:t>
            </w:r>
            <w:r>
              <w:fldChar w:fldCharType="begin"/>
            </w:r>
            <w:r>
              <w:rPr/>
              <w:instrText xml:space="preserve"> XE "Установки для сварки полиэтиленовой пленки, 331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арматурно-навивочные для резервуаров до 10000 м³</w:t>
            </w:r>
            <w:r>
              <w:fldChar w:fldCharType="begin"/>
            </w:r>
            <w:r>
              <w:rPr/>
              <w:instrText xml:space="preserve"> XE "Машины арматурно-навивочные для резервуаров до 10000 м3, 332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0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изготовления бандажей, диафрагм, пряжек</w:t>
            </w:r>
            <w:r>
              <w:fldChar w:fldCharType="begin"/>
            </w:r>
            <w:r>
              <w:rPr/>
              <w:instrText xml:space="preserve"> XE "Установки для изготовления бандажей, диафрагм, пряжек, 332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заготовки защитных покрытий тепловой изоляции</w:t>
            </w:r>
            <w:r>
              <w:fldChar w:fldCharType="begin"/>
            </w:r>
            <w:r>
              <w:rPr/>
              <w:instrText xml:space="preserve"> XE "Установки для заготовки защитных покрытий тепловой изоляции, 332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5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14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заливки пенополиуретана</w:t>
            </w:r>
            <w:r>
              <w:fldChar w:fldCharType="begin"/>
            </w:r>
            <w:r>
              <w:rPr/>
              <w:instrText xml:space="preserve"> XE "Установки для заливки пенополиуретана, 3321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5,6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14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приготовления горячей рубероидной массы ВИР 1.01</w:t>
            </w:r>
            <w:r>
              <w:fldChar w:fldCharType="begin"/>
            </w:r>
            <w:r>
              <w:rPr/>
              <w:instrText xml:space="preserve"> XE "Установки для приготовления горячей рубероидной массы ВИР 1.01, 3321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6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ечи нагревательные</w:t>
            </w:r>
            <w:r>
              <w:fldChar w:fldCharType="begin"/>
            </w:r>
            <w:r>
              <w:rPr/>
              <w:instrText xml:space="preserve"> XE "Печи нагревательные, 332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5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ушка тепловая мощностью 26-44 кВт-ч</w:t>
            </w:r>
            <w:r>
              <w:fldChar w:fldCharType="begin"/>
            </w:r>
            <w:r>
              <w:rPr/>
              <w:instrText xml:space="preserve"> XE "Пушка тепловая мощностью 26-44 кВт-ч, 332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1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2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клав для вулканизации резинового покрытия</w:t>
            </w:r>
            <w:r>
              <w:fldChar w:fldCharType="begin"/>
            </w:r>
            <w:r>
              <w:rPr/>
              <w:instrText xml:space="preserve"> XE "Автоклав для вулканизации резинового покрытия, 332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,0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22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для переработки битумосодержащих материалов ВИР 1.02</w:t>
            </w:r>
            <w:r>
              <w:fldChar w:fldCharType="begin"/>
            </w:r>
            <w:r>
              <w:rPr/>
              <w:instrText xml:space="preserve"> XE "Аппарат для переработки битумосодержащих материалов ВИР 1.02, 3322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2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22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ы для снятия и измельчения старых, дефектных рубероидных ковров ВИР 1.03</w:t>
            </w:r>
            <w:r>
              <w:fldChar w:fldCharType="begin"/>
            </w:r>
            <w:r>
              <w:rPr/>
              <w:instrText xml:space="preserve"> XE "Аппараты для снятия и измельчения старых, дефектных рубероидных ковров ВИР 1.03, 3322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ожелоба</w:t>
            </w:r>
            <w:r>
              <w:fldChar w:fldCharType="begin"/>
            </w:r>
            <w:r>
              <w:rPr/>
              <w:instrText xml:space="preserve"> XE "Виброжелоба, 332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8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обункеры</w:t>
            </w:r>
            <w:r>
              <w:fldChar w:fldCharType="begin"/>
            </w:r>
            <w:r>
              <w:rPr/>
              <w:instrText xml:space="preserve"> XE "Вибробункеры, 332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8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ибросито</w:t>
            </w:r>
            <w:r>
              <w:fldChar w:fldCharType="begin"/>
            </w:r>
            <w:r>
              <w:rPr/>
              <w:instrText xml:space="preserve"> XE "Вибросито, 332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Бороздоделы ручные электрические</w:t>
            </w:r>
            <w:r>
              <w:fldChar w:fldCharType="begin"/>
            </w:r>
            <w:r>
              <w:rPr/>
              <w:instrText xml:space="preserve"> XE "Бороздоделы ручные электрические, 332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92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высокого давления</w:t>
            </w:r>
            <w:r>
              <w:fldChar w:fldCharType="begin"/>
            </w:r>
            <w:r>
              <w:rPr/>
              <w:instrText xml:space="preserve"> XE "Аппарат высокого давления, 3329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293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Ледорубы бензиновые</w:t>
            </w:r>
            <w:r>
              <w:fldChar w:fldCharType="begin"/>
            </w:r>
            <w:r>
              <w:rPr/>
              <w:instrText xml:space="preserve"> XE "Ледорубы бензиновые, 3329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типа "FUGEN" (инфракрасная горелка)</w:t>
            </w:r>
            <w:r>
              <w:fldChar w:fldCharType="begin"/>
            </w:r>
            <w:r>
              <w:rPr/>
              <w:instrText xml:space="preserve"> XE "Установка типа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9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орелки газовые инжекторные</w:t>
            </w:r>
            <w:r>
              <w:fldChar w:fldCharType="begin"/>
            </w:r>
            <w:r>
              <w:rPr/>
              <w:instrText xml:space="preserve"> XE "Горелки газовые инжекторные, 333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4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электронагревательная для утюжки пола</w:t>
            </w:r>
            <w:r>
              <w:fldChar w:fldCharType="begin"/>
            </w:r>
            <w:r>
              <w:rPr/>
              <w:instrText xml:space="preserve"> XE "Установка электронагревательная для утюжки пола, 3334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4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«AIV»</w:t>
            </w:r>
            <w:r>
              <w:fldChar w:fldCharType="begin"/>
            </w:r>
            <w:r>
              <w:rPr/>
              <w:instrText xml:space="preserve"> XE "Аппарат \«AIV\», 3334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4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орелки электрические для сварки пластмасс</w:t>
            </w:r>
            <w:r>
              <w:fldChar w:fldCharType="begin"/>
            </w:r>
            <w:r>
              <w:rPr/>
              <w:instrText xml:space="preserve"> XE "Горелки электрические для сварки пластмасс, 3334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трансформаторы понижающие, напряжением 380/36 В, маслянные, мощностью до 30 кВт</w:t>
            </w:r>
            <w:r>
              <w:fldChar w:fldCharType="begin"/>
            </w:r>
            <w:r>
              <w:rPr/>
              <w:instrText xml:space="preserve"> XE "Электротрансформаторы понижающие, напряжением 380/36 В, маслянные, мощностью до 30 кВт, 333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9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ен электрический на 220 В, 140 Вт</w:t>
            </w:r>
            <w:r>
              <w:fldChar w:fldCharType="begin"/>
            </w:r>
            <w:r>
              <w:rPr/>
              <w:instrText xml:space="preserve"> XE "Фен электрический на 220 В, 140 Вт, 333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4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фен TRIAC, 1,6 кВт</w:t>
            </w:r>
            <w:r>
              <w:fldChar w:fldCharType="begin"/>
            </w:r>
            <w:r>
              <w:rPr/>
              <w:instrText xml:space="preserve"> XE "Электрофен TRIAC, 1,6 кВт, 333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ен строительный электрический, 1,6 кВт</w:t>
            </w:r>
            <w:r>
              <w:fldChar w:fldCharType="begin"/>
            </w:r>
            <w:r>
              <w:rPr/>
              <w:instrText xml:space="preserve"> XE "Фен строительный электрический, 1,6 кВт, 333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ен строительный электрический, 2 кВт</w:t>
            </w:r>
            <w:r>
              <w:fldChar w:fldCharType="begin"/>
            </w:r>
            <w:r>
              <w:rPr/>
              <w:instrText xml:space="preserve"> XE "Фен строительный электрический, 2 кВт, 333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6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втомат сварочный типа Leister Varimat V, 4,6 кВт</w:t>
            </w:r>
            <w:r>
              <w:fldChar w:fldCharType="begin"/>
            </w:r>
            <w:r>
              <w:rPr/>
              <w:instrText xml:space="preserve"> XE "Автомат сварочный типа Leister Varimat V, 4,6 кВт, 3336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37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ермоотбойник для обработки изверженных пород</w:t>
            </w:r>
            <w:r>
              <w:fldChar w:fldCharType="begin"/>
            </w:r>
            <w:r>
              <w:rPr/>
              <w:instrText xml:space="preserve"> XE "Термоотбойник для обработки изверженных пород, 333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невмопистолет «Тайфун»</w:t>
            </w:r>
            <w:r>
              <w:fldChar w:fldCharType="begin"/>
            </w:r>
            <w:r>
              <w:rPr/>
              <w:instrText xml:space="preserve"> XE "Пневмопистолет \«Тайфун\», 339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таллоискатель рабочей глубиной до 40 см</w:t>
            </w:r>
            <w:r>
              <w:fldChar w:fldCharType="begin"/>
            </w:r>
            <w:r>
              <w:rPr/>
              <w:instrText xml:space="preserve"> XE "Металлоискатель рабочей глубиной до 40 см, 339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таллоискатель глубинный рабочей глубиной до 3 м</w:t>
            </w:r>
            <w:r>
              <w:fldChar w:fldCharType="begin"/>
            </w:r>
            <w:r>
              <w:rPr/>
              <w:instrText xml:space="preserve"> XE "Металлоискатель глубинный рабочей глубиной до 3 м, 339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литкорез MAKITA RH 4101</w:t>
            </w:r>
            <w:r>
              <w:fldChar w:fldCharType="begin"/>
            </w:r>
            <w:r>
              <w:rPr/>
              <w:instrText xml:space="preserve"> XE "Плиткорез MAKITA RH 4101, 339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епаратор шлама</w:t>
            </w:r>
            <w:r>
              <w:fldChar w:fldCharType="begin"/>
            </w:r>
            <w:r>
              <w:rPr/>
              <w:instrText xml:space="preserve"> XE "Сепаратор шлама, 3399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арогенератор электрический электродны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15, паропроизводительность 15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15, паропроизводительность 15 кг/ч, 3399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30, паропроизводительность 3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30, паропроизводительность 30 кг/ч, 3399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50, паропроизводительность 5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50, паропроизводительность 50 кг/ч, 3399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7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100, паропроизводительность 10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100, паропроизводительность 100 кг/ч, 3399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6,2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150, паропроизводительность 15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150, паропроизводительность 150 кг/ч, 3399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2,7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200, паропроизводительность 20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200, паропроизводительность 200 кг/ч, 3399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2,1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1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ЭЭ-250, паропроизводительность 250 кг/ч</w:t>
            </w:r>
            <w:r>
              <w:fldChar w:fldCharType="begin"/>
            </w:r>
            <w:r>
              <w:rPr/>
              <w:instrText xml:space="preserve"> XE "Парогенератор электрический электродный ПЭЭ-250, паропроизводительность 250 кг/ч, 3399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6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3993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для высоковольтных испытаний обмотки статора генератора-двигателя</w:t>
            </w:r>
            <w:r>
              <w:fldChar w:fldCharType="begin"/>
            </w:r>
            <w:r>
              <w:rPr/>
              <w:instrText xml:space="preserve"> XE "Установка для высоковольтных испытаний обмотки статора генератора-двигателя, 3399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3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34. «Машины для отделочных работ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Агрегаты окрасочные высокого давления для окраски поверхностей конструкций мощ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 кВт</w:t>
            </w:r>
            <w:r>
              <w:fldChar w:fldCharType="begin"/>
            </w:r>
            <w:r>
              <w:rPr/>
              <w:instrText xml:space="preserve"> XE "Агрегаты окрасочные высокого давления для окраски поверхностей конструкций мощностью 1 кВт, 34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 кВт</w:t>
            </w:r>
            <w:r>
              <w:fldChar w:fldCharType="begin"/>
            </w:r>
            <w:r>
              <w:rPr/>
              <w:instrText xml:space="preserve"> XE "Агрегаты окрасочные высокого давления для окраски поверхностей конструкций мощностью 2 кВт, 34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,7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1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мера окрасочно-сушильная</w:t>
            </w:r>
            <w:r>
              <w:fldChar w:fldCharType="begin"/>
            </w:r>
            <w:r>
              <w:rPr/>
              <w:instrText xml:space="preserve"> XE "Камера окрасочно-сушильная, 340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3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3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1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шпатлево-окрасочные</w:t>
            </w:r>
            <w:r>
              <w:fldChar w:fldCharType="begin"/>
            </w:r>
            <w:r>
              <w:rPr/>
              <w:instrText xml:space="preserve"> XE "Агрегаты шпатлево-окрасочные, 340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окрасочные с пневматическим распылением для окраски фасадов зданий, производительность 500 м³/ч, мощность 1 кВт</w:t>
            </w:r>
            <w:r>
              <w:fldChar w:fldCharType="begin"/>
            </w:r>
            <w:r>
              <w:rPr/>
              <w:instrText xml:space="preserve"> XE "Агрегаты окрасочные с пневматическим распылением для окраски фасадов зданий, производительность 500 м3/ч, мощность 1 кВт, 34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5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окрасочный безвоздушного распыления, производительность 8,7 л/мин, рабочее давление 50 МПа</w:t>
            </w:r>
            <w:r>
              <w:fldChar w:fldCharType="begin"/>
            </w:r>
            <w:r>
              <w:rPr/>
              <w:instrText xml:space="preserve"> XE "Аппарат окрасочный безвоздушного распыления, производительность 8,7 л/мин, рабочее давление 50 МПа, 34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смесительно-штукатурные, передвижные, производительность 2 м³/ч</w:t>
            </w:r>
            <w:r>
              <w:fldChar w:fldCharType="begin"/>
            </w:r>
            <w:r>
              <w:rPr/>
              <w:instrText xml:space="preserve"> XE "Агрегаты смесительно-штукатурные, передвижные, производительность 2 м3/ч, 34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ы для подачи грунтовки</w:t>
            </w:r>
            <w:r>
              <w:fldChar w:fldCharType="begin"/>
            </w:r>
            <w:r>
              <w:rPr/>
              <w:instrText xml:space="preserve"> XE "Агрегаты для подачи грунтовки, 34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7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паркетно-шлифовальная</w:t>
            </w:r>
            <w:r>
              <w:fldChar w:fldCharType="begin"/>
            </w:r>
            <w:r>
              <w:rPr/>
              <w:instrText xml:space="preserve"> XE "Машина паркетно-шлифовальная, 3403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для острожки деревянных полов</w:t>
            </w:r>
            <w:r>
              <w:fldChar w:fldCharType="begin"/>
            </w:r>
            <w:r>
              <w:rPr/>
              <w:instrText xml:space="preserve"> XE "Машина для острожки деревянных полов, 340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мозаично-шлифовальные</w:t>
            </w:r>
            <w:r>
              <w:fldChar w:fldCharType="begin"/>
            </w:r>
            <w:r>
              <w:rPr/>
              <w:instrText xml:space="preserve"> XE "Машины мозаично-шлифовальные, 3403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3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ы для сварки линолеума</w:t>
            </w:r>
            <w:r>
              <w:fldChar w:fldCharType="begin"/>
            </w:r>
            <w:r>
              <w:rPr/>
              <w:instrText xml:space="preserve"> XE "Машины для сварки линолеума, 3403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5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аскопульт электрический</w:t>
            </w:r>
            <w:r>
              <w:fldChar w:fldCharType="begin"/>
            </w:r>
            <w:r>
              <w:rPr/>
              <w:instrText xml:space="preserve"> XE "Краскопульт электрический, 340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4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раскотерки</w:t>
            </w:r>
            <w:r>
              <w:fldChar w:fldCharType="begin"/>
            </w:r>
            <w:r>
              <w:rPr/>
              <w:instrText xml:space="preserve"> XE "Краскотерки, 34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3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35. «Машины для монтажа технологического оборудования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1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ыпрямитель полупроводниковый для подогрева трансформаторов</w:t>
            </w:r>
            <w:r>
              <w:fldChar w:fldCharType="begin"/>
            </w:r>
            <w:r>
              <w:rPr/>
              <w:instrText xml:space="preserve"> XE "Выпрямитель полупроводниковый для подогрева трансформаторов, 350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Гайковерт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15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невматический</w:t>
            </w:r>
            <w:r>
              <w:fldChar w:fldCharType="begin"/>
            </w:r>
            <w:r>
              <w:rPr/>
              <w:instrText xml:space="preserve"> XE "Гайковерт пневматический, 3501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1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электрический</w:t>
            </w:r>
            <w:r>
              <w:fldChar w:fldCharType="begin"/>
            </w:r>
            <w:r>
              <w:rPr/>
              <w:instrText xml:space="preserve"> XE "Гайковерт электрический, 3501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0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Маслонасосы шестеренные, производительность м3/час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,4</w:t>
            </w:r>
            <w:r>
              <w:fldChar w:fldCharType="begin"/>
            </w:r>
            <w:r>
              <w:rPr/>
              <w:instrText xml:space="preserve"> XE "Маслонасосы шестеренные, производительность м3/час 1,4, 35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,3</w:t>
            </w:r>
            <w:r>
              <w:fldChar w:fldCharType="begin"/>
            </w:r>
            <w:r>
              <w:rPr/>
              <w:instrText xml:space="preserve"> XE "Маслонасосы шестеренные, производительность м3/час 2,3, 35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,6</w:t>
            </w:r>
            <w:r>
              <w:fldChar w:fldCharType="begin"/>
            </w:r>
            <w:r>
              <w:rPr/>
              <w:instrText xml:space="preserve"> XE "Маслонасосы шестеренные, производительность м3/час 3,6, 35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5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,8</w:t>
            </w:r>
            <w:r>
              <w:fldChar w:fldCharType="begin"/>
            </w:r>
            <w:r>
              <w:rPr/>
              <w:instrText xml:space="preserve"> XE "Маслонасосы шестеренные, производительность м3/час 5,8, 35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слоподогреватель</w:t>
            </w:r>
            <w:r>
              <w:fldChar w:fldCharType="begin"/>
            </w:r>
            <w:r>
              <w:rPr/>
              <w:instrText xml:space="preserve"> XE "Маслоподогреватель, 350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8,8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27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универсальная испытательная</w:t>
            </w:r>
            <w:r>
              <w:fldChar w:fldCharType="begin"/>
            </w:r>
            <w:r>
              <w:rPr/>
              <w:instrText xml:space="preserve"> XE "Машина универсальная испытательная, 3502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1,6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ина свинцесдирочная однофазная</w:t>
            </w:r>
            <w:r>
              <w:fldChar w:fldCharType="begin"/>
            </w:r>
            <w:r>
              <w:rPr/>
              <w:instrText xml:space="preserve"> XE "Машина свинцесдирочная однофазная, 35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2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3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еханизм монтажный для гибки листового металла</w:t>
            </w:r>
            <w:r>
              <w:fldChar w:fldCharType="begin"/>
            </w:r>
            <w:r>
              <w:rPr/>
              <w:instrText xml:space="preserve"> XE "Механизм монтажный для гибки листового металла, 3503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0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 вакуумны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,6 м³/мин</w:t>
            </w:r>
            <w:r>
              <w:fldChar w:fldCharType="begin"/>
            </w:r>
            <w:r>
              <w:rPr/>
              <w:instrText xml:space="preserve"> XE "Насос вакуумный 3,6 м3/мин, 35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2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8 м³/мин.</w:t>
            </w:r>
            <w:r>
              <w:fldChar w:fldCharType="begin"/>
            </w:r>
            <w:r>
              <w:rPr/>
              <w:instrText xml:space="preserve"> XE "Насос вакуумный 8 м3/мин., 35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ресс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гидравлический с электроприводом</w:t>
            </w:r>
            <w:r>
              <w:fldChar w:fldCharType="begin"/>
            </w:r>
            <w:r>
              <w:rPr/>
              <w:instrText xml:space="preserve"> XE "Пресс гидравлический с электроприводом, 3504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1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6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кривошипный простого действия 25 кН (2,5 тс)</w:t>
            </w:r>
            <w:r>
              <w:fldChar w:fldCharType="begin"/>
            </w:r>
            <w:r>
              <w:rPr/>
              <w:instrText xml:space="preserve"> XE "Пресс кривошипный простого действия 25 кН (2,5 тс), 3504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9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7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листогибочный кривошипный 1000 кН (100 тс)</w:t>
            </w:r>
            <w:r>
              <w:fldChar w:fldCharType="begin"/>
            </w:r>
            <w:r>
              <w:rPr/>
              <w:instrText xml:space="preserve"> XE "Пресс листогибочный кривошипный 1000 кН (100 тс), 3504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6,2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сс-ножницы комбинированные</w:t>
            </w:r>
            <w:r>
              <w:fldChar w:fldCharType="begin"/>
            </w:r>
            <w:r>
              <w:rPr/>
              <w:instrText xml:space="preserve"> XE "Пресс-ножницы комбинированные, 3504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4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48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есс арматурный ПА-80ПС</w:t>
            </w:r>
            <w:r>
              <w:fldChar w:fldCharType="begin"/>
            </w:r>
            <w:r>
              <w:rPr/>
              <w:instrText xml:space="preserve"> XE "Пресс арматурный ПА-80ПС, 3504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5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5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бор для измерения твердости металлов</w:t>
            </w:r>
            <w:r>
              <w:fldChar w:fldCharType="begin"/>
            </w:r>
            <w:r>
              <w:rPr/>
              <w:instrText xml:space="preserve"> XE "Прибор для измерения твердости металлов, 3505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,9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5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бор контроля качества изоляции “АНПИ”</w:t>
            </w:r>
            <w:r>
              <w:fldChar w:fldCharType="begin"/>
            </w:r>
            <w:r>
              <w:rPr/>
              <w:instrText xml:space="preserve"> XE "Прибор контроля качества изоляции “АНП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1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испособление для снятия фасок</w:t>
            </w:r>
            <w:r>
              <w:fldChar w:fldCharType="begin"/>
            </w:r>
            <w:r>
              <w:rPr/>
              <w:instrText xml:space="preserve"> XE "Приспособление для снятия фасок, 35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0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ция насосная для привода гидродомкратов</w:t>
            </w:r>
            <w:r>
              <w:fldChar w:fldCharType="begin"/>
            </w:r>
            <w:r>
              <w:rPr/>
              <w:instrText xml:space="preserve"> XE "Станция насосная для привода гидродомкратов, 35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8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7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ция насосная СН 700/2/20</w:t>
            </w:r>
            <w:r>
              <w:fldChar w:fldCharType="begin"/>
            </w:r>
            <w:r>
              <w:rPr/>
              <w:instrText xml:space="preserve"> XE "Станция насосная СН 700/2/20, 350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08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7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ок с электромеханическим приводом для размотки рулонного материала</w:t>
            </w:r>
            <w:r>
              <w:fldChar w:fldCharType="begin"/>
            </w:r>
            <w:r>
              <w:rPr/>
              <w:instrText xml:space="preserve"> XE "Станок с электромеханическим приводом для размотки рулонного материала, 3507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8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вакуумной обработки трансформаторного масла</w:t>
            </w:r>
            <w:r>
              <w:fldChar w:fldCharType="begin"/>
            </w:r>
            <w:r>
              <w:rPr/>
              <w:instrText xml:space="preserve"> XE "Установка вакуумной обработки трансформаторного масла, 35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7,0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8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духоосушитель для маслонаполненных вводов</w:t>
            </w:r>
            <w:r>
              <w:fldChar w:fldCharType="begin"/>
            </w:r>
            <w:r>
              <w:rPr/>
              <w:instrText xml:space="preserve"> XE "Воздухоосушитель для маслонаполненных вводов, 3508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Установк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8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егазационная для кабельного масла</w:t>
            </w:r>
            <w:r>
              <w:fldChar w:fldCharType="begin"/>
            </w:r>
            <w:r>
              <w:rPr/>
              <w:instrText xml:space="preserve"> XE "Установка дегазационная для кабельного масла, 3508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74,9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9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восстановления цеолитов</w:t>
            </w:r>
            <w:r>
              <w:fldChar w:fldCharType="begin"/>
            </w:r>
            <w:r>
              <w:rPr/>
              <w:instrText xml:space="preserve"> XE "Установка для восстановления цеолитов, 35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09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«Иней»</w:t>
            </w:r>
            <w:r>
              <w:fldChar w:fldCharType="begin"/>
            </w:r>
            <w:r>
              <w:rPr/>
              <w:instrText xml:space="preserve"> XE "Установка \«Иней\», 3509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ередвижная маслоочистительная (центрифуга)</w:t>
            </w:r>
            <w:r>
              <w:fldChar w:fldCharType="begin"/>
            </w:r>
            <w:r>
              <w:rPr/>
              <w:instrText xml:space="preserve"> XE "Установка передвижная маслоочистительная (центрифуга), 35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9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0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передвижная цеолитовая</w:t>
            </w:r>
            <w:r>
              <w:fldChar w:fldCharType="begin"/>
            </w:r>
            <w:r>
              <w:rPr/>
              <w:instrText xml:space="preserve"> XE "Установка передвижная цеолитовая, 3510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8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«Суховей»</w:t>
            </w:r>
            <w:r>
              <w:fldChar w:fldCharType="begin"/>
            </w:r>
            <w:r>
              <w:rPr/>
              <w:instrText xml:space="preserve"> XE "Установка \«Суховей\», 351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,49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1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ильтр-пресс</w:t>
            </w:r>
            <w:r>
              <w:fldChar w:fldCharType="begin"/>
            </w:r>
            <w:r>
              <w:rPr/>
              <w:instrText xml:space="preserve"> XE "Фильтр-пресс, 351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2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2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тователь шин</w:t>
            </w:r>
            <w:r>
              <w:fldChar w:fldCharType="begin"/>
            </w:r>
            <w:r>
              <w:rPr/>
              <w:instrText xml:space="preserve"> XE "Кантователь шин, 351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6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инотрубогиб</w:t>
            </w:r>
            <w:r>
              <w:fldChar w:fldCharType="begin"/>
            </w:r>
            <w:r>
              <w:rPr/>
              <w:instrText xml:space="preserve"> XE "Шинотрубогиб, 351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2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2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льганг приводной стоечный</w:t>
            </w:r>
            <w:r>
              <w:fldChar w:fldCharType="begin"/>
            </w:r>
            <w:r>
              <w:rPr/>
              <w:instrText xml:space="preserve"> XE "Рольганг приводной стоечный, 351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,4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2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Шкаф сушильный</w:t>
            </w:r>
            <w:r>
              <w:fldChar w:fldCharType="begin"/>
            </w:r>
            <w:r>
              <w:rPr/>
              <w:instrText xml:space="preserve"> XE "Шкаф сушильный, 351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Электроводонагреватель</w:t>
            </w:r>
            <w:r>
              <w:fldChar w:fldCharType="begin"/>
            </w:r>
            <w:r>
              <w:rPr/>
              <w:instrText xml:space="preserve"> XE "Электроводонагреватель, 35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,3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36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ручные типа ГН-60</w:t>
            </w:r>
            <w:r>
              <w:fldChar w:fldCharType="begin"/>
            </w:r>
            <w:r>
              <w:rPr/>
              <w:instrText xml:space="preserve"> XE "Насосы ручные типа ГН-60, 3513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36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мощностью 3,6 м³/ч</w:t>
            </w:r>
            <w:r>
              <w:fldChar w:fldCharType="begin"/>
            </w:r>
            <w:r>
              <w:rPr/>
              <w:instrText xml:space="preserve"> XE "Насосы мощностью 3,6 м3/ч, 3513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36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ы мощностью 7,2 м³/ч</w:t>
            </w:r>
            <w:r>
              <w:fldChar w:fldCharType="begin"/>
            </w:r>
            <w:r>
              <w:rPr/>
              <w:instrText xml:space="preserve"> XE "Насосы мощностью 7,2 м3/ч, 3513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4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орн</w:t>
            </w:r>
            <w:r>
              <w:fldChar w:fldCharType="begin"/>
            </w:r>
            <w:r>
              <w:rPr/>
              <w:instrText xml:space="preserve"> XE "Горн, 351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6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15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танки с абразивным кругом</w:t>
            </w:r>
            <w:r>
              <w:fldChar w:fldCharType="begin"/>
            </w:r>
            <w:r>
              <w:rPr/>
              <w:instrText xml:space="preserve"> XE "Станки с абразивным кругом, 351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200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Установка газотехнологическая</w:t>
            </w:r>
            <w:r>
              <w:fldChar w:fldCharType="begin"/>
            </w:r>
            <w:r>
              <w:rPr/>
              <w:instrText xml:space="preserve"> XE "Установка газотехнологическая, 3520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1,6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37. «Машины для строительства метрополитенов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одъем шахтный клетьевой механизированный на одну клеть с противовесом для одной вагонетки вместимостью 1,5 м3 для тоннелей глубокого заложения (грузо-людской) при глубине ство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 м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одну клеть с противовесом для одной вагонетки вместимостью 1,5 м3 для тоннелей глубокого заложения (грузо-людской) при глубине ствола до 100 м, 37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6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олее 100 м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одну клеть с противовесом для одной вагонетки вместимостью 1,5 м3 для тоннелей глубокого заложения (грузо-людской) при глубине ствола более 100 м, 37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6,6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ъем шахтный клетьевой механизированный на одну клеть для одной вагонетки вместимостью 1,5 м³ для тоннелей малого диаметра (грузовой)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одну клеть для одной вагонетки вместимостью 1,5 м3 для тоннелей малого диаметра (грузовой), 37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одъем шахтный клетьевой механизированный на две клети для одной вагонетки вместимостью 1,5 м3 для тоннелей глубокого заложения (грузо-людской) при глубине ство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 м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две клети для одной вагонетки вместимостью 1,5 м3 для тоннелей глубокого заложения (грузо-людской) при глубине ствола до 100 м, 370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4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олее 100 м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две клети для одной вагонетки вместимостью 1,5 м3 для тоннелей глубокого заложения (грузо-людской) при глубине ствола более 100 м, 370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4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1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ъем шахтный клетьевой механизированный на две клети для одной вагонетки вместимостью 1,5 м³ для тоннелей мелкого заложения (грузовой)</w:t>
            </w:r>
            <w:r>
              <w:fldChar w:fldCharType="begin"/>
            </w:r>
            <w:r>
              <w:rPr/>
              <w:instrText xml:space="preserve"> XE "Подъем шахтный клетьевой механизированный на две клети для одной вагонетки вместимостью 1,5 м3 для тоннелей мелкого заложения (грузовой), 370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одъем шахтный краном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ПК-1000 при проходке тоннелей</w:t>
            </w:r>
            <w:r>
              <w:fldChar w:fldCharType="begin"/>
            </w:r>
            <w:r>
              <w:rPr/>
              <w:instrText xml:space="preserve"> XE "Подъем шахтный краном СПК-1000 при проходке тоннелей, 37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24,9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СПК-2000 при проходке тоннелей</w:t>
            </w:r>
            <w:r>
              <w:fldChar w:fldCharType="begin"/>
            </w:r>
            <w:r>
              <w:rPr/>
              <w:instrText xml:space="preserve"> XE "Подъем шахтный краном СПК-2000 при проходке тоннелей, 37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42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ъем шахтный козловым краном при проходке шахтных стволов</w:t>
            </w:r>
            <w:r>
              <w:fldChar w:fldCharType="begin"/>
            </w:r>
            <w:r>
              <w:rPr/>
              <w:instrText xml:space="preserve"> XE "Подъем шахтный козловым краном при проходке шахтных стволов, 370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681,0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50,2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2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ъем при проходке ствола</w:t>
            </w:r>
            <w:r>
              <w:fldChar w:fldCharType="begin"/>
            </w:r>
            <w:r>
              <w:rPr/>
              <w:instrText xml:space="preserve"> XE "Подъем при проходке ствола, 370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4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2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дъем при сооружении наклонного хода</w:t>
            </w:r>
            <w:r>
              <w:fldChar w:fldCharType="begin"/>
            </w:r>
            <w:r>
              <w:rPr/>
              <w:instrText xml:space="preserve"> XE "Подъем при сооружении наклонного хода, 370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4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Подъем междуэтажный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между нулевой и приемной площадками шахтного копра</w:t>
            </w:r>
            <w:r>
              <w:fldChar w:fldCharType="begin"/>
            </w:r>
            <w:r>
              <w:rPr/>
              <w:instrText xml:space="preserve"> XE "Подъем междуэтажный между нулевой и приемной площадками шахтного копра, 370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4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3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в тоннельных выработках при производстве работ на двух горизонтах</w:t>
            </w:r>
            <w:r>
              <w:fldChar w:fldCharType="begin"/>
            </w:r>
            <w:r>
              <w:rPr/>
              <w:instrText xml:space="preserve"> XE "Подъем междуэтажный в тоннельных выработках при производстве работ на двух горизонтах, 370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74,9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3,5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Лесоспуск в шахтном стволе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4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глубокого заложения</w:t>
            </w:r>
            <w:r>
              <w:fldChar w:fldCharType="begin"/>
            </w:r>
            <w:r>
              <w:rPr/>
              <w:instrText xml:space="preserve"> XE "Лесоспуск в шахтном стволе глубокого заложения, 3702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78,5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5,42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4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мелкого заложения</w:t>
            </w:r>
            <w:r>
              <w:fldChar w:fldCharType="begin"/>
            </w:r>
            <w:r>
              <w:rPr/>
              <w:instrText xml:space="preserve"> XE "Лесоспуск в шахтном стволе мелкого заложения, 3702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45,2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4,4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Лебедка электроприводная 5 т для подвешивания полков в стволах при глубине ство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 м</w:t>
            </w:r>
            <w:r>
              <w:fldChar w:fldCharType="begin"/>
            </w:r>
            <w:r>
              <w:rPr/>
              <w:instrText xml:space="preserve"> XE "Лебедка электроприводная 5 т для подвешивания полков в стволах при глубине ствола до 100 м, 370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олее 100 м</w:t>
            </w:r>
            <w:r>
              <w:fldChar w:fldCharType="begin"/>
            </w:r>
            <w:r>
              <w:rPr/>
              <w:instrText xml:space="preserve"> XE "Лебедка электроприводная 5 т для подвешивания полков в стволах при глубине ствола более 100 м, 3702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3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Лебедка электроприводная 10 т для подвешивания полков в стволах при глубине ство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 м</w:t>
            </w:r>
            <w:r>
              <w:fldChar w:fldCharType="begin"/>
            </w:r>
            <w:r>
              <w:rPr/>
              <w:instrText xml:space="preserve"> XE "Лебедка электроприводная 10 т для подвешивания полков в стволах при глубине ствола до 100 м, 3702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олее 100 м</w:t>
            </w:r>
            <w:r>
              <w:fldChar w:fldCharType="begin"/>
            </w:r>
            <w:r>
              <w:rPr/>
              <w:instrText xml:space="preserve"> XE "Лебедка электроприводная 10 т для подвешивания полков в стволах при глубине ствола более 100 м, 3702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8,2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Лебедка электроприводная 25 т для подвешивания полков в стволах при глубине ствола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о 100 м</w:t>
            </w:r>
            <w:r>
              <w:fldChar w:fldCharType="begin"/>
            </w:r>
            <w:r>
              <w:rPr/>
              <w:instrText xml:space="preserve"> XE "Лебедка электроприводная 25 т для подвешивания полков в стволах при глубине ствола до 100 м, 3702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2,7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5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более 100 м</w:t>
            </w:r>
            <w:r>
              <w:fldChar w:fldCharType="begin"/>
            </w:r>
            <w:r>
              <w:rPr/>
              <w:instrText xml:space="preserve"> XE "Лебедка электроприводная 25 т для подвешивания полков в стволах при глубине ствола более 100 м, 3702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2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Толкатель вагонеток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8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нижнего действия</w:t>
            </w:r>
            <w:r>
              <w:fldChar w:fldCharType="begin"/>
            </w:r>
            <w:r>
              <w:rPr/>
              <w:instrText xml:space="preserve"> XE "Толкатель вагонеток нижнего действия, 3702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5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8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реечный</w:t>
            </w:r>
            <w:r>
              <w:fldChar w:fldCharType="begin"/>
            </w:r>
            <w:r>
              <w:rPr/>
              <w:instrText xml:space="preserve"> XE "Толкатель вагонеток реечный, 3702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5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28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верхнего действия</w:t>
            </w:r>
            <w:r>
              <w:fldChar w:fldCharType="begin"/>
            </w:r>
            <w:r>
              <w:rPr/>
              <w:instrText xml:space="preserve"> XE "Толкатель вагонеток верхнего действия, 3702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95,2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5,10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 центрального водоотлива для всех тоннелей, кроме тоннелей малого диаметра, производитель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 м³/ч при напоре 70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100 м3/ч при напоре 70 м, 37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 м³/ч при напоре 200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100 м3/ч при напоре 200 м, 37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1,7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 при напоре 76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200 м3/ч при напоре 76 м, 37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6,1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 при напоре 190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200 м3/ч при напоре 190 м, 370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1,5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м³/ч при напоре 75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250 м3/ч при напоре 75 м, 370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6,6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м³/ч при напоре 190 м</w:t>
            </w:r>
            <w:r>
              <w:fldChar w:fldCharType="begin"/>
            </w:r>
            <w:r>
              <w:rPr/>
              <w:instrText xml:space="preserve"> XE "Насос центрального водоотлива для всех тоннелей, кроме тоннелей малого диаметра, производительностью 250 м3/ч при напоре 190 м, 3703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1,0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сос центрального водоотлива для тоннелей малого диаметра, производительностью 100 м³/ч при напоре 80 м</w:t>
            </w:r>
            <w:r>
              <w:fldChar w:fldCharType="begin"/>
            </w:r>
            <w:r>
              <w:rPr/>
              <w:instrText xml:space="preserve"> XE "Насос центрального водоотлива для тоннелей малого диаметра, производительностью 100 м3/ч при напоре 80 м, 3703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8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Насос местного или промежуточного водоотлива производительностью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3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50 м³/ч</w:t>
            </w:r>
            <w:r>
              <w:fldChar w:fldCharType="begin"/>
            </w:r>
            <w:r>
              <w:rPr/>
              <w:instrText xml:space="preserve"> XE "Насос местного или промежуточного водоотлива производительностью 50 м3/ч, 3703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,9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3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00 м³/ч</w:t>
            </w:r>
            <w:r>
              <w:fldChar w:fldCharType="begin"/>
            </w:r>
            <w:r>
              <w:rPr/>
              <w:instrText xml:space="preserve"> XE "Насос местного или промежуточного водоотлива производительностью 100 м3/ч, 3703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34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33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м³/ч</w:t>
            </w:r>
            <w:r>
              <w:fldChar w:fldCharType="begin"/>
            </w:r>
            <w:r>
              <w:rPr/>
              <w:instrText xml:space="preserve"> XE "Насос местного или промежуточного водоотлива производительностью 200 м3/ч, 3703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2,0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55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катка концевая</w:t>
            </w:r>
            <w:r>
              <w:fldChar w:fldCharType="begin"/>
            </w:r>
            <w:r>
              <w:rPr/>
              <w:instrText xml:space="preserve"> XE "Откатка концевая, 3705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,8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55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ткатка концевая на бремсбергах и уклонах</w:t>
            </w:r>
            <w:r>
              <w:fldChar w:fldCharType="begin"/>
            </w:r>
            <w:r>
              <w:rPr/>
              <w:instrText xml:space="preserve"> XE "Откатка концевая на бремсбергах и уклонах, 3705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4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Выпрямитель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для зарядки аккумуляторных батарей</w:t>
            </w:r>
            <w:r>
              <w:fldChar w:fldCharType="begin"/>
            </w:r>
            <w:r>
              <w:rPr/>
              <w:instrText xml:space="preserve"> XE "Выпрямитель для зарядки аккумуляторных батарей, 37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3,7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кремниевый силовой шахтный</w:t>
            </w:r>
            <w:r>
              <w:fldChar w:fldCharType="begin"/>
            </w:r>
            <w:r>
              <w:rPr/>
              <w:instrText xml:space="preserve"> XE "Выпрямитель кремниевый силовой шахтный, 37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Вентиляторы шахтные взрывобезопасные мощностью двигателя до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40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40 кВт, 37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4,7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75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75 кВт, 37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9,6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110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110 кВт, 37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44,6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00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200 кВт, 3706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3,01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50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250 кВт, 3706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04,65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608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315 кВт</w:t>
            </w:r>
            <w:r>
              <w:fldChar w:fldCharType="begin"/>
            </w:r>
            <w:r>
              <w:rPr/>
              <w:instrText xml:space="preserve"> XE "Вентиляторы шахтные взрывобезопасные мощностью двигателя до 315 кВт, 3706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32,4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</w:rPr>
              <w:t>Вентилятор местной вентиляции мощностью двигателя до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707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sz w:val="18"/>
                <w:szCs w:val="18"/>
                <w:lang w:val="en-US" w:eastAsia="en-US"/>
              </w:rPr>
              <w:t>24 кВт</w:t>
            </w:r>
            <w:r>
              <w:fldChar w:fldCharType="begin"/>
            </w:r>
            <w:r>
              <w:rPr/>
              <w:instrText xml:space="preserve"> XE "Вентилятор местной вентиляции мощностью двигателя до 24 кВт, 37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8,3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 60. «Машины для реставрационных работ» изложить в следующей редакции: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сварочный инвенторного типа для аргонодуговой и ручной дуговой сварки, номинальный сварочный ток 20-250 А</w:t>
            </w:r>
            <w:r>
              <w:fldChar w:fldCharType="begin"/>
            </w:r>
            <w:r>
              <w:rPr/>
              <w:instrText xml:space="preserve"> XE "Аппарат сварочный инвенторного типа для аргонодуговой и ручной дуговой сварки, номинальный сварочный ток 20-250 А, 600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3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ппарат высокого давления, производительность 1260 л/час, давление 35 мПа</w:t>
            </w:r>
            <w:r>
              <w:fldChar w:fldCharType="begin"/>
            </w:r>
            <w:r>
              <w:rPr/>
              <w:instrText xml:space="preserve"> XE "Аппарат высокого давления, производительность 1260 л/час, давление 35 мПа, 600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50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квадистиллятор, производительность 4 л/час</w:t>
            </w:r>
            <w:r>
              <w:fldChar w:fldCharType="begin"/>
            </w:r>
            <w:r>
              <w:rPr/>
              <w:instrText xml:space="preserve"> XE "Аквадистиллятор, производительность 4 л/час, 600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8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грегат окрасочный с пневматическим распылением, производительность 300 л/мин</w:t>
            </w:r>
            <w:r>
              <w:fldChar w:fldCharType="begin"/>
            </w:r>
            <w:r>
              <w:rPr/>
              <w:instrText xml:space="preserve"> XE "Агрегат окрасочный с пневматическим распылением, производительность 300 л/мин, 600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2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Гравер (минидрель), мощность 200Вт</w:t>
            </w:r>
            <w:r>
              <w:fldChar w:fldCharType="begin"/>
            </w:r>
            <w:r>
              <w:rPr/>
              <w:instrText xml:space="preserve"> XE "Гравер (минидрель), мощность 200Вт, 600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1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6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ель ручная электрическая, мощность 260 Вт</w:t>
            </w:r>
            <w:r>
              <w:fldChar w:fldCharType="begin"/>
            </w:r>
            <w:r>
              <w:rPr/>
              <w:instrText xml:space="preserve"> XE "Дрель ручная электрическая, мощность 260 Вт, 600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13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мпрессор электрический прицепной, производительность до 1 м³/мин</w:t>
            </w:r>
            <w:r>
              <w:fldChar w:fldCharType="begin"/>
            </w:r>
            <w:r>
              <w:rPr/>
              <w:instrText xml:space="preserve"> XE "Компрессор электрический прицепной, производительность до 1 м3/мин, 6000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6,0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09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олоток отбойный электрический, мощность 1,5 кВт</w:t>
            </w:r>
            <w:r>
              <w:fldChar w:fldCharType="begin"/>
            </w:r>
            <w:r>
              <w:rPr/>
              <w:instrText xml:space="preserve"> XE "Молоток отбойный электрический, мощность 1,5 кВт, 6000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,36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0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аяльник, мощность 200Вт</w:t>
            </w:r>
            <w:r>
              <w:fldChar w:fldCharType="begin"/>
            </w:r>
            <w:r>
              <w:rPr/>
              <w:instrText xml:space="preserve"> XE "Паяльник, мощность 200Вт, 600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1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1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литка электрическая, мощность до 1 кВт</w:t>
            </w:r>
            <w:r>
              <w:fldChar w:fldCharType="begin"/>
            </w:r>
            <w:r>
              <w:rPr/>
              <w:instrText xml:space="preserve"> XE "Плитка электрическая, мощность до 1 кВт, 600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4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творонасос, производительность до 6 м³/час, давление до 2,3 мПА</w:t>
            </w:r>
            <w:r>
              <w:fldChar w:fldCharType="begin"/>
            </w:r>
            <w:r>
              <w:rPr/>
              <w:instrText xml:space="preserve"> XE "Растворонасос, производительность до 6 м3/час, давление до 2,3 мПА, 600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5,22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3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творосмеситель передвижной 80 л </w:t>
            </w:r>
            <w:r>
              <w:fldChar w:fldCharType="begin"/>
            </w:r>
            <w:r>
              <w:rPr/>
              <w:instrText xml:space="preserve"> XE "Растворосмеситель передвижной 80 л, 600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8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4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творосмеситель передвижной 150 л </w:t>
            </w:r>
            <w:r>
              <w:fldChar w:fldCharType="begin"/>
            </w:r>
            <w:r>
              <w:rPr/>
              <w:instrText xml:space="preserve"> XE "Растворосмеситель передвижной 150 л, 600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11,98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0,06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5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астворосмеситель ручной, мощность 1050 Вт</w:t>
            </w:r>
            <w:r>
              <w:fldChar w:fldCharType="begin"/>
            </w:r>
            <w:r>
              <w:rPr/>
              <w:instrText xml:space="preserve"> XE "Растворосмеситель ручной, мощность 1050 Вт, 600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0,50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00017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резер зачистной универсальный, мощность до 750 Вт</w:t>
            </w:r>
            <w:r>
              <w:fldChar w:fldCharType="begin"/>
            </w:r>
            <w:r>
              <w:rPr/>
              <w:instrText xml:space="preserve"> XE "Фрезер зачистной универсальный, мощность до 750 Вт, 600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маш.-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 </w:t>
            </w:r>
            <w:r>
              <w:rPr>
                <w:sz w:val="18"/>
                <w:szCs w:val="18"/>
                <w:u w:val="single"/>
                <w:lang w:val="en-US" w:eastAsia="en-US"/>
              </w:rPr>
              <w:t>2,07</w:t>
            </w:r>
          </w:p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rPr>
          <w:color w:val="365F91"/>
          <w:sz w:val="22"/>
          <w:szCs w:val="22"/>
          <w:lang w:val="en-US"/>
        </w:rPr>
      </w:pPr>
      <w:r>
        <w:rPr>
          <w:color w:val="365F91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91" w:right="1077" w:gutter="0" w:header="0" w:top="1077" w:footer="510" w:bottom="1077"/>
      <w:pgNumType w:start="1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4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01">
    <w:name w:val="Техчасть01 Знак"/>
    <w:qFormat/>
    <w:rPr>
      <w:rFonts w:ascii="Times New Roman" w:hAnsi="Times New Roman" w:eastAsia="Times New Roman" w:cs="Times New Roman"/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7">
    <w:name w:val="Общее наименование Знак"/>
    <w:qFormat/>
    <w:rPr>
      <w:i/>
      <w:sz w:val="18"/>
      <w:szCs w:val="18"/>
      <w:lang w:val="en-US" w:eastAsia="en-US"/>
    </w:rPr>
  </w:style>
  <w:style w:type="character" w:styleId="21">
    <w:name w:val="Техчасть2 Знак"/>
    <w:basedOn w:val="Style10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/>
    </w:rPr>
  </w:style>
  <w:style w:type="paragraph" w:styleId="011">
    <w:name w:val="Техчасть01"/>
    <w:basedOn w:val="Normal"/>
    <w:qFormat/>
    <w:pPr>
      <w:ind w:firstLine="284"/>
      <w:jc w:val="center"/>
    </w:pPr>
    <w:rPr>
      <w:b/>
      <w:szCs w:val="20"/>
    </w:rPr>
  </w:style>
  <w:style w:type="paragraph" w:styleId="Style23">
    <w:name w:val="Общее наименование"/>
    <w:basedOn w:val="Normal"/>
    <w:qFormat/>
    <w:pPr/>
    <w:rPr>
      <w:i/>
      <w:sz w:val="18"/>
      <w:szCs w:val="18"/>
      <w:lang w:val="en-US" w:eastAsia="en-US"/>
    </w:rPr>
  </w:style>
  <w:style w:type="paragraph" w:styleId="22">
    <w:name w:val="Техчасть2"/>
    <w:basedOn w:val="Normal"/>
    <w:qFormat/>
    <w:pPr>
      <w:ind w:firstLine="284"/>
      <w:jc w:val="both"/>
    </w:pPr>
    <w:rPr>
      <w:sz w:val="20"/>
      <w:szCs w:val="20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47:00Z</dcterms:created>
  <dc:creator/>
  <dc:description/>
  <cp:keywords/>
  <dc:language>en-US</dc:language>
  <cp:lastModifiedBy/>
  <cp:lastPrinted>2014-11-07T16:01:00Z</cp:lastPrinted>
  <dcterms:modified xsi:type="dcterms:W3CDTF">2014-11-26T17:46:00Z</dcterms:modified>
  <cp:revision>16</cp:revision>
  <dc:subject/>
  <dc:title/>
</cp:coreProperties>
</file>