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1"/>
        <w:widowControl w:val="false"/>
        <w:rPr>
          <w:sz w:val="28"/>
          <w:szCs w:val="28"/>
        </w:rPr>
      </w:pPr>
      <w:r>
        <w:rPr>
          <w:sz w:val="28"/>
          <w:szCs w:val="28"/>
        </w:rPr>
        <w:t>ФЕДЕРАЛЬНЫЕ ЕДИНИЧНЫЕ РАСЦЕНКИ</w:t>
      </w:r>
    </w:p>
    <w:p>
      <w:pPr>
        <w:pStyle w:val="011"/>
        <w:widowControl w:val="false"/>
        <w:rPr>
          <w:sz w:val="28"/>
          <w:szCs w:val="28"/>
        </w:rPr>
      </w:pPr>
      <w:r>
        <w:rPr>
          <w:sz w:val="28"/>
          <w:szCs w:val="28"/>
        </w:rPr>
        <w:t>НА РЕМОНТНО-СТРОИТЕЛЬНЫЕ РАБОТЫ</w:t>
      </w:r>
    </w:p>
    <w:p>
      <w:pPr>
        <w:pStyle w:val="22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ind w:firstLine="301"/>
        <w:jc w:val="both"/>
        <w:rPr/>
      </w:pPr>
      <w:r>
        <w:fldChar w:fldCharType="begin"/>
      </w:r>
      <w:r>
        <w:rPr/>
        <w:instrText xml:space="preserve"> TC "I. Общие положени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В Федеральные единичные расценки на ремонтно-строительные работы «I. Общие положения» внести следующие изменения и дополнения: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22"/>
        <w:widowControl w:val="false"/>
        <w:suppressAutoHyphens w:val="true"/>
        <w:spacing w:lineRule="auto" w:line="288"/>
        <w:rPr/>
      </w:pPr>
      <w:r>
        <w:rPr>
          <w:b/>
          <w:i/>
          <w:sz w:val="28"/>
        </w:rPr>
        <w:t>Дополнить раздел «I. Общие положения» пунктом 1.66.9 следующего содержания:</w:t>
      </w:r>
    </w:p>
    <w:p>
      <w:pPr>
        <w:pStyle w:val="22"/>
        <w:widowControl w:val="false"/>
        <w:suppressAutoHyphens w:val="true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1.66.9. В расценках табл. 66-32 учтены затраты на прокладку трубопроводов из напорных полиэтиленовых труб со следующими Стандартными размерными отношениями (SDR): с SDR 41 до SDR 6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>
          <w:b/>
          <w:b/>
          <w:i/>
          <w:i/>
          <w:sz w:val="28"/>
          <w:szCs w:val="28"/>
        </w:rPr>
      </w:pPr>
      <w:r>
        <w:fldChar w:fldCharType="begin"/>
      </w:r>
      <w:r>
        <w:rPr/>
        <w:instrText xml:space="preserve"> TC "III. Территориальные единичные расценки на ремонтно-строительные работы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  <w:sz w:val="28"/>
          <w:szCs w:val="28"/>
        </w:rPr>
        <w:t xml:space="preserve">В Федеральные единичные расценки на ремонтно-строительные работы внести следующие изменения и дополнения: </w:t>
      </w:r>
    </w:p>
    <w:p>
      <w:pPr>
        <w:pStyle w:val="Normal"/>
        <w:widowControl w:val="false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widowControl w:val="false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rPr>
          <w:b/>
          <w:b/>
          <w:sz w:val="4"/>
        </w:rPr>
      </w:pPr>
      <w:r>
        <w:rPr>
          <w:b/>
          <w:sz w:val="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0"/>
        <w:gridCol w:w="2600"/>
        <w:gridCol w:w="1086"/>
        <w:gridCol w:w="1086"/>
        <w:gridCol w:w="950"/>
        <w:gridCol w:w="1086"/>
        <w:gridCol w:w="1086"/>
        <w:gridCol w:w="951"/>
      </w:tblGrid>
      <w:tr>
        <w:trPr>
          <w:tblHeader w:val="true"/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439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54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 машинис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Разделе </w:t>
            </w:r>
            <w:r>
              <w:rPr>
                <w:lang w:val="en-US" w:eastAsia="en-US"/>
              </w:rPr>
              <w:t>52</w:t>
            </w:r>
            <w:r>
              <w:rPr/>
              <w:t xml:space="preserve">. </w:t>
            </w:r>
            <w:r>
              <w:rPr>
                <w:lang w:val="en-US" w:eastAsia="en-US"/>
              </w:rPr>
              <w:t>Фундаменты</w:t>
            </w:r>
            <w:r>
              <w:rPr/>
              <w:t xml:space="preserve"> таблиц</w:t>
            </w:r>
            <w:r>
              <w:rPr>
                <w:lang w:val="en-US" w:eastAsia="en-US"/>
              </w:rPr>
              <w:t>у</w:t>
            </w:r>
            <w:r>
              <w:rPr/>
              <w:t xml:space="preserve"> </w:t>
            </w:r>
            <w:r>
              <w:rPr>
                <w:lang w:val="en-US" w:eastAsia="en-US"/>
              </w:rPr>
              <w:t>52-1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52-1</w:t>
            </w:r>
            <w:r>
              <w:rPr/>
              <w:t xml:space="preserve">. </w:t>
            </w:r>
            <w:r>
              <w:rPr>
                <w:lang w:val="en-US" w:eastAsia="en-US"/>
              </w:rPr>
              <w:t>Усиление фундаментов торкретирование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-1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иление фундаментов торкретированием толщиной слоя 1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94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9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4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50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,5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-1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 каждые 10 мм увеличения слоя добавлять к норме 52-1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80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6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5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57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26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Разделе </w:t>
            </w:r>
            <w:r>
              <w:rPr>
                <w:lang w:val="en-US" w:eastAsia="en-US"/>
              </w:rPr>
              <w:t>53</w:t>
            </w:r>
            <w:r>
              <w:rPr/>
              <w:t xml:space="preserve">. </w:t>
            </w:r>
            <w:r>
              <w:rPr>
                <w:lang w:val="en-US" w:eastAsia="en-US"/>
              </w:rPr>
              <w:t>Стены</w:t>
            </w:r>
            <w:r>
              <w:rPr/>
              <w:t xml:space="preserve"> таблиц</w:t>
            </w:r>
            <w:r>
              <w:rPr>
                <w:lang w:val="en-US" w:eastAsia="en-US"/>
              </w:rPr>
              <w:t>ы</w:t>
            </w:r>
            <w:r>
              <w:rPr/>
              <w:t xml:space="preserve"> </w:t>
            </w:r>
            <w:r>
              <w:rPr>
                <w:lang w:val="en-US" w:eastAsia="en-US"/>
              </w:rPr>
              <w:t>53-12, 53-21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53-12</w:t>
            </w:r>
            <w:r>
              <w:rPr/>
              <w:t xml:space="preserve">. </w:t>
            </w:r>
            <w:r>
              <w:rPr>
                <w:lang w:val="en-US" w:eastAsia="en-US"/>
              </w:rPr>
              <w:t>Укрепление деревянных стен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 сжимов и подкос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крепление деревянных стен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12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жимами из бреве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980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87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7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945,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8,4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12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жимами из брусье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79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7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00,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9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12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жимами из пласт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12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2,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45,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5,0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12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одкос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33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85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45,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,53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53-21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и восстановление герметизации стыков наружных стеновых панелей и расшивка швов стеновых панелей и панелей перекрытий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 восстановленной герметизации стык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и восстановление герметизации горизонтальных и вертикальных стыков стеновых панелей прокладками на клее в один ря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4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7,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4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и восстановление герметизации стеновых панеле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инераловатными пакетами, стык горизонтальны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6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4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7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инераловатными пакетами, стык вертикальны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36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8,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4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22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енополистиролом, стык горизонтальны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3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6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6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енополистиролом, стык вертикальны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05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6,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4,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9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и восстановление герметизации горизонтальных и вертикальных стыков стеновых панелей мастико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улканизирующейся тиоколовой или монтажной пен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77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6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90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3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bookmarkStart w:id="0" w:name="ROW_0_7"/>
            <w:bookmarkEnd w:id="0"/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Мастика тиоколовая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кг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П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ерметизирующей нетвердеющей или силиконовыми и акриловыми герметик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04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9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94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7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7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09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Мастика герметизирующая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кг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П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и восстановление герметизации коробок окон и балконных дверей мастико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улканизирующейся тиоколовой или монтажной пен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45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0,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74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7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7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Мастика тиоколовая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кг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П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ерметизирующей нетвердеющей или силиконовыми и акриловыми герметик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43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5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18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0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,3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09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Мастика герметизирующая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кг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П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водоотбойной ленты вертикальных стык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4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6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4,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0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водоотводящего фартука вертикальных стык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сстановление солнцезащиты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олимерцементным состав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9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9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2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расками ПХВ (бутадионстирольными или кумаронокаучуковым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чеканки и расшивка швов цокольных панелей с внутренней стороны раствор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9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1,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2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ромазки и расшивка швов панелей перекрытий раствором сниз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3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7,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,6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и восстановление стыков, облицованных полиэтиленовыми полосами, на поверхностях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оризонталь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70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46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6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4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87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,0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ертикаль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17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49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80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5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87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3,4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отолоч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99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88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23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4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87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,7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и восстановление изоляции шахт лифтов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онтажной пен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95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6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8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6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910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Мастика тиоколовая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кг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П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рокладками ПРП в два сло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73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4,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71,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,8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и восстановление уплотнения стыков прокладками ПРП в 1 ряд в стенах, оконных, дверных и балконных блоках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сух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10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,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25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мастик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42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25,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6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и восстановление герметизации стыков шириной панельного шва 30 мм наружных стеновых панелей с применение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весных люлек бутилкаучуковыми и нетвердеющими мастиками с установкой упругой проклад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90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8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69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32,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анатного метода отверждающими мастиками или герметиками без установки упругой проклад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75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1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2,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,9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анатного метода отверждающими мастиками или герметиками с установкой упругой проклад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96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3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77,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,3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автогидроподъемника отверждающими мастиками или герметиками без установки упругой проклад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09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8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29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2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2,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0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автогидроподъемника отверждающими мастиками или герметиками с установкой упругой проклад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508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7,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33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7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77,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,7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ружных инвентарных лесов отверждающими мастиками или герметиками без установки упругой проклад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91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8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2,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0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ружных инвентарных лесов отверждающими мастиками или герметиками с установкой упругой проклад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90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7,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77,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,7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весных люлек отверждающими мастиками или герметиками без установки упругой проклад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32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8,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51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2,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0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весных люлек отверждающими мастиками или герметиками с установкой упругой проклад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76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2,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06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77,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,7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и изменении ширины панельного шва на каждые 10 мм добавлять к норм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3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-21-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5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4,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9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3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-21-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0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4,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6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3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-21-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3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1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4,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3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-21-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0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1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4,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7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3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-21-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4,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3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-21-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0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4,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7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3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-21-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1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0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4,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3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3-21-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8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9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4,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7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-21-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и восстановление герметизации стыков наружных стеновых панелей прокладками "Вилатерм", монтажной пеной и мастикой вулканизирующейс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94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9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67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7,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4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01-805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Пена монтажная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л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П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Разделе </w:t>
            </w:r>
            <w:r>
              <w:rPr>
                <w:lang w:val="en-US" w:eastAsia="en-US"/>
              </w:rPr>
              <w:t>54</w:t>
            </w:r>
            <w:r>
              <w:rPr/>
              <w:t xml:space="preserve">. </w:t>
            </w:r>
            <w:r>
              <w:rPr>
                <w:lang w:val="en-US" w:eastAsia="en-US"/>
              </w:rPr>
              <w:t>Перекрытия</w:t>
            </w:r>
            <w:r>
              <w:rPr/>
              <w:t xml:space="preserve"> таблиц</w:t>
            </w:r>
            <w:r>
              <w:rPr>
                <w:lang w:val="en-US" w:eastAsia="en-US"/>
              </w:rPr>
              <w:t>у</w:t>
            </w:r>
            <w:r>
              <w:rPr/>
              <w:t xml:space="preserve"> </w:t>
            </w:r>
            <w:r>
              <w:rPr>
                <w:lang w:val="en-US" w:eastAsia="en-US"/>
              </w:rPr>
              <w:t>54-4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54-4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деревянных бало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конц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деревянных балок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-4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заменой конц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3086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00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43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5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542,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4,3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9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 бруск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-4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заменой черепных бруск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4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9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6,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1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1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 досо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-4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шивкой дос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23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4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07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,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3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Разделе </w:t>
            </w:r>
            <w:r>
              <w:rPr>
                <w:lang w:val="en-US" w:eastAsia="en-US"/>
              </w:rPr>
              <w:t>55</w:t>
            </w:r>
            <w:r>
              <w:rPr/>
              <w:t xml:space="preserve">. </w:t>
            </w:r>
            <w:r>
              <w:rPr>
                <w:lang w:val="en-US" w:eastAsia="en-US"/>
              </w:rPr>
              <w:t>Перегородки</w:t>
            </w:r>
            <w:r>
              <w:rPr/>
              <w:t xml:space="preserve"> таблиц</w:t>
            </w:r>
            <w:r>
              <w:rPr>
                <w:lang w:val="en-US" w:eastAsia="en-US"/>
              </w:rPr>
              <w:t>у</w:t>
            </w:r>
            <w:r>
              <w:rPr/>
              <w:t xml:space="preserve"> </w:t>
            </w:r>
            <w:r>
              <w:rPr>
                <w:lang w:val="en-US" w:eastAsia="en-US"/>
              </w:rPr>
              <w:t>55-6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55-6</w:t>
            </w:r>
            <w:r>
              <w:rPr/>
              <w:t xml:space="preserve">. </w:t>
            </w:r>
            <w:r>
              <w:rPr>
                <w:lang w:val="en-US" w:eastAsia="en-US"/>
              </w:rPr>
              <w:t>Пробивка проемов в перегородках со сплошным выравниванием откос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проем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обивка проемов со сплошным выравниванием откосов в перегородках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-6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железобетон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771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21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60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6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488,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3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89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 и масса возвратных материалов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3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-6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ирпич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869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79,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3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26,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3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89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 и масса возвратных материалов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0,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Разделе </w:t>
            </w:r>
            <w:r>
              <w:rPr>
                <w:lang w:val="en-US" w:eastAsia="en-US"/>
              </w:rPr>
              <w:t>56</w:t>
            </w:r>
            <w:r>
              <w:rPr/>
              <w:t xml:space="preserve">. </w:t>
            </w:r>
            <w:r>
              <w:rPr>
                <w:lang w:val="en-US" w:eastAsia="en-US"/>
              </w:rPr>
              <w:t>Проемы</w:t>
            </w:r>
            <w:r>
              <w:rPr/>
              <w:t xml:space="preserve"> таблиц</w:t>
            </w:r>
            <w:r>
              <w:rPr>
                <w:lang w:val="en-US" w:eastAsia="en-US"/>
              </w:rPr>
              <w:t>у</w:t>
            </w:r>
            <w:r>
              <w:rPr/>
              <w:t xml:space="preserve"> </w:t>
            </w:r>
            <w:r>
              <w:rPr>
                <w:lang w:val="en-US" w:eastAsia="en-US"/>
              </w:rPr>
              <w:t>56-20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56-20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ворот и калито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полотен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-20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кали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870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4,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26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,0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-20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воро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337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34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455,8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2,37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Разделе </w:t>
            </w:r>
            <w:r>
              <w:rPr>
                <w:lang w:val="en-US" w:eastAsia="en-US"/>
              </w:rPr>
              <w:t>57</w:t>
            </w:r>
            <w:r>
              <w:rPr/>
              <w:t xml:space="preserve">. </w:t>
            </w:r>
            <w:r>
              <w:rPr>
                <w:lang w:val="en-US" w:eastAsia="en-US"/>
              </w:rPr>
              <w:t>Полы</w:t>
            </w:r>
            <w:r>
              <w:rPr/>
              <w:t xml:space="preserve"> таблиц</w:t>
            </w:r>
            <w:r>
              <w:rPr>
                <w:lang w:val="en-US" w:eastAsia="en-US"/>
              </w:rPr>
              <w:t>у</w:t>
            </w:r>
            <w:r>
              <w:rPr/>
              <w:t xml:space="preserve"> </w:t>
            </w:r>
            <w:r>
              <w:rPr>
                <w:lang w:val="en-US" w:eastAsia="en-US"/>
              </w:rPr>
              <w:t>57-10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57-10</w:t>
            </w:r>
            <w:r>
              <w:rPr/>
              <w:t xml:space="preserve">. </w:t>
            </w:r>
            <w:r>
              <w:rPr>
                <w:lang w:val="en-US" w:eastAsia="en-US"/>
              </w:rPr>
              <w:t>Заделка выбоин в пола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ес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делка выбоин в полах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-10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ых площадью до 0,2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05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7,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8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,7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-10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ых площадью до 0,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83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1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29,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,3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-10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ых площадью до 1,0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320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9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6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34,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4,2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4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-10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озаичных площадью до 0,2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75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1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7,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,0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5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-10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озаичных площадью до 0,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27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73,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1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4,4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1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-10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озаичных площадью до 1,0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25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74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1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9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2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5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-10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асфальтовых площадью до 0,2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3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6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2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7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2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-10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асфальтовых площадью до 0,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62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1,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5,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,2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6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-10-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асфальтовых площадью до 1,0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48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5,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26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,4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2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-10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силолитовых площадью до 0,2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60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1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3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1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2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-10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силолитовых площадью до 0,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68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8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09,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,6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5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-10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силолитовых площадью до 1,0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89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12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32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6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1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Разделе </w:t>
            </w:r>
            <w:r>
              <w:rPr>
                <w:lang w:val="en-US" w:eastAsia="en-US"/>
              </w:rPr>
              <w:t>58</w:t>
            </w:r>
            <w:r>
              <w:rPr/>
              <w:t xml:space="preserve">. </w:t>
            </w:r>
            <w:r>
              <w:rPr>
                <w:lang w:val="en-US" w:eastAsia="en-US"/>
              </w:rPr>
              <w:t>Крыши, кровли</w:t>
            </w:r>
            <w:r>
              <w:rPr/>
              <w:t xml:space="preserve"> таблиц</w:t>
            </w:r>
            <w:r>
              <w:rPr>
                <w:lang w:val="en-US" w:eastAsia="en-US"/>
              </w:rPr>
              <w:t>у</w:t>
            </w:r>
            <w:r>
              <w:rPr/>
              <w:t xml:space="preserve"> </w:t>
            </w:r>
            <w:r>
              <w:rPr>
                <w:lang w:val="en-US" w:eastAsia="en-US"/>
              </w:rPr>
              <w:t>58-16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58-16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выравнивающих стяжек отдельными местам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ест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цементной стяжки площадью заделки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-16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2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57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2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5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-16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55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7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24,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-16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,0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403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50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9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22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9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4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асфальтовой стяжки площадью заделки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-16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2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0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3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2,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2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-16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0,5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3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2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35,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6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-16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,0 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05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9,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87,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2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Разделе </w:t>
            </w:r>
            <w:r>
              <w:rPr>
                <w:lang w:val="en-US" w:eastAsia="en-US"/>
              </w:rPr>
              <w:t>59</w:t>
            </w:r>
            <w:r>
              <w:rPr/>
              <w:t xml:space="preserve">. </w:t>
            </w:r>
            <w:r>
              <w:rPr>
                <w:lang w:val="en-US" w:eastAsia="en-US"/>
              </w:rPr>
              <w:t>Лестницы, крыльца</w:t>
            </w:r>
            <w:r>
              <w:rPr/>
              <w:t xml:space="preserve"> таблиц</w:t>
            </w:r>
            <w:r>
              <w:rPr>
                <w:lang w:val="en-US" w:eastAsia="en-US"/>
              </w:rPr>
              <w:t>у</w:t>
            </w:r>
            <w:r>
              <w:rPr/>
              <w:t xml:space="preserve"> </w:t>
            </w:r>
            <w:r>
              <w:rPr>
                <w:lang w:val="en-US" w:eastAsia="en-US"/>
              </w:rPr>
              <w:t>59-5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59-5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ступеней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ступеней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ступеней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-5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ревян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3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17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67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8,6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3,3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-5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етон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67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8,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56,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,8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-5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озаич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87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3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80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,3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Разделе </w:t>
            </w:r>
            <w:r>
              <w:rPr>
                <w:lang w:val="en-US" w:eastAsia="en-US"/>
              </w:rPr>
              <w:t>61</w:t>
            </w:r>
            <w:r>
              <w:rPr/>
              <w:t xml:space="preserve">. </w:t>
            </w:r>
            <w:r>
              <w:rPr>
                <w:lang w:val="en-US" w:eastAsia="en-US"/>
              </w:rPr>
              <w:t>Штукатурные работы</w:t>
            </w:r>
            <w:r>
              <w:rPr/>
              <w:t xml:space="preserve"> таблиц</w:t>
            </w:r>
            <w:r>
              <w:rPr>
                <w:lang w:val="en-US" w:eastAsia="en-US"/>
              </w:rPr>
              <w:t>ы</w:t>
            </w:r>
            <w:r>
              <w:rPr/>
              <w:t xml:space="preserve"> </w:t>
            </w:r>
            <w:r>
              <w:rPr>
                <w:lang w:val="en-US" w:eastAsia="en-US"/>
              </w:rPr>
              <w:t>61-1, 61-2, 61-4, 61-6, 61-7, 61-8, 61-9, 61-10, 61-11, 61-12, 61-13, 61-14, 61-15, 61-17, 61-18, 61-19, 61-20, 61-21, 61-22, 61-23, 61-31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1</w:t>
            </w:r>
            <w:r>
              <w:rPr/>
              <w:t xml:space="preserve">. </w:t>
            </w:r>
            <w:r>
              <w:rPr>
                <w:lang w:val="en-US" w:eastAsia="en-US"/>
              </w:rPr>
              <w:t>Сплошное выравнивание штукатурки внутри здания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плошное выравнивание штукатурки стен цементно-известковым раствором при толщине намет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31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5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75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5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21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2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49,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3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плошное выравнивание штукатурки стен полимерцементным раствором при толщине намет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8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9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0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7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9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2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78,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плошное выравнивание штукатурки потолков цементно-известковым раствором при толщине намет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0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9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0,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2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02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0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80,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2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плошное выравнивание штукатурки потолков полимерцементным раствором при толщине намет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09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2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8,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,4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56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9,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57,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2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-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те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90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0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38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отолк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21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6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70,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,7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конных и дверных откосов плоски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510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52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112,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0,6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оконных и дверных откосов криволиней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30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72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112,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7,5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2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внутренних стен по камню и бетону отдельными местам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внутренних стен по камню известковым раствором площадью отдельных мест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43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99,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3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3,0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3,3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2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0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8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1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2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6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38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94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3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6,0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3,3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2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5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3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1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6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6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10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95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51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3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9,9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3,3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к 61-2-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8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6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1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7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6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внутренних стен по камню и бетону цементно-известковым раствором, площадью отдельных мест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184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23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4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8,3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3,3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2-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68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8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5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6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-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553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91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4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7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3,3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2-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76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6,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1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6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10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425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63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4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,6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3,3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2-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60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3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6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4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потолков по камню и бетону отдельными местам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потолков по камню известковым раствором площадью отдельных мест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4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63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60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9,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9,7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3,3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4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4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6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2,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2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3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6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4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58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55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9,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5,7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3,3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4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4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2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9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2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,3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6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4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10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25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2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9,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9,7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3,3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4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4-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5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2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2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,3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6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потолков по камню и бетону цементно-известковым раствором, площадью отдельных мест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4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823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03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97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0,2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3,3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4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4-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61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9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00,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1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6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4-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249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29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97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6,2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3,3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4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4-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63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00,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1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6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4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10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11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91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97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9,7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3,3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4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4-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27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5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00,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1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,6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6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столбов и пилястр внутри здания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столбов и пилястр внутри здания по камню и бетону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6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известковым раствором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38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93,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3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2,4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4,8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6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6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1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9,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1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6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083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21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4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8,2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4,8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6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6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99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9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,5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столбов и пилястр внутри здания, по дереву известково-алебастровым растворо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6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74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02,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47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6,1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,4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6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6-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2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9,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0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7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откосов внутри здания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откосов внутри здания по камню и бетону цементно-известковым растворо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7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рямолиней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751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36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3,0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8,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7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риволиней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275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59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1,2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8,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откосов внутри здания по дереву известково-алебастровым растворо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7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рямолиней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24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34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53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9,4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8,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7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риволиней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01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11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53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3,4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8,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8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тяг и карнизов внутри здания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лощади развернутой поверхности тяг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тяг и карнизов внутри здания по камню и бетону цементно-известковым растворо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8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оризонтальных длиной до 5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440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75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214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4,1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1,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8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оризонтальных длиной до 10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814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49,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214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3,4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1,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8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ертикальных длиной до 5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685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20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214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5,7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1,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8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ертикальных длиной до 10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905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40,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214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8,8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1,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тяг и карнизов внутри здания по дереву известково-алебастровым растворо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8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оризонтальных длиной до 5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35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75,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09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1,2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1,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8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оризонтальных длиной до 10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34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74,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09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4,7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1,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8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ертикальных длиной до 5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37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76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09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7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1,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8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ертикальных длиной до 10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7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10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09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2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1,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9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лестничных маршей и площадо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9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лестничных маршей и площад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955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23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94,8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5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8,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10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гладких фасадов по камню и бетону с земли и лес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гладких фасадов по камню и бетону с земли и лесов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0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площадью отдельных мест до 5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905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64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4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,8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4,8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0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0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86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6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0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площадью отдельных мест более 5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786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45,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4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8,2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4,8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0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0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51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1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0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площадью отдельных мест до 5 м² толщиной слоя 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61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48,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11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7,1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7,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0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площадью отдельных мест более 5 м² толщиной слоя 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5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22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11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0,1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7,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11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гладких фасадов по камню и бетону с лестниц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гладких фасадов по камню и бетону с лестниц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1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площадью отдельных мест до 5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289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49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4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5,9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4,8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1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1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38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8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1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площадью отдельных мест более 5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100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59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4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4,2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4,8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1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1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03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3,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1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площадью отдельных мест до 5 м² толщиной слоя 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404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93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11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7,1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7,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1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площадью отдельных мест более 5 м² толщиной слоя 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905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94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11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2,1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7,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12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гладких фасадов по камню и бетону с люле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гладких фасадов по камню и бетону с люлек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2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площадью отдельных мест до 5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208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68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4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6,6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4,8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2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2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29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9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2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площадью отдельных мест более 5 м²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39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98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4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7,2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4,8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2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2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94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4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2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площадью отдельных мест до 5 м² толщиной слоя 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295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84,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11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5,1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7,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2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площадью отдельных мест более 5 м² толщиной слоя 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05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94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11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1,1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7,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13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рустованных фасадов по камню и бетону с земли и лес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рустованных фасадов по камню и бетону с земли и лесов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3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площадью отдельных мест до 5 м²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170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88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8,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3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3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04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4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3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площадью отдельных мест более 5 м²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71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89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5,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3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3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58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8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3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площадью отдельных мест до 5 м²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496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12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81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8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3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площадью отдельных мест более 5 м²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921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37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81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7,6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3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100 м рустов сверх 400 м, предусмотренных нормой, добавлять к нормам 61-13-1 и 61-13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0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3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100 м рустов сверх 400 м, предусмотренных нормой, добавлять к нормам 61-13-5 и 61-13-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0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0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2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14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рустованных фасадов по камню и бетону с лестниц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рустованных фасадов по камню и бетону с лестниц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4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площадью отдельных мест до 5 м²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67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87,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3,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4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4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76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6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4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площадью отдельных мест более 5 м²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367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88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,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4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4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30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1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4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площадью отдельных мест до 5 м²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397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16,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81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3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4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площадью отдельных мест более 5 м²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773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91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81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7,4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4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100 м рустов сверх 400 м, предусмотренных нормой, добавлять к нормам 61-14-1 и 61-14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3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3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3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4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100 м рустов сверх 400 м, предусмотренных нормой, добавлять к нормам 61-14-5 и 61-14-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0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0,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49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15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рустованных фасадов по камню и бетону с люле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рустованных фасадов по камню и бетону с люлек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5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площадью отдельных мест до 5 м²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567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87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2,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5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5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67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7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5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площадью отдельных мест более 5 м²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267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88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9,4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5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5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21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2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5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площадью отдельных мест до 5 м²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217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35,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81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4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5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площадью отдельных мест более 5 м²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687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05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81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8,4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5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100 м рустов сверх 400 м, предусмотренных нормой, добавлять к нормам 61-15-1 и 61-15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5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5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4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5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100 м рустов сверх 400 м, предусмотренных нормой, добавлять к нормам 61-15-5 и 61-15-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3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3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72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17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наружных столбов, прямоугольных колонн и пилястр с земли и лес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столбов, прямоугольных колонн и пилястр с земли и лесов по камню и бетону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7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гладких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470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29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4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0,7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4,8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7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7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94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4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,8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7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с каннелюрами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220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38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4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7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7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32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2,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,6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7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с рустами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088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07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8,4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7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100 м рустов сверх 400 м, предусмотренных нормой, добавлять к норме 61-17-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3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3,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3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7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гладких толщиной слоя до 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012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99,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11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7,3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7,3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7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с рустами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998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19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6,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6,2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8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7-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с каннелюрами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962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83,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6,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0,8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7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100 м рустов сверх 400 м, предусмотренных нормой, добавлять к норме 61-17-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8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8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столбов, прямоугольных колонн и пилястр с земли и лесов по дереву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7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известковым раствором гладких толщиной слоя до 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74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72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00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5,5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6,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7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7-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6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4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1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2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7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известковым раствором с каннелюрами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69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91,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74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9,6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7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7-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0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8,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1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0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18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наружных столбов, прямоугольных колонн и пилястр с лестниц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столбов, прямоугольных колонн и пилястр с лестниц по камню и бетону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8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гладких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812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72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4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7,6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4,8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8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8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64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4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4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8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с каннелюрами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628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49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7,3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8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8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77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7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3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8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с рустами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575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95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6,9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8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100 м рустов сверх 400 м, предусмотренных нормой, добавлять к норме 61-18-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7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7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8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гладких толщиной слоя до 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657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46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11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6,1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7,3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8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с рустами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740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63,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6,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4,5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8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8-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с каннелюрами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546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69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6,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1,7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8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100 м рустов сверх 400 м, предусмотренных нормой, добавлять к норме 61-18-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4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4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,6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столбов, прямоугольных колонн и пилястр с лестниц по дереву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8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известковым раствором гладких толщиной слоя до 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13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3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00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2,4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6,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8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8-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3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1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5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8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известковым раствором с каннелюрами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00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25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74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4,1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8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8-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55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3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1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,8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19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наружных столбов, прямоугольных колонн и пилястр с люле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столбов, прямоугольных колонн и пилястр с люлек по камню и бетону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9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гладких толщиной слоя 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961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20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4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3,6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4,84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9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9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38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8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7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9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с каннелюрами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824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44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7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9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9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03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4,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6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9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о-известковым раствором с рустами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099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19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9,1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9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100 м рустов сверх 400 м, предусмотренных нормой, добавлять к норме 61-19-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,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9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гладких толщиной слоя до 3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970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58,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11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9,4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7,3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9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с рустами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044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67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6,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6,5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8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9-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коративным раствором с каннелюрами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127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51,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6,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2,1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9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100 м рустов сверх 400 м, предусмотренных нормой, добавлять к норме 68-19-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8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столбов, прямоугольных колонн и пилястр с люлек по дереву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9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известковым раствором гладких толщиной слоя до 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71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70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00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8,5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6,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9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9-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7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6,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1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9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известковым раствором с каннелюрами толщиной слоя до 4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84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09,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74,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3,2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19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каждые следующие 10 мм толщины слоя добавлять к норме 61-19-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5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4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1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,8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2,4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20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наружных прямолинейных откос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прямолинейных откосов по камню и бетону цементно-известковым растворо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0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286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04,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3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6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0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893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13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6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0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770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91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5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6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прямолинейных откосов по камню и бетону декоративным растворо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0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469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85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81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4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8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0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119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37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81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0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8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0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119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37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81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0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8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прямолинейных откосов по дереву цементно-известковым растворо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0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117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75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440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8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0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210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69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440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5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0-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517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76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440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21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наружных криволинейных откос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криволинейных откосов по камню и бетону цементно-известковым растворо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1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895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13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6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1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658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79,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1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6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1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502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23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79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4,6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6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криволинейных откосов по камню и бетону декоративным растворо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1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121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37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81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0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8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1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197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16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81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61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8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1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197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16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81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61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8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криволинейных откосов по дереву цементно-известковым растворо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1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577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35,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440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7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1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281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41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440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3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1-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149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9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440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9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9,7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22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наружных прямолинейных тяг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лощади развернутой поверхности тяг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прямолинейных горизонтальных тяг по камню и бетону цементно-известковым раствором длиной в одном мест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113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05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9,5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308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03,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8,5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066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62,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2,5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345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37,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6,9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540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36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5,9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299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94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9,9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прямолинейных вертикальных тяг по камню и бетону цементно-известковым раствором длиной в одном мест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675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67,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7,7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871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66,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6,7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629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24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0,7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908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00,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5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103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98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4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861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57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8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прямолинейных горизонтальных тяг по дереву известковым раствором длиной в одном мест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10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03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3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3,2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26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23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3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5,2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57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53,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3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6,2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874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68,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3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3,2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91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87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3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5,2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921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18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3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6,2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прямолинейных горизонтальных тяг по камню и бетону декоративным раствором площадью в одном мест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² 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986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04,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78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4,7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5,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² 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961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83,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78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7,7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5,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² 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562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84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78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4,7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5,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прямолинейных вертикальных тяг по камню и бетону декоративным раствором площадью в одном мест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² 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917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36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78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20,2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5,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² 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589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11,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78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8,2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5,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2-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² 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051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72,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78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50,2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5,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23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штукатурки наружных криволинейных тяг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ремонтированной площади развернутой поверхности тяг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криволинейных горизонтальных тяг по камню и бетону цементно-известковым раствором длиной в одном мест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163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55,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5,5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358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54,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4,5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866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61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1,5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395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88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2,9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591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86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1,9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349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344,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5,9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криволинейных вертикальных тяг по камню и бетону цементно-известковым раствором длиной в одном мест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726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18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53,7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921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916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82,7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679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675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56,7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958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50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1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153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49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00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912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07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004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4,1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криволинейных горизонтальных тяг по дереву известковым раствором длиной в одном мест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51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44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3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1,2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67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63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3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23,2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 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97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94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3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94,2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315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08,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3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1,2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631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28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3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3,2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ее 5 м 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362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58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3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4,2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2,8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криволинейных горизонтальных тяг по камню и бетону декоративным раствором площадью в одном мест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² 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8647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65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78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21,7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5,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² 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622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044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78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34,7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5,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² 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23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645,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78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91,7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5,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штукатурки наружных криволинейных вертикальных тяг по камню и бетону декоративным раствором площадью в одном месте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² с земли и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3910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328,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78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88,2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5,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² с лест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6582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004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78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76,2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5,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23-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м² с люл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6043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465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78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18,2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15,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1-31</w:t>
            </w:r>
            <w:r>
              <w:rPr/>
              <w:t xml:space="preserve">. </w:t>
            </w:r>
            <w:r>
              <w:rPr>
                <w:lang w:val="en-US" w:eastAsia="en-US"/>
              </w:rPr>
              <w:t>Оштукатуривание поверхности дымовых труб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-31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штукатуривание поверхности дымовых тру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66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20,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43,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,4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Разделе </w:t>
            </w:r>
            <w:r>
              <w:rPr>
                <w:lang w:val="en-US" w:eastAsia="en-US"/>
              </w:rPr>
              <w:t>63</w:t>
            </w:r>
            <w:r>
              <w:rPr/>
              <w:t xml:space="preserve">. </w:t>
            </w:r>
            <w:r>
              <w:rPr>
                <w:lang w:val="en-US" w:eastAsia="en-US"/>
              </w:rPr>
              <w:t>Стекольные, обойные и облицовочные работы</w:t>
            </w:r>
            <w:r>
              <w:rPr/>
              <w:t xml:space="preserve"> таблиц</w:t>
            </w:r>
            <w:r>
              <w:rPr>
                <w:lang w:val="en-US" w:eastAsia="en-US"/>
              </w:rPr>
              <w:t>у</w:t>
            </w:r>
            <w:r>
              <w:rPr/>
              <w:t xml:space="preserve"> </w:t>
            </w:r>
            <w:r>
              <w:rPr>
                <w:lang w:val="en-US" w:eastAsia="en-US"/>
              </w:rPr>
              <w:t>63-9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3-9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облицовки из керамических глазурованных плито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плиток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облицовки из керамических глазурованных плиток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-9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рядовых на стенах со сменой плиток в одном месте до 10 шту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2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4,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0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0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-9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рядовых на стенах со сменой плиток в одном месте более 10 шту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80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9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4,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7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0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-9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рядовых на столбах и откосах со сменой плиток в одном месте до 10 шту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52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1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4,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,2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0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-9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рядовых на столбах и откосах со сменой плиток в одном месте более 10 шту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22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2,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4,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,2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09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-9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карниз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82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35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8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0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-9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линтус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46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99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8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0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Разделе </w:t>
            </w:r>
            <w:r>
              <w:rPr>
                <w:lang w:val="en-US" w:eastAsia="en-US"/>
              </w:rPr>
              <w:t>64</w:t>
            </w:r>
            <w:r>
              <w:rPr/>
              <w:t xml:space="preserve">. </w:t>
            </w:r>
            <w:r>
              <w:rPr>
                <w:lang w:val="en-US" w:eastAsia="en-US"/>
              </w:rPr>
              <w:t>Лепные работы</w:t>
            </w:r>
            <w:r>
              <w:rPr/>
              <w:t xml:space="preserve"> таблиц</w:t>
            </w:r>
            <w:r>
              <w:rPr>
                <w:lang w:val="en-US" w:eastAsia="en-US"/>
              </w:rPr>
              <w:t>у</w:t>
            </w:r>
            <w:r>
              <w:rPr/>
              <w:t xml:space="preserve"> </w:t>
            </w:r>
            <w:r>
              <w:rPr>
                <w:lang w:val="en-US" w:eastAsia="en-US"/>
              </w:rPr>
              <w:t>64-40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4-40</w:t>
            </w:r>
            <w:r>
              <w:rPr/>
              <w:t xml:space="preserve">. </w:t>
            </w:r>
            <w:r>
              <w:rPr>
                <w:lang w:val="en-US" w:eastAsia="en-US"/>
              </w:rPr>
              <w:t>Погонные лепные изделия высотой до 100 м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п. м изделий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мена погонных лепных изделий высотой до 100 м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-40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цемент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81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6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91,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9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8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-40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гипсов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119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6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241,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509-9900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Строительный мусор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 w:eastAsia="en-US"/>
              </w:rPr>
              <w:t>0,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счистка погонных лепных изделий высотой до 100 мм от покрасок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-40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легкоудаляем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5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-40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рудноудаляем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9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9,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погонных лепных изделий высотой до 100 мм с догипсовкой и расчисткой от покрасок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-40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легкоудаляем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96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96,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-40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рудноудаляем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41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41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9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-40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ставрация погонных лепных изделий высотой до 100 мм под моде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7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6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2,1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Разделе </w:t>
            </w:r>
            <w:r>
              <w:rPr>
                <w:lang w:val="en-US" w:eastAsia="en-US"/>
              </w:rPr>
              <w:t>65</w:t>
            </w:r>
            <w:r>
              <w:rPr/>
              <w:t xml:space="preserve">. </w:t>
            </w:r>
            <w:r>
              <w:rPr>
                <w:lang w:val="en-US" w:eastAsia="en-US"/>
              </w:rPr>
              <w:t>Внутренние санитарно-технические работы</w:t>
            </w:r>
            <w:r>
              <w:rPr/>
              <w:t xml:space="preserve"> таблиц</w:t>
            </w:r>
            <w:r>
              <w:rPr>
                <w:lang w:val="en-US" w:eastAsia="en-US"/>
              </w:rPr>
              <w:t>у</w:t>
            </w:r>
            <w:r>
              <w:rPr/>
              <w:t xml:space="preserve"> </w:t>
            </w:r>
            <w:r>
              <w:rPr>
                <w:lang w:val="en-US" w:eastAsia="en-US"/>
              </w:rPr>
              <w:t>65-16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5-16</w:t>
            </w:r>
            <w:r>
              <w:rPr/>
              <w:t xml:space="preserve">. </w:t>
            </w:r>
            <w:r>
              <w:rPr>
                <w:lang w:val="en-US" w:eastAsia="en-US"/>
              </w:rPr>
              <w:t>Смена сгонов у трубопровод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сгонов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мена сгонов у трубопроводов диаметро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-16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00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2,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26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-16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2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56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5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5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6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-16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18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5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40,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,0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Разделе </w:t>
            </w:r>
            <w:r>
              <w:rPr>
                <w:lang w:val="en-US" w:eastAsia="en-US"/>
              </w:rPr>
              <w:t>66</w:t>
            </w:r>
            <w:r>
              <w:rPr/>
              <w:t xml:space="preserve">. </w:t>
            </w:r>
            <w:r>
              <w:rPr>
                <w:lang w:val="en-US" w:eastAsia="en-US"/>
              </w:rPr>
              <w:t>Наружные инженерные сети</w:t>
            </w:r>
            <w:r>
              <w:rPr/>
              <w:t xml:space="preserve"> таблиц</w:t>
            </w:r>
            <w:r>
              <w:rPr>
                <w:lang w:val="en-US" w:eastAsia="en-US"/>
              </w:rPr>
              <w:t>ы</w:t>
            </w:r>
            <w:r>
              <w:rPr/>
              <w:t xml:space="preserve"> </w:t>
            </w:r>
            <w:r>
              <w:rPr>
                <w:lang w:val="en-US" w:eastAsia="en-US"/>
              </w:rPr>
              <w:t>66-29, 66-31, 66-37, 66-39, 66-41, 66-49, 66-50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6-29</w:t>
            </w:r>
            <w:r>
              <w:rPr/>
              <w:t xml:space="preserve">. </w:t>
            </w:r>
            <w:r>
              <w:rPr>
                <w:lang w:val="en-US" w:eastAsia="en-US"/>
              </w:rPr>
              <w:t>Санирование трубопровода по методике «Процесс Феникс»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анирование трубопровода по методике «Процесс Феникс» диаметро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29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929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1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69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6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5619,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,6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29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3337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1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38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7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6177,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,8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29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3374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2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07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6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5363,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,1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29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2836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83,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77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6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3976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,3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29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1420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4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46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6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1709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,6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29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5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2205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5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515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86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1644,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,8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29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7370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5,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85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6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5959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,1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29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0612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06,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54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6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8351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3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29-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9570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87,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23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6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6459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,6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29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66752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68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593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6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52791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,9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29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708477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9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362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6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693666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,1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29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5439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0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31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26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99787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,67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6-31</w:t>
            </w:r>
            <w:r>
              <w:rPr/>
              <w:t xml:space="preserve">. </w:t>
            </w:r>
            <w:r>
              <w:rPr>
                <w:lang w:val="en-US" w:eastAsia="en-US"/>
              </w:rPr>
              <w:t>Подземное разрушение старой трубы с помощью пневмопробойника с протягиванием на ее место новой полиэтиленовой трубы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естраншейная замена труб (разрушение старой трубы с помощью пневмопробойника) полиэтиленовыми трубами с изменением диаметр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1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dу 50 и 100 мм на dн 9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434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35,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23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8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275,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1,5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1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dу 100 мм на dн 11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651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51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07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3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93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2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1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dу 100 мм на dн 160 и 18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909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81,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274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4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753,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4,46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1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dу 150 мм на dн 160 и 18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137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66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90,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69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980,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3,4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1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dу 150 мм на dн 200 и 2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910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79,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339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91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290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2,3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1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dу 200 мм на dн 200 и 2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114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49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572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61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492,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0,4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1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dу 200 мм на dн 25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1285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0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129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22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645,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4,3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1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dу 250 мм на dн 25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497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79,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858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91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358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2,3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1-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dу 250 мм на dн 31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908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56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863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8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188,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7,2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1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dу 300 мм на dн 31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828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0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456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53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8861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4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1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dу 300 мм на dн 35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032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31,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366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91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634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9,2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1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dу 350 мм на dн 35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428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83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506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95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238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6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1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dу 350 мм на dн 4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098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65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93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25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899,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1,4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1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dу 400 мм на dн 4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8218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37,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399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95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781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9,7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1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с dу 400 мм на dн 45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8916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26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048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84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141,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5,4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6-37</w:t>
            </w:r>
            <w:r>
              <w:rPr/>
              <w:t xml:space="preserve">. </w:t>
            </w:r>
            <w:r>
              <w:rPr>
                <w:lang w:val="en-US" w:eastAsia="en-US"/>
              </w:rPr>
              <w:t>Бестраншейная замена канализационных трубопроводов укороченными патрубками с помощью пневмопробойник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естраншейная замена канализационных трубопроводов укороченными пластмассовыми патрубками с помощью пневмопробойника с изменением диаметр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7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dу 100 мм на dн 2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8196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102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916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55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4177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30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7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dу 230 мм на dн 31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86192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900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858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40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4434,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11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7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dу 230 мм на dн 22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4393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234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981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01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4177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43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7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ьшего на меньший диаметр труб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8294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221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63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40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4434,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43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7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 каждый дополнительный колодец сверх двух добавлять к нормам 66-37-1, 66-37-2, 66-37-3, 66-37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931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5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70,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6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35,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3,8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6-39</w:t>
            </w:r>
            <w:r>
              <w:rPr/>
              <w:t xml:space="preserve">. </w:t>
            </w:r>
            <w:r>
              <w:rPr>
                <w:lang w:val="en-US" w:eastAsia="en-US"/>
              </w:rPr>
              <w:t>Бестраншейная замена канализационных трубопроводов укороченными патрубками «ВИП-ЛАЙНЕР» с помощью пневмопробойник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естраншейная замена трубопроводов укороченными пластмассовыми патрубками «ВИП-ЛАЙНЕР» с помощью пневмопробойника с изменением диаметра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9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dу 150 мм на dн 2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4648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86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4538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99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5823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0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9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dу 150 мм на dн 225 мм; dу 200 мм на dн 28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8114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24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755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10,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1134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33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9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dу 230 мм на dн 250 мм; dу 250 мм на dн 28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3941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75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0946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25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8919,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8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9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dу 230 мм на dн 280 мм; dу 200 мм на dн 250 мм; dу 250 мм на dн 31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9509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876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389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87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8243,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99,6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9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dу 300 мм на dн 31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2228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936,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9152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37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9139,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4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9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dу 350 мм на dн 35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5236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82,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361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48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4392,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59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39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ольшего на меньший диаметр труб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9741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83,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343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48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8914,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59,2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6-41</w:t>
            </w:r>
            <w:r>
              <w:rPr/>
              <w:t xml:space="preserve">. </w:t>
            </w:r>
            <w:r>
              <w:rPr>
                <w:lang w:val="en-US" w:eastAsia="en-US"/>
              </w:rPr>
              <w:t>Восстановление канализационных трубопроводов методом «ИНСИТУФОРМ»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сстановление канализационных трубопроводов методом «ИНСИТУФОРМ» диаметро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41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742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74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338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4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8029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3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41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5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1455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539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2943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2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6972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99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41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7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32019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623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3746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9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6649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41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62593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09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4549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78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56334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5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41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5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8020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342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8138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4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753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5,5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41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5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6005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492,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546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01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2965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89,8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41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6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25932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927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219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92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7785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31,2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41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7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1142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618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935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7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6588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97,0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41-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8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79159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94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7358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58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7506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61,4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41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9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01713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95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6992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82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59426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56,7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41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27133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095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4228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68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65809,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28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41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2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49236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896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9882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47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848458,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90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41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0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75478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445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7401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08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72631,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23,4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6-49</w:t>
            </w:r>
            <w:r>
              <w:rPr/>
              <w:t xml:space="preserve">. </w:t>
            </w:r>
            <w:r>
              <w:rPr>
                <w:lang w:val="en-US" w:eastAsia="en-US"/>
              </w:rPr>
              <w:t>Заделка трещин, раковин и сколов оголовков труб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 м²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49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делка трещин, раковин и сколов оголовков тру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80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6,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34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44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6-50</w:t>
            </w:r>
            <w:r>
              <w:rPr/>
              <w:t xml:space="preserve">. </w:t>
            </w:r>
            <w:r>
              <w:rPr>
                <w:lang w:val="en-US" w:eastAsia="en-US"/>
              </w:rPr>
              <w:t>Замена стальных трубопроводов теплоснабжения, горячего и холодного водоснабжения в закрытых проходных эксплуатируемых коллекторах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 к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мена стальных трубопроводов теплоснабжения, горячего и холодного водоснабжения, диаметр труб, мм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50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3480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912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315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07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8253,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01,3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50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6072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371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148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653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6551,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922,8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50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9290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1285,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831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16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7173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65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50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2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13384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1602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215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51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18566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978,5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50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04185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4864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29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95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89023,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23,1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50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3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61130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4042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0920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44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26168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422,9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-50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90054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0410,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0238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599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39404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116,66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120" w:after="120"/>
              <w:rPr/>
            </w:pPr>
            <w:r>
              <w:rPr/>
              <w:t xml:space="preserve">В Разделе </w:t>
            </w:r>
            <w:r>
              <w:rPr>
                <w:lang w:val="en-US" w:eastAsia="en-US"/>
              </w:rPr>
              <w:t>69</w:t>
            </w:r>
            <w:r>
              <w:rPr/>
              <w:t xml:space="preserve">. </w:t>
            </w:r>
            <w:r>
              <w:rPr>
                <w:lang w:val="en-US" w:eastAsia="en-US"/>
              </w:rPr>
              <w:t>Прочие ремонтно-строительные работы</w:t>
            </w:r>
            <w:r>
              <w:rPr/>
              <w:t xml:space="preserve"> таблиц</w:t>
            </w:r>
            <w:r>
              <w:rPr>
                <w:lang w:val="en-US" w:eastAsia="en-US"/>
              </w:rPr>
              <w:t>ы</w:t>
            </w:r>
            <w:r>
              <w:rPr/>
              <w:t xml:space="preserve"> </w:t>
            </w:r>
            <w:r>
              <w:rPr>
                <w:lang w:val="en-US" w:eastAsia="en-US"/>
              </w:rPr>
              <w:t>69-10, 69-14, 69-16</w:t>
            </w:r>
            <w:r>
              <w:rPr/>
              <w:t xml:space="preserve"> изложить в следующей редакции: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9-10</w:t>
            </w:r>
            <w:r>
              <w:rPr/>
              <w:t xml:space="preserve">. </w:t>
            </w:r>
            <w:r>
              <w:rPr>
                <w:lang w:val="en-US" w:eastAsia="en-US"/>
              </w:rPr>
              <w:t>Антисептирование древесины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бработанной поверхност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нтисептирование древесины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0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водными раствор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5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0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астами битумны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4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3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,8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113-900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lang w:val="en-US" w:eastAsia="en-US"/>
              </w:rPr>
              <w:t>Антисептик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0,06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0-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астами на каменноугольном лак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5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3,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,01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113-900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lang w:val="en-US" w:eastAsia="en-US"/>
              </w:rPr>
              <w:t>Антисептик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0,08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0-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астами экстрактны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7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5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,03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113-900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lang w:val="en-US" w:eastAsia="en-US"/>
              </w:rPr>
              <w:t>Антисептик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0,06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0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маслянистыми антисептик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2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0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113-900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lang w:val="en-US" w:eastAsia="en-US"/>
              </w:rPr>
              <w:t>Антисептик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0,0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и обработке отдельных мест и штучных элементов добавлять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0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en-US" w:eastAsia="en-US"/>
              </w:rPr>
              <w:t>к норме 69-10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0-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en-US" w:eastAsia="en-US"/>
              </w:rPr>
              <w:t>к норме 69-10-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2,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30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0-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en-US" w:eastAsia="en-US"/>
              </w:rPr>
              <w:t>к норме 69-10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4,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72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0-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en-US" w:eastAsia="en-US"/>
              </w:rPr>
              <w:t>к норме 69-10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,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0-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en-US" w:eastAsia="en-US"/>
              </w:rPr>
              <w:t>к норме 69-10-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6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4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и двухкратной обработке лесоматериалов с перерывом на просушку после первой обработки добавлять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0-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en-US" w:eastAsia="en-US"/>
              </w:rPr>
              <w:t>к норме 69-10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07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0-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en-US" w:eastAsia="en-US"/>
              </w:rPr>
              <w:t>к норме 69-10-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7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,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8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113-900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lang w:val="en-US" w:eastAsia="en-US"/>
              </w:rPr>
              <w:t>Антисептик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0,065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0-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en-US" w:eastAsia="en-US"/>
              </w:rPr>
              <w:t>к норме 69-10-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7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6,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94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113-900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lang w:val="en-US" w:eastAsia="en-US"/>
              </w:rPr>
              <w:t>Антисептик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0,08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0-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en-US" w:eastAsia="en-US"/>
              </w:rPr>
              <w:t>к норме 69-10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1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1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113-900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lang w:val="en-US" w:eastAsia="en-US"/>
              </w:rPr>
              <w:t>Антисептик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0,06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0-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en-US" w:eastAsia="en-US"/>
              </w:rPr>
              <w:t>к норме 69-10-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1,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,89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113-900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lang w:val="en-US" w:eastAsia="en-US"/>
              </w:rPr>
              <w:t>Антисептик</w:t>
            </w:r>
            <w:r>
              <w:rPr>
                <w:i/>
                <w:sz w:val="18"/>
                <w:szCs w:val="18"/>
              </w:rPr>
              <w:t>, 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т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  <w:lang w:val="en-US" w:eastAsia="en-US"/>
              </w:rPr>
              <w:t>0,0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9-14</w:t>
            </w:r>
            <w:r>
              <w:rPr/>
              <w:t xml:space="preserve">. </w:t>
            </w:r>
            <w:r>
              <w:rPr>
                <w:lang w:val="en-US" w:eastAsia="en-US"/>
              </w:rPr>
              <w:t>Приготовление силаксанового клея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кг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4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иготовление силаксанового кле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89,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7,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30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widowControl w:val="false"/>
              <w:jc w:val="left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69-16</w:t>
            </w:r>
            <w:r>
              <w:rPr/>
              <w:t xml:space="preserve">. </w:t>
            </w:r>
            <w:r>
              <w:rPr>
                <w:lang w:val="en-US" w:eastAsia="en-US"/>
              </w:rPr>
              <w:t>Ремонт отмостк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sz w:val="18"/>
                <w:szCs w:val="18"/>
                <w:lang w:val="en-US" w:eastAsia="en-US"/>
              </w:rPr>
              <w:t>100 м² отмостки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монт отмостки: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6-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асфальтобетонной толщиной 14 с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669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3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41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5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35,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4,7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9-16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бетонной толщиной 15 с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672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4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23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424,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6,63</w:t>
            </w:r>
          </w:p>
        </w:tc>
      </w:tr>
    </w:tbl>
    <w:p>
      <w:pPr>
        <w:pStyle w:val="011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011"/>
        <w:widowControl w:val="false"/>
        <w:jc w:val="both"/>
        <w:rPr/>
      </w:pPr>
      <w:r>
        <w:fldChar w:fldCharType="begin"/>
      </w:r>
      <w:r>
        <w:rPr/>
        <w:instrText xml:space="preserve"> TC "IV. Приложени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sz w:val="28"/>
          <w:szCs w:val="28"/>
        </w:rPr>
        <w:t>В раздел «IV. Приложения » внести следующие изменения и дополнения:</w:t>
      </w:r>
    </w:p>
    <w:p>
      <w:pPr>
        <w:pStyle w:val="011"/>
        <w:widowControl w:val="false"/>
        <w:ind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011"/>
        <w:widowControl w:val="fals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1</w:t>
      </w:r>
      <w:bookmarkStart w:id="1" w:name="MATERIAL"/>
      <w:bookmarkEnd w:id="1"/>
    </w:p>
    <w:p>
      <w:pPr>
        <w:pStyle w:val="Normal1"/>
        <w:widowControl w:val="fals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widowControl w:val="false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метные цены на материалы, изделия и конструкции изложить в следующей редакции: </w:t>
      </w:r>
    </w:p>
    <w:p>
      <w:pPr>
        <w:pStyle w:val="1grt0"/>
        <w:widowControl w:val="fals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</w:r>
    </w:p>
    <w:p>
      <w:pPr>
        <w:pStyle w:val="1grt0"/>
        <w:widowControl w:val="false"/>
        <w:rPr>
          <w:sz w:val="18"/>
        </w:rPr>
      </w:pPr>
      <w:r>
        <w:rPr>
          <w:bCs/>
          <w:i w:val="false"/>
          <w:iCs/>
          <w:sz w:val="22"/>
          <w:szCs w:val="22"/>
        </w:rPr>
        <w:t>Сметные цены на материалы, изделия и конструкции</w:t>
        <w:br/>
        <w:t>в базисных ценах по состоянию на 01.01.2000г</w:t>
      </w:r>
    </w:p>
    <w:p>
      <w:pPr>
        <w:pStyle w:val="Normal1"/>
        <w:widowControl w:val="false"/>
        <w:jc w:val="center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663"/>
        <w:gridCol w:w="1134"/>
        <w:gridCol w:w="1134"/>
      </w:tblGrid>
      <w:tr>
        <w:trPr>
          <w:tblHeader w:val="true"/>
          <w:trHeight w:val="64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од ресурса</w:t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Ед.изм.</w:t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Сметная</w:t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цена</w:t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bookmarkStart w:id="2" w:name="ROW_0_0"/>
            <w:bookmarkEnd w:id="2"/>
            <w:r>
              <w:rPr>
                <w:sz w:val="16"/>
                <w:szCs w:val="16"/>
                <w:lang w:val="en-US" w:eastAsia="en-US"/>
              </w:rPr>
              <w:t>101-15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Электроды диаметром 4 мм Э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315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17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Болты с гайками и шайбами стро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040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425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нур пенополиэтиленовый теплоизоляционный прокладочный "Вилатерм", сечение круглое сплошное, диаметр 3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44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447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Болт анкерный с гайкой, размер 20,0x11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25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1-598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Мешки полипропиленовые (50 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82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2-00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Доски обрезные хвойных пород длиной 4-6,5 м, шириной 75-150, мм толщиной 19-22 мм, II с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м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492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3-14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рубы-чулок «ИНСИТУФОРМ» диаметром 4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236,2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3-14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Феникс-шланг (трубы полиэтиленовые гофрированные) диаметром 9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3320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4-016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липсы (зажи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8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10-020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ильзы стальные с флан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040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01-13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тулки полихлорвинил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3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01-15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одводка гибкая армированная резиновая 5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4,5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02-047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раны для спуска воздуха СТД 7073В, лату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50,9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02-123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Сгоны стальные с муфтой и контргайкой, диаметром 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,97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02-14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льцо сварное для трубы «Флексорен» диаметром 2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877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402-008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аствор готовый отделочный тяжелый, цементно-известковый 1:1: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м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17,9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410-00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Смеси асфальтобетонные дорожные, аэродромные и асфальтобетон (горячие для пористого асфальтобетона щебеночные и гравийные), марка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459,9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415-03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делия погонные гипсовые орнаментованные плоские, выпуклые и рельефные простого рисунка высотой до 1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2,19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3-405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зетка штепсельная малогабаритная для скрытой проводки, тип РШ-П-20-С-01-10/220У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60,00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7-059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рубы напорные из полиэтилена низкого давления среднего типа, наружным диаметром 9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21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097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рокладки из паронита марки ПМБ, толщиной 1 мм, диаметром 6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8518,01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09-12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ыключатель одноклавишный для скрытой прово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2,20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011"/>
        <w:widowControl w:val="false"/>
        <w:jc w:val="left"/>
        <w:rPr>
          <w:i/>
          <w:i/>
          <w:szCs w:val="24"/>
        </w:rPr>
      </w:pPr>
      <w:r>
        <w:rPr>
          <w:i/>
          <w:szCs w:val="24"/>
        </w:rPr>
        <w:t>Сметные цены на материалы, изделия и конструкции 113-1777 не используются</w:t>
      </w:r>
    </w:p>
    <w:p>
      <w:pPr>
        <w:pStyle w:val="011"/>
        <w:widowControl w:val="false"/>
        <w:jc w:val="lef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011"/>
        <w:widowControl w:val="false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011"/>
        <w:widowControl w:val="false"/>
        <w:ind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2</w:t>
      </w:r>
      <w:bookmarkStart w:id="3" w:name="TER_00"/>
      <w:bookmarkEnd w:id="3"/>
    </w:p>
    <w:p>
      <w:pPr>
        <w:pStyle w:val="Style22"/>
        <w:widowControl w:val="false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22"/>
        <w:widowControl w:val="false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мены по расценк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ам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65-25-2; 65-6-10; 66-40-1; 67-9-1; 67-9-2; 69-17-6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зложить в следующей редакции:</w:t>
      </w:r>
    </w:p>
    <w:p>
      <w:pPr>
        <w:pStyle w:val="Style22"/>
        <w:widowControl w:val="false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аблица замены ресурсов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ФЕР</w:t>
      </w:r>
      <w:r>
        <w:rPr>
          <w:rFonts w:cs="Times New Roman" w:ascii="Times New Roman" w:hAnsi="Times New Roman"/>
          <w:b/>
          <w:sz w:val="20"/>
          <w:szCs w:val="20"/>
        </w:rPr>
        <w:t>р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46"/>
        <w:gridCol w:w="1417"/>
        <w:gridCol w:w="1418"/>
        <w:gridCol w:w="1417"/>
        <w:gridCol w:w="1418"/>
        <w:gridCol w:w="1417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1446" w:type="dxa"/>
            <w:vMerge w:val="restart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/>
            </w:pPr>
            <w:r>
              <w:rPr/>
              <w:t>Ресурсы по ГЭСНр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/>
            </w:pPr>
            <w:r>
              <w:rPr/>
              <w:t xml:space="preserve">Ресурсы по </w:t>
            </w:r>
            <w:r>
              <w:rPr>
                <w:lang w:val="en-US" w:eastAsia="en-US"/>
              </w:rPr>
              <w:t>ФЕР</w:t>
            </w:r>
            <w:r>
              <w:rPr/>
              <w:t>р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6" w:type="dxa"/>
            <w:vMerge w:val="continue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/>
            </w:pPr>
            <w:r>
              <w:rPr/>
              <w:t>расх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/>
            </w:pPr>
            <w:r>
              <w:rPr/>
              <w:t>расход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bookmarkStart w:id="4" w:name="ROW_0_0_MULTIZONE"/>
            <w:bookmarkEnd w:id="4"/>
            <w:r>
              <w:rPr>
                <w:lang w:val="en-US" w:eastAsia="en-US"/>
              </w:rPr>
              <w:t>65-6-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94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мпл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-15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-25-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2-92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2-047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компл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vMerge w:val="restart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-40-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3-90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3-14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vMerge w:val="continue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-40-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2-917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2-14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vMerge w:val="continue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-40-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2-906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2-00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³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-9-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9-90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9-12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-9-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3-90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3-405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1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9-17-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-965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-44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 ш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1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lastPage"/>
      <w:bookmarkStart w:id="6" w:name="lastPage"/>
      <w:bookmarkEnd w:id="6"/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567" w:bottom="1134"/>
      <w:pgNumType w:start="27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38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39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Техчасть2 Знак"/>
    <w:qFormat/>
    <w:rPr>
      <w:lang w:bidi="ar-S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01">
    <w:name w:val="Техчасть01 Знак"/>
    <w:qFormat/>
    <w:rPr>
      <w:b/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Техчасть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11">
    <w:name w:val="Техчасть01"/>
    <w:basedOn w:val="Normal"/>
    <w:qFormat/>
    <w:pPr>
      <w:tabs>
        <w:tab w:val="clear" w:pos="708"/>
        <w:tab w:val="left" w:pos="567" w:leader="none"/>
      </w:tabs>
      <w:ind w:firstLine="284"/>
      <w:jc w:val="center"/>
    </w:pPr>
    <w:rPr>
      <w:b/>
      <w:sz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Часть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Таблица"/>
    <w:basedOn w:val="Normal"/>
    <w:next w:val="Heading4"/>
    <w:qFormat/>
    <w:pPr>
      <w:keepNext w:val="true"/>
      <w:ind w:left="2098" w:hanging="2098"/>
      <w:jc w:val="both"/>
    </w:pPr>
    <w:rPr>
      <w:b/>
      <w:sz w:val="24"/>
      <w:szCs w:val="24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grt0">
    <w:name w:val="Стиль1grt_0"/>
    <w:basedOn w:val="Normal1"/>
    <w:qFormat/>
    <w:pPr>
      <w:jc w:val="center"/>
    </w:pPr>
    <w:rPr>
      <w:b/>
      <w:i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0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before="0" w:after="100"/>
      <w:ind w:right="426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spacing w:before="0" w:after="100"/>
      <w:ind w:left="200" w:right="426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</w:tabs>
      <w:spacing w:before="0" w:after="100"/>
      <w:ind w:left="400" w:right="426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498" w:leader="dot"/>
      </w:tabs>
      <w:spacing w:before="0" w:after="100"/>
      <w:ind w:left="600" w:righ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12:00Z</dcterms:created>
  <dc:creator/>
  <dc:description/>
  <cp:keywords/>
  <dc:language>en-US</dc:language>
  <cp:lastModifiedBy/>
  <cp:lastPrinted>2010-01-20T15:15:00Z</cp:lastPrinted>
  <dcterms:modified xsi:type="dcterms:W3CDTF">2014-11-26T17:38:00Z</dcterms:modified>
  <cp:revision>32</cp:revision>
  <dc:subject/>
  <dc:title/>
</cp:coreProperties>
</file>