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Е ЕДИНИЧНЫЕ РАСЦЕНКИ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НА КАПИТАЛЬНЫЙ РЕМОНТ ОБОРУДОВАНИЯ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284"/>
        <w:jc w:val="both"/>
        <w:rPr/>
      </w:pPr>
      <w:r>
        <w:rPr>
          <w:rFonts w:cs="Times New Roman" w:ascii="Times New Roman" w:hAnsi="Times New Roman"/>
          <w:i/>
          <w:szCs w:val="28"/>
        </w:rPr>
        <w:t>В Федеральные единичные расценки на капитальный ремонт оборудования «I. Общие положения» внести следующие изменения и дополнения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</w:rPr>
      </w:pPr>
      <w:r>
        <w:rPr>
          <w:b/>
          <w:i/>
          <w:sz w:val="28"/>
        </w:rPr>
        <w:t>Пункты 1.1.21, 1.1.23, 1.1.24, 1.1.26, 1.1.27, 1.1.28, 1.1.31, 1.1.32 изложить в следующей редакции: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1.21. В ФЕРмр части 1 отдела 5 приведены расценки </w:t>
      </w:r>
      <w:r>
        <w:rPr>
          <w:b/>
          <w:sz w:val="24"/>
          <w:szCs w:val="24"/>
        </w:rPr>
        <w:t>на работы по оценке соответствия лифтов, проводимые аккредитованной организацией.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3. В расценках на техническое освидетельствование смонтированного (модернизированного) лифта перед вводом в эксплуатацию (табл. 01-05-001) учтены затраты на: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1. проверку соответствия установки оборудования лифта документации по монтажу и проектной документации по установке лифта в здании (сооружении) или проектной документации на модернизацию лифта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2. проверку функционирования лифта и устройств безопасности лифта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3. испытание изоляции электрических сетей и электрооборудования, визуальный и измерительный контроль заземления (зануления) оборудования лифта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4.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5. испытание герметичности гидроцилиндра и трубопровода на лифте с гидравлическим приводом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6. испытание прочности кабины, тяговых элементов, подвески и (или) опоры кабины, элементов их крепления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7. оформление протоколов результатов проверок, исследований, испытаний и измерений, запись в паспорт лифта о результатах проверок, исследований, испытаний и измерений, оформление акта технического освидетельствования лифта.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4. В расценках на техническое освидетельствование лифта в течение назначенного срока службы не реже одного раза в 12 месяцев (табл. 01-05-002) учтены затраты на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4.1. проверку технической и эксплуатационной документации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4.2. визуальный и измерительный контроль установки лифтового оборудования, за исключением размеров, не изменяемых в процессе эксплуатации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4.3. проверку функционирования лифта на всех режимах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4.4. проведение испытаний согласно п.п. 1.1.23.2–1.1.23.5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4.5. проверку соответствия эксплуатации лифта ТР ТС 011/2011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4.6. составление и оформление акта технического освидетельствования лифта по установленной форме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26. В ФЕРмр части 1 на оценку соответствия лифта, отработавшего назначенный срок службы (табл. 01-05-004), учтены затраты на: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1. определение состояния оборудования лифта, включая устройства безопасности лифта, с выявлением дефектов, неисправностей, степени износа и коррозии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2. контроль металлоконструкций каркаса, подвески кабины, противовеса, а также направляющих и элементов их креплений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3. испытание изоляции электрических сетей и электрооборудования, визуальный и измерительный контроль заземления (зануления) оборудования лифта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4. запись в паспорте лифта сведений о проведенном обследовании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5. оформление заключения на основании результатов обследования, содержащего: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условия и возможный срок продления использования лифта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рекомендации по модернизации или замене лифта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7. При определении по табл. 01-05-004 затрат на оценку соответствия в форме обследования лифта расценки табл. 01-05-005 не применяются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1.28. Затраты </w:t>
      </w:r>
      <w:r>
        <w:rPr>
          <w:b/>
          <w:sz w:val="24"/>
          <w:szCs w:val="24"/>
        </w:rPr>
        <w:t xml:space="preserve">на оценку соответствия </w:t>
      </w:r>
      <w:r>
        <w:rPr>
          <w:sz w:val="24"/>
          <w:szCs w:val="24"/>
        </w:rPr>
        <w:t>лифта после модернизации или замены определяются по расценкам табл. 01-05-001.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1.31. Затраты </w:t>
      </w:r>
      <w:r>
        <w:rPr>
          <w:b/>
          <w:sz w:val="24"/>
          <w:szCs w:val="24"/>
        </w:rPr>
        <w:t>на оценку соответствия в форме обследования лифта</w:t>
      </w:r>
      <w:r>
        <w:rPr>
          <w:sz w:val="24"/>
          <w:szCs w:val="24"/>
        </w:rPr>
        <w:t>, подлежащего модернизации, могут определяться по расценкам табл. 01-05-004 с применением коэффициентов, учитывающих этапы производства работ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 проведения модернизации – 0,65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ле проведения модернизации – 0,35.</w:t>
      </w:r>
    </w:p>
    <w:p>
      <w:pPr>
        <w:pStyle w:val="22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32. В ФЕРмр части 1 отдела 6 приведены расценки на работы по техническому освидетельствованию поэтажных эскалаторов, пассажирских конвейеров и платформ подъемных для инвалидов, проводимые специализированными организациями (инженерными центрами), аккредитованными в установленном законодательством РФ порядке или имеющими соответствующую лицензию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мр части 1 отдела 6 разработаны в соответствии с техническими требованиями устройства и безопасной эксплуатации поэтажных эскалаторов, пассажирских конвейеров и платформ подъемных для инвалидов.</w:t>
      </w:r>
    </w:p>
    <w:p>
      <w:pPr>
        <w:pStyle w:val="22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2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  <w:sz w:val="28"/>
          <w:szCs w:val="28"/>
        </w:rPr>
      </w:pPr>
      <w:r>
        <w:fldChar w:fldCharType="begin"/>
      </w:r>
      <w:r>
        <w:rPr/>
        <w:instrText xml:space="preserve"> TC "III. Территориальные единичные расценки на капитальный ремонт оборудова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>В Территориальные единичные расценки на капитальный ремонт оборудования внесены следующие изменения и дополнения:</w:t>
      </w:r>
    </w:p>
    <w:p>
      <w:pPr>
        <w:pStyle w:val="Normal"/>
        <w:widowControl w:val="false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2600"/>
        <w:gridCol w:w="1086"/>
        <w:gridCol w:w="1086"/>
        <w:gridCol w:w="950"/>
        <w:gridCol w:w="1086"/>
        <w:gridCol w:w="1086"/>
        <w:gridCol w:w="951"/>
      </w:tblGrid>
      <w:tr>
        <w:trPr>
          <w:tblHeader w:val="true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54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 машинис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питальный ремонт и модернизация оборудования лифтов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01-05-001, 01-05-002, 01-05-004, 01-05-008, 01-06-005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ы</w:t>
            </w:r>
            <w:r>
              <w:rPr/>
              <w:t xml:space="preserve">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ind w:left="2029" w:hanging="2029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1-05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хническое освидетельствование смонтированного (модернизированного) лифта перед вводом в эксплуатацию на две остановк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лиф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хническое освидетельствование смонтированного (модернизированного) лифта перед вводом в эксплуатацию на две останов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2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 каждую дополнительную остановку больше двух добавлять к норме 01-05-001-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1-05-002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хническое освидетельствование лифта в течение назначенного срока службы не реже одного раза в 12 месяце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лиф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хническое освидетельствование лифта в течение назначенного срока службы не реже одного раза в 12 месяцев на две останов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1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 каждую дополнительную остановку больше двух добавлять к норме 01-05-002-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1-05-004</w:t>
            </w:r>
            <w:r>
              <w:rPr/>
              <w:t xml:space="preserve">. </w:t>
            </w:r>
            <w:r>
              <w:rPr>
                <w:lang w:val="en-US" w:eastAsia="en-US"/>
              </w:rPr>
              <w:t>Оценка соответствия лифта, отработавшего назначенный срок служб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лиф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ценка соответствия отработавшего назначенный срок службы лифта на две останов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8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 каждую дополнительную остановку больше двух добавлять к норме 01-05-004-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1-05-008</w:t>
            </w:r>
            <w:r>
              <w:rPr/>
              <w:t xml:space="preserve">. </w:t>
            </w:r>
            <w:r>
              <w:rPr>
                <w:lang w:val="en-US" w:eastAsia="en-US"/>
              </w:rPr>
              <w:t>Экспертиза проектной документации на установку (замену, модернизацию) лифт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лиф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5-00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Экспертиза проектной документации на установку (замену, модернизацию) лиф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6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3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4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1-06-005</w:t>
            </w:r>
            <w:r>
              <w:rPr/>
              <w:t xml:space="preserve">. </w:t>
            </w:r>
            <w:r>
              <w:rPr>
                <w:lang w:val="en-US" w:eastAsia="en-US"/>
              </w:rPr>
              <w:t>Экспертиза проектной документации на установку (замену) поэтажных эскалаторов, платформ подъемных для инвалидов и пассажирских конвейер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платформа подъемная для инвалидов; 1 платформа подъемная; 1 пассажирский конвейер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1-06-00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Экспертиза проектной документации на установку (замену) поэтажных эскалаторов, платформ подъемных для инвалидов и пассажирских конвейер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6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3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40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lastPage"/>
      <w:bookmarkStart w:id="1" w:name="lastPage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1191"/>
      <w:pgNumType w:start="27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4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4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Техчасть2 Знак"/>
    <w:qFormat/>
    <w:rPr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01">
    <w:name w:val="Техчасть01 Знак"/>
    <w:qFormat/>
    <w:rPr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Част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"/>
    <w:basedOn w:val="Normal"/>
    <w:next w:val="Heading4"/>
    <w:qFormat/>
    <w:pPr>
      <w:keepNext w:val="true"/>
      <w:ind w:left="2098" w:hanging="2098"/>
      <w:jc w:val="both"/>
    </w:pPr>
    <w:rPr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42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before="0" w:after="100"/>
      <w:ind w:left="200" w:righ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before="0" w:after="100"/>
      <w:ind w:left="400" w:righ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8" w:leader="dot"/>
      </w:tabs>
      <w:spacing w:before="0" w:after="100"/>
      <w:ind w:left="600" w:righ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/>
  <dc:description/>
  <cp:keywords/>
  <dc:language>en-US</dc:language>
  <cp:lastModifiedBy/>
  <cp:lastPrinted>2010-01-20T15:15:00Z</cp:lastPrinted>
  <dcterms:modified xsi:type="dcterms:W3CDTF">2014-11-26T17:42:00Z</dcterms:modified>
  <cp:revision>32</cp:revision>
  <dc:subject/>
  <dc:title/>
</cp:coreProperties>
</file>