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1"/>
        <w:widowControl w:val="false"/>
        <w:rPr/>
      </w:pPr>
      <w:r>
        <w:rPr>
          <w:sz w:val="28"/>
          <w:szCs w:val="28"/>
        </w:rPr>
        <w:t>ФЕДЕРАЛЬНЫЕ ЕДИНИЧНЫЕ РАСЦЕНКИ</w:t>
      </w:r>
    </w:p>
    <w:p>
      <w:pPr>
        <w:pStyle w:val="011"/>
        <w:widowControl w:val="false"/>
        <w:rPr>
          <w:sz w:val="28"/>
          <w:szCs w:val="28"/>
        </w:rPr>
      </w:pPr>
      <w:r>
        <w:rPr>
          <w:sz w:val="28"/>
          <w:szCs w:val="28"/>
        </w:rPr>
        <w:t>НА МОНТАЖ ОБОРУДОВАНИЯ</w:t>
      </w:r>
    </w:p>
    <w:p>
      <w:pPr>
        <w:pStyle w:val="2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firstLine="284"/>
        <w:jc w:val="both"/>
        <w:rPr/>
      </w:pPr>
      <w:r>
        <w:rPr>
          <w:rFonts w:cs="Times New Roman" w:ascii="Times New Roman" w:hAnsi="Times New Roman"/>
          <w:i/>
          <w:szCs w:val="28"/>
        </w:rPr>
        <w:t>В Федеральные единичные расценки на монтаж оборудования «I. Общие положения» внести следующие изменения и дополнения:</w:t>
      </w:r>
    </w:p>
    <w:p>
      <w:pPr>
        <w:pStyle w:val="22"/>
        <w:widowControl w:val="false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/>
          <w:b/>
          <w:i/>
          <w:sz w:val="24"/>
          <w:szCs w:val="28"/>
        </w:rPr>
      </w:r>
    </w:p>
    <w:p>
      <w:pPr>
        <w:pStyle w:val="22"/>
        <w:widowControl w:val="false"/>
        <w:suppressAutoHyphens w:val="true"/>
        <w:rPr/>
      </w:pPr>
      <w:r>
        <w:rPr>
          <w:b/>
          <w:i/>
          <w:sz w:val="28"/>
        </w:rPr>
        <w:t>Пункты 1.8.1, 1.8.2 изложить в следующей редакции: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1.8.1. В ФЕРм части 8 учтены затраты на выполнение полного комплекса электромонтажных работ, включая затраты на: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перемещение электрооборудования и материальных ресурсов от приобъектного склада до места производства работ: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горизонтальное – на расстояние до 1000 м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вертикальное – на расстояние, указанное в общих положениях к разделам ФЕРм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дключение жил кабелей, проводов, шин и заземляющих проводников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окраску шин (кроме тяжелых), открытых шинопроводов, троллеев, трубопроводов и конструкций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определение возможности включения электрооборудования без ревизии и сушки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дежурство при индивидуальном испытании электрооборудования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обивку отверстий диаметром менее 30 мм, не поддающихся учету при разработке чертежей и которые не могут быть предусмотрены в строительных конструкциях по условиям технологии их изготовления (отверстия в стенах, перегородках и перекрытиях только для установки дюбелей, шпилек и штырей различных опорно</w:t>
        <w:noBreakHyphen/>
        <w:t>поддерживающих конструкций)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журство при прогреве кабеля из сшитого полиэтилена для табл. 08-02-185, 08-02-186 и 08-02-187.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1.8.2. В ФЕРм части 8 не учтены: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затраты на работы, приведенные в общих положениях к разделам ФЕРм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стоимость материальных ресурсов, приведенных в общих положениях к разделам ФЕРм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стоимость электроэнергии на контрольный прогрев и подсушку электрооборудования, расход которой приведен в приложении 8.3 к ФЕРм части 8.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электроэнергии для прогрева кабеля из сшитого полиэтилена при выполнении работ по монтажу соединительных и концевых муфт для кабеля из сшитого полиэтилена. Норма расхода электроэнергии для прогрева кабеля перед монтажом соединительных и концевых муфт для таблиц 08-02-185, 08-02-186 и 08-02-187 приведена в приложении 8.3 к ФЕРм части 8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suppressAutoHyphens w:val="true"/>
        <w:rPr/>
      </w:pPr>
      <w:r>
        <w:rPr>
          <w:b/>
          <w:i/>
          <w:sz w:val="28"/>
        </w:rPr>
        <w:t>Пункт 1.8.28 изложить в следующей редакции:</w:t>
      </w:r>
    </w:p>
    <w:p>
      <w:pPr>
        <w:pStyle w:val="22"/>
        <w:widowControl w:val="false"/>
        <w:suppressAutoHyphens w:val="true"/>
        <w:rPr/>
      </w:pPr>
      <w:r>
        <w:rPr>
          <w:sz w:val="24"/>
          <w:szCs w:val="24"/>
        </w:rPr>
        <w:t xml:space="preserve">1.8.28. В ФЕРм части 8 отдела 2 раздела 1 учтены затраты на производство работ и вертикальное перемещение оборудования и материальных ресурсов на высоту до 5 м, в расценках с 08-02-156-3 по 08-02-156-6 и табл. 08-02-180, </w:t>
      </w:r>
      <w:r>
        <w:rPr>
          <w:b/>
          <w:sz w:val="24"/>
          <w:szCs w:val="24"/>
        </w:rPr>
        <w:t>08-02-186, 08-02-187</w:t>
      </w:r>
      <w:r>
        <w:rPr>
          <w:sz w:val="24"/>
          <w:szCs w:val="24"/>
        </w:rPr>
        <w:t xml:space="preserve"> – 8 м. 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сценках табл. 08-02-230 учтены затраты на установку вспомогательных устройств для крепления угловых роликов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widowControl w:val="false"/>
        <w:suppressAutoHyphens w:val="true"/>
        <w:rPr/>
      </w:pPr>
      <w:r>
        <w:rPr>
          <w:b/>
          <w:i/>
          <w:sz w:val="28"/>
        </w:rPr>
        <w:t>Пункт 1.8.29 изложить в следующей редакции:</w:t>
      </w:r>
    </w:p>
    <w:p>
      <w:pPr>
        <w:pStyle w:val="22"/>
        <w:widowControl w:val="false"/>
        <w:tabs>
          <w:tab w:val="clear" w:pos="284"/>
          <w:tab w:val="clear" w:pos="567"/>
          <w:tab w:val="clear" w:pos="851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1.8.29. В ФЕРм части 8 отдела 2 раздела 1 не учтены затраты на:</w:t>
      </w:r>
    </w:p>
    <w:p>
      <w:pPr>
        <w:pStyle w:val="22"/>
        <w:widowControl w:val="false"/>
        <w:tabs>
          <w:tab w:val="clear" w:pos="284"/>
          <w:tab w:val="clear" w:pos="567"/>
          <w:tab w:val="clear" w:pos="851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монтаж анкерных и ограничительных конструкций и конструкций под концевые муфты маслонаполненных кабелей, , концевые муфты для кабеля из сшитого полиэтилена;</w:t>
      </w:r>
    </w:p>
    <w:p>
      <w:pPr>
        <w:pStyle w:val="22"/>
        <w:widowControl w:val="false"/>
        <w:tabs>
          <w:tab w:val="clear" w:pos="284"/>
          <w:tab w:val="clear" w:pos="567"/>
          <w:tab w:val="clear" w:pos="851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контроль сварных соединений трубопроводов;</w:t>
      </w:r>
    </w:p>
    <w:p>
      <w:pPr>
        <w:pStyle w:val="22"/>
        <w:widowControl w:val="false"/>
        <w:tabs>
          <w:tab w:val="clear" w:pos="284"/>
          <w:tab w:val="clear" w:pos="567"/>
          <w:tab w:val="clear" w:pos="851"/>
        </w:tabs>
        <w:suppressAutoHyphens w:val="true"/>
        <w:rPr/>
      </w:pPr>
      <w:r>
        <w:rPr>
          <w:sz w:val="24"/>
          <w:szCs w:val="24"/>
        </w:rPr>
        <w:t xml:space="preserve">установку и разборку шатров при монтаже концевых муфт маслонаполненных кабелей и кабельных вводов в трансформаторы, </w:t>
      </w:r>
      <w:r>
        <w:rPr>
          <w:b/>
          <w:sz w:val="24"/>
          <w:szCs w:val="24"/>
        </w:rPr>
        <w:t>соединительных и концевых муфт для кабеля из сшитого полиэтилена</w:t>
      </w:r>
      <w:r>
        <w:rPr>
          <w:sz w:val="24"/>
          <w:szCs w:val="24"/>
        </w:rPr>
        <w:t>;</w:t>
      </w:r>
    </w:p>
    <w:p>
      <w:pPr>
        <w:pStyle w:val="22"/>
        <w:widowControl w:val="false"/>
        <w:tabs>
          <w:tab w:val="clear" w:pos="284"/>
          <w:tab w:val="clear" w:pos="567"/>
          <w:tab w:val="clear" w:pos="851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монтаж коллектора для автоматической подпитывающей установки маслонаполненных кабеле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suppressAutoHyphens w:val="true"/>
        <w:rPr/>
      </w:pPr>
      <w:r>
        <w:rPr>
          <w:b/>
          <w:i/>
          <w:sz w:val="28"/>
        </w:rPr>
        <w:t>Пункт 1.8.31 изложить в следующей редакции: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1.8.31. В ФЕРм части 8 отдела 2 раздела 1 не учтена стоимость следующих материальных ресурсов: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заделок кабельных (комплект материалов)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зажимов питающих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белей всех марок и сечений, кроме мерных с разделанными по схеме концами, поставляемых в комплекте оборудования, учитываемых как оборудование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ната стального (троса)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ссет герметизирующих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кирпича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конструкций металлических кабельных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коробов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кожухов защитных для кабельных муфт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кронштейнов для крепления трубопроводов и муфт маслонаполненных кабелей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лотков металлических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масла для маслонаполненных кабелей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муфт кабельных, кроме муфт для маслонаполненных кабелей, учитываемых как оборудование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фт соединительных и концевых для кабеля из сшитого полиэтилена для таблиц 08-02-185, 08-02-186 и 08-02-187, учитываемых как оборудование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олнителей (элегаза, компаунда, силикона и т.п.) для заполнения муфт для кабеля из сшитого полиэтилена, расход которых необходимо учитывать на основе данных проекта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наконечников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плит асбестоцементных и железобетонных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песка, кроме расценок табл. 08-02-156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труб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п кабельных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лент сигнальных.</w:t>
      </w:r>
    </w:p>
    <w:p>
      <w:pPr>
        <w:pStyle w:val="22"/>
        <w:widowControl w:val="false"/>
        <w:suppressAutoHyphens w:val="true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22"/>
        <w:widowControl w:val="false"/>
        <w:suppressAutoHyphens w:val="true"/>
        <w:rPr>
          <w:b/>
          <w:b/>
          <w:i/>
          <w:i/>
          <w:sz w:val="28"/>
        </w:rPr>
      </w:pPr>
      <w:r>
        <w:rPr>
          <w:b/>
          <w:i/>
          <w:sz w:val="28"/>
        </w:rPr>
        <w:t>Пункты 1.12.2, 1.12.46, 1.12.59, 1.12.60 изложить в следующей редакции: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1.12.2. В ФЕРм части 12 не учтены, за исключением случаев, оговоренных во вводных указаниях к отделам, затраты на: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контроль монтажных сварных соединений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оединение электродвигателя к сети, определяемое по ФЕРм части 8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монтаж арматуры, компенсаторов и разные работы, связанные с монтажом трубопроводов, определяемые по нормам отделов 8, 9, 11, 12, 13, 14, 15;</w:t>
      </w:r>
    </w:p>
    <w:p>
      <w:pPr>
        <w:pStyle w:val="22"/>
        <w:widowControl w:val="false"/>
        <w:tabs>
          <w:tab w:val="clear" w:pos="284"/>
          <w:tab w:val="clear" w:pos="567"/>
          <w:tab w:val="clear" w:pos="851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изготовление и установку обводов (байпасов), отдельных фланцев, закладных и отборных устройств для установки приборов и средств автоматизации, монтируемых на трубопроводах, которые следует определять по ФЕРм части 12 отдела 10;</w:t>
      </w:r>
    </w:p>
    <w:p>
      <w:pPr>
        <w:pStyle w:val="22"/>
        <w:widowControl w:val="false"/>
        <w:tabs>
          <w:tab w:val="clear" w:pos="284"/>
          <w:tab w:val="clear" w:pos="567"/>
          <w:tab w:val="clear" w:pos="851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монтаж металлических кожухов на фланцевых соединениях и арматуре, определяемые по соответствующим ФЕР на строительные работы;</w:t>
      </w:r>
    </w:p>
    <w:p>
      <w:pPr>
        <w:pStyle w:val="22"/>
        <w:widowControl w:val="false"/>
        <w:tabs>
          <w:tab w:val="clear" w:pos="284"/>
          <w:tab w:val="clear" w:pos="567"/>
          <w:tab w:val="clear" w:pos="851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окраску, антикоррозионные покрытия трубопроводов, которые определяются по соответствующим ФЕР на строительные работы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ьные ресурсы, перечень которых приведен в приложении 12.4.</w:t>
      </w:r>
    </w:p>
    <w:p>
      <w:pPr>
        <w:pStyle w:val="22"/>
        <w:widowControl w:val="false"/>
        <w:suppressAutoHyphens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2"/>
        <w:widowControl w:val="false"/>
        <w:suppressAutoHyphens w:val="true"/>
        <w:rPr/>
      </w:pPr>
      <w:r>
        <w:rPr>
          <w:sz w:val="24"/>
          <w:szCs w:val="24"/>
        </w:rPr>
        <w:t xml:space="preserve">1.12.46. В ФЕРм части 12 отдела 14 </w:t>
      </w:r>
      <w:r>
        <w:rPr>
          <w:b/>
          <w:sz w:val="24"/>
          <w:szCs w:val="24"/>
        </w:rPr>
        <w:t xml:space="preserve">и отдела 21 </w:t>
      </w:r>
      <w:r>
        <w:rPr>
          <w:sz w:val="24"/>
          <w:szCs w:val="24"/>
        </w:rPr>
        <w:t>учтены затраты на горизонтальное перемещение арматуры от приобъектного склада до места установки на расстояние до 1000 м, вертикальное – до 5 м.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suppressAutoHyphens w:val="true"/>
        <w:rPr/>
      </w:pPr>
      <w:r>
        <w:rPr>
          <w:sz w:val="24"/>
          <w:szCs w:val="24"/>
        </w:rPr>
        <w:t xml:space="preserve">1.12.59. В ФЕРм части 12 отдела 20 раздела 1 приведены расценки на монтаж обвязочных </w:t>
      </w:r>
      <w:r>
        <w:rPr>
          <w:b/>
          <w:sz w:val="24"/>
          <w:szCs w:val="24"/>
        </w:rPr>
        <w:t>и межцеховых</w:t>
      </w:r>
      <w:r>
        <w:rPr>
          <w:sz w:val="24"/>
          <w:szCs w:val="24"/>
        </w:rPr>
        <w:t xml:space="preserve"> трубопроводов технологических установок нефте-, газоперерабатывающих, химических заводов, резервуарных парков, газоперекачивающих станций, монтируемых в </w:t>
      </w:r>
      <w:r>
        <w:rPr>
          <w:b/>
          <w:sz w:val="24"/>
          <w:szCs w:val="24"/>
        </w:rPr>
        <w:t>помещениях</w:t>
      </w:r>
      <w:r>
        <w:rPr>
          <w:sz w:val="24"/>
          <w:szCs w:val="24"/>
        </w:rPr>
        <w:t xml:space="preserve">, на открытых площадках </w:t>
      </w:r>
      <w:r>
        <w:rPr>
          <w:b/>
          <w:sz w:val="24"/>
          <w:szCs w:val="24"/>
        </w:rPr>
        <w:t>и на эстакадах</w:t>
      </w:r>
      <w:r>
        <w:rPr>
          <w:sz w:val="24"/>
          <w:szCs w:val="24"/>
        </w:rPr>
        <w:t>.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tabs>
          <w:tab w:val="clear" w:pos="284"/>
          <w:tab w:val="clear" w:pos="567"/>
          <w:tab w:val="clear" w:pos="851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1.12.60. В ФЕРм части 12 отдела 20 раздела 1 учтены затраты на:</w:t>
      </w:r>
    </w:p>
    <w:p>
      <w:pPr>
        <w:pStyle w:val="22"/>
        <w:widowControl w:val="false"/>
        <w:tabs>
          <w:tab w:val="clear" w:pos="284"/>
          <w:tab w:val="clear" w:pos="567"/>
          <w:tab w:val="clear" w:pos="851"/>
        </w:tabs>
        <w:suppressAutoHyphens w:val="true"/>
        <w:ind w:right="-1" w:firstLine="284"/>
        <w:rPr>
          <w:sz w:val="24"/>
          <w:szCs w:val="24"/>
        </w:rPr>
      </w:pPr>
      <w:r>
        <w:rPr>
          <w:sz w:val="24"/>
          <w:szCs w:val="24"/>
        </w:rPr>
        <w:t>1.12.60.1. горизонтальное перемещение от приобъектного склада до места установки на расстояние до 1000 м;</w:t>
      </w:r>
    </w:p>
    <w:p>
      <w:pPr>
        <w:pStyle w:val="22"/>
        <w:widowControl w:val="false"/>
        <w:tabs>
          <w:tab w:val="clear" w:pos="284"/>
          <w:tab w:val="clear" w:pos="567"/>
          <w:tab w:val="clear" w:pos="851"/>
        </w:tabs>
        <w:suppressAutoHyphens w:val="true"/>
        <w:rPr/>
      </w:pPr>
      <w:r>
        <w:rPr>
          <w:sz w:val="24"/>
          <w:szCs w:val="24"/>
        </w:rPr>
        <w:t xml:space="preserve">1.12.60.2. по ФЕРм табл. 12-20-001, </w:t>
      </w:r>
      <w:r>
        <w:rPr>
          <w:b/>
          <w:sz w:val="24"/>
          <w:szCs w:val="24"/>
        </w:rPr>
        <w:t>12-20-030</w:t>
      </w:r>
      <w:r>
        <w:rPr>
          <w:rStyle w:val="Style13"/>
          <w:rFonts w:eastAsia="Calibri"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вертикальное перемещение – до 5 м. При производстве работ на высоте св. 5 м следует применять коэффициент, рассчитываемый в соответствии с п. 1.12.6.</w:t>
      </w:r>
    </w:p>
    <w:p>
      <w:pPr>
        <w:pStyle w:val="22"/>
        <w:widowControl w:val="false"/>
        <w:tabs>
          <w:tab w:val="clear" w:pos="284"/>
          <w:tab w:val="clear" w:pos="567"/>
          <w:tab w:val="clear" w:pos="851"/>
        </w:tabs>
        <w:suppressAutoHyphens w:val="true"/>
        <w:rPr/>
      </w:pPr>
      <w:r>
        <w:rPr>
          <w:sz w:val="24"/>
          <w:szCs w:val="24"/>
        </w:rPr>
        <w:t xml:space="preserve">1.12.60.3. по ФЕРм табл. 12-20-002, </w:t>
      </w:r>
      <w:r>
        <w:rPr>
          <w:b/>
          <w:sz w:val="24"/>
          <w:szCs w:val="24"/>
        </w:rPr>
        <w:t xml:space="preserve">12-20-020, 12-20-025 </w:t>
      </w:r>
      <w:r>
        <w:rPr>
          <w:sz w:val="24"/>
          <w:szCs w:val="24"/>
        </w:rPr>
        <w:t>производство работ в траншеях на глубине до 3 м;</w:t>
      </w:r>
    </w:p>
    <w:p>
      <w:pPr>
        <w:pStyle w:val="22"/>
        <w:widowControl w:val="false"/>
        <w:tabs>
          <w:tab w:val="clear" w:pos="284"/>
          <w:tab w:val="clear" w:pos="567"/>
          <w:tab w:val="clear" w:pos="851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1.12.60.4. визуальный и измерительный контроль монтажных сварных соединений, включая подготовку к контролю (очистку металлическими щетками). Затраты на другие, предусмотренные проектом, виды контроля следует учитывать дополнительно по ФЕРм части 39 «Контроль монтажных сварных соединений»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2.60.5. установку кронштейнов, опор, подвесок и хомутов;</w:t>
      </w:r>
    </w:p>
    <w:p>
      <w:pPr>
        <w:pStyle w:val="22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2.60.6. по расценкам табл. 12-01-021, 12-01-026, 12-01-031 производство работ на эстакадах высотой до 5 м; при выполнении работ по монтажу трубопроводов на высоте св. 5 м следует применять поправочные коэффициенты согласно п. 1.12.12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widowControl w:val="false"/>
        <w:suppressAutoHyphens w:val="true"/>
        <w:rPr/>
      </w:pPr>
      <w:r>
        <w:rPr>
          <w:b/>
          <w:i/>
          <w:sz w:val="28"/>
        </w:rPr>
        <w:t>Дополнить раздел «I. Общие положения» пунктами 1.12.67, 1.13.43 следующего содержания: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1.12.67. В расценках табл. 12-21-001 не учтены затраты на монтаж электрического привода. Данные затраты следует учитывать дополнительно по проектным данным.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1.13.43. При определении затрат протравки трубопроводов реактивами к расценкам табл. 13-10-009 следует применять коэффициент к=1,8, а расход материальных ресурсов принимать по табл. 5 приложения 13.2.</w:t>
      </w:r>
    </w:p>
    <w:p>
      <w:pPr>
        <w:pStyle w:val="22"/>
        <w:widowControl w:val="false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widowControl w:val="false"/>
        <w:suppressAutoHyphens w:val="true"/>
        <w:rPr/>
      </w:pPr>
      <w:r>
        <w:rPr>
          <w:b/>
          <w:i/>
          <w:sz w:val="28"/>
        </w:rPr>
        <w:t>Пункты 1.18, 1.18.2 изложить в следующей редакции:</w:t>
      </w:r>
    </w:p>
    <w:p>
      <w:pPr>
        <w:pStyle w:val="22"/>
        <w:widowControl w:val="false"/>
        <w:tabs>
          <w:tab w:val="clear" w:pos="284"/>
          <w:tab w:val="clear" w:pos="567"/>
          <w:tab w:val="clear" w:pos="851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1.18. В ФЕРм части 18 «Оборудование предприятий химической и нефтеперерабатывающей промышленности» учтены затраты на выполнение комплекса монтажных работ, определенного на основе соответствующих технических условий или инструкций на монтаж оборудования, включая затраты на: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а) перемещение оборудования: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горизонтальное – от приобъектного склада до места установки на расстояние до 1000 м, кроме расценок 18-02-020-01, 18-02-020-02, 18-02-021-02, 18-02-023-02, 18-02-023-03, 18-02-024-01, 18-02-025-01, 18-02-025-02, 18-02-027-01, 18-02-029-02, 18-02-029-05, 18-02-029-06, 18-02-030-01, 18-02-031-01, отдела 2 раздела 2, где перемещение не учтено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вертикальное – до проектных отметок, кроме расценок раздела с 1 по 4 отдела 1, где учтен подъем на высоту до 2 м; отдела 1 раздела 5, где учтен подъем на высоту до 5 м в пределах 1 этажа; отдела 2 раздела 6, где подъем учтен на высоту до 10 м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се виды индивидуальных испытаний оборудования, обязательных к проведению;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становку обвязочных трубопроводов, арматуры к оборудованию по расценкам 18-02-127-01; с 18-02-128-01 по 18-02-128-03; 18-02-129-01; 18-02-130-01; 18-02-131-01; 18-02-132-01 и 18-02-132-02 отдела 2 раздела 9 и расценкам отделов 3, 4, 6.</w:t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1.18.2. Масса единицы измерения учитывает массу оборудования без футеровки, изоляции и насадки (кроме расценок табл. 18-02-124, с 18-02-128 по 18-02-132 отдела 2 раздела 9, по которым масса единицы измерения учитывает массу оборудования с футеровкой и изоляцией).</w:t>
      </w:r>
    </w:p>
    <w:p>
      <w:pPr>
        <w:pStyle w:val="22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b/>
          <w:i/>
          <w:sz w:val="28"/>
          <w:szCs w:val="28"/>
        </w:rPr>
        <w:t xml:space="preserve">В Федеральные единичные расценки на монтаж оборудования внесены следующие изменения и дополнения: </w:t>
      </w:r>
    </w:p>
    <w:p>
      <w:pPr>
        <w:pStyle w:val="Normal"/>
        <w:widowControl w:val="false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widowControl w:val="false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rPr>
          <w:b/>
          <w:b/>
          <w:sz w:val="4"/>
        </w:rPr>
      </w:pPr>
      <w:r>
        <w:rPr>
          <w:b/>
          <w:sz w:val="4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0"/>
        <w:gridCol w:w="2600"/>
        <w:gridCol w:w="1086"/>
        <w:gridCol w:w="1086"/>
        <w:gridCol w:w="950"/>
        <w:gridCol w:w="1086"/>
        <w:gridCol w:w="1086"/>
        <w:gridCol w:w="951"/>
      </w:tblGrid>
      <w:tr>
        <w:trPr>
          <w:tblHeader w:val="true"/>
          <w:cantSplit w:val="true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439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54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 машинис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оборудования, т</w:t>
            </w:r>
          </w:p>
        </w:tc>
      </w:tr>
      <w:tr>
        <w:trPr>
          <w:tblHeader w:val="true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Части </w:t>
            </w:r>
            <w:r>
              <w:rPr>
                <w:lang w:val="en-US" w:eastAsia="en-US"/>
              </w:rPr>
              <w:t>3</w:t>
            </w:r>
            <w:r>
              <w:rPr/>
              <w:t xml:space="preserve">. </w:t>
            </w:r>
            <w:r>
              <w:rPr>
                <w:lang w:val="en-US" w:eastAsia="en-US"/>
              </w:rPr>
              <w:t>Подъемно-транспортное оборудование</w:t>
            </w:r>
            <w:r>
              <w:rPr/>
              <w:t xml:space="preserve"> таблицу </w:t>
            </w:r>
            <w:r>
              <w:rPr>
                <w:lang w:val="en-US" w:eastAsia="en-US"/>
              </w:rPr>
              <w:t>03-01-138, 03-04-001, 03-04-003, 03-04-020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3-01-138</w:t>
            </w:r>
            <w:r>
              <w:rPr/>
              <w:t xml:space="preserve">. </w:t>
            </w:r>
            <w:r>
              <w:rPr>
                <w:lang w:val="en-US" w:eastAsia="en-US"/>
              </w:rPr>
              <w:t>Краны козлов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кран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bookmarkStart w:id="0" w:name="ROW_0_0"/>
            <w:bookmarkEnd w:id="0"/>
            <w:r>
              <w:rPr>
                <w:sz w:val="18"/>
                <w:szCs w:val="18"/>
                <w:lang w:val="en-US" w:eastAsia="en-US"/>
              </w:rPr>
              <w:t>03-01-138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ран козловой КК-12,5-16-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729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90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97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858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642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1236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1-138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ран козловой КК-32/8-32-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3141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97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664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092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979,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1611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3-04-001</w:t>
            </w:r>
            <w:r>
              <w:rPr/>
              <w:t xml:space="preserve">. </w:t>
            </w:r>
            <w:r>
              <w:rPr>
                <w:lang w:val="en-US" w:eastAsia="en-US"/>
              </w:rPr>
              <w:t>Канаты несущие, сетевые и тягов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т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ат несущий и сетевой двухканатной подвесной грузовой дороги, диаметр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0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т 30,5 до 35,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95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8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95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2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2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01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выше 35,5 до 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19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3,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5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8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1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01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выше 45 до 5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07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1,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2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5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2,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ат тяговый двухканатной подвесной грузовой дороги, диаметр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01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т 17 до 2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11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3,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80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86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37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01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т 23,5 до 2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05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6,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96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34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2,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01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т 28,5 до 30,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02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4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4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73,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,5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3-04-003</w:t>
            </w:r>
            <w:r>
              <w:rPr/>
              <w:t xml:space="preserve">. </w:t>
            </w:r>
            <w:r>
              <w:rPr>
                <w:lang w:val="en-US" w:eastAsia="en-US"/>
              </w:rPr>
              <w:t>Сети предохранительн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ети предохранительные двойные под двухканатную подвесную грузовую дорогу, колея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03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48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74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6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2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7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03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43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2,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96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4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,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3-04-020</w:t>
            </w:r>
            <w:r>
              <w:rPr/>
              <w:t xml:space="preserve">. </w:t>
            </w:r>
            <w:r>
              <w:rPr>
                <w:lang w:val="en-US" w:eastAsia="en-US"/>
              </w:rPr>
              <w:t>Канаты и муфты для канат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т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ат несущий пассажирской подвесной канатной дороги, диаметр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20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т 30,5 до 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56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5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6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0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5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20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выше 45 до 51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93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4,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5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4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3,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ат тяговый пассажирской подвесной канатной дороги, диаметр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20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т 17 до 24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46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64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82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7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0,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20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выше 24 до 2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11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28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74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2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7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ат тягово-несущий кольцевой пассажирской подвесной канатной дороги, диаметр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20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97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85,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49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80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61,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20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т 17,5 до 22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23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0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20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31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52,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20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выше 22 до 25,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64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4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0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50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9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20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выше 25,5 до 2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99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1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33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18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3,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 компл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нкеровка концевых муфт пассажирской подвесной канатной дороги с заливкой для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20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яговых канатов, диаметр от 25 до 2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28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83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8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295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9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20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есущих и натяжных канатов, диаметр от 35,5 до 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87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00,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2,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482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3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3-04-020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есущих и натяжных канатов, диаметр свыше 45 до 51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05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42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81,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560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44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Части </w:t>
            </w:r>
            <w:r>
              <w:rPr>
                <w:lang w:val="en-US" w:eastAsia="en-US"/>
              </w:rPr>
              <w:t>6</w:t>
            </w:r>
            <w:r>
              <w:rPr/>
              <w:t xml:space="preserve">. </w:t>
            </w:r>
            <w:r>
              <w:rPr>
                <w:lang w:val="en-US" w:eastAsia="en-US"/>
              </w:rPr>
              <w:t>Теплосиловое оборудование</w:t>
            </w:r>
            <w:r>
              <w:rPr/>
              <w:t xml:space="preserve"> таблицу </w:t>
            </w:r>
            <w:r>
              <w:rPr>
                <w:lang w:val="en-US" w:eastAsia="en-US"/>
              </w:rPr>
              <w:t>06-01-004, 06-01-005, 06-01-010, 06-01-065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6-01-004</w:t>
            </w:r>
            <w:r>
              <w:rPr/>
              <w:t xml:space="preserve">. </w:t>
            </w:r>
            <w:r>
              <w:rPr>
                <w:lang w:val="en-US" w:eastAsia="en-US"/>
              </w:rPr>
              <w:t>Экраны и трубы конвективного пучк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т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убы конвективного пучка, поставляемые отдельными деталями, котлов, работающих на газомазутном топливе, давлением 1,4 МПа, паропроизводительностью 2,5-50 т/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49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21,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74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3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3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краны из гладких труб с опорами, подвесками и другими креплениями, поставляемы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тдельными деталями, барабанных котлов, работающих на газомазутном топливе, паропроизводительностью 2,5 т/ч, давлением 1,4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440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19,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494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26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тдельными деталями, барабанных котлов, работающих на газомазутном топливе, паропроизводительностью 4-6,5 т/ч, давлением 1,4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095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70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20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3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804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тдельными деталями барабанных котлов, работающих на газомазутном топливе, паропроизводительностью 10 т/ч, давлением 1,4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678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67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47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9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62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тдельными деталями, барабанных котлов, работающих на газомазутном топливе, паропроизводительностью 35-75 т/ч, давлением 1,4-3,9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02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88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33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0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79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локами и частично отдельными деталями, барабанных котлов, работающих на газомазутном топливе, паропроизводительностью 50 т/ч, давлением 1,4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74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9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75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9,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локами и частично отдельными деталями, барабанных котлов, работающих на газомазутном топливе, паропроизводительностью 50 т/ч, давлением 3,9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7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3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6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локами и частично отдельными деталями, барабанных котлов, работающих на пылеугольном топливе, паропроизводительностью 75 т/ч, давлением 3,9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79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6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3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локами и частично отдельными деталями, барабанных котлов, работающих на пылеугольном топливе, паропроизводительностью 210 т/ч, давлением 13,8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66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88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00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8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77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локами и частично отдельными деталями, прямоточных котлов, работающих на пылеугольном топливе, паропроизводительностью 1000 т/ч давлением 25,5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120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26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34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9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59,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краны топки, переходного газохода и конвективной шахты из гладких труб с вваренной полосой или из плавниковых труб с опорами, подвесками и другими креплениями, поставляемые блоками и частично отдельными деталями,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арабанных котлов, работающих на газомазутном топливе, паропроизводительностью 160 т/ч, давлением 1,4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83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91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9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83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5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арабанных котлов, работающих на газомазутном топливе, паропроизводительностью 320-670 т/ч, давлением 13,8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17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91,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68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1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58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арабанных котлов, работающих на пылеугольном топливе, паропроизводительностью 160 т/ч, давлением 1,4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17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35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05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3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76,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0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арабанных котлов, работающих на пылеугольном топливе, паропроизводительностью 420-500 т/ч, давлением 13,8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92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56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20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7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16,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арабанных котлов, работающих на пылеугольном топливе, паропроизводительностью 670 т/ч, давлением 13,8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976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42,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04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4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29,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рямоточных котлов, работающих на газомазутном топливе, паропроизводительностью 2650 т/ч, давлением 25,5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513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34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77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1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01,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рямоточных котлов, работающих на пылеугольном топливе паропроизводительностью 1650 т/ч, давлением 25,5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47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11,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40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1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95,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рямоточных котлов, работающих на пылеугольном топливе паропроизводительностью 2650 т/ч, давлением 25,5 МПа (Кузнецкий угол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394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48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82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9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64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0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4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рямоточных котлов, работающих на пылеугольном топливе паропроизводительностью 2650 т/ч, давлением 25,5 МПа (Березовский бурый угол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627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69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14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1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43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1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6-01-005</w:t>
            </w:r>
            <w:r>
              <w:rPr/>
              <w:t xml:space="preserve">. </w:t>
            </w:r>
            <w:r>
              <w:rPr>
                <w:lang w:val="en-US" w:eastAsia="en-US"/>
              </w:rPr>
              <w:t>Трубы водоподводящие и пароотводящи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т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убы водоподводящие и пароотводящие с выносными циклонами, опорами и подвесками барабанных котлов, работающих н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5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2,5 т/ч, давлением 1,4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8670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32,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55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3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682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5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4 т/ч, давлением 1,4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192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76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71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0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944,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5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6,5 т/ч, давлением 1,4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173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59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76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5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37,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5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10 т/ч, давлением 1,4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205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10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8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87,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5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50 т/ч, давлением 1,4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64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36,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22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1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05,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5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75 т/ч, давлением 3,9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60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35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06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8,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5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5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160 т/ч, давлением 1,4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68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30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71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6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66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5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5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320-670 т/ч, давлением 13,8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761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46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76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3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38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5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ылеугольном топливе, паропроизводительностью 75 т/ч, давлением 3,9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550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57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10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7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82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5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ылеугольном топливе, паропроизводительностью 160 т/ч, давлением 1,4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88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27,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45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6,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5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ылеугольном топливе, паропроизводительностью 210-420 т/ч, давлением 13,8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30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74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26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4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0,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05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ылеугольном топливе, паропроизводительностью 500-670 т/ч, давлением 13,8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46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21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16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4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8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8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6-01-010</w:t>
            </w:r>
            <w:r>
              <w:rPr/>
              <w:t xml:space="preserve">. </w:t>
            </w:r>
            <w:r>
              <w:rPr>
                <w:lang w:val="en-US" w:eastAsia="en-US"/>
              </w:rPr>
              <w:t>Трубопроводы в пределах котл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т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убопроводы и перепускные трубы с арматурой, фасонными частями, опорами и подвесками, включая конденсационную установку и паровой теплообменник, котлов, работающих н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6,5-25 т/ч, давлением 1,4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47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25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0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1,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35-75 т/ч, давлением 3,9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67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85,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3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8,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160 т/ч, давлением 13,8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200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62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63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7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74,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320-500 т/ч, давлением 13,8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695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13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75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0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6,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670 т/ч, давлением 13,8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907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19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42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5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5,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1000 т/ч, давлением 25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763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18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85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8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9,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2650 т/ч, давлением 25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29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86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77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2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5,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ылеугольном топливе, паропроизводительностью 25 т/ч, давлением 2,4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972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39,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38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2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895,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ылеугольном топливе, паропроизводительностью 220 т/ч, давлением 9,8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37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98,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77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6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61,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0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ылеугольном топливе, паропроизводительностью 320-500 т/ч, давлением 13,8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825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12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66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5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6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ылеугольном топливе, паропроизводительностью 670 т/ч, давлением 13,8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470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75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67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4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27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ылеугольном топливе, паропроизводительностью 1000 т/ч, давлением 25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016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96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51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2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68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ылеугольном топливе, паропроизводительностью 1650 т/ч, давлением 25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26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97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38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2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90,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ылеугольном топливе, паропроизводительностью 2650 т/ч, давлением 25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797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98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31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6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66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стема подвесных труб со средой для крепления поверхностей нагрева котлов, работающих н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670 т/ч, давлением 13,8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77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52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48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9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7,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1000 т/ч, давлением 25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034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2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80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0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52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2650 т/ч, давлением 25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589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16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72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4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01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5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ылеугольном топливе, паропроизводительностью 670 т/ч, давлением 13,8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27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70,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90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6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5,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ылеугольном топливе, паропроизводительностью 2650 т/ч, давлением 25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86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91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49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8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46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тбора проб пара и воды (включая трубы и арматуру) котлов, работающих н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4-160 т/ч, давлением 1,4-3,9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99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38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39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9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1,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5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220-500 т/ч, давлением 9,8-13,8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608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080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214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97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313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4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азомазутном топливе, паропроизводительностью 670-2650 т/ч, давлением 13,8-25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59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541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647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18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711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90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10-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ылеугольном топливе, паропроизводительностью 220-2650 т/ч, давлением 9,8-25 М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3556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210,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0952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36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393,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21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6-01-065</w:t>
            </w:r>
            <w:r>
              <w:rPr/>
              <w:t xml:space="preserve">. </w:t>
            </w:r>
            <w:r>
              <w:rPr>
                <w:lang w:val="en-US" w:eastAsia="en-US"/>
              </w:rPr>
              <w:t>Блоки поверхностей нагрева (топочный и конвективный)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т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локи без обмуровки поверхностей нагрева (топочный и конвективный), монтируемые методом надвижки, котлов теплопроизводительностью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65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,65 МВт (4 Гкал/ч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751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9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6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005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65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,58 МВт (6,5 Гкал/ч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05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4,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8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81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65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1,63 МВт (10 Гкал/ч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52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9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0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02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8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-01-065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3,26 МВт (20 Гкал/ч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72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5,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3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63,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8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Часть </w:t>
            </w:r>
            <w:r>
              <w:rPr>
                <w:lang w:val="en-US" w:eastAsia="en-US"/>
              </w:rPr>
              <w:t>8</w:t>
            </w:r>
            <w:r>
              <w:rPr/>
              <w:t xml:space="preserve">. </w:t>
            </w:r>
            <w:r>
              <w:rPr>
                <w:lang w:val="en-US" w:eastAsia="en-US"/>
              </w:rPr>
              <w:t>Электротехнические установки</w:t>
            </w:r>
            <w:r>
              <w:rPr/>
              <w:t xml:space="preserve"> дополнить разделом </w:t>
            </w:r>
            <w:r>
              <w:rPr>
                <w:lang w:val="en-US" w:eastAsia="en-US"/>
              </w:rPr>
              <w:t>6</w:t>
            </w:r>
            <w:r>
              <w:rPr/>
              <w:t xml:space="preserve"> таблиц</w:t>
            </w:r>
            <w:r>
              <w:rPr>
                <w:lang w:val="en-US" w:eastAsia="en-US"/>
              </w:rPr>
              <w:t>ами</w:t>
            </w:r>
            <w:r>
              <w:rPr/>
              <w:t xml:space="preserve"> </w:t>
            </w:r>
            <w:r>
              <w:rPr>
                <w:lang w:val="en-US" w:eastAsia="en-US"/>
              </w:rPr>
              <w:t>08-01-130, 08-01-132, 08-01-134, 08-01-136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false"/>
              <w:widowControl w:val="false"/>
              <w:spacing w:before="24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 w:eastAsia="en-US"/>
              </w:rPr>
              <w:t>6. РАСПРЕДЕЛИТЕЛЬНЫЕ УСТРОЙСТВА ЭЛЕГАЗОВЫЕ 110-750 КВ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1-130</w:t>
            </w:r>
            <w:r>
              <w:rPr/>
              <w:t xml:space="preserve">. </w:t>
            </w:r>
            <w:r>
              <w:rPr>
                <w:lang w:val="en-US" w:eastAsia="en-US"/>
              </w:rPr>
              <w:t>Распределительные устройства элегазовые 220 к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комплект (3 фазы)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спределительные устройства элегазовые напряжением 220 кВ,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0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ыключатель силов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51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9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2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0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,6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0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граничитель перенапряж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3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3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1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6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0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разъедините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0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7,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5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5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0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разъединитель-заземлите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0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7,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5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5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0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рансформатор напряж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56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0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8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1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0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рансформатор то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74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5,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2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3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0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шины сборны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238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96,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24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18,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3,28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1-132</w:t>
            </w:r>
            <w:r>
              <w:rPr/>
              <w:t xml:space="preserve">. </w:t>
            </w:r>
            <w:r>
              <w:rPr>
                <w:lang w:val="en-US" w:eastAsia="en-US"/>
              </w:rPr>
              <w:t>Распределительные устройства элегазовые 330 к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комплект (3 фазы)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спределительные устройства элегазовые напряжением 330 кВ,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2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ыключатель силов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68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52,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97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7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3,6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2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граничитель перенапряж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09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0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3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,3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2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разъедините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62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9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7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7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2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разъединитель-заземлите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62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9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7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7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2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рансформатор напряж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71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2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9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2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рансформатор то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59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9,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6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,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2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шины сборны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77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95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01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80,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4,41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1-134</w:t>
            </w:r>
            <w:r>
              <w:rPr/>
              <w:t xml:space="preserve">. </w:t>
            </w:r>
            <w:r>
              <w:rPr>
                <w:lang w:val="en-US" w:eastAsia="en-US"/>
              </w:rPr>
              <w:t>Распределительные устройства элегазовые 500 к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комплект (3 фазы)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спределительные устройства элегазовые напряжением 500 кВ,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4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ыключатель силов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75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1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24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0,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2,4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4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граничитель перенапряж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01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2,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5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,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,7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4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разъедините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30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9,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1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,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0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4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разъединитель-заземлите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30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9,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1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,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0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4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рансформатор напряж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8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9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6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,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9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4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рансформатор то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30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3,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6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,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4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4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шины сборны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698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11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56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31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1,85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1-136</w:t>
            </w:r>
            <w:r>
              <w:rPr/>
              <w:t xml:space="preserve">. </w:t>
            </w:r>
            <w:r>
              <w:rPr>
                <w:lang w:val="en-US" w:eastAsia="en-US"/>
              </w:rPr>
              <w:t>Газотехнологические работы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газоизолированный отсе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1-136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азотехнологические рабо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18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6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79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51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false"/>
              <w:widowControl w:val="false"/>
              <w:spacing w:before="120" w:after="12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аблицу 08-02-140, 08-02-152, 08-02-158, 08-02-180, 08-02-182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2-140</w:t>
            </w:r>
            <w:r>
              <w:rPr/>
              <w:t xml:space="preserve">. </w:t>
            </w:r>
            <w:r>
              <w:rPr>
                <w:lang w:val="en-US" w:eastAsia="en-US"/>
              </w:rPr>
              <w:t>Кабель до 64/110 кВ из сшитого полиэтилена в транше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 (1фаза)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40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Кабель до 64/110 кВ с изоляцией из сшитого полиэтилена в транше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31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9,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2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7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,97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2-152</w:t>
            </w:r>
            <w:r>
              <w:rPr/>
              <w:t xml:space="preserve">. </w:t>
            </w:r>
            <w:r>
              <w:rPr>
                <w:lang w:val="en-US" w:eastAsia="en-US"/>
              </w:rPr>
              <w:t>Конструкции металлические кабельн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т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лка-кронштейн из угловой стал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38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7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2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9,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,8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коба П-образная из полосовой или угловой стал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73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9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4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9,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нструкция свар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73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6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3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4,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ойка сборных кабельных конструкций (без полок), масс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,6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1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8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7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,4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3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8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7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7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8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7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лка кабельная, устанавливаемая на стойках, масс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4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7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9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9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снование одиночных кабельных полок для закрепления на нем одной кабельной пол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6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0,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5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двес для прокладки кабелей под перекрытиями со стойками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двоенными массой до 4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7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5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7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9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раздвинутыми массой до 8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6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9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7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,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3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нструкция из профильной стали для крепления закладных подвесок, масс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1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8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8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8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двеска кабельная закладная для прокладки кабеля, масса до 6,5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 блок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лок кабельных конструкций из одинарных или сдвоенных стоек из угловой стали (без полок), устанавливаемый н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тене при высоте одинарной стойки до 18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23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9,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6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7,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,2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отолке при высоте сдвоенной стойки до 4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64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8,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5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0,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,6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отолке при высоте сдвоенной стойки до 6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99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6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0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2,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отолке при высоте сдвоенной стойки до 8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72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5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4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1,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2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отолке при высоте сдвоенной стойки до 12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24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2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8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4,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,4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2-158</w:t>
            </w:r>
            <w:r>
              <w:rPr/>
              <w:t xml:space="preserve">. </w:t>
            </w:r>
            <w:r>
              <w:rPr>
                <w:lang w:val="en-US" w:eastAsia="en-US"/>
              </w:rPr>
              <w:t>Заделки концевые сухи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делка концевая сухая для одножильного кабеля напряжением до 1 кВ контактной сети городского транспорта, сечени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40 м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5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00 м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,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4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00 м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,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4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делка концевая сухая для контрольного кабеля сечением одной жилы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,5 мм², количество жил до 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2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,5 мм², количество жил до 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,5 мм², количество жил до 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4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,5 мм², количество жил до 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,5 мм², количество жил до 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,5 мм², количество жил до 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,5 мм², количество жил до 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 мм², количество жил до 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2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 мм², количество жил до 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3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 мм², количество жил до 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4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делка концевая сухая для 3-4-жильного кабеля с пластмассовой и резиновой изоляцией напряжение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 кВ, сечение одной жилы до 35 м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9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 кВ, сечение одной жилы до 120 м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 кВ, сечение одной жилы до 185 м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 кВ, сечение одной жилы до 240 м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кВ, сечение одной жилы до 35 м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4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кВ, сечение одной жилы до 70 м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кВ, сечение одной жилы до 120 м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9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кВ, сечение одной жилы до 185 м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58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кВ, сечение одной жилы до 240 м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6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2-180</w:t>
            </w:r>
            <w:r>
              <w:rPr/>
              <w:t xml:space="preserve">. </w:t>
            </w:r>
            <w:r>
              <w:rPr>
                <w:lang w:val="en-US" w:eastAsia="en-US"/>
              </w:rPr>
              <w:t>Выводы питания контактных сетей городского транспорта с установкой конструкций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ывод по опорам или стенам одножильным кабелем напряжением 1 кВ сечение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80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00 м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42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5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93,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6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80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00 м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64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0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94,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ывод гибким проводом длиной до 3 м по опорам или стенам сечение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80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5 м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9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,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6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80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40 м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3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,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,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82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2-182</w:t>
            </w:r>
            <w:r>
              <w:rPr/>
              <w:t xml:space="preserve">. </w:t>
            </w:r>
            <w:r>
              <w:rPr>
                <w:lang w:val="en-US" w:eastAsia="en-US"/>
              </w:rPr>
              <w:t>Ящики или короба кабельные для контактных сетей городского транспорт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Ящик или короб для одножильных кабелей контактных сетей городского транспорта, количество кабеле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82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8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7,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4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4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82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1,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1,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82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71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2,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0,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82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22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7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2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04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Часть </w:t>
            </w:r>
            <w:r>
              <w:rPr>
                <w:lang w:val="en-US" w:eastAsia="en-US"/>
              </w:rPr>
              <w:t>8</w:t>
            </w:r>
            <w:r>
              <w:rPr/>
              <w:t xml:space="preserve">. </w:t>
            </w:r>
            <w:r>
              <w:rPr>
                <w:lang w:val="en-US" w:eastAsia="en-US"/>
              </w:rPr>
              <w:t>Электротехнические установки</w:t>
            </w:r>
            <w:r>
              <w:rPr/>
              <w:t xml:space="preserve"> дополнить таблиц</w:t>
            </w:r>
            <w:r>
              <w:rPr>
                <w:lang w:val="en-US" w:eastAsia="en-US"/>
              </w:rPr>
              <w:t>ами</w:t>
            </w:r>
            <w:r>
              <w:rPr/>
              <w:t xml:space="preserve"> </w:t>
            </w:r>
            <w:r>
              <w:rPr>
                <w:lang w:val="en-US" w:eastAsia="en-US"/>
              </w:rPr>
              <w:t>08-02-185, 08-02-186, 08-02-187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2-185</w:t>
            </w:r>
            <w:r>
              <w:rPr/>
              <w:t xml:space="preserve">. </w:t>
            </w:r>
            <w:r>
              <w:rPr>
                <w:lang w:val="en-US" w:eastAsia="en-US"/>
              </w:rPr>
              <w:t>Муфты соединительные для одножильного кабеля с изоляцией из сшитого полиэтилен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ы соединительные для одножильного кабеля с изоляцией из сшитого полиэтилена напряжение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85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10 к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31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63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5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3,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4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85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20 к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12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92,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3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5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,6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85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30 к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94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84,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1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8,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2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85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00 к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23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73,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4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5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3,06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2-186</w:t>
            </w:r>
            <w:r>
              <w:rPr/>
              <w:t xml:space="preserve">. </w:t>
            </w:r>
            <w:r>
              <w:rPr>
                <w:lang w:val="en-US" w:eastAsia="en-US"/>
              </w:rPr>
              <w:t>Муфты концевые для одножильного кабеля с изоляцией из сшитого полиэтилена наружной установки элегазов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86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ы концевые для одножильного кабеля с изоляцией из сшитого полиэтилена наружной установки элегазовые напряжением 500 к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37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50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94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2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7,85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2-187</w:t>
            </w:r>
            <w:r>
              <w:rPr/>
              <w:t xml:space="preserve">. </w:t>
            </w:r>
            <w:r>
              <w:rPr>
                <w:lang w:val="en-US" w:eastAsia="en-US"/>
              </w:rPr>
              <w:t>Муфты концевые для одножильного кабеля с изоляцией из сшитого полиэтилена наружной установки с силиконовым заполнителем напряжением 220 к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87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ы концевые для одножильного кабеля с изоляцией из сшитого полиэтилена наружной установки с силиконовым заполнителем напряжением 220 к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59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09,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9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0,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9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187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ы концевые для одножильного кабеля с изоляцией из сшитого полиэтилена наружной установки с силиконовым заполнителем напряжением 330 к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74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65,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2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6,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,18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false"/>
              <w:widowControl w:val="false"/>
              <w:spacing w:before="120" w:after="12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аблицу 08-02-401, 08-03-481, 08-03-487, 08-03-572, 08-03-592, 08-03-631, 08-03-632, 08-03-633, 08-03-634, 08-03-635, 08-03-637, 08-03-639, 08-03-640, 08-03-641, 08-03-642, 08-05-001, 08-05-008, 08-05-031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2-401</w:t>
            </w:r>
            <w:r>
              <w:rPr/>
              <w:t xml:space="preserve">. </w:t>
            </w:r>
            <w:r>
              <w:rPr>
                <w:lang w:val="en-US" w:eastAsia="en-US"/>
              </w:rPr>
              <w:t>Кабели с креплением накладными скобами, полосками с установкой ответвительных коробо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2-40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бель двух-четырехжильный сечением жилы до 16 мм² с креплением накладными скобами, полосками с установкой ответвительных короб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49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8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1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28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3-481</w:t>
            </w:r>
            <w:r>
              <w:rPr/>
              <w:t xml:space="preserve">. </w:t>
            </w:r>
            <w:r>
              <w:rPr>
                <w:lang w:val="en-US" w:eastAsia="en-US"/>
              </w:rPr>
              <w:t>Электрические машины со щитовыми подшипниками, поступающие в собранном вид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электрической машины со щитовыми подшипниками, поступающей в собранном виде, на салазках, раме или металлической плите, масс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05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2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2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1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2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8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15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1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5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2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25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2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6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5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3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0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6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8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8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5,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2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,2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98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9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7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,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73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7,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65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,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06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6,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1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8,5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31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8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32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1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38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8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12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7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7,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58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9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77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3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1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электрической машины со щитовыми подшипниками, поступающей в собранном виде, устанавливаемая на кронштейнах, масс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05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33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5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,5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1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38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3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5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,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4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15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86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,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8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,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8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25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63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9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2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1,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5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88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,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3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4,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8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36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2,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8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6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,2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93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6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1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4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дготовка электрической машины переменного тока с короткозамкнутым ротором, со щитовыми подшипниками, поступающей в собранном виде, к испытанию, сдаче под наладку и пуску, присоединение к электрической сети, масс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15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25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4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5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,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4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8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,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4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,2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,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2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2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2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дготовка электрической машины переменного тока с фазным ротором или возбудителем на валу или машины постоянного тока, со щитовыми подшипниками, поступающей в собранном виде, к испытанию, сдаче под наладку и пуску, присоединение к электрической сети, масс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2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1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4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15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5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3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8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3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,2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3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2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2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3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,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3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3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0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1-3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8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3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,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5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3-487</w:t>
            </w:r>
            <w:r>
              <w:rPr/>
              <w:t xml:space="preserve">. </w:t>
            </w:r>
            <w:r>
              <w:rPr>
                <w:lang w:val="en-US" w:eastAsia="en-US"/>
              </w:rPr>
              <w:t>Электрическая часть генераторов для паровых турбин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онтаж и испытание генератора для паровых турбин мощностью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7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0 м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197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99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21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76,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7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0 м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420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59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06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1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54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7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00 м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219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54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19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3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044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7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00 м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727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67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88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0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371,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487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00 м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8497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96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11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1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08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5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3-572</w:t>
            </w:r>
            <w:r>
              <w:rPr/>
              <w:t xml:space="preserve">. </w:t>
            </w:r>
            <w:r>
              <w:rPr>
                <w:lang w:val="en-US" w:eastAsia="en-US"/>
              </w:rPr>
              <w:t>Блоки управления и распределительные пункты (шкафы) высотой до 1700 м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лок управления открытого исполнения высотой и шириной до 1000х800 мм, устанавливаем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572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стен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7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6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572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металлическом основан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лок управления шкафного исполнения или распределительный пункт (шкаф), устанавливаем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572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стене, высота и ширина до 600х6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8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6,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572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стене, высота и ширина до 1200х10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1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3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572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стене, высота и ширина до 1700х11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0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2,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572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en-US" w:eastAsia="en-US"/>
              </w:rPr>
              <w:t>на полу, высота и ширина до 1200х10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9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2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572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полу, высота и ширина до 1700х11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6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,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6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572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 нише, высота и ширина до 700х85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0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1,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572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 нише, высота и ширина до 1300х85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5,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2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3-592</w:t>
            </w:r>
            <w:r>
              <w:rPr/>
              <w:t xml:space="preserve">. </w:t>
            </w:r>
            <w:r>
              <w:rPr>
                <w:lang w:val="en-US" w:eastAsia="en-US"/>
              </w:rPr>
              <w:t>Патроны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атрон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592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тенной или потолочны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0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7,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592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одвесн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83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9,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97,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33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3-631</w:t>
            </w:r>
            <w:r>
              <w:rPr/>
              <w:t xml:space="preserve">. </w:t>
            </w:r>
            <w:r>
              <w:rPr>
                <w:lang w:val="en-US" w:eastAsia="en-US"/>
              </w:rPr>
              <w:t>Автотрансформаторы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втотрансформатор до 30 ще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02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6,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72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,2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3-632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гуляторы сценические реверсивн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гулятор сценический реверсивный, количество ручек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2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3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7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2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2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63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4,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65,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2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92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6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11,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лектропривод к регулятору сценическому реверсивному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2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вухвальном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88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49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34,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2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рехвальном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149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39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01,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5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3-633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гуляторы электрически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ульт регулирования, количество ручек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3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26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6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8,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3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54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64,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88,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3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51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53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6,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3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364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66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94,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5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3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16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84,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27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3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Щит групповой (шкаф) на 120 ручек переключ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36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97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4,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0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3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лок театрального регулятора света мощностью 5 к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0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4,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6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3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Щит распределительный или шкаф ввода на один трансформатор мощностью 225 кВ·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81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3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2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3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ойка тиристорных регуляторов до 15 блоков типа ШР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57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33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8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5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3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каф секционный типа Ш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5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3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7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6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ойка промежуточной коммутации тип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3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ПК-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78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9,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4,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3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ПК-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45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93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47,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3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ПК-1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744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34,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06,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9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3-634</w:t>
            </w:r>
            <w:r>
              <w:rPr/>
              <w:t xml:space="preserve">. </w:t>
            </w:r>
            <w:r>
              <w:rPr>
                <w:lang w:val="en-US" w:eastAsia="en-US"/>
              </w:rPr>
              <w:t>Темнители зрительного зал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емнитель зрительного зала мощностью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4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 к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91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,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42,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4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0 к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06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8,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43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4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5 к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62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6,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51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3-635</w:t>
            </w:r>
            <w:r>
              <w:rPr/>
              <w:t xml:space="preserve">. </w:t>
            </w:r>
            <w:r>
              <w:rPr>
                <w:lang w:val="en-US" w:eastAsia="en-US"/>
              </w:rPr>
              <w:t>Трансформаторы силовые (сухие)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втотрансформатор силовой (сухой)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5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ереходной напряжением 380/220 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47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1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1,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5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ощностью 225 кВ·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89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0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94,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3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3-637</w:t>
            </w:r>
            <w:r>
              <w:rPr/>
              <w:t xml:space="preserve">. </w:t>
            </w:r>
            <w:r>
              <w:rPr>
                <w:lang w:val="en-US" w:eastAsia="en-US"/>
              </w:rPr>
              <w:t>Арматура и приспособления для проектирования сценических эффект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7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для дистанционной смены диапозитивов к диапроектор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2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6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7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иставки и приспособления для осветительной армату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7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,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3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7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ммутатор релейный КР-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76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8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6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6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3-639</w:t>
            </w:r>
            <w:r>
              <w:rPr/>
              <w:t xml:space="preserve">. </w:t>
            </w:r>
            <w:r>
              <w:rPr>
                <w:lang w:val="en-US" w:eastAsia="en-US"/>
              </w:rPr>
              <w:t>Системы тросовые к сценическим регулятора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стема тросовая к сценическим регуляторам, количество ручек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9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375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8,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476,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3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9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524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57,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746,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9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676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41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015,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39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829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2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284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5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3-640</w:t>
            </w:r>
            <w:r>
              <w:rPr/>
              <w:t xml:space="preserve">. </w:t>
            </w:r>
            <w:r>
              <w:rPr>
                <w:lang w:val="en-US" w:eastAsia="en-US"/>
              </w:rPr>
              <w:t>Токоприемники кольцев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0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окоприемник вращающегося круга сцены до 12 коле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78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9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35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,8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3-641</w:t>
            </w:r>
            <w:r>
              <w:rPr/>
              <w:t xml:space="preserve">. </w:t>
            </w:r>
            <w:r>
              <w:rPr>
                <w:lang w:val="en-US" w:eastAsia="en-US"/>
              </w:rPr>
              <w:t>Коробки с зажимами переходные и штепсельные сценически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робка клеммная, количество зажимов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4х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317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5,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131,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1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6х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321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7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113,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1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8х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369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2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096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1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0х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06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6,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78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1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0х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62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8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53,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1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0х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12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1,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30,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робка штепсельная до 6 соединений тип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1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ШГ, КШП, КШ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59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7,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0,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1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Ш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0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5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3,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1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Лючки для штепсельных коробок типа ЛП-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4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2,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4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3-642</w:t>
            </w:r>
            <w:r>
              <w:rPr/>
              <w:t xml:space="preserve">. </w:t>
            </w:r>
            <w:r>
              <w:rPr>
                <w:lang w:val="en-US" w:eastAsia="en-US"/>
              </w:rPr>
              <w:t>Петли гибки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тля гибкая (заготовка) самоукладывающаяся, количество проводов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2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8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8,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6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2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76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1,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30,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2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57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1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62,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2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2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4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4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2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6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0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1,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8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петля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тля гибкая (монтаж без заготовки) самоукладывающаяся, количество проводов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2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60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5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17,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2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42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5,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48,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2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29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3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18,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,8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2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811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6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77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3-642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193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3,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72,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5-001</w:t>
            </w:r>
            <w:r>
              <w:rPr/>
              <w:t xml:space="preserve">. </w:t>
            </w:r>
            <w:r>
              <w:rPr>
                <w:lang w:val="en-US" w:eastAsia="en-US"/>
              </w:rPr>
              <w:t>Кабели в вертикальных стволах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 кабеля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бельные линии до 110 кВ в вертикальных стволах горнорудных выработках, кабель массой 1 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5-00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,5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26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0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5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59,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4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5-001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89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5,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3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60,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,7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5-001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155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0,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2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62,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0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5-001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84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7,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69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7,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,5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5-001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55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0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97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8,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,2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5-001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82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2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08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0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,8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5-001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88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4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90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2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3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,39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5-008</w:t>
            </w:r>
            <w:r>
              <w:rPr/>
              <w:t xml:space="preserve">. </w:t>
            </w:r>
            <w:r>
              <w:rPr>
                <w:lang w:val="en-US" w:eastAsia="en-US"/>
              </w:rPr>
              <w:t>Кабельные конструкции в вертикальных стволах по металлическим расстрелам штампованн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т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нструкции для 2 - 4-х кабелей в вертикальных стволах по металлическим расстрелам штампованные, масса 1 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5-008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214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9,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7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867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,4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5-008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72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7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2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12,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46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08-05-031</w:t>
            </w:r>
            <w:r>
              <w:rPr/>
              <w:t xml:space="preserve">. </w:t>
            </w:r>
            <w:r>
              <w:rPr>
                <w:lang w:val="en-US" w:eastAsia="en-US"/>
              </w:rPr>
              <w:t>Трансформаторы шахтные силов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нсформатор шахтный силовой массо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5-03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55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3,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2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59,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5-031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830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0,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9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0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7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5-031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75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5,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9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00,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5-031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349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72,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0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47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8-05-031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641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96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0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94,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5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Части </w:t>
            </w:r>
            <w:r>
              <w:rPr>
                <w:lang w:val="en-US" w:eastAsia="en-US"/>
              </w:rPr>
              <w:t>10</w:t>
            </w:r>
            <w:r>
              <w:rPr/>
              <w:t xml:space="preserve">. </w:t>
            </w:r>
            <w:r>
              <w:rPr>
                <w:lang w:val="en-US" w:eastAsia="en-US"/>
              </w:rPr>
              <w:t>Оборудование связи</w:t>
            </w:r>
            <w:r>
              <w:rPr/>
              <w:t xml:space="preserve"> таблицу </w:t>
            </w:r>
            <w:r>
              <w:rPr>
                <w:lang w:val="en-US" w:eastAsia="en-US"/>
              </w:rPr>
              <w:t>10-04-001, 10-04-100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4-001</w:t>
            </w:r>
            <w:r>
              <w:rPr/>
              <w:t xml:space="preserve">. </w:t>
            </w:r>
            <w:r>
              <w:rPr>
                <w:lang w:val="en-US" w:eastAsia="en-US"/>
              </w:rPr>
              <w:t>Передатчики мощностью до 100 кВт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компл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4-00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редатчик коротковолновый телеграфно-телефонный неавтоматизированный мощностью до 5 к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90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10,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4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64,8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182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,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редатчик коротковолновый телеграфно-телефонный автоматизированный, мощность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4-001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 к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48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9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7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10,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32,7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9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4-001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 к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91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52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0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5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08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229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2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4-001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-20 к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257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82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9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116,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235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,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редатчик вещательный средневолновый, мощность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4-001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к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27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5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4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6,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112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4-001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х21 к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922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85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17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9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219,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715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4-001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редатчик средних или длинных волн мощностью до 75 к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1383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62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99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8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020,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911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,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4-001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ппаратура сложения двух передатчиков (Т-Мост) мощностью до 2х75 к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89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79,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3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46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237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,2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4-001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редатчик телеграфно-телефонный автоматизированный мощностью до 80 - 100 к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616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30,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27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3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59,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1161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,8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4-100</w:t>
            </w:r>
            <w:r>
              <w:rPr/>
              <w:t xml:space="preserve">. </w:t>
            </w:r>
            <w:r>
              <w:rPr>
                <w:lang w:val="en-US" w:eastAsia="en-US"/>
              </w:rPr>
              <w:t>Оборудование радиотрансляционных узл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борудование радиотрансляционных узлов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4-100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шкаф или статив (стойка), масса до 100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7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5,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4-100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шкаф или статив (стойка), масса до 200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4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0,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8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4-100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шкаф или статив (стойка), масса до 300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5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 концов кабеля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4-100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разделка и включение кабелей (проводов) в аппаратуру проводного вещания при сечении кабеля до 6 м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bookmarkStart w:id="1" w:name="ROW_0_7"/>
            <w:bookmarkEnd w:id="1"/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0057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Наконечники кабельные П6-4Д-МУЗ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100 шт.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П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4-100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разделка и включение кабелей (проводов) в аппаратуру проводного вещания при сечении кабеля свыше 6 м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005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Наконечники кабельные П10-6Д-МУЗ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100 шт.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П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4-100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аппаратура настольная, масса до 20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0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3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4-100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аппаратура настольная, масса до 50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0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3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4-100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аппаратура настольная, масса до 100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9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5,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4,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4-100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аппаратура настен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9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false"/>
              <w:widowControl w:val="false"/>
              <w:spacing w:before="120" w:after="12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Дополнить разделом </w:t>
            </w:r>
            <w:r>
              <w:rPr>
                <w:i w:val="false"/>
                <w:sz w:val="28"/>
                <w:szCs w:val="28"/>
                <w:lang w:val="en-US" w:eastAsia="en-US"/>
              </w:rPr>
              <w:t>2</w:t>
            </w:r>
            <w:r>
              <w:rPr>
                <w:i w:val="false"/>
                <w:sz w:val="28"/>
                <w:szCs w:val="28"/>
              </w:rPr>
              <w:t xml:space="preserve"> таблиц</w:t>
            </w:r>
            <w:r>
              <w:rPr>
                <w:i w:val="false"/>
                <w:sz w:val="28"/>
                <w:szCs w:val="28"/>
                <w:lang w:val="en-US" w:eastAsia="en-US"/>
              </w:rPr>
              <w:t>ами</w:t>
            </w:r>
            <w:r>
              <w:rPr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  <w:lang w:val="en-US" w:eastAsia="en-US"/>
              </w:rPr>
              <w:t>10-05-010, 10-05-015, 10-05-020, 10-05-03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false"/>
              <w:widowControl w:val="false"/>
              <w:spacing w:before="24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 w:eastAsia="en-US"/>
              </w:rPr>
              <w:t>2. АНТЕННО-ФИДЕРНЫЕ ТРАКТЫ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5-010</w:t>
            </w:r>
            <w:r>
              <w:rPr/>
              <w:t xml:space="preserve">. </w:t>
            </w:r>
            <w:r>
              <w:rPr>
                <w:lang w:val="en-US" w:eastAsia="en-US"/>
              </w:rPr>
              <w:t>Антенны приемо-передающие на установленной башне (мачте), с монтажом подъемных устройст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антенн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нтенны приемо-передающие параболические на установленной башне (мачте) высотой до 50 м, с монтажом подъемных устройств, диаметр антенны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5-010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,8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1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5-010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,4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5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1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5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5-010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выше 2,4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9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4,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7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нтенны приемо-передающие параболические на установленной башне (мачте) высотой до 100 м, с монтажом подъемных устройств, диаметр антенны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5-010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,4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2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8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1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5-010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выше 2,4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0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4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6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т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5-010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нструкции металлические для антен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3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4,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1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9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5-015</w:t>
            </w:r>
            <w:r>
              <w:rPr/>
              <w:t xml:space="preserve">. </w:t>
            </w:r>
            <w:r>
              <w:rPr>
                <w:lang w:val="en-US" w:eastAsia="en-US"/>
              </w:rPr>
              <w:t>Фидеры коаксиальные диаметром до 50 м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идеры коаксиальные диаметром до 50 мм, прокладываемые по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5-015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еталлическому мост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6,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5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5-015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ашне или мачте высотой до 100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6,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2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участо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5-015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часток верхний переходный, соединяющий антенну и вертикальный коаксиальный фидер, при высоте башни или мачты до 100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1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5-020</w:t>
            </w:r>
            <w:r>
              <w:rPr/>
              <w:t xml:space="preserve">. </w:t>
            </w:r>
            <w:r>
              <w:rPr>
                <w:lang w:val="en-US" w:eastAsia="en-US"/>
              </w:rPr>
              <w:t>Базовая станция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станция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5-020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стройка приемо-передающего оборудования базовой стан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5-020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мплексная настройка базовой стан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7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57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5-030</w:t>
            </w:r>
            <w:r>
              <w:rPr/>
              <w:t xml:space="preserve">. </w:t>
            </w:r>
            <w:r>
              <w:rPr>
                <w:lang w:val="en-US" w:eastAsia="en-US"/>
              </w:rPr>
              <w:t>Антенно-фидерные тракты. Юстировка антенны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антенн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нтенно-фидерные тракты. Юстировка антенны, усиление, дБ, до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5-030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5-030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5-030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6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false"/>
              <w:widowControl w:val="false"/>
              <w:spacing w:before="120" w:after="12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аблицу 10-06-004, 10-06-006, 10-06-008, 10-06-010, 10-06-011, 10-06-012, 10-06-028, 10-06-031, 10-06-034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6-004</w:t>
            </w:r>
            <w:r>
              <w:rPr/>
              <w:t xml:space="preserve">. </w:t>
            </w:r>
            <w:r>
              <w:rPr>
                <w:lang w:val="en-US" w:eastAsia="en-US"/>
              </w:rPr>
              <w:t>Муфты прямые на низкочастотном кабеле в котлованах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прямая на низкочастотном кабеле в котлованах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4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4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3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0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94,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4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7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01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4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99,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4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14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00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,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7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9,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4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19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21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2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8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51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4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27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67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0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4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2,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4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37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88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8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4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95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4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52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11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5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5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30,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4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61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41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3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5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52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4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80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531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0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3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17,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4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114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15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2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3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98,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4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алюминиевой оболочкой, емкость до 4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99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6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5,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4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алюминиевой оболочкой, емкость до 7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36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6,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7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11,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4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алюминиевой оболочкой, емкость до 14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31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,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7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29,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4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алюминиевой оболочкой, емкость до 19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43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1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7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4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6-006</w:t>
            </w:r>
            <w:r>
              <w:rPr/>
              <w:t xml:space="preserve">. </w:t>
            </w:r>
            <w:r>
              <w:rPr>
                <w:lang w:val="en-US" w:eastAsia="en-US"/>
              </w:rPr>
              <w:t>Муфты симметрирующие на низкочастотном кабеле в котлованах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симметрирующая на низкочастотном кабеле в котлованах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6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4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62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5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32,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6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7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32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3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2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35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6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14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22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0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8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73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6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19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27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0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0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46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6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27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31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2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8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69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6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37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782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5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1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05,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6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52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844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0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1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432,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6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61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349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3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6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748,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6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80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953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9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6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9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927,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6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о свинцовой оболочкой, емкость до 114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990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10,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73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4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206,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6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алюминиевой оболочкой, емкость до 4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09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5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1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2,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6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алюминиевой оболочкой, емкость до 7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97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6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0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50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6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алюминиевой оболочкой, емкость до 14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0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9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5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97,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6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алюминиевой оболочкой, емкость до 19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86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1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74,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6-008</w:t>
            </w:r>
            <w:r>
              <w:rPr/>
              <w:t xml:space="preserve">. </w:t>
            </w:r>
            <w:r>
              <w:rPr>
                <w:lang w:val="en-US" w:eastAsia="en-US"/>
              </w:rPr>
              <w:t>Муфты на высокочастотном симметричном кабеле в котлованах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прямая на высокочастотном симметричном кабеле в котлованах, емкость1х4, марки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ЗКПБ, ЗКВБ, КСППБ (с полиэтиленовой оболочкой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64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7,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ЗКАБп (с алюминиевой оболочкой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37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2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9,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ЗКАКпШп (с алюминиевой оболочкой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88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2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4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11,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прямая на высокочастотном симметричном кабеле в котлованах со свинцовой оболочкой, емкость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х4, марки МКСБ, МКБ, МКСБГ, МКБГ, МКСБ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37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5,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9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43,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х4, марки МКБ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64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6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43,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х4, марки МКСБШп, МКСБпШп, МКСК, МКК, МКСК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50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3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2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43,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х4, марки МКСБ, МКБ, МКСБГ, МКБГ, МКСБ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00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6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50,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х4, марки МКБ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28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3,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3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50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х4, марки МКСБШп, МКСБпШп, МКСК, МКК, МКСК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27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2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3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51,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стыковая на высокочастотном симметричном кабеле в котлованах со свинцовой оболочкой с симметрированием до 252 кГц на дальнем конце, емкость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х4, марки МКСБ, МКСБГ, МКБ, МКБГ, МКСБл, МКБ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24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2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3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9,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х4, марки МКСБШп, МКК, МКСБпШп, МКСК, МКСК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72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8,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3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9,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х4, марки МКСБ, МКСБГ, МКБ, МКБГ, МКСБл, МКБ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754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7,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69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97,5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х4, марки МКСБШп, МКК, МКСБпШп, МКСК, МКСК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897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3,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4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98,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прямая на высокочастотном симметричном кабеле в котлованах с алюминиевой оболочкой, емкость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х4, марки МКАБп, МКАБпГ, МКСАБпГ, МКСАБ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05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3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3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08,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х4, марки МКСАБпШп, МКАБпШ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8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2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0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0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х4, марки МКАБп, МКАБпГ, МКСАБпГ, МКСАБ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93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2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3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17,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х4, марки МКСАБпШп, МКАБпШ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50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1,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1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18,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стыковая на высокочастотном симметричном кабеле в котлованах с алюминиевой оболочкой с симметрированием до 252 кГц на дальнем конце, емкость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х4, марки МКСАБп, МКСАБГ, МКАБп, МКАБп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99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6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1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1,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х4, марки МКСАБпШп, МКАБпШ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08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2,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3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2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х4, марки МКСАБп, МКСАБГ, МКАБп, МКАБп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953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2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31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79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08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х4, марки МКСАБпШп, МКАБпШ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41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6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85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8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6-010</w:t>
            </w:r>
            <w:r>
              <w:rPr/>
              <w:t xml:space="preserve">. </w:t>
            </w:r>
            <w:r>
              <w:rPr>
                <w:lang w:val="en-US" w:eastAsia="en-US"/>
              </w:rPr>
              <w:t>Муфты на кабеле с коаксиальными парам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прямая на кабеле со свинцовой оболочкой в котловане, марка кабеля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КТСБ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90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0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8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02,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МБГ-4, КМБ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28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2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3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62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МБГ-8/6, КМБ-8/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1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3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8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40,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стыковая на кабеле со свинцовой оболочкой в котловане, марка кабеля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МБГ-4, КМБ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07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4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1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2,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МБГ-8/6, КМБ-8/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338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9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0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28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прямая на кабеле со свинцовой оболочкой в колодце, марка кабеля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КТС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0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5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0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МГ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2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2,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5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МГ-8/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81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8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9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2,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стыковая на кабеле со свинцовой оболочкой в колодце, марка кабеля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МГ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0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1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2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6,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МГ-8/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26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7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9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8,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прямая на кабеле с алюминиевой и полиэтиленовой оболочкой в котловане, марка кабеля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КПА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7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КТАБп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30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4,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3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82,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КТАБШп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79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8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6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83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МАБпШп-4, КМАБпГ-4, КМАБп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99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0,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2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26,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стыковая на кабеле с алюминиевой и полиэтиленовой оболочкой в котловане, марка кабеля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МАБпГ-4, КМАБп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85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7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6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41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МАБпШп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07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3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1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43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прямая на кабеле ВКПАП с алюминиевой и полиэтиленовой оболочкой в колодц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4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прямая на кабеле МКТП-4 с алюминиевой и полиэтиленовой оболочкой в колодц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8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6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1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0,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прямая на кабеле с алюминиевой и полиэтиленовой оболочкой в колодце, кабель марки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КТАШп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2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0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1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0,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КАШп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4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8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4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0,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стыковая на кабеле КМАШп-4 с алюминиевой и полиэтиленовой оболочкой в колодц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6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7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4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4,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устройство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0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конечное кабельное У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3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6-011</w:t>
            </w:r>
            <w:r>
              <w:rPr/>
              <w:t xml:space="preserve">. </w:t>
            </w:r>
            <w:r>
              <w:rPr>
                <w:lang w:val="en-US" w:eastAsia="en-US"/>
              </w:rPr>
              <w:t>Муфты газонепроницаем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изолирующая марки МИС на симметричных кабелях в котловане, диаметр оболочки кабеля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0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49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64,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1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03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16,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1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7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42,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1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00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1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04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59,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1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изолирующая марки МИСК на коаксиальном кабеле четырехтрубочном марки КМБ-4 в котлован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14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6,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1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изолирующая марки МИСК на коаксиальном кабеле восьмитрубочном марки КМБ-8/6 в котлован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89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,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4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02,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газонепроницаемая изолирующая марки ГМС (ГМСИ) на симметричном кабеле в помещении, емкость кабеля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1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х4, 4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5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6,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1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х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9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7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изолирующая типа МИС на симметричных кабелях в помещении, диаметр оболочки кабеля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1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8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8,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1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2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8,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1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5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5,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1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7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1,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1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5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9,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1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разъемная марки ОГКМ (ОГКМ-С) на одну трубку коаксиального кабел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9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8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6-012</w:t>
            </w:r>
            <w:r>
              <w:rPr/>
              <w:t xml:space="preserve">. </w:t>
            </w:r>
            <w:r>
              <w:rPr>
                <w:lang w:val="en-US" w:eastAsia="en-US"/>
              </w:rPr>
              <w:t>Защита кабеля от коррози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2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Ящик дренажной защиты на готовом основан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7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,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кабель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2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дренажного кабеля к электродренажу и рельса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51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7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5,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защит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2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щита электродная одного кабел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58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26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перемычк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ремычка между кабелями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2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ронированны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5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8,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12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ебронированны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9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6-028</w:t>
            </w:r>
            <w:r>
              <w:rPr/>
              <w:t xml:space="preserve">. </w:t>
            </w:r>
            <w:r>
              <w:rPr>
                <w:lang w:val="en-US" w:eastAsia="en-US"/>
              </w:rPr>
              <w:t>Муфты прямые парных кабелей в котлованах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фта прямая на кабеле в котлованах, емкость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28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х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39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1,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28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0х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64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9,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28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0х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7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9,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28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0х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80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3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6,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28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0х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56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9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68,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28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0х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45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3,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1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69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28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00х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35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2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7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5,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28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00х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97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0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2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04,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28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00х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36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4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1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90,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28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00х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861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8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5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97,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28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00х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402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2,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3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06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6-031</w:t>
            </w:r>
            <w:r>
              <w:rPr/>
              <w:t xml:space="preserve">. </w:t>
            </w:r>
            <w:r>
              <w:rPr>
                <w:lang w:val="en-US" w:eastAsia="en-US"/>
              </w:rPr>
              <w:t>Пупинизация и симметрирование кабеля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Ящик индуктивности в котловане на кабеле емкостью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0х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32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9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9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84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1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00х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84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8,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6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69,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Ящик индуктивности в колодце на кабеле емкостью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1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0х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75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7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2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86,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1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00х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7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90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3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73,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пар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мметрирование кабеля между оконечными устройствами, расстояни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1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к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1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выше 5 к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7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6-034</w:t>
            </w:r>
            <w:r>
              <w:rPr/>
              <w:t xml:space="preserve">. </w:t>
            </w:r>
            <w:r>
              <w:rPr>
                <w:lang w:val="en-US" w:eastAsia="en-US"/>
              </w:rPr>
              <w:t>Разные работы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каф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каф телефонный распределительный емкостью до 600х2 при установк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фундамент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2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39,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 готовой ниш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7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9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69,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каф телефонный распределительный емкостью до 1200х2 при установк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фундамент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47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66,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 готовой ниш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47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5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84,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бокс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окс для телефонных кабелей (зарядка и установка), емкость бокс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0х2, оболочка кабеля пластмассов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5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0,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0х2, оболочка кабеля свинцовая или алюминиев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7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8,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окс для телефонных кабелей (зарядка и установка), емкость бокс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0х2 оболочка кабеля, пластмассов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4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5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2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0х2 оболочка кабеля, свинцовая или алюминиев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0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5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2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ящи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Ящик кабельный емкостью до 10х2 при установк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чердак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9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,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3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0,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столб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7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1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0,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Ящик кабельный емкостью до 20х2 при установке на столб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5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5,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5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4,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коробк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робка распределительная настенная на кабеле с пластмассовой оболочк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робка распределительная настенная на кабеле со свинцовой или алюминиевой оболочк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2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м ограждения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щита кабеля металлическими желобами на стен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ревянной или кирпичн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7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2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етонн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3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щита кабеля металлическими желобами на лестничной клетке с проходом через площадку по стен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ревянной или кирпичн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4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етонн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,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4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 кабеля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краска проложенного кабел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9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,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ввод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вод абонентский или групповой с установкой коробок или АЗУ со столба или стойки на стен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1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4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щитная полоса на оконечном устройстве емкостью 25х2, оболочка кабеля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ластмассов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71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67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4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0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винцовая или алюминиев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42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30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1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0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мка с разделительными пружинами на оконечном устройстве, емкость 40х2, кабель в пластмассовой оболочк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99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2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9,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0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для вывода кабеля из канализации на стену с рытьем и засыпкой, без прохода через стен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350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1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40,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бокс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заземления боксов (под винт) тип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М 1-1 емкостью 10х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8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9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М 1-2 емкостью 20х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75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18,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М 1-3 емкостью 30х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63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76,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канал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ерметизация канала кабельной канализации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вободн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,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2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занят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,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ерметизация канала в помещении ввода кабелей (в шахте АТС)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2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вободн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,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занят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,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9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лю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34-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ерметизация крышки люка колодца кабельной канал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8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0,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17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Часть </w:t>
            </w:r>
            <w:r>
              <w:rPr>
                <w:lang w:val="en-US" w:eastAsia="en-US"/>
              </w:rPr>
              <w:t>10</w:t>
            </w:r>
            <w:r>
              <w:rPr/>
              <w:t xml:space="preserve">. </w:t>
            </w:r>
            <w:r>
              <w:rPr>
                <w:lang w:val="en-US" w:eastAsia="en-US"/>
              </w:rPr>
              <w:t>Оборудование связи</w:t>
            </w:r>
            <w:r>
              <w:rPr/>
              <w:t xml:space="preserve"> дополнить таблиц</w:t>
            </w:r>
            <w:r>
              <w:rPr>
                <w:lang w:val="en-US" w:eastAsia="en-US"/>
              </w:rPr>
              <w:t>ей</w:t>
            </w:r>
            <w:r>
              <w:rPr/>
              <w:t xml:space="preserve"> </w:t>
            </w:r>
            <w:r>
              <w:rPr>
                <w:lang w:val="en-US" w:eastAsia="en-US"/>
              </w:rPr>
              <w:t>10-06-058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6-058</w:t>
            </w:r>
            <w:r>
              <w:rPr/>
              <w:t xml:space="preserve">. </w:t>
            </w:r>
            <w:r>
              <w:rPr>
                <w:lang w:val="en-US" w:eastAsia="en-US"/>
              </w:rPr>
              <w:t>Монтаж муфт прямых для волоконно-оптических кабелей в колодц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муфт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онтаж муфт прямых для волоконно-оптических кабелей в колодце, емкость оптических волокон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58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7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58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58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4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58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,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3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58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0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58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8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7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3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58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3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6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7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58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4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8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02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false"/>
              <w:widowControl w:val="false"/>
              <w:spacing w:before="120" w:after="12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аблицу 10-06-060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6-060</w:t>
            </w:r>
            <w:r>
              <w:rPr/>
              <w:t xml:space="preserve">. </w:t>
            </w:r>
            <w:r>
              <w:rPr>
                <w:lang w:val="en-US" w:eastAsia="en-US"/>
              </w:rPr>
              <w:t>Монтаж оптического кросс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оптический кросс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онтаж оптического кросса с учетом измерений на волоконно-оптическом кабеле с числом волокон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60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60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4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60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60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60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7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60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9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60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9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5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-06-060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9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3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2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,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,75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Часть </w:t>
            </w:r>
            <w:r>
              <w:rPr>
                <w:lang w:val="en-US" w:eastAsia="en-US"/>
              </w:rPr>
              <w:t>10</w:t>
            </w:r>
            <w:r>
              <w:rPr/>
              <w:t xml:space="preserve">. </w:t>
            </w:r>
            <w:r>
              <w:rPr>
                <w:lang w:val="en-US" w:eastAsia="en-US"/>
              </w:rPr>
              <w:t>Оборудование связи</w:t>
            </w:r>
            <w:r>
              <w:rPr/>
              <w:t xml:space="preserve"> дополнить таблиц</w:t>
            </w:r>
            <w:r>
              <w:rPr>
                <w:lang w:val="en-US" w:eastAsia="en-US"/>
              </w:rPr>
              <w:t>ами</w:t>
            </w:r>
            <w:r>
              <w:rPr/>
              <w:t xml:space="preserve"> </w:t>
            </w:r>
            <w:r>
              <w:rPr>
                <w:lang w:val="en-US" w:eastAsia="en-US"/>
              </w:rPr>
              <w:t>10-06-066, 10-06-067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6-066</w:t>
            </w:r>
            <w:r>
              <w:rPr/>
              <w:t xml:space="preserve">. </w:t>
            </w:r>
            <w:r>
              <w:rPr>
                <w:lang w:val="en-US" w:eastAsia="en-US"/>
              </w:rPr>
              <w:t>Измерение затухания зонового волоконно-оптического кабеля на кабельной площадк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участо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мерение на кабельной площадке затухания зонового волоконно-оптического кабеля с числом волокон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66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4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66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7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66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,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66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3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66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,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9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66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66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66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,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72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6-067</w:t>
            </w:r>
            <w:r>
              <w:rPr/>
              <w:t xml:space="preserve">. </w:t>
            </w:r>
            <w:r>
              <w:rPr>
                <w:lang w:val="en-US" w:eastAsia="en-US"/>
              </w:rPr>
              <w:t>Крепление волоконно-оптического кабеля к трубопроводу полипропиленовой лентой при прокладке в защитном кожух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 кабеля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6-067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репление волоконно-оптического кабеля к трубопроводу полипропиленовой лентой при прокладке в защитном кожух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1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6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0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30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Лента для крепления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100 м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П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false"/>
              <w:widowControl w:val="false"/>
              <w:spacing w:before="120" w:after="12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аблицу 10-07-015, 10-07-072, 10-07-073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7-015</w:t>
            </w:r>
            <w:r>
              <w:rPr/>
              <w:t xml:space="preserve">. </w:t>
            </w:r>
            <w:r>
              <w:rPr>
                <w:lang w:val="en-US" w:eastAsia="en-US"/>
              </w:rPr>
              <w:t>Аппаратура магистральной связ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устройство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7-015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телефонное переговорной связи типа «Перегон-2КТС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5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1,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17,5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00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стойк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7-015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ойка перегонной связи (СКПС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534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4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140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38,1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05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7-072</w:t>
            </w:r>
            <w:r>
              <w:rPr/>
              <w:t xml:space="preserve">. </w:t>
            </w:r>
            <w:r>
              <w:rPr>
                <w:lang w:val="en-US" w:eastAsia="en-US"/>
              </w:rPr>
              <w:t>Бестраншейная прокладка механизированной колонной магистральных кабелей и кабелей вторичной коммутации в полосе отвода железных дорог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км трассы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естраншейная прокладка механизированной колонной в полосе отвода железных дорог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7-072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агистрального кабеля на однокабельной лин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146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25,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221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97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6700,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0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7-072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агистрального кабеля на двухкабельной лин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6193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88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235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78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7569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7-072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абеля вторичной коммутации на однокабельной лин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6747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55,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821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6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8669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7-072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абеля вторичной коммутации на двухкабельной лин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956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8,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605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6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9941,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8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0-07-073</w:t>
            </w:r>
            <w:r>
              <w:rPr/>
              <w:t xml:space="preserve">. </w:t>
            </w:r>
            <w:r>
              <w:rPr>
                <w:lang w:val="en-US" w:eastAsia="en-US"/>
              </w:rPr>
              <w:t>Прокладка кабелей связи вручную при механизированной разработке траншеи в полосе отвода железных дорог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км трассы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окладка кабелей связи вручную с одновременной разработкой траншеи в полосе отвода железных дорог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7-073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дного кабеля массой 1 м до 1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208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84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31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0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492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7-073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дного кабеля массой 1 м до 2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8646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6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91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695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5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7-073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дного кабеля массой 1 м до 3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948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18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17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5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112,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1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7-073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вух кабелей массой 1 м до 1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1322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96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34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9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391,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7-073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вух кабелей массой 1 м до 2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1004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96,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81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2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626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0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7-073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вух кабелей массой 1 м до 3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288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74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938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7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074,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7-073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рех кабелей массой 1 м до 1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3448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28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24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0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295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7-073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рех кабелей массой 1 м до 2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3380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23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17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5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539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-07-073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рех кабелей массой 1 м до 3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5234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99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89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2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444,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2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Части </w:t>
            </w:r>
            <w:r>
              <w:rPr>
                <w:lang w:val="en-US" w:eastAsia="en-US"/>
              </w:rPr>
              <w:t>11</w:t>
            </w:r>
            <w:r>
              <w:rPr/>
              <w:t xml:space="preserve">. </w:t>
            </w:r>
            <w:r>
              <w:rPr>
                <w:lang w:val="en-US" w:eastAsia="en-US"/>
              </w:rPr>
              <w:t>Приборы, средства автоматизации и вычислительной техники</w:t>
            </w:r>
            <w:r>
              <w:rPr/>
              <w:t xml:space="preserve"> таблицу </w:t>
            </w:r>
            <w:r>
              <w:rPr>
                <w:lang w:val="en-US" w:eastAsia="en-US"/>
              </w:rPr>
              <w:t>11-02-042, 11-04-001, 11-05-001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1-02-042</w:t>
            </w:r>
            <w:r>
              <w:rPr/>
              <w:t xml:space="preserve">. </w:t>
            </w:r>
            <w:r>
              <w:rPr>
                <w:lang w:val="en-US" w:eastAsia="en-US"/>
              </w:rPr>
              <w:t>Клапаны и заслонки с рычажным приводо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лапан с рычажным приводом регулирующий, диаметр условного проход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2-042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8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2-042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;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0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2-042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; 32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2-042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0; 5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3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,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2-042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5; 8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2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,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2-042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0; 1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5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9,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3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2-042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0; 17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5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,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3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2-042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00; 2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0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8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2-042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4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,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7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2-042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9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,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8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2,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8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2-042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0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7,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7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5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слонка с рычажным приводом, диаметр условного проход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2-042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6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,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2-042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7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2,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2-042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7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2,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2-042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4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1,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2-042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4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1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2-042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7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4,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2-042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9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8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2,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37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1-04-001</w:t>
            </w:r>
            <w:r>
              <w:rPr/>
              <w:t xml:space="preserve">. </w:t>
            </w:r>
            <w:r>
              <w:rPr>
                <w:lang w:val="en-US" w:eastAsia="en-US"/>
              </w:rPr>
              <w:t>Рамы под аппаратуру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ма под аппаратуру, площадь основания оборудования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4-00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25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2,06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01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4-001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5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3,09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02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4-001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75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4,12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4-001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5,15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04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4-001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,5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6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6,18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06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4-001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9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4,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7,21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09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4-001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,5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1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,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6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8,24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111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1-05-001</w:t>
            </w:r>
            <w:r>
              <w:rPr/>
              <w:t xml:space="preserve">. </w:t>
            </w:r>
            <w:r>
              <w:rPr>
                <w:lang w:val="en-US" w:eastAsia="en-US"/>
              </w:rPr>
              <w:t>Механизмы исполнительн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ханизм исполнительный, масс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5-00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0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5-001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0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5-001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0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6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5-001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00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12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7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,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-05-001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00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1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1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6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Части </w:t>
            </w:r>
            <w:r>
              <w:rPr>
                <w:lang w:val="en-US" w:eastAsia="en-US"/>
              </w:rPr>
              <w:t>12</w:t>
            </w:r>
            <w:r>
              <w:rPr/>
              <w:t xml:space="preserve">. </w:t>
            </w:r>
            <w:r>
              <w:rPr>
                <w:lang w:val="en-US" w:eastAsia="en-US"/>
              </w:rPr>
              <w:t>Технологические трубопроводы</w:t>
            </w:r>
            <w:r>
              <w:rPr/>
              <w:t xml:space="preserve"> таблицу </w:t>
            </w:r>
            <w:r>
              <w:rPr>
                <w:lang w:val="en-US" w:eastAsia="en-US"/>
              </w:rPr>
              <w:t>12-11-005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2-11-005</w:t>
            </w:r>
            <w:r>
              <w:rPr/>
              <w:t xml:space="preserve">. </w:t>
            </w:r>
            <w:r>
              <w:rPr>
                <w:lang w:val="en-US" w:eastAsia="en-US"/>
              </w:rPr>
              <w:t>Врезка трубопроводов условным давлением 2,5 МПа в действующие магистрал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врезк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резка трубопровода условным давлением 2,5 МПа в действующие магистрали, диаметр наружный врезаемой трубы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11-005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5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11-005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,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11-005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,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11-005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5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11-005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9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6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11-005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1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1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11-005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8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,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11-005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3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4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11-005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1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,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11-005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3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,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11-005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8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8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,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Часть </w:t>
            </w:r>
            <w:r>
              <w:rPr>
                <w:lang w:val="en-US" w:eastAsia="en-US"/>
              </w:rPr>
              <w:t>12</w:t>
            </w:r>
            <w:r>
              <w:rPr/>
              <w:t xml:space="preserve">. </w:t>
            </w:r>
            <w:r>
              <w:rPr>
                <w:lang w:val="en-US" w:eastAsia="en-US"/>
              </w:rPr>
              <w:t>Технологические трубопроводы</w:t>
            </w:r>
            <w:r>
              <w:rPr/>
              <w:t xml:space="preserve"> дополнить таблиц</w:t>
            </w:r>
            <w:r>
              <w:rPr>
                <w:lang w:val="en-US" w:eastAsia="en-US"/>
              </w:rPr>
              <w:t>ами</w:t>
            </w:r>
            <w:r>
              <w:rPr/>
              <w:t xml:space="preserve"> </w:t>
            </w:r>
            <w:r>
              <w:rPr>
                <w:lang w:val="en-US" w:eastAsia="en-US"/>
              </w:rPr>
              <w:t>12-20-020, 12-20-021, 12-20-025, 12-20-026, 12-20-030, 12-20-031, 12-20-035, 12-20-036, 12-20-037, 12-20-040, 12-20-041, 12-21-001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2-20-020</w:t>
            </w:r>
            <w:r>
              <w:rPr/>
              <w:t xml:space="preserve">. </w:t>
            </w:r>
            <w:r>
              <w:rPr>
                <w:lang w:val="en-US" w:eastAsia="en-US"/>
              </w:rPr>
              <w:t>Трубопроводы межцеховые нефтегазоперерабатывающих комплексов, монтируемые из труб и готовых деталей углеродистых сталей с внутренним силикатно-эмалевым покрытием на условное давление до 2,5 МПа в траншеях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убопроводы межцеховые нефтегазоперерабатывающих комплексов, монтируемые из труб и готовых деталей углеродистых сталей с внутренним силикатно-эмалевым покрытием на условное давление до 2,5 МПа в траншеях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7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2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5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1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8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6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5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9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8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1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4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0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3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0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1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8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1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сты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обавлять на 1 стык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2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4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7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9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0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7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3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1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9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,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7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9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5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8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3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5,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2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6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5,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6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,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1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8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8,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7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,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4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1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6,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0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,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1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2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8,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2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,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6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2,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2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0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,5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0-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7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5,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2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9,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,75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2-20-021</w:t>
            </w:r>
            <w:r>
              <w:rPr/>
              <w:t xml:space="preserve">. </w:t>
            </w:r>
            <w:r>
              <w:rPr>
                <w:lang w:val="en-US" w:eastAsia="en-US"/>
              </w:rPr>
              <w:t>Трубопроводы межцеховые нефтегазоперерабатывающих комплексов, монтируемые из труб и готовых деталей углеродистых сталей с внутренним силикатно-эмалевым покрытием на условное давление до 2,5 МПа на эстакадах и стойках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убопроводы межцеховые нефтегазоперерабатывающих комплексов, монтируемые из труб и готовых деталей углеродистых сталей с внутренним силикатно-эмалевым покрытием на условное давление до 2,5 МПа на эстакадах и стойках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4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6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2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9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9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7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0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2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7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5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5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1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1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3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1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8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1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7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1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сты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обавлять на 1 стык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8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9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2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6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7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,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1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6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,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0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6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9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3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7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7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,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,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9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2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,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2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8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8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8,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4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4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7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3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0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,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3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2,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5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,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7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92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6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3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,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0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4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9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3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1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1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1-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70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5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4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67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2-20-025</w:t>
            </w:r>
            <w:r>
              <w:rPr/>
              <w:t xml:space="preserve">. </w:t>
            </w:r>
            <w:r>
              <w:rPr>
                <w:lang w:val="en-US" w:eastAsia="en-US"/>
              </w:rPr>
              <w:t>Трубопроводы межцеховые нефтегазоперерабатывающих комплексов, монтируемые из труб и готовых деталей углеродистых сталей на условное давление до 2,5 МПа в траншеях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убопроводы межцеховые нефтегазоперерабатывающих комплексов, монтируемые из труб и готовых деталей углеродистых сталей на условное давление до 2,5 МПа в траншеях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-32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8-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2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9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4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5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6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5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9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8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4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0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3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0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1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8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6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4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8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2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9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,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2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5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2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,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8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7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2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8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,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9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2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4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5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0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3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сты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обавлять на 1 стык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1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4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8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0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1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3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1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3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,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5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2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2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1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2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6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,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9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3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6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,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3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3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9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3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9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3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4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3,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1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8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3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1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1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5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6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3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0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1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7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,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4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3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5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6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3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3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5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0,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9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,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0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3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4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6,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1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5,5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5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3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01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0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8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2,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8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87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9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6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0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4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2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82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1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22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7,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,7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5-4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4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83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3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37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2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2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,57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2-20-026</w:t>
            </w:r>
            <w:r>
              <w:rPr/>
              <w:t xml:space="preserve">. </w:t>
            </w:r>
            <w:r>
              <w:rPr>
                <w:lang w:val="en-US" w:eastAsia="en-US"/>
              </w:rPr>
              <w:t>Трубопроводы межцеховые нефтегазоперерабатывающих комплексов, монтируемые из труб и готовых деталей углеродистых сталей на условное давление до 2,5 МПа на эстакадах и стойках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убопроводы межцеховые нефтегазоперерабатывающих комплексов, монтируемые из труб и готовых деталей углеродистых сталей на условное давление до 2,5 МПа на эстакадах и стойках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-32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8-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4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6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2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9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9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7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0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2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7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5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4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3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1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1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3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1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8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1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6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0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3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2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9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5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3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1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1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0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4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2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6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,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9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4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8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5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2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сты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обавлять на 1 стык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2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,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0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3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4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7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1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6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8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4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2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,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1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3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2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0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,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3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2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6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8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0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8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4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3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6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8,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8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,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3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3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8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0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0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5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3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3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6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6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,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0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3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1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6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1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,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8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3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6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7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7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3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43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7,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4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,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6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3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42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8,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7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6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6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3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63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3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6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3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9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06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4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79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3,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,3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4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2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75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8,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26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2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9,5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,1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26-4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4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49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96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29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3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64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2-20-030</w:t>
            </w:r>
            <w:r>
              <w:rPr/>
              <w:t xml:space="preserve">. </w:t>
            </w:r>
            <w:r>
              <w:rPr>
                <w:lang w:val="en-US" w:eastAsia="en-US"/>
              </w:rPr>
              <w:t>Трубопроводы в помещениях или на открытых площадках, монтируемые из труб и готовых деталей углеродистых сталей, на условное давление до 10 МП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убопроводы в помещениях или на открытых площадках, монтируемые из труб и готовых деталей углеродистых сталей, на условное давление до 10 МПа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-32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3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5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1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3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8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5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8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7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8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5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6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8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7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1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7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4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2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9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4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0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3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сты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обавлять на 1 стык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9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5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2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7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5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2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2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5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0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7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7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1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3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8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,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3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3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3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,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3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3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1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2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0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6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8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7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4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7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8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7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9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,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7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4,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7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6,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2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64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6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0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7,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2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25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4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1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73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3,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3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6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7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0-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86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9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3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3,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,79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2-20-031</w:t>
            </w:r>
            <w:r>
              <w:rPr/>
              <w:t xml:space="preserve">. </w:t>
            </w:r>
            <w:r>
              <w:rPr>
                <w:lang w:val="en-US" w:eastAsia="en-US"/>
              </w:rPr>
              <w:t>Трубопроводы межцеховые нефтегазоперерабатывающих комплексов, монтируемые из труб и готовых деталей углеродистых сталей на условное давление до 10 МПа на эстакадах и стойках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убопроводы межцеховые нефтегазоперерабатывающих комплексов, монтируемые из труб и готовых деталей углеродистых сталей на условное давление до 10 МПа на эстакадах и стойках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-32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4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7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3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4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5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0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9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8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1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9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6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5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6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9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4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1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3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1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3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8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8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6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4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3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0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6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9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6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8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6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1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сты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обавлять на 1 стык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6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3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2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4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,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7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7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3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5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5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7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5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8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4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6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6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4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2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0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7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7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6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,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7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6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2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,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5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98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8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8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,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1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5,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7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7,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2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2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76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5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1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9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,9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2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8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8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7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1,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5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81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4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4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2,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,4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1-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17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8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7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1,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48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2-20-035</w:t>
            </w:r>
            <w:r>
              <w:rPr/>
              <w:t xml:space="preserve">. </w:t>
            </w:r>
            <w:r>
              <w:rPr>
                <w:lang w:val="en-US" w:eastAsia="en-US"/>
              </w:rPr>
              <w:t>Трубопроводы внутрицеховые нефтегазоперерабатывающих комплексов, монтируемые из труб и готовых деталей легированных сталей на условное давление до 2,5 МПа в траншеях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убопроводы внутрицеховые нефтегазоперерабатывающих комплексов, монтируемые из труб и готовых деталей легированных сталей на условное давление до 2,5 МПа в траншеях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4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5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4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7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2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1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1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5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8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6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7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7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7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0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7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5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1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4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8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4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сты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обавлять на 1 стык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8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1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6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,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4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3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4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8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8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6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3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8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6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6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,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2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5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6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7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4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8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0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7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2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1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7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9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6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2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3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1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9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2,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0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5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2,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5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8,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0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9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4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0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4,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5-3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27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6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1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9,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,49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2-20-036</w:t>
            </w:r>
            <w:r>
              <w:rPr/>
              <w:t xml:space="preserve">. </w:t>
            </w:r>
            <w:r>
              <w:rPr>
                <w:lang w:val="en-US" w:eastAsia="en-US"/>
              </w:rPr>
              <w:t>Трубопроводы внутрицеховые нефтегазоперерабатывающих комплексов, монтируемые из труб и готовых деталей легированных сталей на условное давление до 2,5 МПа на открытых площадках и в помещениях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убопроводы внутрицеховые нефтегазоперерабатывающих комплексов, монтируемые из труб и готовых деталей легированных сталей на условное давление до 2,5 МПа на открытых площадках и в помещениях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9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4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7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2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5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7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9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9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9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5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4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2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,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5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7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5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7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8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7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2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4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6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8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,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8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9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сты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обавлять на 1 стык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3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1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8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1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7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6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6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,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4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5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,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8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4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7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4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7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7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7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1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8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9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6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3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1,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0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,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1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6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0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0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9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2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0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2,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4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1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2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7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6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9,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5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96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4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7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94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2,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3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8,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,0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6-3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61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8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5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7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67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2-20-037</w:t>
            </w:r>
            <w:r>
              <w:rPr/>
              <w:t xml:space="preserve">. </w:t>
            </w:r>
            <w:r>
              <w:rPr>
                <w:lang w:val="en-US" w:eastAsia="en-US"/>
              </w:rPr>
              <w:t>Трубопроводы межцеховые нефтегазоперерабатывающих комплексов, монтируемые из труб и готовых деталей легированных сталей на условное давление до 2,5 МПа на эстакадах и стойках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убопроводы межцеховые нефтегазоперерабатывающих комплексов, монтируемые из труб и готовых деталей легированных сталей на условное давление до 2,5 МПа на эстакадах и стойках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3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5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5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2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5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3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3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9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2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7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4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4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0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3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8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1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7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1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сты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обавлять на 1 стык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9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4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9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9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1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4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6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9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6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5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3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6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7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1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2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5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,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7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2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3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,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9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1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4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7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2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1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4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2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4,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0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2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5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0,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5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0,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6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5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4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6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,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8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9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3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9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6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6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37-3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98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2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4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1,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42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2-20-040</w:t>
            </w:r>
            <w:r>
              <w:rPr/>
              <w:t xml:space="preserve">. </w:t>
            </w:r>
            <w:r>
              <w:rPr>
                <w:lang w:val="en-US" w:eastAsia="en-US"/>
              </w:rPr>
              <w:t>Трубопроводы внутрицеховые нефтегазоперерабатывающих комплексов, монтируемые из труб и готовых деталей высоколегированных сталей на условное давление до 2,5 МПа на открытых площадках и в помещениях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убопроводы внутрицеховые нефтегазоперерабатывающих комплексов, монтируемые из труб и готовых деталей высоколегированных сталей на условное давление до 2,5 МПа на открытых площадках и в помещениях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4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5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7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5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7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0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1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0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1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5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4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8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6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0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8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1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6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8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6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8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0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0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5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3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1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2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7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8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,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3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3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сты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обавлять на 1 стык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4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1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6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,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6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3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3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7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5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4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1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8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1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4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0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9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6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4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,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4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7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6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9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7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8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2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7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8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6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3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3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,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2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4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3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7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1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9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6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0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,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5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2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9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3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6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,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2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2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07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5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8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3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65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7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7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0,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4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0-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41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7,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6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8,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47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2-20-041</w:t>
            </w:r>
            <w:r>
              <w:rPr/>
              <w:t xml:space="preserve">. </w:t>
            </w:r>
            <w:r>
              <w:rPr>
                <w:lang w:val="en-US" w:eastAsia="en-US"/>
              </w:rPr>
              <w:t>Трубопроводы межцеховые нефтегазоперерабатывающих комплексов, монтируемые из труб и готовых деталей высоколегированных сталей на условное давление до 2,5 МПа на эстакадах и стойках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убопроводы межцеховые нефтегазоперерабатывающих комплексов, монтируемые из труб и готовых деталей высоколегированных сталей на условное давление до 2,5 МПа на эстакадах и стойках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4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9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4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8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4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2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5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7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9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7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9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4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9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3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3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5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1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4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9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5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1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8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4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9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8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7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2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8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3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6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6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7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2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7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6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8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сты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обавлять на 1 стык, диаметр трубопровода наруж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8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2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,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0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4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8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4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2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5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1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7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4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6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7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9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5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8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1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2,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9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5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6,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7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3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0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3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7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6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2,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3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,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7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2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3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4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6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9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2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6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7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5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26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8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0,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3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,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3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04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7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55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1,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,9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0-041-3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07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9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68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9,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96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false"/>
              <w:widowControl w:val="false"/>
              <w:spacing w:before="120" w:after="12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Дополнить отделом </w:t>
            </w:r>
            <w:r>
              <w:rPr>
                <w:i w:val="false"/>
                <w:sz w:val="28"/>
                <w:szCs w:val="28"/>
                <w:lang w:val="en-US" w:eastAsia="en-US"/>
              </w:rPr>
              <w:t>21</w:t>
            </w:r>
            <w:r>
              <w:rPr>
                <w:i w:val="false"/>
                <w:sz w:val="28"/>
                <w:szCs w:val="28"/>
              </w:rPr>
              <w:t xml:space="preserve"> таблиц</w:t>
            </w:r>
            <w:r>
              <w:rPr>
                <w:i w:val="false"/>
                <w:sz w:val="28"/>
                <w:szCs w:val="28"/>
                <w:lang w:val="en-US" w:eastAsia="en-US"/>
              </w:rPr>
              <w:t>ей</w:t>
            </w:r>
            <w:r>
              <w:rPr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  <w:lang w:val="en-US" w:eastAsia="en-US"/>
              </w:rPr>
              <w:t>12-21-001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false"/>
              <w:widowControl w:val="false"/>
              <w:spacing w:before="24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</w:t>
            </w:r>
            <w:r>
              <w:rPr>
                <w:sz w:val="26"/>
                <w:szCs w:val="26"/>
                <w:lang w:val="en-US" w:eastAsia="en-US"/>
              </w:rPr>
              <w:t>21. АРМАТУРА ДЛЯ ОБЪЕКТОВ МАГИСТРАЛЬНОГО ТРУБОПРОВОДНОГО ТРАНСПОРТА НЕФТИ И НЕФТЕПРОДУКТОВ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2-21-001</w:t>
            </w:r>
            <w:r>
              <w:rPr/>
              <w:t xml:space="preserve">. </w:t>
            </w:r>
            <w:r>
              <w:rPr>
                <w:lang w:val="en-US" w:eastAsia="en-US"/>
              </w:rPr>
              <w:t>Монтаж арматуры на условное давление свыше 4,0 МП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онтаж арматуры с электрическим приводом на условное давление свыше 4,0 МПа, диаметр условного проход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1-00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79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60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3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8,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9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-21-001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88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5,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34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2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7,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71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Части </w:t>
            </w:r>
            <w:r>
              <w:rPr>
                <w:lang w:val="en-US" w:eastAsia="en-US"/>
              </w:rPr>
              <w:t>16</w:t>
            </w:r>
            <w:r>
              <w:rPr/>
              <w:t xml:space="preserve">. </w:t>
            </w:r>
            <w:r>
              <w:rPr>
                <w:lang w:val="en-US" w:eastAsia="en-US"/>
              </w:rPr>
              <w:t>Оборудование предприятий черной металлургии</w:t>
            </w:r>
            <w:r>
              <w:rPr/>
              <w:t xml:space="preserve"> таблицу </w:t>
            </w:r>
            <w:r>
              <w:rPr>
                <w:lang w:val="en-US" w:eastAsia="en-US"/>
              </w:rPr>
              <w:t>16-04-001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6-04-001</w:t>
            </w:r>
            <w:r>
              <w:rPr/>
              <w:t xml:space="preserve">. </w:t>
            </w:r>
            <w:r>
              <w:rPr>
                <w:lang w:val="en-US" w:eastAsia="en-US"/>
              </w:rPr>
              <w:t>Машины центробежн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а центробежная для отливки труб диаметро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-04-00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0-15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156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39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54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75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62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961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-04-001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00-3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4829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766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51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03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011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1431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,7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Части </w:t>
            </w:r>
            <w:r>
              <w:rPr>
                <w:lang w:val="en-US" w:eastAsia="en-US"/>
              </w:rPr>
              <w:t>19</w:t>
            </w:r>
            <w:r>
              <w:rPr/>
              <w:t xml:space="preserve">. </w:t>
            </w:r>
            <w:r>
              <w:rPr>
                <w:lang w:val="en-US" w:eastAsia="en-US"/>
              </w:rPr>
              <w:t>Оборудование предприятий угольной и торфяной промышленности</w:t>
            </w:r>
            <w:r>
              <w:rPr/>
              <w:t xml:space="preserve"> таблицу </w:t>
            </w:r>
            <w:r>
              <w:rPr>
                <w:lang w:val="en-US" w:eastAsia="en-US"/>
              </w:rPr>
              <w:t>19-01-032, 19-01-038, 19-01-102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9-01-032</w:t>
            </w:r>
            <w:r>
              <w:rPr/>
              <w:t xml:space="preserve">. </w:t>
            </w:r>
            <w:r>
              <w:rPr>
                <w:lang w:val="en-US" w:eastAsia="en-US"/>
              </w:rPr>
              <w:t>Зарядные устройств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зарядно-выпрямительное на номинальный ток / напряжени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032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0 А/80 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58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7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98,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19,6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032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00 А/230 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57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9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9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98,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20,7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96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032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60 А/320 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59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9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98,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20,7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98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9-01-038</w:t>
            </w:r>
            <w:r>
              <w:rPr/>
              <w:t xml:space="preserve">. </w:t>
            </w:r>
            <w:r>
              <w:rPr>
                <w:lang w:val="en-US" w:eastAsia="en-US"/>
              </w:rPr>
              <w:t>Сети контактн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еть контактная однопутевая на креплении бетонном, на участках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038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рям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48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3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5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0,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038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рив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56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4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5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6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еть контактная однопутевая на креплении деревянном или металлическом, на участках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038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рям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99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7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5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7,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038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рив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85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8,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5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1,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еть контактная двухпутевая на креплении бетонном, на участках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038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рям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53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42,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5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86,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038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рив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82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07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5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50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2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еть контактная двухпутевая на креплении деревянном или металлическом, на участках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038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рям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18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8,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5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34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038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рив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13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53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5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35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стрелк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еть контактная над путевой стрелкой при одностороннем съезде при дуговом токоприемнике на креплении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038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етонн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64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5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3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038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ревянн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02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4,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2,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038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еталлическ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91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3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1,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2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19-01-102</w:t>
            </w:r>
            <w:r>
              <w:rPr/>
              <w:t xml:space="preserve">. </w:t>
            </w:r>
            <w:r>
              <w:rPr>
                <w:lang w:val="en-US" w:eastAsia="en-US"/>
              </w:rPr>
              <w:t>Коллекторы из бесшовных труб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ллектор из бесшовных труб, монтаж на поверхности, диаметр и толщина труб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102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х4,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76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7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2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6,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48,6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18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102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х4,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51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6,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0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5,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57,8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25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102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х4,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07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7,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6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3,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60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29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102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х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60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3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4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3,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75,2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57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102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х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94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4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6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3,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84,7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63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102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х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462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1,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06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3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13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97,9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90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ллектор из бесшовных труб, монтаж в стволе, диаметр и толщина труб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102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х4,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5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7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3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3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48,6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17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102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х4,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24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0,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2,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57,2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23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102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х4,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95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7,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3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5,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60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28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ллектор из бесшовных труб, демонтаж на поверхности, диаметр и толщина труб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102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х4,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3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18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102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х4,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4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25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102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х4,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4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29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102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19х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9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9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5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57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102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73х7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7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8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6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63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102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25х9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8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9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7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90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ллектор из бесшовных труб, демонтаж в стволе, диаметр и толщина труб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102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9х4,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8,88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17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102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33х4,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9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9,99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23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-01-102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9х4,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2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9,9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282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Части </w:t>
            </w:r>
            <w:r>
              <w:rPr>
                <w:lang w:val="en-US" w:eastAsia="en-US"/>
              </w:rPr>
              <w:t>20</w:t>
            </w:r>
            <w:r>
              <w:rPr/>
              <w:t xml:space="preserve">. </w:t>
            </w:r>
            <w:r>
              <w:rPr>
                <w:lang w:val="en-US" w:eastAsia="en-US"/>
              </w:rPr>
              <w:t>Оборудование сигнализации, централизации, блокировки и контактной сети на железнодорожном транспорте</w:t>
            </w:r>
            <w:r>
              <w:rPr/>
              <w:t xml:space="preserve"> таблицу </w:t>
            </w:r>
            <w:r>
              <w:rPr>
                <w:lang w:val="en-US" w:eastAsia="en-US"/>
              </w:rPr>
              <w:t>20-01-043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20-01-043</w:t>
            </w:r>
            <w:r>
              <w:rPr/>
              <w:t xml:space="preserve">. </w:t>
            </w:r>
            <w:r>
              <w:rPr>
                <w:lang w:val="en-US" w:eastAsia="en-US"/>
              </w:rPr>
              <w:t>Шкафы для размещения оборудования управления и контроля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каф управления и контроля релейно-процессорной централ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58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99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2,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6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1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Дюбели распорные с гайкой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100 шт.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0,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каф управляющего вычислительного комплекса микропроцессорной централизации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ЭЦ-ЕМ (МПЦ-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37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1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78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1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Дюбели распорные с гайкой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100 шт.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0,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ПЦ-МЗ-Ф в 2-х рамном исполнен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73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7,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9,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7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1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Дюбели распорные с гайкой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100 шт.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0,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ма расширения управляющего вычислительного комплекса микропроцессорной централизации МПЦ-МЗ-Ф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1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,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9,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каф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бъектных контроллеров микропроцессорной централизации МПЦ Ebilock-9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75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52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5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,6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1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Дюбели распорные с гайкой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100 шт.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0,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нтрального процессора микропроцессорной централизации МПЦ Ebilock-9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0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6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6,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1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Дюбели распорные с гайкой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100 шт.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0,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каф с рабочей станцией "Связь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8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8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,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6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1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Дюбели распорные с гайкой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100 шт.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бочая станция "Связь", устанавливаемая дополнитель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,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6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каф с рабочей станцией "Шлюз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9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7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,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4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1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Дюбели распорные с гайкой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100 шт.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бочая станция "Шлюз", устанавливаемая дополнитель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5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айл-сервер, устанавливаемый дополнитель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7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,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4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каф с оборудованием линейного пункта систем ДЦ-ДК-СТДМ со съемом информации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через устройства сопряжения с объектов контроля и 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8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1,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8,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3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1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Дюбели распорные с гайкой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100 шт.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епосредственно с устройств СЦ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9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0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1,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0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1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Дюбели распорные с гайкой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100 шт.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каф (статив) с постовым оборудованием аппаратуры микропроцессорной автоблокировки с централизованным размещением оборуд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49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7,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3,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3,3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1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Дюбели распорные с гайкой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100 шт.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каф с концентратором линейного пункта системы диспетчерского контроля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 линий локальной вычислительной се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8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4,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8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1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Дюбели распорные с гайкой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100 шт.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каждые последующие 5 линий ЛВС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бавлять на каждые последующие 5 линий локальной вычислительной се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7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каф с концентратором центрального пункта системы диспетчерского контрол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2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7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0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1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Дюбели распорные с гайкой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100 шт.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каф с контрольно-диагностическим комплексом диспетчер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истанции (КДК-ШЧД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5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,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1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Дюбели распорные с гайкой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100 шт.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-01-043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лужба (КДК-ШД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8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,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9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1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Дюбели распорные с гайкой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100 шт.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0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Части </w:t>
            </w:r>
            <w:r>
              <w:rPr>
                <w:lang w:val="en-US" w:eastAsia="en-US"/>
              </w:rPr>
              <w:t>21</w:t>
            </w:r>
            <w:r>
              <w:rPr/>
              <w:t xml:space="preserve">. </w:t>
            </w:r>
            <w:r>
              <w:rPr>
                <w:lang w:val="en-US" w:eastAsia="en-US"/>
              </w:rPr>
              <w:t>Оборудование метрополитенов и тоннелей</w:t>
            </w:r>
            <w:r>
              <w:rPr/>
              <w:t xml:space="preserve"> таблицу </w:t>
            </w:r>
            <w:r>
              <w:rPr>
                <w:lang w:val="en-US" w:eastAsia="en-US"/>
              </w:rPr>
              <w:t>21-02-001, 21-02-002, 21-02-004, 21-02-005, 21-02-006, 21-02-007, 21-02-008, 21-02-009, 21-02-011, 21-02-012, 21-02-013, 21-02-014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21-02-001</w:t>
            </w:r>
            <w:r>
              <w:rPr/>
              <w:t xml:space="preserve">. </w:t>
            </w:r>
            <w:r>
              <w:rPr>
                <w:lang w:val="en-US" w:eastAsia="en-US"/>
              </w:rPr>
              <w:t>Автостопы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-02-00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втостоп электромеханический типа ПАМ-2, ПАМ-3 с промывкой в тоннел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81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5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5,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24,7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2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-02-001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втостоп на поверхности при укладке пути на деревянные шпалы с промывк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59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2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8,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21,4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195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21-02-002</w:t>
            </w:r>
            <w:r>
              <w:rPr/>
              <w:t xml:space="preserve">. </w:t>
            </w:r>
            <w:r>
              <w:rPr>
                <w:lang w:val="en-US" w:eastAsia="en-US"/>
              </w:rPr>
              <w:t>Аппараты курбельн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ппарат курбельны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-02-002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 тоннел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84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2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5,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12,3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0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-02-002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поверх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7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9,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11,2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01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21-02-004</w:t>
            </w:r>
            <w:r>
              <w:rPr/>
              <w:t xml:space="preserve">. </w:t>
            </w:r>
            <w:r>
              <w:rPr>
                <w:lang w:val="en-US" w:eastAsia="en-US"/>
              </w:rPr>
              <w:t>Дроссели стыковые одиночные на металлическом основании типа ДТМ-0.1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оссель стыковый одиночный на металлическом основании типа ДТМ-0.17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-02-004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 тоннел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98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4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78,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38,2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19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-02-004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поверх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61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2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62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36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196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21-02-005</w:t>
            </w:r>
            <w:r>
              <w:rPr/>
              <w:t xml:space="preserve">. </w:t>
            </w:r>
            <w:r>
              <w:rPr>
                <w:lang w:val="en-US" w:eastAsia="en-US"/>
              </w:rPr>
              <w:t>Установки дроссельные из двух стыковых дросселей на металлическом основани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дроссельная из двух стыковых дросселей на металлическом основании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-02-005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 тоннел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28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2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1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58,9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6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-02-005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поверх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53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2,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85,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49,0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66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21-02-006</w:t>
            </w:r>
            <w:r>
              <w:rPr/>
              <w:t xml:space="preserve">. </w:t>
            </w:r>
            <w:r>
              <w:rPr>
                <w:lang w:val="en-US" w:eastAsia="en-US"/>
              </w:rPr>
              <w:t>Светофоры двух- или трехзначные с кронштейном и мачтой на дроссельном основании типа «Метро» в тоннел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-02-006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ветофор двух- или трехзначный с кронштейном и мачтой на дроссельном основании типа «Метро» в тоннел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36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6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6,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19,1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033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21-02-007</w:t>
            </w:r>
            <w:r>
              <w:rPr/>
              <w:t xml:space="preserve">. </w:t>
            </w:r>
            <w:r>
              <w:rPr>
                <w:lang w:val="en-US" w:eastAsia="en-US"/>
              </w:rPr>
              <w:t>Светофоры на металлическом основании без дросселей в тоннел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-02-007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ветофор на металлическом основании без дросселей в тоннел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78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6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82,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19,1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033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21-02-008</w:t>
            </w:r>
            <w:r>
              <w:rPr/>
              <w:t xml:space="preserve">. </w:t>
            </w:r>
            <w:r>
              <w:rPr>
                <w:lang w:val="en-US" w:eastAsia="en-US"/>
              </w:rPr>
              <w:t>Сигналы пригласительн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-02-008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гнал пригласительный или индикатор на кронштейне типа «Метро» в тоннел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6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8,94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025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21-02-009</w:t>
            </w:r>
            <w:r>
              <w:rPr/>
              <w:t xml:space="preserve">. </w:t>
            </w:r>
            <w:r>
              <w:rPr>
                <w:lang w:val="en-US" w:eastAsia="en-US"/>
              </w:rPr>
              <w:t>Головки светофорн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-02-009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оловка светофорная двух- или трехзначная с кронштейн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2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,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9,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10,9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033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21-02-011</w:t>
            </w:r>
            <w:r>
              <w:rPr/>
              <w:t xml:space="preserve">. </w:t>
            </w:r>
            <w:r>
              <w:rPr>
                <w:lang w:val="en-US" w:eastAsia="en-US"/>
              </w:rPr>
              <w:t>Шкафы релейные или силов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-02-011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каф релейный или силовой, смонтированный на заводе-изготовителе, на металлическом основании, с подключением кабеля в тоннел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64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3,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8,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21,4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28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21-02-012</w:t>
            </w:r>
            <w:r>
              <w:rPr/>
              <w:t xml:space="preserve">. </w:t>
            </w:r>
            <w:r>
              <w:rPr>
                <w:lang w:val="en-US" w:eastAsia="en-US"/>
              </w:rPr>
              <w:t>Выключатели блокировочн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-02-012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ыключатель блокировочный в кабинах ДСП на подземных станциях метрополите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7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,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3,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11,2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21-02-013</w:t>
            </w:r>
            <w:r>
              <w:rPr/>
              <w:t xml:space="preserve">. </w:t>
            </w:r>
            <w:r>
              <w:rPr>
                <w:lang w:val="en-US" w:eastAsia="en-US"/>
              </w:rPr>
              <w:t>Приборы фотоэлектрического контроля скор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-02-013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ибор фотоэлектрического контроля скорости в тоннел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06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6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3,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31,9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21-02-014</w:t>
            </w:r>
            <w:r>
              <w:rPr/>
              <w:t xml:space="preserve">. </w:t>
            </w:r>
            <w:r>
              <w:rPr>
                <w:lang w:val="en-US" w:eastAsia="en-US"/>
              </w:rPr>
              <w:t>Ящики трансформаторны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-02-014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Ящик транформаторный с металлическим основанием в тоннел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87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8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2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18"/>
                <w:u w:val="single"/>
                <w:lang w:val="en-US" w:eastAsia="en-US"/>
              </w:rPr>
              <w:t>19,80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Части </w:t>
            </w:r>
            <w:r>
              <w:rPr>
                <w:lang w:val="en-US" w:eastAsia="en-US"/>
              </w:rPr>
              <w:t>26</w:t>
            </w:r>
            <w:r>
              <w:rPr/>
              <w:t xml:space="preserve">. </w:t>
            </w:r>
            <w:r>
              <w:rPr>
                <w:lang w:val="en-US" w:eastAsia="en-US"/>
              </w:rPr>
              <w:t>Оборудование предприятий текстильной промышленности</w:t>
            </w:r>
            <w:r>
              <w:rPr/>
              <w:t xml:space="preserve"> таблицу </w:t>
            </w:r>
            <w:r>
              <w:rPr>
                <w:lang w:val="en-US" w:eastAsia="en-US"/>
              </w:rPr>
              <w:t>26-01-037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26-01-037</w:t>
            </w:r>
            <w:r>
              <w:rPr/>
              <w:t xml:space="preserve">. </w:t>
            </w:r>
            <w:r>
              <w:rPr>
                <w:lang w:val="en-US" w:eastAsia="en-US"/>
              </w:rPr>
              <w:t>Станки и машины ткацкие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т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-01-037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анок ткацкий, тип СТБ (бесчелночный), масса 2,6-4,4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59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1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5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3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-01-037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а ткацкая многозевная, тип ТММ, масса 5,4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05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3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10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1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6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а жаккардовая, тип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-01-037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Ж-13, масса 0,5-0,6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81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7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56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-01-037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Ж2-1344, 2Ж2-1344, масса 1,4-2,4 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60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4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60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,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,5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Части </w:t>
            </w:r>
            <w:r>
              <w:rPr>
                <w:lang w:val="en-US" w:eastAsia="en-US"/>
              </w:rPr>
              <w:t>37</w:t>
            </w:r>
            <w:r>
              <w:rPr/>
              <w:t xml:space="preserve">. </w:t>
            </w:r>
            <w:r>
              <w:rPr>
                <w:lang w:val="en-US" w:eastAsia="en-US"/>
              </w:rPr>
              <w:t>Оборудование общего назначения</w:t>
            </w:r>
            <w:r>
              <w:rPr/>
              <w:t xml:space="preserve"> таблицу </w:t>
            </w:r>
            <w:r>
              <w:rPr>
                <w:lang w:val="en-US" w:eastAsia="en-US"/>
              </w:rPr>
              <w:t>37-02-065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37-02-065</w:t>
            </w:r>
            <w:r>
              <w:rPr/>
              <w:t xml:space="preserve">. </w:t>
            </w:r>
            <w:r>
              <w:rPr>
                <w:lang w:val="en-US" w:eastAsia="en-US"/>
              </w:rPr>
              <w:t>Устройство и разборка рельсовых путей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звено длиной 12,5 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уть из одной нити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-02-065-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устройство рельсовых пут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921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9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5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996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-02-065-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разборка рельсовых пут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8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4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уть из двух ните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-02-065-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устройство рельсовых пут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475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1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62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30,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-02-065-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разборка рельсовых пут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84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1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60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30</w:t>
            </w:r>
          </w:p>
        </w:tc>
      </w:tr>
    </w:tbl>
    <w:p>
      <w:pPr>
        <w:pStyle w:val="011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011"/>
        <w:widowControl w:val="false"/>
        <w:jc w:val="both"/>
        <w:rPr/>
      </w:pPr>
      <w:r>
        <w:rPr>
          <w:i/>
          <w:sz w:val="28"/>
          <w:szCs w:val="28"/>
        </w:rPr>
        <w:t>В раздел «IV. Приложения » внести следующие изменения и дополнения:</w:t>
      </w:r>
    </w:p>
    <w:p>
      <w:pPr>
        <w:pStyle w:val="011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300"/>
        <w:rPr/>
      </w:pPr>
      <w:r>
        <w:rPr>
          <w:b/>
          <w:i/>
          <w:sz w:val="28"/>
          <w:szCs w:val="28"/>
        </w:rPr>
        <w:t>Приложение 8.3 изложить в следующей редакции:</w:t>
      </w:r>
    </w:p>
    <w:p>
      <w:pPr>
        <w:pStyle w:val="41"/>
        <w:keepNext w:val="false"/>
        <w:widowControl w:val="fals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8.3</w:t>
      </w:r>
    </w:p>
    <w:p>
      <w:pPr>
        <w:pStyle w:val="22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widowControl w:val="false"/>
        <w:jc w:val="center"/>
        <w:rPr>
          <w:b/>
          <w:b/>
        </w:rPr>
      </w:pPr>
      <w:r>
        <w:rPr>
          <w:b/>
        </w:rPr>
        <w:t>Нормы расхода электроэнергии на контрольный прогрев и подсушку электрооборудования</w:t>
      </w:r>
    </w:p>
    <w:p>
      <w:pPr>
        <w:pStyle w:val="22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2"/>
        <w:gridCol w:w="3813"/>
      </w:tblGrid>
      <w:tr>
        <w:trPr>
          <w:tblHeader w:val="true"/>
        </w:trPr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Номер ФЕРм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Электроэнергия, кВт·ч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09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57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12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41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13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46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1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35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15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19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16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98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17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61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18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774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19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090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20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73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2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16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22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73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23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25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2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97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25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25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26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700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27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51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28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383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29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280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1-30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727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2-0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9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2-03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02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4-05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8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4-06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7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4-07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62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5-0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32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5-02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334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5-03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186</w:t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8-01-005-0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526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08-02-185-0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08-02-185-0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08-02-185-0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08-02-185-0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08-02-186-0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08-02-187-0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</w:tbl>
    <w:p>
      <w:pPr>
        <w:pStyle w:val="011"/>
        <w:widowControl w:val="false"/>
        <w:ind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011"/>
        <w:widowControl w:val="fals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42</w:t>
      </w:r>
      <w:bookmarkStart w:id="2" w:name="MECHANISM"/>
      <w:bookmarkEnd w:id="2"/>
    </w:p>
    <w:p>
      <w:pPr>
        <w:pStyle w:val="Normal1"/>
        <w:widowControl w:val="fals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widowControl w:val="false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метные расценки на эксплуатацию строительных машин и механизмов изложить в следующей редакции: </w:t>
      </w:r>
    </w:p>
    <w:p>
      <w:pPr>
        <w:pStyle w:val="134z1"/>
        <w:widowControl w:val="false"/>
        <w:spacing w:before="120" w:after="0"/>
        <w:rPr>
          <w:bCs w:val="false"/>
          <w:i w:val="false"/>
          <w:i w:val="false"/>
          <w:iCs w:val="false"/>
          <w:sz w:val="22"/>
          <w:szCs w:val="22"/>
        </w:rPr>
      </w:pPr>
      <w:r>
        <w:rPr>
          <w:bCs w:val="false"/>
          <w:i w:val="false"/>
          <w:iCs w:val="false"/>
          <w:sz w:val="22"/>
          <w:szCs w:val="22"/>
        </w:rPr>
        <w:t>Сметные расценки на эксплуатацию строительных машин и механизмов</w:t>
        <w:br/>
        <w:t>в базисных ценах по состоянию на 01.01.2000г</w:t>
      </w:r>
    </w:p>
    <w:p>
      <w:pPr>
        <w:pStyle w:val="Normal1"/>
        <w:widowControl w:val="false"/>
        <w:rPr>
          <w:bCs/>
          <w:i/>
          <w:i/>
          <w:iCs/>
          <w:sz w:val="6"/>
          <w:szCs w:val="22"/>
        </w:rPr>
      </w:pPr>
      <w:r>
        <w:rPr>
          <w:bCs/>
          <w:i/>
          <w:iCs/>
          <w:sz w:val="6"/>
          <w:szCs w:val="22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7"/>
        <w:gridCol w:w="7311"/>
        <w:gridCol w:w="851"/>
        <w:gridCol w:w="1134"/>
      </w:tblGrid>
      <w:tr>
        <w:trPr>
          <w:tblHeader w:val="true"/>
          <w:trHeight w:val="1402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13730</wp:posOffset>
                      </wp:positionH>
                      <wp:positionV relativeFrom="paragraph">
                        <wp:posOffset>457835</wp:posOffset>
                      </wp:positionV>
                      <wp:extent cx="598805" cy="1270"/>
                      <wp:effectExtent l="635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868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9.9pt,36.05pt" to="497pt,36.1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од ресурса</w:t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Ед.изм.</w:t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Базисная</w:t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цена</w:t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Оплата  труда</w:t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машинистов</w:t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6025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Экскаваторы одноковшовые дизельные на гусеничном ходу при работе на других видах строительства 1,25 м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u w:val="single"/>
              </w:rPr>
              <w:t> </w:t>
            </w:r>
            <w:r>
              <w:rPr>
                <w:sz w:val="16"/>
                <w:u w:val="single"/>
                <w:lang w:val="en-US" w:eastAsia="en-US"/>
              </w:rPr>
              <w:t>155,30</w:t>
            </w:r>
            <w:r>
              <w:rPr>
                <w:sz w:val="16"/>
                <w:u w:val="single"/>
              </w:rPr>
              <w:t> </w:t>
            </w:r>
          </w:p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b/>
                <w:sz w:val="16"/>
                <w:lang w:val="en-US" w:eastAsia="en-US"/>
              </w:rPr>
              <w:t>27,00</w:t>
            </w:r>
            <w:r>
              <w:rPr>
                <w:sz w:val="16"/>
              </w:rPr>
              <w:t> </w:t>
            </w:r>
          </w:p>
        </w:tc>
      </w:tr>
    </w:tbl>
    <w:p>
      <w:pPr>
        <w:pStyle w:val="Normal0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0"/>
        <w:widowControl w:val="false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метные расценки на эксплуатацию строительных машин и механизмов дополнить следующими ресурсами: </w:t>
      </w:r>
    </w:p>
    <w:p>
      <w:pPr>
        <w:pStyle w:val="134z0"/>
        <w:widowControl w:val="false"/>
        <w:spacing w:before="120" w:after="0"/>
        <w:rPr>
          <w:bCs w:val="false"/>
          <w:i w:val="false"/>
          <w:i w:val="false"/>
          <w:iCs w:val="false"/>
          <w:sz w:val="22"/>
          <w:szCs w:val="22"/>
        </w:rPr>
      </w:pPr>
      <w:r>
        <w:rPr>
          <w:bCs w:val="false"/>
          <w:i w:val="false"/>
          <w:iCs w:val="false"/>
          <w:sz w:val="22"/>
          <w:szCs w:val="22"/>
        </w:rPr>
        <w:t>Сметные расценки на эксплуатацию строительных машин и механизмов</w:t>
        <w:br/>
        <w:t>в базисных ценах по состоянию на 01.01.2000г</w:t>
      </w:r>
    </w:p>
    <w:p>
      <w:pPr>
        <w:pStyle w:val="Normal0"/>
        <w:widowControl w:val="false"/>
        <w:rPr>
          <w:bCs/>
          <w:i/>
          <w:i/>
          <w:iCs/>
          <w:sz w:val="6"/>
          <w:szCs w:val="22"/>
        </w:rPr>
      </w:pPr>
      <w:r>
        <w:rPr>
          <w:bCs/>
          <w:i/>
          <w:iCs/>
          <w:sz w:val="6"/>
          <w:szCs w:val="22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7"/>
        <w:gridCol w:w="7311"/>
        <w:gridCol w:w="851"/>
        <w:gridCol w:w="1134"/>
      </w:tblGrid>
      <w:tr>
        <w:trPr>
          <w:tblHeader w:val="true"/>
          <w:trHeight w:val="1402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713730</wp:posOffset>
                      </wp:positionH>
                      <wp:positionV relativeFrom="paragraph">
                        <wp:posOffset>457835</wp:posOffset>
                      </wp:positionV>
                      <wp:extent cx="598805" cy="1270"/>
                      <wp:effectExtent l="635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868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9.9pt,36.05pt" to="497pt,36.1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од ресурса</w:t>
            </w:r>
          </w:p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Ед.изм.</w:t>
            </w:r>
          </w:p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Базисная</w:t>
            </w:r>
          </w:p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цена</w:t>
            </w:r>
          </w:p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Оплата  труда</w:t>
            </w:r>
          </w:p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машинистов</w:t>
            </w:r>
          </w:p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2114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Краны на автомобильном ходу при работе на других видах строительства 16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u w:val="single"/>
              </w:rPr>
              <w:t> </w:t>
            </w:r>
            <w:r>
              <w:rPr>
                <w:sz w:val="16"/>
                <w:u w:val="single"/>
                <w:lang w:val="en-US" w:eastAsia="en-US"/>
              </w:rPr>
              <w:t>115,40</w:t>
            </w:r>
            <w:r>
              <w:rPr>
                <w:sz w:val="16"/>
                <w:u w:val="single"/>
              </w:rPr>
              <w:t> </w:t>
            </w:r>
          </w:p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3,50</w:t>
            </w: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21145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Краны на автомобильном ходу при работе на других видах строительства 4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u w:val="single"/>
              </w:rPr>
              <w:t> </w:t>
            </w:r>
            <w:r>
              <w:rPr>
                <w:sz w:val="16"/>
                <w:u w:val="single"/>
                <w:lang w:val="en-US" w:eastAsia="en-US"/>
              </w:rPr>
              <w:t>673,42</w:t>
            </w:r>
            <w:r>
              <w:rPr>
                <w:sz w:val="16"/>
                <w:u w:val="single"/>
              </w:rPr>
              <w:t> </w:t>
            </w:r>
          </w:p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5,10</w:t>
            </w: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30107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Автопогрузчики с вилочными подхватами 5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u w:val="single"/>
              </w:rPr>
              <w:t> </w:t>
            </w:r>
            <w:r>
              <w:rPr>
                <w:sz w:val="16"/>
                <w:u w:val="single"/>
                <w:lang w:val="en-US" w:eastAsia="en-US"/>
              </w:rPr>
              <w:t>99,89</w:t>
            </w:r>
            <w:r>
              <w:rPr>
                <w:sz w:val="16"/>
                <w:u w:val="single"/>
              </w:rPr>
              <w:t> </w:t>
            </w:r>
          </w:p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,06</w:t>
            </w: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40104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Электростанции передвижные 60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u w:val="single"/>
              </w:rPr>
              <w:t> </w:t>
            </w:r>
            <w:r>
              <w:rPr>
                <w:sz w:val="16"/>
                <w:u w:val="single"/>
                <w:lang w:val="en-US" w:eastAsia="en-US"/>
              </w:rPr>
              <w:t>116,79</w:t>
            </w:r>
            <w:r>
              <w:rPr>
                <w:sz w:val="16"/>
                <w:u w:val="single"/>
              </w:rPr>
              <w:t> </w:t>
            </w:r>
          </w:p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3,50</w:t>
            </w: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40105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Электростанции передвижные 100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u w:val="single"/>
              </w:rPr>
              <w:t> </w:t>
            </w:r>
            <w:r>
              <w:rPr>
                <w:sz w:val="16"/>
                <w:u w:val="single"/>
                <w:lang w:val="en-US" w:eastAsia="en-US"/>
              </w:rPr>
              <w:t>166,18</w:t>
            </w:r>
            <w:r>
              <w:rPr>
                <w:sz w:val="16"/>
                <w:u w:val="single"/>
              </w:rPr>
              <w:t> </w:t>
            </w:r>
          </w:p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3,50</w:t>
            </w: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4100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Преобразователи сварочные с номинальным сварочным током 315-500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u w:val="single"/>
              </w:rPr>
              <w:t> </w:t>
            </w:r>
            <w:r>
              <w:rPr>
                <w:sz w:val="16"/>
                <w:u w:val="single"/>
                <w:lang w:val="en-US" w:eastAsia="en-US"/>
              </w:rPr>
              <w:t>12,31</w:t>
            </w:r>
            <w:r>
              <w:rPr>
                <w:sz w:val="16"/>
                <w:u w:val="single"/>
              </w:rPr>
              <w:t> </w:t>
            </w:r>
          </w:p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00</w:t>
            </w: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5040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Горелки газоплам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u w:val="single"/>
              </w:rPr>
              <w:t> </w:t>
            </w:r>
            <w:r>
              <w:rPr>
                <w:sz w:val="16"/>
                <w:u w:val="single"/>
                <w:lang w:val="en-US" w:eastAsia="en-US"/>
              </w:rPr>
              <w:t>3,50</w:t>
            </w:r>
            <w:r>
              <w:rPr>
                <w:sz w:val="16"/>
                <w:u w:val="single"/>
              </w:rPr>
              <w:t> </w:t>
            </w:r>
          </w:p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00</w:t>
            </w: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3010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Система гидравлическая для монтажа соединительных муф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u w:val="single"/>
              </w:rPr>
              <w:t> </w:t>
            </w:r>
            <w:r>
              <w:rPr>
                <w:sz w:val="16"/>
                <w:u w:val="single"/>
                <w:lang w:val="en-US" w:eastAsia="en-US"/>
              </w:rPr>
              <w:t>27,16</w:t>
            </w:r>
            <w:r>
              <w:rPr>
                <w:sz w:val="16"/>
                <w:u w:val="single"/>
              </w:rPr>
              <w:t> </w:t>
            </w:r>
          </w:p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00</w:t>
            </w: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31305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Пылесосы промышл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u w:val="single"/>
              </w:rPr>
              <w:t> </w:t>
            </w:r>
            <w:r>
              <w:rPr>
                <w:sz w:val="16"/>
                <w:u w:val="single"/>
                <w:lang w:val="en-US" w:eastAsia="en-US"/>
              </w:rPr>
              <w:t>2,70</w:t>
            </w:r>
            <w:r>
              <w:rPr>
                <w:sz w:val="16"/>
                <w:u w:val="single"/>
              </w:rPr>
              <w:t> </w:t>
            </w:r>
          </w:p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00</w:t>
            </w: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5200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Установка газотехнолог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u w:val="single"/>
              </w:rPr>
              <w:t> </w:t>
            </w:r>
            <w:r>
              <w:rPr>
                <w:sz w:val="16"/>
                <w:u w:val="single"/>
                <w:lang w:val="en-US" w:eastAsia="en-US"/>
              </w:rPr>
              <w:t>101,62</w:t>
            </w:r>
            <w:r>
              <w:rPr>
                <w:sz w:val="16"/>
                <w:u w:val="single"/>
              </w:rPr>
              <w:t> </w:t>
            </w:r>
          </w:p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00</w:t>
            </w: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9225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ыпрямители сварочные типа Lincoln DC-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u w:val="single"/>
              </w:rPr>
              <w:t> </w:t>
            </w:r>
            <w:r>
              <w:rPr>
                <w:sz w:val="16"/>
                <w:u w:val="single"/>
                <w:lang w:val="en-US" w:eastAsia="en-US"/>
              </w:rPr>
              <w:t>15,13</w:t>
            </w:r>
            <w:r>
              <w:rPr>
                <w:sz w:val="16"/>
                <w:u w:val="single"/>
              </w:rPr>
              <w:t> </w:t>
            </w:r>
          </w:p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00</w:t>
            </w: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00007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Автомобиль бортовой МАЗ 630300 с краном-манипулятором «Палфингер» РК 15500 г/п 6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u w:val="single"/>
              </w:rPr>
              <w:t> </w:t>
            </w:r>
            <w:r>
              <w:rPr>
                <w:sz w:val="16"/>
                <w:u w:val="single"/>
                <w:lang w:val="en-US" w:eastAsia="en-US"/>
              </w:rPr>
              <w:t>428,12</w:t>
            </w:r>
            <w:r>
              <w:rPr>
                <w:sz w:val="16"/>
                <w:u w:val="single"/>
              </w:rPr>
              <w:t> </w:t>
            </w:r>
          </w:p>
          <w:p>
            <w:pPr>
              <w:pStyle w:val="Normal0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1,60</w:t>
            </w:r>
            <w:r>
              <w:rPr>
                <w:sz w:val="16"/>
              </w:rPr>
              <w:t> </w:t>
            </w:r>
          </w:p>
        </w:tc>
      </w:tr>
    </w:tbl>
    <w:p>
      <w:pPr>
        <w:pStyle w:val="011"/>
        <w:widowControl w:val="fals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011"/>
        <w:widowControl w:val="false"/>
        <w:ind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43</w:t>
      </w:r>
      <w:bookmarkStart w:id="3" w:name="MATERIAL"/>
      <w:bookmarkEnd w:id="3"/>
    </w:p>
    <w:p>
      <w:pPr>
        <w:pStyle w:val="Normal3"/>
        <w:widowControl w:val="fals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3"/>
        <w:widowControl w:val="false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метные цены на материалы, изделия и конструкции изложить в следующей редакции: </w:t>
      </w:r>
    </w:p>
    <w:p>
      <w:pPr>
        <w:pStyle w:val="1grt1"/>
        <w:widowControl w:val="false"/>
        <w:spacing w:before="120" w:after="0"/>
        <w:rPr>
          <w:sz w:val="18"/>
        </w:rPr>
      </w:pPr>
      <w:r>
        <w:rPr>
          <w:bCs/>
          <w:i w:val="false"/>
          <w:iCs/>
          <w:sz w:val="22"/>
          <w:szCs w:val="22"/>
        </w:rPr>
        <w:t>Сметные цены на материалы, изделия и конструкции</w:t>
        <w:br/>
        <w:t>в базисных ценах по состоянию на 01.01.2000г</w:t>
      </w:r>
    </w:p>
    <w:p>
      <w:pPr>
        <w:pStyle w:val="Normal3"/>
        <w:widowControl w:val="false"/>
        <w:jc w:val="center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663"/>
        <w:gridCol w:w="1134"/>
        <w:gridCol w:w="1134"/>
      </w:tblGrid>
      <w:tr>
        <w:trPr>
          <w:tblHeader w:val="true"/>
          <w:trHeight w:val="64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3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од ресурса</w:t>
            </w:r>
          </w:p>
          <w:p>
            <w:pPr>
              <w:pStyle w:val="Normal3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3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3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3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Ед.изм.</w:t>
            </w:r>
          </w:p>
          <w:p>
            <w:pPr>
              <w:pStyle w:val="Normal3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Сметная</w:t>
            </w:r>
          </w:p>
          <w:p>
            <w:pPr>
              <w:pStyle w:val="Normal3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цена</w:t>
            </w:r>
          </w:p>
          <w:p>
            <w:pPr>
              <w:pStyle w:val="Normal3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049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Лаки бакелитовые ЛБС-1, ЛБС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2700,0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15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Электроды диаметром 4 мм Э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315,0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17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Болты с гайками и шайбами стро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040,0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203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Болты с гайками и шайбами оцинкованные, диаметр 1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5,76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207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пагат из пенькового волок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7600,0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209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Хому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2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22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Дюбели распорные полиэтиленовые 6х4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8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22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Дюбели распорные полиэтиленовые 10х4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7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220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Дюбели пластмассовые с шурупами 12х7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83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220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Дюбели пластмассовые диаметр 1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6,6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22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ленка радиографическая РТ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309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235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Бумага шлифо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7,5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24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льца полиэтиленовые, наружным диаметром 52 мм с уплотняющими пояс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249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Лента «Сэвилен» для подклеивающего слоя, ширина 35-40 мм, толщина 0,2-0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3,8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254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Сталь угловая 32х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031,0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259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Дюбель с шурупом 6/3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8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359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Лента киперная 4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4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46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уруп самонарезающий (LN) 3,5/1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2-003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Бруски обрезные хвойных пород длиной 4-6,5 м, шириной 75-150 мм, толщиной 150 мм и более, I с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м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308,0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3-015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рубы стальные электросварные прямошовные со снятой фаской из стали марок БСт2кп-БСт4кп и БСт2пс-БСт4пс наружный диаметр 89 мм, толщина стенки 2,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3,6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4-017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Стеклотк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2,84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10-02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Гильзы полиэтиленовые ГП-1 длина 70 мм внутренний диаметр 6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1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11-000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жим плаш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375,22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13-00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Грунтовка ФЛ-03К коричн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9470,1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13-007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Лак БТ-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550,0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01-13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тулки полихлорвинил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3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01-324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аконечники 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0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01-334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глушки стальные для труб диаметром 1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6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01-334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глушки стальные для труб диаметром 2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7,1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01-334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глушки стальные для труб диаметром 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4,5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01-334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глушки стальные для труб диаметром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02-323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нтргайка для трубных проводок из водогазопроводных труб, диаметр условного прохода 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8,5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02-323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нтргайка для трубных проводок из водогазопроводных труб, диаметр условного прохода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89,1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410-00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Смеси асфальтобетонные дорожные, аэродромные и асфальтобетон (горячие для пористого асфальтобетона щебеночные и гравийные), марка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459,9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1-06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абели силовые переносные с гибкими медными жилами в резиновой оболочке марки КГ, с числом жил - 3 и сечением 6 м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8937,07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2-057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ровода монтажные с пластмассовой изоляцией марки НВ одножильные из медной луженной проволоки конструкцией жилы класса 1 сечением 0,75 мм на номинальное напряжение 600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70,0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2-058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Соединитель СМЖ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09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2-058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абелейтер для БМ 1-1 с 10 ответв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13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2-058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абелейтер для БМ 1-2 с 20 ответв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36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2-058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абелейтер для БМ 1-3 с 30 ответв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7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2-06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льцо опо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3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2-064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Муфта защитная для кабелей связи соединительная марки МЗС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48,59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2-07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Муфта полиэтиленовая тупиковая МТ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95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2-070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Муфта полиэтиленовая тупиковая МТ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463,7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3-046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азветвительная коробка УК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8,5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3-046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азветвительная коробка У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8,2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3-046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одрозетники сборные деревянные, диаметр 6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3-048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зетка штепсельная с заземляющим конта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983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6-114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рутки из алюминиевых сплавов марки АД1, круглого сечения, нормальной точности и прочности, немерной длины, диаметром 135-2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5960,0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6-136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рипои оловянно-свинцовые малосурьмянистые марки ПОССу40-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85399,76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7-069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рубка пластиковая типа ТВ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4,63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7-070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рубка полиэтиленовая термоусаживаемая, толщина стенки 1,5-2 мм, внутренний диаметр 18-38 мм, длина трубки 240-27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7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03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аконечники кабельные для электротехнических устан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55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04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аконечники кабельные медные для электротехнических устан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986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04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аконечники кабельные медные соедин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65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04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лпачки изолирующие КПУ2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80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04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лпачки изолирующие КПУ35/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20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04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лпачки изолирующие КПУ60/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50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05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аконечники кабельные П2.5-4Д-М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3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05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аконечники кабельные П6-4Д-М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8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05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аконечники кабельные П10-6Д-М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25,0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05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аконечники кабельные П16-6Д-М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871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09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еремычки гибкие, тип ПГС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9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09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жим люстр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4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1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Скобы двухлапк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1,89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10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Скобы СО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5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Скобы СО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4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1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Скобы СО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11,8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1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аконечники кабельные латунные сечением жилы 2,5 мм², диаметр 10 мм, длиной 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3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1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аконечники кабельные медные сечением жилы 16 мм², длиной 42 мм, диаметр 1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65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Бандаж коммут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2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мок 078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91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2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уш стальных проводов (КС-063-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2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4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кладыш седловой 067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69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4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кладыш вилочного коуша 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69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4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уш для медных проводов (КС-06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8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45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Скоба для проводов 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944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77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ставки изоляцио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5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78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тулки изолиру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7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107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лпачки полиэтилен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1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15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Скоба У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17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16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Гильза кабельная медная ГМ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6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165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Гильза кабельная медная Г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1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165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Гильза кабельная медная ГМ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3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165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Гильза кабельная медная ГМ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43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165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Гильза кабельная медная ГМ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5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165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Гильза кабельная медная ГМ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78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165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Гильза кабельная медная ГМ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01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165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Гильза кабельная медная ГМ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91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166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Гильза кабельная медная ГМ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333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166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Гильза кабельная медная ГМ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787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17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Гильза кабельная медная ГМ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12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178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Гильза кабельная медная ГМ 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929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264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DIN-рейка металлическая ТН 35/7,5 длиной 26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03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264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DIN-рейка металлическая ТН 35/7,5 длиной 3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35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264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DIN-рейка металлическая ТН 35/7,5 длиной 10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85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264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Гильза D-406-0001 с термоусаживаемой изоляцией (0,5-1,0 мм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88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264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Гильза D-406-0002 с термоусаживаемой изоляцией (1,5-2,5 мм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29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265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Маркер перманентный черный, ширина линии 0,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2,10</w:t>
            </w:r>
          </w:p>
        </w:tc>
      </w:tr>
    </w:tbl>
    <w:p>
      <w:pPr>
        <w:pStyle w:val="Normal2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2"/>
        <w:widowControl w:val="false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метные цены на материалы, изделия и конструкции дополнить следующими ресурсами: </w:t>
      </w:r>
    </w:p>
    <w:p>
      <w:pPr>
        <w:pStyle w:val="Normal2"/>
        <w:widowControl w:val="false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1grt0"/>
        <w:widowControl w:val="false"/>
        <w:rPr>
          <w:sz w:val="18"/>
        </w:rPr>
      </w:pPr>
      <w:r>
        <w:rPr>
          <w:bCs/>
          <w:i w:val="false"/>
          <w:iCs/>
          <w:sz w:val="22"/>
          <w:szCs w:val="22"/>
        </w:rPr>
        <w:t>Сметные цены на материалы, изделия и конструкции</w:t>
        <w:br/>
        <w:t>в базисных ценах по состоянию на 01.01.2000г</w:t>
      </w:r>
    </w:p>
    <w:p>
      <w:pPr>
        <w:pStyle w:val="Normal2"/>
        <w:widowControl w:val="false"/>
        <w:jc w:val="center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663"/>
        <w:gridCol w:w="1134"/>
        <w:gridCol w:w="1134"/>
      </w:tblGrid>
      <w:tr>
        <w:trPr>
          <w:tblHeader w:val="true"/>
          <w:trHeight w:val="64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од ресурса</w:t>
            </w:r>
          </w:p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Ед.изм.</w:t>
            </w:r>
          </w:p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Сметная</w:t>
            </w:r>
          </w:p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цена</w:t>
            </w:r>
          </w:p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1-074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Электроды с основным покрытием диаметром 3 мм Э5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545,99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1-273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Электроды диаметром 4 мм Э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,75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1-476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Электроды для сварки высоколегированных сталей диаметром 4 мм ЦЛ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9,9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1-54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Спирт изопропил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5,6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1-769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Проволока сварочная диаметром 2 мм СВ10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33,37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1-787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Электроды ЦЛ-17, диаметр 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0,25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13-07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Грунтовка гидрофобизирующая на силоксановой основе "Impragniergrund", бес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46,6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13-19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ind w:right="114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Герметик Компаунд КЛД-ЗО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ind w:right="11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54,25</w:t>
            </w:r>
          </w:p>
        </w:tc>
      </w:tr>
    </w:tbl>
    <w:p>
      <w:pPr>
        <w:pStyle w:val="Style25"/>
        <w:widowControl w:val="false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25"/>
        <w:widowControl w:val="false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мены по расценк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ам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10-06-008-01; 10-06-008-02; 10-06-008-03; 10-06-009-01; 10-06-009-02; 10-10-001-01; 10-10-001-02; 10-10-002-01; 10-10-002-0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зложить в следующей редакции:</w:t>
      </w:r>
    </w:p>
    <w:p>
      <w:pPr>
        <w:pStyle w:val="Style25"/>
        <w:widowControl w:val="false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аблица замены ресурсов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ФЕР</w:t>
      </w:r>
      <w:r>
        <w:rPr>
          <w:rFonts w:cs="Times New Roman" w:ascii="Times New Roman" w:hAnsi="Times New Roman"/>
          <w:b/>
          <w:sz w:val="20"/>
          <w:szCs w:val="20"/>
        </w:rPr>
        <w:t xml:space="preserve"> части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10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46"/>
        <w:gridCol w:w="1417"/>
        <w:gridCol w:w="1418"/>
        <w:gridCol w:w="1417"/>
        <w:gridCol w:w="1418"/>
        <w:gridCol w:w="1417"/>
        <w:gridCol w:w="1418"/>
      </w:tblGrid>
      <w:tr>
        <w:trPr>
          <w:tblHeader w:val="true"/>
          <w:trHeight w:val="23" w:hRule="atLeast"/>
          <w:cantSplit w:val="true"/>
        </w:trPr>
        <w:tc>
          <w:tcPr>
            <w:tcW w:w="1446" w:type="dxa"/>
            <w:vMerge w:val="restart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сурсы по ГЭСНм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сурсы по </w:t>
            </w:r>
            <w:r>
              <w:rPr>
                <w:lang w:val="en-US" w:eastAsia="en-US"/>
              </w:rPr>
              <w:t>ФЕР</w:t>
            </w:r>
            <w:r>
              <w:rPr/>
              <w:t>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6" w:type="dxa"/>
            <w:vMerge w:val="continue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х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ход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bookmarkStart w:id="4" w:name="ROW_0_0_MULTIZONE"/>
            <w:bookmarkEnd w:id="4"/>
            <w:r>
              <w:rPr>
                <w:lang w:val="en-US" w:eastAsia="en-US"/>
              </w:rPr>
              <w:t>10-06-008-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2-910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2-07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-06-008-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2-910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2-07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-06-008-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2-910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2-07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-06-009-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2-910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2-07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-06-009-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2-910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2-07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-10-001-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-91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-22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02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-10-001-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-91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-22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04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-10-002-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-91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-22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02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-10-002-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-91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-22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04</w:t>
            </w:r>
          </w:p>
        </w:tc>
      </w:tr>
    </w:tbl>
    <w:p>
      <w:pPr>
        <w:pStyle w:val="Style25"/>
        <w:widowControl w:val="false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5"/>
        <w:widowControl w:val="false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ены по расценк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ам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12-07-001-01; 12-07-001-02; 12-07-001-03; 12-07-001-04; 12-07-015-01; 12-07-015-02; 12-07-015-03; 12-07-015-04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зложить в следующей редакции:</w:t>
      </w:r>
    </w:p>
    <w:p>
      <w:pPr>
        <w:pStyle w:val="Style25"/>
        <w:widowControl w:val="false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5"/>
        <w:widowControl w:val="false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аблица замены ресурсов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ФЕР</w:t>
      </w:r>
      <w:r>
        <w:rPr>
          <w:rFonts w:cs="Times New Roman" w:ascii="Times New Roman" w:hAnsi="Times New Roman"/>
          <w:b/>
          <w:sz w:val="20"/>
          <w:szCs w:val="20"/>
        </w:rPr>
        <w:t xml:space="preserve"> части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12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46"/>
        <w:gridCol w:w="1417"/>
        <w:gridCol w:w="1418"/>
        <w:gridCol w:w="1417"/>
        <w:gridCol w:w="1418"/>
        <w:gridCol w:w="1417"/>
        <w:gridCol w:w="1418"/>
      </w:tblGrid>
      <w:tr>
        <w:trPr>
          <w:tblHeader w:val="true"/>
          <w:trHeight w:val="23" w:hRule="atLeast"/>
          <w:cantSplit w:val="true"/>
        </w:trPr>
        <w:tc>
          <w:tcPr>
            <w:tcW w:w="1446" w:type="dxa"/>
            <w:vMerge w:val="restart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сурсы по ГЭСНм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сурсы по </w:t>
            </w:r>
            <w:r>
              <w:rPr>
                <w:lang w:val="en-US" w:eastAsia="en-US"/>
              </w:rPr>
              <w:t>ФЕР</w:t>
            </w:r>
            <w:r>
              <w:rPr/>
              <w:t>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6" w:type="dxa"/>
            <w:vMerge w:val="continue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х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ход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-07-001-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-966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-33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-07-001-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-966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-334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-07-001-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-966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-33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-07-001-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-966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-334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-07-015-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-966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-33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-07-015-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-966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-33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-07-015-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-966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-33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-07-015-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-966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-33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lastPage"/>
      <w:bookmarkStart w:id="6" w:name="lastPage"/>
      <w:bookmarkEnd w:id="6"/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505" w:bottom="1134"/>
      <w:pgNumType w:start="26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18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17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Техчасть2 Знак"/>
    <w:qFormat/>
    <w:rPr>
      <w:lang w:bidi="ar-SA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01">
    <w:name w:val="Техчасть01 Знак"/>
    <w:qFormat/>
    <w:rPr>
      <w:b/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4">
    <w:name w:val="Заголовок 4 ОП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Техчасть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11">
    <w:name w:val="Техчасть01"/>
    <w:basedOn w:val="Normal"/>
    <w:qFormat/>
    <w:pPr>
      <w:tabs>
        <w:tab w:val="clear" w:pos="708"/>
        <w:tab w:val="left" w:pos="567" w:leader="none"/>
      </w:tabs>
      <w:ind w:firstLine="284"/>
      <w:jc w:val="center"/>
    </w:pPr>
    <w:rPr>
      <w:b/>
      <w:sz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Часть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Таблица"/>
    <w:basedOn w:val="Normal"/>
    <w:next w:val="Heading4"/>
    <w:qFormat/>
    <w:pPr>
      <w:keepNext w:val="true"/>
      <w:ind w:left="2098" w:hanging="2098"/>
      <w:jc w:val="both"/>
    </w:pPr>
    <w:rPr>
      <w:b/>
      <w:sz w:val="24"/>
      <w:szCs w:val="24"/>
    </w:rPr>
  </w:style>
  <w:style w:type="paragraph" w:styleId="Style22">
    <w:name w:val="Подраздел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3">
    <w:name w:val="Дополнить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i/>
      <w:color w:val="000000"/>
      <w:sz w:val="24"/>
      <w:szCs w:val="24"/>
    </w:rPr>
  </w:style>
  <w:style w:type="paragraph" w:styleId="Style24">
    <w:name w:val="Изложить"/>
    <w:basedOn w:val="Style23"/>
    <w:qFormat/>
    <w:pPr/>
    <w:rPr/>
  </w:style>
  <w:style w:type="paragraph" w:styleId="41">
    <w:name w:val="Заголовок 4 ОП"/>
    <w:basedOn w:val="Heading4"/>
    <w:qFormat/>
    <w:pPr>
      <w:numPr>
        <w:ilvl w:val="0"/>
        <w:numId w:val="0"/>
      </w:numPr>
      <w:spacing w:before="120" w:after="0"/>
      <w:jc w:val="center"/>
      <w:outlineLvl w:val="9"/>
    </w:pPr>
    <w:rPr>
      <w:bCs w:val="false"/>
      <w:sz w:val="24"/>
      <w:szCs w:val="20"/>
    </w:rPr>
  </w:style>
  <w:style w:type="paragraph" w:styleId="11">
    <w:name w:val="ТехчастьТ1"/>
    <w:basedOn w:val="TextBody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z1">
    <w:name w:val="Стиль Стиль134z + По центру_1"/>
    <w:basedOn w:val="Normal1"/>
    <w:qFormat/>
    <w:pPr>
      <w:jc w:val="center"/>
    </w:pPr>
    <w:rPr>
      <w:b/>
      <w:bCs/>
      <w:i/>
      <w:iCs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z0">
    <w:name w:val="Стиль Стиль134z + По центру_0"/>
    <w:basedOn w:val="Normal0"/>
    <w:qFormat/>
    <w:pPr>
      <w:jc w:val="center"/>
    </w:pPr>
    <w:rPr>
      <w:b/>
      <w:bCs/>
      <w:i/>
      <w:iCs/>
    </w:rPr>
  </w:style>
  <w:style w:type="paragraph" w:styleId="Normal3">
    <w:name w:val="Normal_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grt1">
    <w:name w:val="Стиль1grt_1"/>
    <w:basedOn w:val="Normal3"/>
    <w:qFormat/>
    <w:pPr>
      <w:jc w:val="center"/>
    </w:pPr>
    <w:rPr>
      <w:b/>
      <w:i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grt0">
    <w:name w:val="Стиль1grt_0"/>
    <w:basedOn w:val="Normal2"/>
    <w:qFormat/>
    <w:pPr>
      <w:jc w:val="center"/>
    </w:pPr>
    <w:rPr>
      <w:b/>
      <w:i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spacing w:before="0" w:after="100"/>
      <w:ind w:right="426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spacing w:before="0" w:after="100"/>
      <w:ind w:left="200" w:right="426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498" w:leader="dot"/>
      </w:tabs>
      <w:spacing w:before="0" w:after="100"/>
      <w:ind w:left="400" w:right="426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498" w:leader="dot"/>
      </w:tabs>
      <w:spacing w:before="0" w:after="100"/>
      <w:ind w:left="600" w:right="4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12:00Z</dcterms:created>
  <dc:creator/>
  <dc:description/>
  <cp:keywords/>
  <dc:language>en-US</dc:language>
  <cp:lastModifiedBy/>
  <cp:lastPrinted>2010-01-20T15:15:00Z</cp:lastPrinted>
  <dcterms:modified xsi:type="dcterms:W3CDTF">2014-11-26T17:36:00Z</dcterms:modified>
  <cp:revision>27</cp:revision>
  <dc:subject/>
  <dc:title/>
</cp:coreProperties>
</file>