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1"/>
        <w:widowControl w:val="false"/>
        <w:rPr>
          <w:sz w:val="28"/>
          <w:szCs w:val="28"/>
        </w:rPr>
      </w:pPr>
      <w:r>
        <w:rPr>
          <w:sz w:val="28"/>
          <w:szCs w:val="28"/>
        </w:rPr>
        <w:t>ГОСУДАРСТВЕННЫЕ ЭЛЕМЕНТНЫЕ СМЕТНЫЕ НОРМЫ</w:t>
      </w:r>
    </w:p>
    <w:p>
      <w:pPr>
        <w:pStyle w:val="011"/>
        <w:widowControl w:val="false"/>
        <w:rPr>
          <w:sz w:val="28"/>
          <w:szCs w:val="28"/>
        </w:rPr>
      </w:pPr>
      <w:r>
        <w:rPr>
          <w:sz w:val="28"/>
          <w:szCs w:val="28"/>
        </w:rPr>
        <w:t>НА СТРОИТЕЛЬНЫЕ И СПЕЦИАЛЬНЫЕ</w:t>
      </w:r>
    </w:p>
    <w:p>
      <w:pPr>
        <w:pStyle w:val="011"/>
        <w:widowControl w:val="false"/>
        <w:rPr>
          <w:sz w:val="28"/>
          <w:szCs w:val="28"/>
        </w:rPr>
      </w:pPr>
      <w:r>
        <w:rPr>
          <w:sz w:val="28"/>
          <w:szCs w:val="28"/>
        </w:rPr>
        <w:t>СТРОИТЕЛЬНЫЕ РАБОТЫ</w:t>
      </w:r>
    </w:p>
    <w:p>
      <w:pPr>
        <w:pStyle w:val="2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true"/>
        <w:spacing w:before="120" w:after="0"/>
        <w:rPr/>
      </w:pPr>
      <w:r>
        <w:fldChar w:fldCharType="begin"/>
      </w:r>
      <w:r>
        <w:rPr/>
        <w:instrText xml:space="preserve"> TC "I. Общие положени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  <w:sz w:val="28"/>
          <w:szCs w:val="28"/>
        </w:rPr>
        <w:t>В Государственные элементные сметные нормы на капитальный ремонт оборудования «I. Общие положения. Исчисление объемов работ» внести следующие изменения и дополнения:</w:t>
      </w:r>
    </w:p>
    <w:p>
      <w:pPr>
        <w:pStyle w:val="22"/>
        <w:widowControl w:val="false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ункты 1.1.1, 1.1.22, 1.1.23, 1.1.25, 1.1.26, 1.1.27, 1.1.30, 1.1.3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/>
      </w:pPr>
      <w:r>
        <w:rPr>
          <w:sz w:val="24"/>
          <w:szCs w:val="24"/>
        </w:rPr>
        <w:t xml:space="preserve">1.1.1. В части 1 содержатся сметные нормы на работы по замене, установке, ремонту оборудования, устройств и конструкций лифтов, прочие работы в период капитального ремонта, </w:t>
      </w:r>
      <w:r>
        <w:rPr>
          <w:b/>
          <w:sz w:val="24"/>
          <w:szCs w:val="24"/>
        </w:rPr>
        <w:t>модернизации и замены лифтов,</w:t>
      </w:r>
      <w:r>
        <w:rPr>
          <w:sz w:val="24"/>
          <w:szCs w:val="24"/>
        </w:rPr>
        <w:t xml:space="preserve"> а также на работы по оценке соответств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22. В нормах на техническое освидетельствование смонтированного (модернизированного) лифта перед вводом в эксплуатацию (табл. 01-05-001) учтены затраты на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2.1. проверку соответствия установки оборудования лифта документации по монтажу и проектной документации по установке лифта в здании (сооружении) или проектной документации на модернизацию лифт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2.2. проверку функционирования лифта и устройств безопасности лифт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2.3. испытание изоляции электрических сетей и электрооборудования, визуальный и измерительный контроль заземления (зануления) оборудования лифт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2.4.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2.5. испытание герметичности гидроцилиндра и трубопровода на лифте с гидравлическим приводом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2.6. испытание прочности кабины, тяговых элементов, подвески и (или) опоры кабины, элементов их креплени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2.7. оформление протоколов результатов проверок, исследований, испытаний и измерений, запись в паспорт лифта о результатах проверок, исследований, испытаний и измерений, оформление акта технического освидетельствования лифт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23. В нормах на техническое освидетельствование лифта в течение назначенного срока службы не реже одного раза в 12 месяцев (табл. 01-05-002) учтены затраты на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23.1. проверку технической и эксплуатацион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23.2. визуальный и измерительный контроль установки лифтового оборудования, за исключением размеров, не изменяемых в процессе эксплуатаци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23.3. проверку функционирования лифта на всех режимах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3.4. проведение испытаний согласно п.п. 1.1.22.2–1.1.22.5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3.5. проверку соответствия эксплуатации лифта ТР ТС 011/2011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3.6. составление и оформление акта технического освидетельствования лифта по установленной форм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25. В нормах на оценку соответствия лифта, отработавшего назначенный срок службы (табл. 01-05-004), учтены затраты на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5.1. определение состояния оборудования лифта, включая устройства безопасности лифта, с выявлением дефектов, неисправностей, степени износа и коррози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5.2. контроль металлоконструкций каркаса, подвески кабины, противовеса, а также направляющих и элементов их креплени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5.3. испытание изоляции электрических сетей и электрооборудования, визуальный и измерительный контроль заземления (зануления) оборудования лифт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5.4. запись в паспорте лифта сведений о проведенном обследовани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5.5. оформление заключения на основании результатов обследования, содержащего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условия и возможный срок продления использования лифт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рекомендации по модернизации или замене лиф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26. При определении по табл. 01-05-004 затрат на оценку соответствия в форме обследования лифта нормы табл. 01-05-005 не применяю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/>
      </w:pPr>
      <w:r>
        <w:rPr>
          <w:sz w:val="24"/>
          <w:szCs w:val="24"/>
        </w:rPr>
        <w:t xml:space="preserve">1.1.27. Затраты </w:t>
      </w:r>
      <w:r>
        <w:rPr>
          <w:b/>
          <w:sz w:val="24"/>
          <w:szCs w:val="24"/>
        </w:rPr>
        <w:t xml:space="preserve">на оценку соответствия </w:t>
      </w:r>
      <w:r>
        <w:rPr>
          <w:sz w:val="24"/>
          <w:szCs w:val="24"/>
        </w:rPr>
        <w:t>лифта после модернизации или замены определяются по нормам табл. 01-05-001.</w:t>
      </w:r>
    </w:p>
    <w:p>
      <w:pPr>
        <w:pStyle w:val="Normal"/>
        <w:widowControl w:val="false"/>
        <w:ind w:firstLine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/>
      </w:pPr>
      <w:r>
        <w:rPr>
          <w:sz w:val="24"/>
          <w:szCs w:val="24"/>
        </w:rPr>
        <w:t xml:space="preserve">1.1.30. Затраты </w:t>
      </w:r>
      <w:r>
        <w:rPr>
          <w:b/>
          <w:sz w:val="24"/>
          <w:szCs w:val="24"/>
        </w:rPr>
        <w:t>на оценку соответствия в форме обследования лифта</w:t>
      </w:r>
      <w:r>
        <w:rPr>
          <w:sz w:val="24"/>
          <w:szCs w:val="24"/>
        </w:rPr>
        <w:t>, подлежащего модернизации, могут определяться по нормам табл. 01-05-004 с применением коэффициентов, учитывающих этапы производства работ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 проведения модернизации – 0,65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дения модернизации – 0,35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31. В ГЭСНмр части 1 отдела 6 приведены нормы на работы по техническому освидетельствованию поэтажных эскалаторов, пассажирских конвейеров и платформ подъемных для инвалидов, проводимые специализированными организациями (инженерными центрами), аккредитованными в установленном законодательством РФ порядке или имеющими соответствующую лицензию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ЭСНмр части 1 отдела 6 разработаны в соответствии с техническими требованиями устройства и безопасной эксплуатации поэтажных эскалаторов, пассажирских конвейеров и платформ подъемных для инвалидов.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301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 Государственные элементные сметные нормы на капитальный ремонт оборудования внести 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/>
          <w:i/>
          <w:sz w:val="28"/>
          <w:szCs w:val="28"/>
        </w:rPr>
      </w:r>
    </w:p>
    <w:p>
      <w:pPr>
        <w:pStyle w:val="Style20"/>
        <w:keepNext w:val="false"/>
        <w:widowControl w:val="false"/>
        <w:spacing w:before="0" w:after="0"/>
        <w:rPr/>
      </w:pPr>
      <w:r>
        <w:rPr/>
        <w:t xml:space="preserve">В Части </w:t>
      </w:r>
      <w:r>
        <w:rPr>
          <w:lang w:val="en-US" w:eastAsia="en-US"/>
        </w:rPr>
        <w:t>1</w:t>
      </w:r>
      <w:r>
        <w:rPr/>
        <w:t xml:space="preserve"> </w:t>
      </w:r>
      <w:r>
        <w:rPr>
          <w:lang w:val="en-US" w:eastAsia="en-US"/>
        </w:rPr>
        <w:t>«Капитальный ремонт и модернизация оборудования лифтов»</w:t>
      </w:r>
      <w:r>
        <w:rPr/>
        <w:t xml:space="preserve"> таблиц</w:t>
      </w:r>
      <w:r>
        <w:rPr>
          <w:lang w:val="en-US" w:eastAsia="en-US"/>
        </w:rPr>
        <w:t>ы</w:t>
      </w:r>
      <w:r>
        <w:rPr/>
        <w:t xml:space="preserve"> ГЭСНмр </w:t>
      </w:r>
      <w:r>
        <w:rPr>
          <w:lang w:val="en-US" w:eastAsia="en-US"/>
        </w:rPr>
        <w:t>01-05-001, 01-05-002, 01-05-004, 01-05-008, 01-06-005</w:t>
      </w:r>
      <w:r>
        <w:rPr/>
        <w:t xml:space="preserve"> изложить в следующей редакции:</w:t>
      </w:r>
    </w:p>
    <w:p>
      <w:pPr>
        <w:pStyle w:val="Style21"/>
        <w:keepNext w:val="false"/>
        <w:widowControl w:val="false"/>
        <w:ind w:left="2835" w:hanging="2835"/>
        <w:rPr>
          <w:szCs w:val="22"/>
        </w:rPr>
      </w:pPr>
      <w:bookmarkStart w:id="1" w:name="TABLE_0_HEAD_PART"/>
      <w:bookmarkStart w:id="2" w:name="TABLE_0_HEAD"/>
      <w:bookmarkEnd w:id="1"/>
      <w:bookmarkEnd w:id="2"/>
      <w:r>
        <w:rPr>
          <w:szCs w:val="22"/>
        </w:rPr>
        <w:t xml:space="preserve">Таблица ГЭСНмр </w:t>
      </w:r>
      <w:r>
        <w:rPr>
          <w:szCs w:val="22"/>
          <w:lang w:val="en-US" w:eastAsia="en-US"/>
        </w:rPr>
        <w:t>01-05-001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Техническое освидетельствование смонтированного (модернизированного) лифта перед вводом в эксплуатацию на две остановки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 лифт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bookmarkStart w:id="3" w:name="TABLE_0_CODE_NAME"/>
      <w:r>
        <w:rPr>
          <w:rFonts w:eastAsia="Calibri"/>
          <w:szCs w:val="22"/>
          <w:lang w:val="en-US" w:eastAsia="en-US"/>
        </w:rPr>
        <w:t>01-05-001-0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Техническое освидетельствование смонтированного (модернизированного) лифта перед вводом в эксплуатацию на две остановки</w:t>
      </w:r>
      <w:bookmarkEnd w:id="3"/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 остановк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01-05-001-0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За каждую дополнительную остановку больше двух добавлять к норме 01-05-001-01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  <w:bookmarkStart w:id="4" w:name="TABLE_0_BEFORE_TABLE"/>
      <w:bookmarkStart w:id="5" w:name="TABLE_0_BEFORE_TABLE"/>
      <w:bookmarkEnd w:id="5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224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1-05-001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1-05-001-0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4,6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Рабочий среднего разряда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3,8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497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Инженер I категор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3,8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591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едущий инжене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8,5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591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  <w:bookmarkStart w:id="6" w:name="TABLE_0_BEFORE_TABLE"/>
      <w:bookmarkStart w:id="7" w:name="TABLE_0_BEFORE_TABLE"/>
      <w:bookmarkEnd w:id="7"/>
    </w:p>
    <w:p>
      <w:pPr>
        <w:pStyle w:val="Style21"/>
        <w:keepNext w:val="false"/>
        <w:widowControl w:val="false"/>
        <w:spacing w:before="120" w:after="60"/>
        <w:ind w:left="2835" w:hanging="2835"/>
        <w:rPr>
          <w:szCs w:val="22"/>
        </w:rPr>
      </w:pPr>
      <w:r>
        <w:rPr>
          <w:szCs w:val="22"/>
        </w:rPr>
        <w:t xml:space="preserve">Таблица ГЭСНмр </w:t>
      </w:r>
      <w:r>
        <w:rPr>
          <w:szCs w:val="22"/>
          <w:lang w:val="en-US" w:eastAsia="en-US"/>
        </w:rPr>
        <w:t>01-05-002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Техническое освидетельствование лифта в течение назначенного срока службы не реже одного раза в 12 месяцев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 лифт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01-05-002-0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Техническое освидетельствование лифта в течение назначенного срока службы не реже одного раза в 12 месяцев на две остановки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 остановк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01-05-002-0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За каждую дополнительную остановку больше двух добавлять к норме 01-05-002-01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224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1-05-002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1-05-002-0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Рабочий среднего разряда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,89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,69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Инженер I категор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,74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40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Style21"/>
        <w:keepNext w:val="false"/>
        <w:widowControl w:val="false"/>
        <w:spacing w:before="120" w:after="60"/>
        <w:ind w:left="2835" w:hanging="2835"/>
        <w:rPr>
          <w:szCs w:val="22"/>
        </w:rPr>
      </w:pPr>
      <w:r>
        <w:rPr>
          <w:szCs w:val="22"/>
        </w:rPr>
        <w:t xml:space="preserve">Таблица ГЭСНмр </w:t>
      </w:r>
      <w:r>
        <w:rPr>
          <w:szCs w:val="22"/>
          <w:lang w:val="en-US" w:eastAsia="en-US"/>
        </w:rPr>
        <w:t>01-05-004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Оценка соответствия лифта, отработавшего назначенный срок службы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 лифт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01-05-004-0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Оценка соответствия отработавшего назначенный срок службы лифта на две остановки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 остановк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01-05-004-02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За каждую дополнительную остановку больше двух добавлять к норме 01-05-004-01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224"/>
        <w:gridCol w:w="851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1-05-004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1-05-004-0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Инженер I категор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,71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,4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Инженер III категор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,4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едущий инжене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,49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Style21"/>
        <w:keepNext w:val="false"/>
        <w:widowControl w:val="false"/>
        <w:spacing w:before="120" w:after="60"/>
        <w:ind w:left="2835" w:hanging="2835"/>
        <w:rPr>
          <w:szCs w:val="22"/>
        </w:rPr>
      </w:pPr>
      <w:r>
        <w:rPr>
          <w:szCs w:val="22"/>
        </w:rPr>
        <w:t xml:space="preserve">Таблица ГЭСНмр </w:t>
      </w:r>
      <w:r>
        <w:rPr>
          <w:szCs w:val="22"/>
          <w:lang w:val="en-US" w:eastAsia="en-US"/>
        </w:rPr>
        <w:t>01-05-008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Экспертиза проектной документации на установку (замену, модернизацию) лифтов</w:t>
      </w:r>
    </w:p>
    <w:p>
      <w:pPr>
        <w:pStyle w:val="Style22"/>
        <w:widowControl w:val="false"/>
        <w:rPr/>
      </w:pPr>
      <w:bookmarkStart w:id="8" w:name="TABLE_0_HEAD_PART"/>
      <w:bookmarkStart w:id="9" w:name="TABLE_0_HEAD"/>
      <w:bookmarkEnd w:id="8"/>
      <w:bookmarkEnd w:id="9"/>
      <w:r>
        <w:rPr>
          <w:rFonts w:eastAsia="Calibri"/>
        </w:rPr>
        <w:t>Состав работ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bookmarkStart w:id="10" w:name="TABLE_0_NORMS_CAPTION"/>
      <w:bookmarkEnd w:id="10"/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Проверка комплекта представленной документации в соответствии с установленными требованиями. 02. Анализ представленной документации и проверка документации на соответствие действующим нормам и правилам. 03. Подготовка и оформление заключения экспертизы промышленной безопасности. 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bookmarkStart w:id="11" w:name="TABLE_0_NORMS_CAPTION"/>
      <w:bookmarkEnd w:id="11"/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 лифт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01-05-008-0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Экспертиза проектной документации на установку (замену, модернизацию) лифто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075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1-05-008-0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Инженер I категор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едущий инжене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6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Style21"/>
        <w:keepNext w:val="false"/>
        <w:widowControl w:val="false"/>
        <w:spacing w:before="120" w:after="60"/>
        <w:ind w:left="2835" w:hanging="2835"/>
        <w:rPr>
          <w:szCs w:val="22"/>
        </w:rPr>
      </w:pPr>
      <w:r>
        <w:rPr>
          <w:szCs w:val="22"/>
        </w:rPr>
        <w:t xml:space="preserve">Таблица ГЭСНмр </w:t>
      </w:r>
      <w:r>
        <w:rPr>
          <w:szCs w:val="22"/>
          <w:lang w:val="en-US" w:eastAsia="en-US"/>
        </w:rPr>
        <w:t>01-06-005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Экспертиза проектной документации на установку (замену) поэтажных эскалаторов, платформ подъемных для инвалидов и пассажирских конвейеров</w:t>
      </w:r>
    </w:p>
    <w:p>
      <w:pPr>
        <w:pStyle w:val="Style22"/>
        <w:widowControl w:val="false"/>
        <w:rPr/>
      </w:pPr>
      <w:r>
        <w:rPr>
          <w:rFonts w:eastAsia="Calibri"/>
        </w:rPr>
        <w:t>Состав работ:</w:t>
      </w:r>
    </w:p>
    <w:p>
      <w:pPr>
        <w:pStyle w:val="Normal"/>
        <w:widowControl w:val="false"/>
        <w:ind w:firstLine="426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Calibri"/>
          <w:szCs w:val="22"/>
          <w:lang w:val="en-US" w:eastAsia="en-US"/>
        </w:rPr>
        <w:t xml:space="preserve">01. Проверка комплекта представленной документации в соответствии с установленными требованиями. 02. Анализ представленной документации и проверка документации на соответствие действующим нормам и правилам. 03. Подготовка и оформление заключения экспертизы промышленной безопасности. </w:t>
      </w:r>
    </w:p>
    <w:p>
      <w:pPr>
        <w:pStyle w:val="Normal"/>
        <w:widowControl w:val="false"/>
        <w:ind w:firstLine="284"/>
        <w:rPr>
          <w:rFonts w:eastAsia="Calibri"/>
          <w:szCs w:val="22"/>
        </w:rPr>
      </w:pPr>
      <w:r>
        <w:rPr>
          <w:rFonts w:eastAsia="Calibri"/>
          <w:szCs w:val="22"/>
        </w:rPr>
        <w:t xml:space="preserve">Измеритель: </w:t>
      </w:r>
      <w:r>
        <w:rPr>
          <w:rFonts w:eastAsia="Calibri"/>
          <w:szCs w:val="22"/>
          <w:lang w:val="en-US" w:eastAsia="en-US"/>
        </w:rPr>
        <w:t>1 платформа подъемная для инвалидов; 1 платформа подъемная; 1 пассажирский конвейер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rPr>
          <w:rFonts w:eastAsia="Calibri"/>
          <w:szCs w:val="22"/>
        </w:rPr>
      </w:pPr>
      <w:r>
        <w:rPr>
          <w:rFonts w:eastAsia="Calibri"/>
          <w:szCs w:val="22"/>
          <w:lang w:val="en-US" w:eastAsia="en-US"/>
        </w:rPr>
        <w:t>01-06-005-01</w:t>
      </w:r>
      <w:r>
        <w:rPr>
          <w:rFonts w:eastAsia="Calibri"/>
          <w:szCs w:val="22"/>
        </w:rPr>
        <w:tab/>
      </w:r>
      <w:r>
        <w:rPr>
          <w:rFonts w:eastAsia="Calibri"/>
          <w:szCs w:val="22"/>
          <w:lang w:val="en-US" w:eastAsia="en-US"/>
        </w:rPr>
        <w:t>Экспертиза проектной документации на установку (замену) поэтажных эскалаторов, платформ подъемных для инвалидов и пассажирских конвейеров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1701" w:hanging="1701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075"/>
        <w:gridCol w:w="851"/>
        <w:gridCol w:w="85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Шифр ресурс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01-06-005-0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траты труда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65,4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Инженер I категор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9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1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Ведущий инжене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.-ч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56,2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  <w:bookmarkStart w:id="12" w:name="lastPage"/>
      <w:bookmarkStart w:id="13" w:name="lastPage"/>
      <w:bookmarkEnd w:id="13"/>
    </w:p>
    <w:sectPr>
      <w:footerReference w:type="even" r:id="rId2"/>
      <w:footerReference w:type="default" r:id="rId3"/>
      <w:type w:val="nextPage"/>
      <w:pgSz w:w="11906" w:h="16838"/>
      <w:pgMar w:left="1191" w:right="1077" w:gutter="0" w:header="0" w:top="1134" w:footer="567" w:bottom="1134"/>
      <w:pgNumType w:start="2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5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36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Техчасть2 Знак"/>
    <w:qFormat/>
    <w:rPr>
      <w:lang w:bidi="ar-S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01">
    <w:name w:val="Техчасть01 Знак"/>
    <w:qFormat/>
    <w:rPr>
      <w:b/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11">
    <w:name w:val="Техчасть01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Часть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color w:val="000000"/>
    </w:rPr>
  </w:style>
  <w:style w:type="paragraph" w:styleId="Style21">
    <w:name w:val="Таблица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color w:val="000000"/>
      <w:sz w:val="24"/>
    </w:rPr>
  </w:style>
  <w:style w:type="paragraph" w:styleId="Style22">
    <w:name w:val="Состав"/>
    <w:basedOn w:val="Normal"/>
    <w:qFormat/>
    <w:pPr>
      <w:jc w:val="center"/>
    </w:pPr>
    <w:rPr>
      <w:rFonts w:cs="Times New Roman"/>
      <w:i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before="0" w:after="100"/>
      <w:ind w:right="426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before="0" w:after="100"/>
      <w:ind w:left="200" w:right="426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spacing w:before="0" w:after="100"/>
      <w:ind w:left="400" w:right="426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498" w:leader="dot"/>
      </w:tabs>
      <w:spacing w:before="0" w:after="100"/>
      <w:ind w:left="600" w:righ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2:00Z</dcterms:created>
  <dc:creator/>
  <dc:description/>
  <cp:keywords/>
  <dc:language>en-US</dc:language>
  <cp:lastModifiedBy/>
  <cp:lastPrinted>2010-01-20T15:15:00Z</cp:lastPrinted>
  <dcterms:modified xsi:type="dcterms:W3CDTF">2014-11-26T17:27:00Z</dcterms:modified>
  <cp:revision>36</cp:revision>
  <dc:subject/>
  <dc:title/>
</cp:coreProperties>
</file>