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ГОСУДАРСТВЕННЫЕ ЭЛЕМЕНТНЫЕ СМЕТНЫЕ НОРМЫ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НА РЕМОНТНО-СТРОИТЕЛЬНЫЕ РАБОТЫ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spacing w:before="120" w:after="0"/>
        <w:rPr/>
      </w:pPr>
      <w:r>
        <w:fldChar w:fldCharType="begin"/>
      </w:r>
      <w:r>
        <w:rPr/>
        <w:instrText xml:space="preserve"> TC "I. Общие положе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>В Государственные элементные сметные нормы на ремонтно-строительные работы «I. Общие положения. Исчисление объемов работ» внести следующие изменения и дополнения: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ь раздел «I. Общие положения» пунктом 1.66.12 следующего содержан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66.12. В нормах табл. 66-32 учтены затраты на прокладку трубопроводов из напорных полиэтиленовых труб со следующими Стандартными размерными отношениями (SDR): с SDR 41 до SDR 6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30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 Государственные элементные сметные нормы на ремонтно-строительные работы внести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</w:p>
    <w:p>
      <w:pPr>
        <w:pStyle w:val="Style20"/>
        <w:keepNext w:val="false"/>
        <w:widowControl w:val="false"/>
        <w:rPr/>
      </w:pPr>
      <w:r>
        <w:rPr/>
        <w:t xml:space="preserve">В Разделе </w:t>
      </w:r>
      <w:r>
        <w:rPr>
          <w:lang w:val="en-US" w:eastAsia="en-US"/>
        </w:rPr>
        <w:t>53</w:t>
      </w:r>
      <w:r>
        <w:rPr/>
        <w:t xml:space="preserve"> </w:t>
      </w:r>
      <w:r>
        <w:rPr>
          <w:lang w:val="en-US" w:eastAsia="en-US"/>
        </w:rPr>
        <w:t>«Стены»</w:t>
      </w:r>
      <w:r>
        <w:rPr/>
        <w:t xml:space="preserve"> таблиц</w:t>
      </w:r>
      <w:r>
        <w:rPr>
          <w:lang w:val="en-US" w:eastAsia="en-US"/>
        </w:rPr>
        <w:t>у</w:t>
      </w:r>
      <w:r>
        <w:rPr/>
        <w:t xml:space="preserve"> ГЭСНр </w:t>
      </w:r>
      <w:r>
        <w:rPr>
          <w:lang w:val="en-US" w:eastAsia="en-US"/>
        </w:rPr>
        <w:t>53-21</w:t>
      </w:r>
      <w:r>
        <w:rPr/>
        <w:t xml:space="preserve"> изложить в следующей редакции:</w:t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bookmarkStart w:id="0" w:name="TABLE_0_HEAD_PART"/>
      <w:bookmarkStart w:id="1" w:name="TABLE_0_HEAD"/>
      <w:bookmarkEnd w:id="0"/>
      <w:bookmarkEnd w:id="1"/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53-21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Ремонт и восстановление герметизации стыков наружных стеновых панелей и расшивка швов стеновых панелей и панелей перекрытий</w:t>
      </w:r>
    </w:p>
    <w:p>
      <w:pPr>
        <w:pStyle w:val="Style22"/>
        <w:widowControl w:val="false"/>
        <w:rPr/>
      </w:pPr>
      <w:bookmarkStart w:id="2" w:name="TABLE_0_HEAD_PART"/>
      <w:bookmarkStart w:id="3" w:name="TABLE_0_HEAD"/>
      <w:bookmarkStart w:id="4" w:name="TABLE_0_SOSTAV"/>
      <w:bookmarkEnd w:id="2"/>
      <w:bookmarkEnd w:id="3"/>
      <w:bookmarkEnd w:id="4"/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5"/>
        <w:rPr/>
      </w:pPr>
      <w:bookmarkStart w:id="5" w:name="TABLE_0_SOSTAV"/>
      <w:bookmarkStart w:id="6" w:name="TABLE_0_TO_NORMS"/>
      <w:bookmarkEnd w:id="5"/>
      <w:bookmarkEnd w:id="6"/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1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bookmarkStart w:id="7" w:name="TABLE_0_TO_NORMS"/>
      <w:bookmarkStart w:id="8" w:name="TABLE_0_NORMS_CAPTION"/>
      <w:bookmarkEnd w:id="7"/>
      <w:bookmarkEnd w:id="8"/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Промазка и укладка жгута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53-21-2, 53-21-4, 53-21-5, 53-21-21, 53-21-22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Укладка термоизоляционных вкладышей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3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Укладка термоизоляционных вкладышей. 04. Покрытие изолируемой поверхности битумом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>с 53-21-6 по 53-21-9, 53-21-19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Герметизация стыка с нагнетанием мастики (монтажный пены или герметика)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10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Устройство водоотбойной ленты в открытых стыках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11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Устройство водоотводящего фартука в местах пересечения вертикального и горизонтального швов в открытых и дренированных стыках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53-21-12, 53-21-13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Солнцезащита нетвердеющих герметизирующих мастик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14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Зачистка и расшивка швов раствором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15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Оштукатуривание шва раствором, установка направляющей рейки, прорезка и зачистка кромок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>с 53-21-16 по 53-21-18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Раскрой полиэтилена на полосы. 04. Приварка полос. 05. Проверка качества швов дефектоскопом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20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Укладка термоизоляционных вкладышей. 04. Зачистка и расшивка швов раствором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23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Вскрытие шва - удаление раствора, мастики и уплотнительной прокладки. 02. Очистка шва щетками. 03. Обеспыливание шва латексом. 04. Установка уплотнительных прокладок. 05. Заполнение шва нетвердеющей мастикой. 06. Зачеканка устья и затирка полимерцементным раствором. 07. Покрытие шва бутилкаучуковой мастикой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53-21-24, 53-21-26, 53-21-28, 53-21-30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Вскрытие устья стыка и удаление цементно-песчаной заделки. 02. Удаление из полости стыка герметизирующих и уплотняющих материалов. 03. Очистка граней и фасок панелей от старых герметизирующих материалов, наплывов бетона и раствора. 04. Огрунтовка поверхностей (праймирование) стыка. 05. Приготовление герметизирующей мастики. 06. Заполнение герметизирующей мастикой устья стыка с заглаживанием мастики и приданием формы шву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53-21-25, 53-21-27, 53-21-29, 53-21-31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Вскрытие устья стыка и удаление цементно-песчаной заделки. 02. Удаление из полости стыка герметизирующих и уплотняющих материалов. 03. Очистка граней и фасок панелей от старых герметизирующих материалов, наплывов бетона и раствора. 04. Установка прокладок уплотнительных. 05. Огрунтовка поверхностей (праймирование) стыка. 06. Приготовление герметизирующей мастики. 07. Заполнение герметизирующей мастикой устья стыка с заглаживанием мастики и приданием формы шву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>с 53-21-32 по 53-21-39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грунтовка поверхностей (праймирование) стыка. 02. Приготовление герметизирующей мастики. 03. Заполнение герметизирующей мастикой устья стыка с заглаживанием мастики и приданием формы шву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53-21-40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счистка лицевых кромок стыков от старой краски, герметика, пыли и других видов загрязнения. 02. Вскрытие стыков с удалением пришедшего в негодность заполнителя. 03. Герметизация стыка с нагнетанием монтажной пены и укладкой прокладки "Вилатерм". 04. Заделка швов мастикой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bookmarkStart w:id="9" w:name="TABLE_0_NORMS_CAPTION"/>
      <w:bookmarkStart w:id="10" w:name="TABLE_0_UNIT_PART"/>
      <w:bookmarkStart w:id="11" w:name="TABLE_0_UNIT"/>
      <w:bookmarkEnd w:id="9"/>
      <w:bookmarkEnd w:id="10"/>
      <w:bookmarkEnd w:id="11"/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м восстановленной герметизации стык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bookmarkStart w:id="12" w:name="TABLE_0_CODE_NAME"/>
      <w:r>
        <w:rPr>
          <w:rFonts w:eastAsia="Calibri"/>
          <w:szCs w:val="22"/>
          <w:lang w:val="en-US" w:eastAsia="en-US"/>
        </w:rPr>
        <w:t>53-21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Ремонт и восстановление герметизации горизонтальных и вертикальных стыков стеновых панелей прокладками на клее в один ряд</w:t>
      </w:r>
      <w:bookmarkEnd w:id="12"/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bookmarkStart w:id="13" w:name="TABLE_0_UNIT_PART"/>
      <w:bookmarkStart w:id="14" w:name="TABLE_0_UNIT"/>
      <w:bookmarkStart w:id="15" w:name="TABLE_0_REMARK"/>
      <w:bookmarkEnd w:id="13"/>
      <w:bookmarkEnd w:id="14"/>
      <w:bookmarkEnd w:id="15"/>
      <w:r>
        <w:rPr>
          <w:rFonts w:eastAsia="Calibri"/>
          <w:szCs w:val="22"/>
          <w:lang w:val="en-US" w:eastAsia="en-US"/>
        </w:rPr>
        <w:t>Ремонт и восстановление герметизации стеновых панелей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bookmarkStart w:id="16" w:name="TABLE_0_REMARK"/>
      <w:bookmarkEnd w:id="16"/>
      <w:r>
        <w:rPr>
          <w:rFonts w:eastAsia="Calibri"/>
          <w:szCs w:val="22"/>
          <w:lang w:val="en-US" w:eastAsia="en-US"/>
        </w:rPr>
        <w:t>53-21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инераловатными пакетами, стык горизонтальны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инераловатными пакетами, стык вертикальны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енополистиролом, стык горизонтальны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енополистиролом, стык вертикальный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герметизации горизонтальных и вертикальных стыков стеновых панелей мастикой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улканизирующейся тиоколовой или монтажной пено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герметизирующей нетвердеющей или силиконовыми и акриловыми герметикам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герметизации коробок окон и балконных дверей мастикой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улканизирующейся тиоколовой или монтажной пено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герметизирующей нетвердеющей или силиконовыми и акриловыми герметика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Устройство водоотбойной ленты вертикальных стык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Устройство водоотводящего фартука вертикальных стыков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Восстановление солнцезащиты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олимерцементным составо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расками ПХВ (бутадионстирольными или кумаронокаучуковыми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Устройство чеканки и расшивка швов цокольных панелей с внутренней стороны растворо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Устройство промазки и расшивка швов панелей перекрытий раствором снизу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стыков, облицованных полиэтиленовыми полосами, на поверхностях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горизонталь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ертикаль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отолочных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изоляции шахт лифтов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1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онтажной пено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рокладками ПРП в два слоя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уплотнения стыков прокладками ПРП в 1 ряд в стенах, оконных, дверных и балконных блоках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сухо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 мастике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и восстановление герметизации стыков шириной панельного шва 30 мм наружных стеновых панелей с применением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весных люлек бутилкаучуковыми и нетвердеющими мастиками с установкой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анатного метода отверждающими мастиками или герметиками без установки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анатного метода отверждающими мастиками или герметиками с установкой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автогидроподъемника отверждающими мастиками или герметиками без установки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автогидроподъемника отверждающими мастиками или герметиками с установкой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ружных инвентарных лесов отверждающими мастиками или герметиками без установки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2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ружных инвентарных лесов отверждающими мастиками или герметиками с установкой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весных люлек отверждающими мастиками или герметиками без установки упругой проклад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навесных люлек отверждающими мастиками или герметиками с установкой упругой прокладк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При изменении ширины панельного шва на каждые 10 мм добавлять к норме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4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5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6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7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8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29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30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3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3-21-3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53-21-4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Ремонт и восстановление герметизации стыков наружных стеновых панелей прокладками "Вилатерм", монтажной пеной и мастикой вулканизирующейс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  <w:bookmarkStart w:id="17" w:name="TABLE_0_BEFORE_TABLE"/>
      <w:bookmarkStart w:id="18" w:name="TABLE_0_BEFORE_TABLE"/>
      <w:bookmarkEnd w:id="18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,9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01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тлы битумные передвижные 4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07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Битумы нефтяные строительные изоляционные БНИ-IV-3, БНИ-IV, БНИ-V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0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клеящая каучуковая, марки КН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36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нуры резиновые круглого сечения диаметром свыше 11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4-910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литы теплоизоляцион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4-913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литы или маты теплоизоляционные минераловат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,0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005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гидроподъемники высотой подъема свыше 3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155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Шприц пневматический для заделки шв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7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ента герметизирующая самоклеящая Герлен-Д шириной 100 мм толщиной 3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3,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9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10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тиоколов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9,6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485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а ХВ-161 перхлорвиниловая фасадная марок А, 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44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одоотводящий фарт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5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остав полимерцемен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2-000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Раствор готовый кладочный цементный марки 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5-021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Гипсовые вяжущие, марка Г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0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,8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4180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Дефектоскопы ультразвук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3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8160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грегаты для сварки полиэтиленовых тру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155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Шприц электрический для заделки стык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0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клеящая каучуковая, марки КН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975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уплотнительные ПРП диаметром 3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10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тиоколов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46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ента полиэтиленов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2-000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Раствор готовый кладочный цементный марки 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4,3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9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Люль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2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Дрели электр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155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Шприц пневматический для заделки шв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59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 бутилкаучуковая Гермабутил-2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0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 нетвердеющая морозостойкая Тегеро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0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клеящая каучуковая, марки КН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74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атекс СКС-65 Г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975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уплотнительные ПРП диаметром 3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9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88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уплотнитель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5-342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ПРП уплотнительные, Д=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айм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2-007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Раствор готовый отделочный тяжелый, цементный 1: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5,0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00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гидроподъемники высотой подъема 22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9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Люль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,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2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Дрели электр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9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88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уплотнитель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айм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7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00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гидроподъемники высотой подъема 22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9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Люль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2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Дрели электр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9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,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88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уплотнитель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айм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-21-4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,4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9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Люль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,2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2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Дрели электр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145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ерфораторы электр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425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нур пенополиэтиленовый теплоизоляционный прокладочный "Вилатерм", сечение круглое сплошное, диаметр 3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805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ена монтаж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3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Герметик акриловый, 300м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9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астика герметизирую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айм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  <w:bookmarkStart w:id="19" w:name="TABLE_0_BEFORE_TABLE"/>
      <w:bookmarkStart w:id="20" w:name="TABLE_0_BEFORE_TABLE"/>
      <w:bookmarkEnd w:id="20"/>
    </w:p>
    <w:p>
      <w:pPr>
        <w:pStyle w:val="Style20"/>
        <w:keepNext w:val="false"/>
        <w:widowControl w:val="false"/>
        <w:rPr/>
      </w:pPr>
      <w:r>
        <w:rPr/>
        <w:t xml:space="preserve">В Разделе </w:t>
      </w:r>
      <w:r>
        <w:rPr>
          <w:lang w:val="en-US" w:eastAsia="en-US"/>
        </w:rPr>
        <w:t>65</w:t>
      </w:r>
      <w:r>
        <w:rPr/>
        <w:t xml:space="preserve"> </w:t>
      </w:r>
      <w:r>
        <w:rPr>
          <w:lang w:val="en-US" w:eastAsia="en-US"/>
        </w:rPr>
        <w:t>«Внутренние санитарно-технические работы»</w:t>
      </w:r>
      <w:r>
        <w:rPr/>
        <w:t xml:space="preserve"> таблиц</w:t>
      </w:r>
      <w:r>
        <w:rPr>
          <w:lang w:val="en-US" w:eastAsia="en-US"/>
        </w:rPr>
        <w:t>у</w:t>
      </w:r>
      <w:r>
        <w:rPr/>
        <w:t xml:space="preserve"> ГЭСНр </w:t>
      </w:r>
      <w:r>
        <w:rPr>
          <w:lang w:val="en-US" w:eastAsia="en-US"/>
        </w:rPr>
        <w:t>65-6</w:t>
      </w:r>
      <w:r>
        <w:rPr/>
        <w:t xml:space="preserve"> изложить в следующей редакции:</w:t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5-6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Смена санитарно-технических приборов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тсоединение приборов от трубопроводов. 02. Установка новых приборов с укреплением и присоединением к линии, заделкой раструбов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приборов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Смена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трапов диаметром до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трапов диаметром до 10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ифонов чугун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иссуар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идений к унитаза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анжетов резиновых к унитаза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мывных труб с резиновыми манжета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ыпусков к умывальникам и мойка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мывных бачк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гибких подводок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мывных кран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унитазов типа «Компакт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чаш «Генуя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унитаз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оек на одно отделени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оек на два отделени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анн чугун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анн сталь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1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раковин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олотенцесушителе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одомеров диаметром до 65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одомеров диаметром до 10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одосточных воронок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умывальник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шарового крана смывного бач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5-6-2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Регулировка смывного бач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136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юбе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48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урупы с полукруглой головкой 6х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2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81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волока стальная низкоуглеродистая разного назначения оцинкованная диаметром 1,6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22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54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81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волока стальная низкоуглеродистая разного назначения оцинкованная диаметром 1,6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48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урупы с полукруглой головкой 6х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22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2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136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юбе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48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урупы с полукруглой головкой 6х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22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69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136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юбе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48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урупы с полукруглой головкой 6х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70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окладки резиновые (пластина техническая прессованна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576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Болты с гайками и шайбами для санитарно-технических работ диаметром 16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22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-6-2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6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0954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1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абол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8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раски масляные земляные марки МА-0115 мумия, сурик желе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628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лифа комбинированная, марки К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48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урупы с полукруглой головкой 6х4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166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чес льня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42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Цемент расширяющий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131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тулки полихлорвинилов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1-94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риборы санитарно-техн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омпл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0"/>
        <w:keepNext w:val="false"/>
        <w:widowControl w:val="false"/>
        <w:rPr/>
      </w:pPr>
      <w:r>
        <w:rPr/>
        <w:t xml:space="preserve">В Разделе </w:t>
      </w:r>
      <w:r>
        <w:rPr>
          <w:lang w:val="en-US" w:eastAsia="en-US"/>
        </w:rPr>
        <w:t>68</w:t>
      </w:r>
      <w:r>
        <w:rPr/>
        <w:t xml:space="preserve"> </w:t>
      </w:r>
      <w:r>
        <w:rPr>
          <w:lang w:val="en-US" w:eastAsia="en-US"/>
        </w:rPr>
        <w:t>«Благоустройство»</w:t>
      </w:r>
      <w:r>
        <w:rPr/>
        <w:t xml:space="preserve"> таблиц</w:t>
      </w:r>
      <w:r>
        <w:rPr>
          <w:lang w:val="en-US" w:eastAsia="en-US"/>
        </w:rPr>
        <w:t>ы</w:t>
      </w:r>
      <w:r>
        <w:rPr/>
        <w:t xml:space="preserve"> ГЭСНр </w:t>
      </w:r>
      <w:r>
        <w:rPr>
          <w:lang w:val="en-US" w:eastAsia="en-US"/>
        </w:rPr>
        <w:t>68-10, 68-12, 68-15</w:t>
      </w:r>
      <w:r>
        <w:rPr/>
        <w:t xml:space="preserve"> изложить в следующей редакции:</w:t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8-10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Устройство выравнивающего слоя из асфальтобетонной смеси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оснований. 02. Укладка асфальтобетонной смеси с укаткой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т смес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Устройство выравнивающего слоя из асфальтобетонной смес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0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с применением укладчиков асфальтобето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0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без применения укладчиков асфальтобето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24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0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0-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5,7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1,2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906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атки дорожные самоходные гладкие 8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7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907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атки дорожные самоходные гладкие 13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,6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601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ины поливомоечные 60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000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Укладчики асфальтобето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322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еросин для технических целей марок КТ-1, КТ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0021</w:t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меси асфальтобетонные дорожные, аэродромные и асфальтобетон (горячие для пористого асфальтобетона щебеночные и гравийные), марка 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8-12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Разборка покрытий и оснований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68-12-1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покрытия или основания. 02. Разборка покрытия и основания. 03. Сгребание материала, полученного от разборки. 04. Сортировка камня с выборкой годной шашки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68-12-2, 68-12-3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покрытия или основания. 02. Разборка покрытия и основания. 03. Сгребание материала, полученного от разборки. 04. Отправка в штабеля материала, полученного при разборке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68-12-4, 68-12-5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зборка покрытия и основания. 02. Сгребание материала, полученного от разборки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>с 68-12-6 по 68-12-17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поверхности покрытия щетками навесными дорожными на тракторе. 02. Фрезерование а/б покрытия с погрузкой на автосамосвалы. 03. Зачистка отшлифованного покрытия от а/б лома образующегося при ручной разборке вокруг люков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 xml:space="preserve">для норм </w:t>
      </w:r>
      <w:r>
        <w:rPr>
          <w:rFonts w:eastAsia="Calibri"/>
          <w:szCs w:val="22"/>
          <w:lang w:val="en-US" w:eastAsia="en-US"/>
        </w:rPr>
        <w:t xml:space="preserve"> 68-12-18, 68-12-20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поверхности разбираемого покрытия. 02. Расчистка швов алмазным диском. 03. Расчистка швов между плитками и отбивка плиток от монтажного слоя. 04. Разборка покрытий вручную. 05. Очистка поверхности разобранной плитки от остатков цементно-песчанной смеси. 06. Отбор очищенной плитки по сорту, размеру и тону. 07. Упаковка плитки на поддоне. 08. Разборка цементно-песчанного основания. 09. Чистовая зачистка основания вручную. </w:t>
      </w:r>
    </w:p>
    <w:p>
      <w:pPr>
        <w:pStyle w:val="Normal"/>
        <w:widowControl w:val="false"/>
        <w:ind w:firstLine="425"/>
        <w:rPr/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</w:rPr>
        <w:t>для норм</w:t>
      </w:r>
      <w:r>
        <w:rPr>
          <w:rFonts w:eastAsia="Calibri"/>
          <w:szCs w:val="22"/>
          <w:lang w:val="en-US" w:eastAsia="en-US"/>
        </w:rPr>
        <w:t>ы</w:t>
      </w:r>
      <w:r>
        <w:rPr>
          <w:rFonts w:eastAsia="Calibri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 68-12-19</w:t>
      </w:r>
      <w:r>
        <w:rPr>
          <w:rFonts w:eastAsia="Calibri"/>
          <w:szCs w:val="22"/>
        </w:rPr>
        <w:t>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поверхности разбираемого покрытия. 02. Расчистка швов между плитками и отбивка плиток от монтажного слоя. 03. Разборка покрытий вручную. 04. Очистка поверхности разобранной плитки от остатков цементно-песчанной смеси. 05. Отбор очищенной плитки по сорту, размеру и тону. 06. Упаковка плитки на поддоне. 07. Разборка цементно-песчанного основания. 08. Чистовая зачистка основания вручную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м³ конструкций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азборка покрытий и оснований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остовой из булыжного камн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щебеноч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черных щебеноч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асфальтобетонных с помощью молотков отбойных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цементно-бетонных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0 м² покрытия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Снятие деформированных асфальтобетонных покрытий самоходными холодными фрезами с шириной фрезерования 500-1000 мм и толщиной сло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3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7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9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110 мм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Снятие деформированных асфальтобетонных покрытий самоходными холодными фрезами с шириной фрезерования 1500-2100 мм толщиной сло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3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7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9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11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13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до 150 мм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м² площади разборк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азборка тротуаров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из мелкоштучных искусственных материалов (брусчатка) на цементно-песчанном монтажном слое толщиной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1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из камня гранитного штучного мелкоразмерного на цементно-песчаном монтажном слое толщиной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2-2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из природных материалов (плиты гранитные) на цементно-песчанном монтажном слое толщиной 50 м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7,7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6,8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9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6024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Экскаваторы одноковшовые дизельные на гусеничном ходу при работе на других видах строительства 0,65 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3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7014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Бульдозеры при работе на других видах строительства 79 кВт (108 л.с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5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9140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Рыхлители прицепные (без трактора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9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20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грейдеры среднего типа 99 кВт (135 л.с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3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Трактор с щетками дорожными навесным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80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олотки при работе от передвижных компрессорных станций отбойные пневмат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7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,7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,3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6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ины поливомоечные 60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20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Фрезы самоходные дорожные типа "Wirtgen", "Dynapac", "Caterpillar", "Roadtec", "Terex", "Bitelli", "ABG", "Bomag" с шириной барабана от 500 мм до 100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,7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3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Трактор с щетками дорожными навесным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5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ь-самосвал, грузоподъемность до 1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,7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901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ом асфальтобето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7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2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0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6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ины поливомоечные 60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1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22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Установка холодного фрезерования шириной барабана 200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2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3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Трактор с щетками дорожными навесным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5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ь-самосвал, грузоподъемность до 1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2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901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ом асфальтобето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17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2-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8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0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,8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3184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грузчики одноковшовые универсальные фронтальные пневмоколесные до 4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,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21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Нарезчик швов, максимальная глубина резки 20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6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6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ины поливомоечные 60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70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ина коммунально-уборочная Hako-Citymaster 1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222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Установка холодного фрезерования шириной барабана 200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23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Трактор с щетками дорожными навесным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80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олотки при работе от передвижных компрессорных станций чеканоч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6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5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ь-самосвал, грузоподъемность до 1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054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0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80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голок картонный защи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7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7,6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42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иск отрезной алма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7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2-0138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оски необрезные хвойных пород длиной 2-3,75 м, все ширины, толщиной 32-40 мм, IV сорт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2-0533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оддон деревянный (евро), размер 1200х800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4-0169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Клипсы (зажимы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5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2020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Пленка полиэтиленовая толщиной 0,15 м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8,4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9014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Лом асфальтобето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5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1-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7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8-15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Ремонт асфальтобетонного покрытия дорог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Разломка и обрубка краев асфальтобетона. 02. Очистка основания. </w:t>
      </w:r>
      <w:r>
        <w:rPr>
          <w:rFonts w:eastAsia="Calibri"/>
          <w:b/>
          <w:szCs w:val="22"/>
          <w:lang w:val="en-US" w:eastAsia="en-US"/>
        </w:rPr>
        <w:t xml:space="preserve">03. Проливка битумом и смазка краев обрубленных мест. </w:t>
      </w:r>
      <w:r>
        <w:rPr>
          <w:rFonts w:eastAsia="Calibri"/>
          <w:szCs w:val="22"/>
          <w:lang w:val="en-US" w:eastAsia="en-US"/>
        </w:rPr>
        <w:t xml:space="preserve">04. Укладка и разравнивание асфальтобетонной смеси. 05. Укатка катком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м²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Ремонт асфальтобетонного покрытия дорог однослойного толщиной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0 мм площадью ремонта до 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50 мм площадью ремонта до 2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70 мм площадью ремонта до 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70 мм площадью ремонта до 2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80 мм площадью ремонта до 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8-15-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80 мм площадью ремонта до 25 м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373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9,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5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906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атки дорожные самоходные гладкие 8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01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тлы битумные передвижные 4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804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олотки при работе от передвижных компрессорных станций отбойные пневмат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1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Биту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901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месь асфальтобето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6,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09-990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373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8-15-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2,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6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до 686 кПа (7 ат), производительность до 5 м³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906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атки дорожные самоходные гладкие 8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9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101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Котлы битумные передвижные 400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30804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олотки при работе от передвижных компрессорных станций отбойные пневматическ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901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Биту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1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0-901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месь асфальтобето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09-9900</w:t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4,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0"/>
        <w:keepNext w:val="false"/>
        <w:widowControl w:val="false"/>
        <w:rPr/>
      </w:pPr>
      <w:r>
        <w:rPr/>
        <w:t xml:space="preserve">В Разделе </w:t>
      </w:r>
      <w:r>
        <w:rPr>
          <w:lang w:val="en-US" w:eastAsia="en-US"/>
        </w:rPr>
        <w:t>69</w:t>
      </w:r>
      <w:r>
        <w:rPr/>
        <w:t xml:space="preserve"> </w:t>
      </w:r>
      <w:r>
        <w:rPr>
          <w:lang w:val="en-US" w:eastAsia="en-US"/>
        </w:rPr>
        <w:t>«Прочие ремонтно-строительные работы»</w:t>
      </w:r>
      <w:r>
        <w:rPr/>
        <w:t xml:space="preserve"> таблиц</w:t>
      </w:r>
      <w:r>
        <w:rPr>
          <w:lang w:val="en-US" w:eastAsia="en-US"/>
        </w:rPr>
        <w:t>ы</w:t>
      </w:r>
      <w:r>
        <w:rPr/>
        <w:t xml:space="preserve"> ГЭСНр </w:t>
      </w:r>
      <w:r>
        <w:rPr>
          <w:lang w:val="en-US" w:eastAsia="en-US"/>
        </w:rPr>
        <w:t>69-10, 69-15</w:t>
      </w:r>
      <w:r>
        <w:rPr/>
        <w:t xml:space="preserve"> изложить в следующей редакции:</w:t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9-10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Антисептирование древесины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Очистка и обработка поверхности древесины антисептиком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00 м² обработанной поверхност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Антисептирование древесины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водными раствора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астами битумны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астами на каменноугольном лаке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пастами экстрактным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маслянистыми антисептиками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При обработке отдельных мест и штучных элементов добавлять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6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7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2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8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3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9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4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0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5</w:t>
      </w:r>
    </w:p>
    <w:p>
      <w:pPr>
        <w:pStyle w:val="Normal"/>
        <w:widowControl w:val="false"/>
        <w:ind w:left="1418" w:hanging="0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При двухкратной обработке лесоматериалов с перерывом на просушку после первой обработки добавлять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2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3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3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4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4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0-15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 xml:space="preserve">   к норме 69-10-5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0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31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Натрий фтористый технический, марка А, сорт 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Антисепти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1-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4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7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0-1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,89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0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2317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Натрий фтористый технический, марка А, сорт 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0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3-9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Антисепти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11-0001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r>
        <w:rPr>
          <w:szCs w:val="22"/>
        </w:rPr>
        <w:t xml:space="preserve">Таблица ГЭСНр </w:t>
      </w:r>
      <w:r>
        <w:rPr>
          <w:szCs w:val="22"/>
          <w:lang w:val="en-US" w:eastAsia="en-US"/>
        </w:rPr>
        <w:t>69-15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Затаривание строительного мусора в мешки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Затаривание строительного мусора в мешки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69-15-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Затаривание строительного мусора в меш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075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9-15-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0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едний разряд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-5983</w:t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Мешки полипропиленовые (50 кг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0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1" w:name="lastPage"/>
      <w:bookmarkStart w:id="22" w:name="lastPage"/>
      <w:bookmarkEnd w:id="22"/>
    </w:p>
    <w:sectPr>
      <w:footerReference w:type="even" r:id="rId2"/>
      <w:footerReference w:type="default" r:id="rId3"/>
      <w:type w:val="nextPage"/>
      <w:pgSz w:w="11906" w:h="16838"/>
      <w:pgMar w:left="1191" w:right="1077" w:gutter="0" w:header="0" w:top="1134" w:footer="505" w:bottom="1134"/>
      <w:pgNumType w:start="2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57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56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Техчасть2 Знак"/>
    <w:qFormat/>
    <w:rPr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01">
    <w:name w:val="Техчасть01 Знак"/>
    <w:qFormat/>
    <w:rPr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Часть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color w:val="000000"/>
    </w:rPr>
  </w:style>
  <w:style w:type="paragraph" w:styleId="Style21">
    <w:name w:val="Таблица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color w:val="000000"/>
      <w:sz w:val="24"/>
    </w:rPr>
  </w:style>
  <w:style w:type="paragraph" w:styleId="Style22">
    <w:name w:val="Состав"/>
    <w:basedOn w:val="Normal"/>
    <w:qFormat/>
    <w:pPr>
      <w:jc w:val="center"/>
    </w:pPr>
    <w:rPr>
      <w:rFonts w:cs="Times New Roman"/>
      <w:i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42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before="0" w:after="100"/>
      <w:ind w:left="200" w:righ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before="0" w:after="100"/>
      <w:ind w:left="400" w:righ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8" w:leader="dot"/>
      </w:tabs>
      <w:spacing w:before="0" w:after="100"/>
      <w:ind w:left="600" w:righ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/>
  <dc:description/>
  <cp:keywords/>
  <dc:language>en-US</dc:language>
  <cp:lastModifiedBy/>
  <cp:lastPrinted>2010-01-20T15:15:00Z</cp:lastPrinted>
  <dcterms:modified xsi:type="dcterms:W3CDTF">2014-11-26T17:26:00Z</dcterms:modified>
  <cp:revision>37</cp:revision>
  <dc:subject/>
  <dc:title/>
</cp:coreProperties>
</file>