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Style15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астоящая смета составлена на основании объемов работ к рабочим чертежам в соответствии с действующей инструкцией Госстроя СССР СНиП 1.02.01-85 г. в ценах и нормах 1984 г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оимость монтажных работ определена по сборникам расценок Госстроя СССР на монтаж оборудовани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тоимость оборудования определена по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йскурантам, введенным с 01.01.1984г., с учетом запасных частей, тары и упаковки, транспортных и заготовительно-складских расходов, комплектации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нам завода-изготовителя в текущем уровне цен с переводом в уровень цен 1984 г без учета НДС.</w:t>
      </w:r>
    </w:p>
    <w:p>
      <w:pPr>
        <w:pStyle w:val="Style15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Накладные расходы на монтажные работы учтены в размере </w:t>
        <w:tab/>
        <w:t>– 80%</w:t>
      </w:r>
    </w:p>
    <w:p>
      <w:pPr>
        <w:pStyle w:val="Style15"/>
        <w:spacing w:lineRule="auto" w:line="360"/>
        <w:ind w:firstLine="70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лановые накопления   – 8%</w:t>
      </w:r>
    </w:p>
    <w:p>
      <w:pPr>
        <w:pStyle w:val="Style15"/>
        <w:ind w:firstLine="70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8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29:00Z</dcterms:created>
  <dc:creator>САПР</dc:creator>
  <dc:description/>
  <cp:keywords/>
  <dc:language>en-US</dc:language>
  <cp:lastModifiedBy>smt</cp:lastModifiedBy>
  <cp:lastPrinted>2009-03-12T09:49:00Z</cp:lastPrinted>
  <dcterms:modified xsi:type="dcterms:W3CDTF">2009-03-26T12:45:00Z</dcterms:modified>
  <cp:revision>4</cp:revision>
  <dc:subject/>
  <dc:title>                   ПОЯСНИТЕЛЬНАЯ ЗАПИСКА</dc:title>
</cp:coreProperties>
</file>