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b/>
          <w:b/>
          <w:sz w:val="26"/>
          <w:u w:val="single"/>
          <w:lang w:val="en-US"/>
        </w:rPr>
      </w:pPr>
      <w:r>
        <w:rPr>
          <w:b/>
          <w:sz w:val="26"/>
          <w:u w:val="single"/>
          <w:lang w:val="en-US"/>
        </w:rPr>
      </w:r>
    </w:p>
    <w:p>
      <w:pPr>
        <w:pStyle w:val="TextBodyIndent"/>
        <w:ind w:hanging="0"/>
        <w:jc w:val="right"/>
        <w:rPr>
          <w:b/>
          <w:b/>
          <w:sz w:val="26"/>
          <w:u w:val="single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5756275" cy="828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28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right"/>
        <w:rPr>
          <w:b/>
          <w:b/>
          <w:sz w:val="26"/>
          <w:u w:val="single"/>
          <w:lang w:val="en-US"/>
        </w:rPr>
      </w:pPr>
      <w:r>
        <w:rPr>
          <w:b/>
          <w:sz w:val="26"/>
          <w:u w:val="single"/>
          <w:lang w:val="en-US"/>
        </w:rPr>
      </w:r>
      <w:r>
        <w:br w:type="page"/>
      </w:r>
    </w:p>
    <w:p>
      <w:pPr>
        <w:pStyle w:val="TextBodyIndent"/>
        <w:ind w:hanging="0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Издание официальное</w:t>
      </w:r>
    </w:p>
    <w:p>
      <w:pPr>
        <w:pStyle w:val="TextBodyIndent"/>
        <w:ind w:hanging="0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Ф Е Д Е Р А Л Ь Н О Е   А Г Е Н Т С Т В О  П О  С Т Р О И Т Е Л Ь С Т В 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  Ж И Л И Щ Н О - К О М М У Н А Л Ь Н О М У   Х О З Я Й С Т В У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(РОССТРОЙ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ПРАВОЧНИК БАЗОВЫХ ЦЕН</w:t>
      </w:r>
    </w:p>
    <w:p>
      <w:pPr>
        <w:pStyle w:val="Normal"/>
        <w:spacing w:before="120" w:after="0"/>
        <w:jc w:val="center"/>
        <w:rPr/>
      </w:pPr>
      <w:r>
        <w:rPr>
          <w:b/>
          <w:sz w:val="36"/>
        </w:rPr>
        <w:t>НА ПРОЕКТНЫЕ РАБОТЫ ДЛЯ СТРОИТЕЛЬСТВА</w:t>
      </w:r>
    </w:p>
    <w:p>
      <w:pPr>
        <w:pStyle w:val="Normal"/>
        <w:spacing w:before="120" w:after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Автомобильные дороги</w:t>
      </w:r>
    </w:p>
    <w:p>
      <w:pPr>
        <w:pStyle w:val="Heading2"/>
        <w:jc w:val="center"/>
        <w:rPr>
          <w:sz w:val="44"/>
        </w:rPr>
      </w:pPr>
      <w:r>
        <w:rPr>
          <w:sz w:val="40"/>
        </w:rPr>
        <w:t>общего пользован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 2007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Справочник базовых цен на проектные работы для строительства "Автомобильные дороги общего пользования" </w:t>
      </w:r>
    </w:p>
    <w:p>
      <w:pPr>
        <w:pStyle w:val="Normal"/>
        <w:rPr/>
      </w:pPr>
      <w:r>
        <w:rPr>
          <w:b/>
        </w:rPr>
        <w:t xml:space="preserve">2007 г.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 25 стр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РАЗРАБОТАН   ОАО "ЦЕНТРИНВЕСТпроект" совместно с  Ассоциацией дорожных проектно-изыскательских организаций "РОДОС"  при участии Ассоциации "Дормост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РАССМОТРЕН   Управлением  строительных  программ  Федерального агентства  по  строительству и жилищно-коммунальному хозяйству (Росстрой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ВНЕСЕН   Управлением строительных программ Федерального агентства  по  строительству и жилищно-коммунальному хозяйству (Росстрой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КОМЕНДОВАН  К ПРИМЕНЕНИЮ  Федеральным агентством по строительству и жилищно-коммунальному хозяйству (Росстрой)  письмом от 09 октября 2007  № СК-3743/02  по согласованию с  Федеральным дорожным агентством (Росавтодор)  от 29 июня 2007  № 01-29/585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ЗАМЕН  главы 5 "Автомобильные дороги общего пользования" Справочника базовых цен на проектные работы для строительства "Железные и автомобильные дороги. Мосты. Тоннели. Метрополитены. Промышленный транспорт" издания 199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зъяснения и консультации по вопросам применения настоящего Справочника осуществляю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АО "ЦЕНТРИНВЕСТпроект" </w:t>
      </w:r>
      <w:r>
        <w:rPr>
          <w:b/>
          <w:i/>
          <w:sz w:val="28"/>
        </w:rPr>
        <w:t>(125057, г. Москва, Ленинградский проспект, д. 63;  тел. (499) 157-39-42</w:t>
      </w:r>
      <w:r>
        <w:rPr>
          <w:b/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 Ассоциация дорожных проектно-изыскательских организаций "РОДОС" </w:t>
      </w:r>
      <w:r>
        <w:rPr>
          <w:b/>
          <w:i/>
          <w:sz w:val="28"/>
        </w:rPr>
        <w:t>(125493, г. Москва, ул. Смольная, д. 2; тел. (495) 459-02-09)</w:t>
      </w:r>
      <w:r>
        <w:rPr>
          <w:sz w:val="28"/>
        </w:rPr>
        <w:t>.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893"/>
        <w:gridCol w:w="6251"/>
        <w:gridCol w:w="109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ь применения  …………………….…………………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мины и определения  …………………………………...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положения  ……………………………………..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пределение  базовых цен на разработку проектной документации ……………………………………………….…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Таблицы относительной стоимости разработки проектной документации (в процентах от цены) ………………...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1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>
          <w:sz w:val="28"/>
        </w:rPr>
        <w:t xml:space="preserve"> </w:t>
      </w:r>
      <w:r>
        <w:rPr/>
        <w:t>1 Область применения</w:t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spacing w:before="160" w:after="0"/>
        <w:ind w:firstLine="709"/>
        <w:rPr/>
      </w:pPr>
      <w:r>
        <w:rPr/>
        <w:t>1.1 Настоящий Справочник базовых цен на проектные работы для строительства "Автомобильные дороги общего пользования" (далее именуемый "Справочник") рекомендуется для определения базовых цен с целью последующего формирования договорных цен, а также начальных цен конкурсов при размещении государственного или муниципального заказа, на проектирование автомобильных дорог общего пользования и транспортных развязок.</w:t>
      </w:r>
    </w:p>
    <w:p>
      <w:pPr>
        <w:pStyle w:val="TextBodyIndent"/>
        <w:widowControl w:val="false"/>
        <w:spacing w:before="160" w:after="0"/>
        <w:ind w:firstLine="709"/>
        <w:rPr/>
      </w:pPr>
      <w:r>
        <w:rPr/>
        <w:t xml:space="preserve">1.2  При пользовании настоящим Справочником следует учитывать Общие указания по применению Справочников базовых цен на проектные работы для строительства издания 2002 г. (далее </w:t>
      </w:r>
      <w:r>
        <w:rPr>
          <w:rFonts w:eastAsia="Symbol" w:cs="Symbol" w:ascii="Symbol" w:hAnsi="Symbol"/>
        </w:rPr>
        <w:t></w:t>
      </w:r>
      <w:r>
        <w:rPr/>
        <w:t xml:space="preserve"> "Общие указания"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 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2.1 В настоящем Справочнике использованы термины, установленные законодательством Российской Федерации и Общими указаниями по применению Справочников базовых цен на проектные работы для строительства издания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3 ОСНОВНЫЕ ПОЛОЖЕНИЯ</w:t>
      </w:r>
    </w:p>
    <w:p>
      <w:pPr>
        <w:pStyle w:val="TextBodyIndent"/>
        <w:widowControl w:val="false"/>
        <w:spacing w:before="160" w:after="0"/>
        <w:ind w:firstLine="709"/>
        <w:rPr/>
      </w:pPr>
      <w:r>
        <w:rPr/>
        <w:t>3.1  Базовые цены, приведенные в Справочнике, установлены в зависимости от натурального показателя объекта проектирования (протяженности) или на объект в целом.</w:t>
      </w:r>
    </w:p>
    <w:p>
      <w:pPr>
        <w:pStyle w:val="Normal"/>
        <w:widowControl w:val="false"/>
        <w:spacing w:before="160" w:after="0"/>
        <w:ind w:firstLine="709"/>
        <w:jc w:val="both"/>
        <w:rPr>
          <w:sz w:val="28"/>
        </w:rPr>
      </w:pPr>
      <w:r>
        <w:rPr>
          <w:sz w:val="28"/>
        </w:rPr>
        <w:t xml:space="preserve">3.2 Базовыми ценами Справочника учтена стоимость двухстадийного проектирования «проект» + «рабочая документация». </w:t>
      </w:r>
    </w:p>
    <w:p>
      <w:pPr>
        <w:pStyle w:val="TextBodyIndent"/>
        <w:widowControl w:val="false"/>
        <w:spacing w:before="160" w:after="0"/>
        <w:ind w:firstLine="709"/>
        <w:rPr/>
      </w:pPr>
      <w:r>
        <w:rPr/>
        <w:t>3.3  Уровень базовых цен, содержащихся в таблицах Справочника, установлен по состоянию на 01.01.2001 г.</w:t>
      </w:r>
    </w:p>
    <w:p>
      <w:pPr>
        <w:pStyle w:val="TextBodyIndent"/>
        <w:widowControl w:val="false"/>
        <w:spacing w:before="160" w:after="0"/>
        <w:ind w:firstLine="709"/>
        <w:rPr/>
      </w:pPr>
      <w:r>
        <w:rPr/>
        <w:t>3.4 Базовыми ценами учтены затраты на разработку проектной документации и прибыль, без учета налога на добавленную стоимость.</w:t>
      </w:r>
    </w:p>
    <w:p>
      <w:pPr>
        <w:pStyle w:val="TextBodyIndent"/>
        <w:widowControl w:val="false"/>
        <w:spacing w:before="160" w:after="0"/>
        <w:ind w:firstLine="709"/>
        <w:rPr/>
      </w:pPr>
      <w:r>
        <w:rPr/>
        <w:t>3.5 В Справочнике приведены базовые цены на индивидуальное проектирование нового строительства  объектов.</w:t>
      </w:r>
      <w:r>
        <w:rPr>
          <w:sz w:val="24"/>
        </w:rPr>
        <w:t xml:space="preserve"> </w:t>
      </w:r>
      <w:r>
        <w:rPr/>
        <w:t>Стоимость проектирования объектов реконструкции, капитального ремонта определяется введением корректирующих коэффициентов в соответствии с порядком, установленным настоящим Справочником.</w:t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3.6  Базовыми ценами Справочника наряду с работами по проектированию основного объекта и выпуску проектной документации в соответствии с требованиями законодательства Российской Федерации учтены и не требуют  дополнительной оплаты следующие работы и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</w:rPr>
        <w:t xml:space="preserve">защита проектной документации в органах экспертизы и утверждающих инстанциях и внесение соответствующих изменений по их замечаниям; 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</w:rPr>
        <w:t>затраты по анализу сметной стоимости материалов и оборудования, предусмотренных в проекте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8"/>
        </w:rPr>
        <w:t>составление договора на выполнение проектно-изыскательских рабо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3.7 Базовыми ценами Справочника не учтены и требуют дополнительной оплаты следующие работы и услуги: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>инженерные изыскания;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>экономические изыскания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>обследования и обмерные работы на объектах, подлежащих  капитальному ремонту, реконструкции, расширению и техническому перевооружению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numPr>
          <w:ilvl w:val="2"/>
          <w:numId w:val="7"/>
        </w:numPr>
        <w:spacing w:before="40" w:after="0"/>
        <w:jc w:val="both"/>
        <w:rPr>
          <w:sz w:val="28"/>
        </w:rPr>
      </w:pPr>
      <w:r>
        <w:rPr>
          <w:sz w:val="28"/>
        </w:rPr>
        <w:t>выбор трассы дороги;</w:t>
      </w:r>
    </w:p>
    <w:p>
      <w:pPr>
        <w:pStyle w:val="Normal"/>
        <w:numPr>
          <w:ilvl w:val="2"/>
          <w:numId w:val="7"/>
        </w:numPr>
        <w:spacing w:before="40" w:after="0"/>
        <w:jc w:val="both"/>
        <w:rPr>
          <w:sz w:val="28"/>
        </w:rPr>
      </w:pPr>
      <w:r>
        <w:rPr>
          <w:sz w:val="28"/>
        </w:rPr>
        <w:t>выбор площадок для строительства постоянных и временных зданий и сооружений, а также площадок добычи местных строительных материалов и резервов грунта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>разработка проектных решений, указанных в задании на проектирование, в нескольких вариантах, за исключением вариантных проработок для выбора оптимальных проектных решений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>проектирование мостов, путепроводов, тоннелей, галерей, балконов, подпорных стенок, пешеходных переходов в разных уровнях, паромных переправ, противооползневых сооружений, укреплений слабых оснований земляного полотна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>проектирование сооружений ГИБДД (ГАИ), а также объектов придорожного сервиса, дорожной и автотранспортной службы;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>разработка проекта содержания автомобильной дороги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работка проекта озеленения автомобильных дорог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работка проекта освещения автомобильных дорог и транспортных развязок, а также специальной связи дорожной и автотранспортной служб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ектирование велодорожек, тротуаров и благоустройства населенных пунктов;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ектирование светофорных объектов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еустройство и вынос из зоны строительства всех видов инженерных коммуникаций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ектирование прудов, водоемов, гидротехнических сооружений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ект производства гидромеханизированных и буровзрывных работ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ект рекультивации временно изымаемых земель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ектирование мероприятий по снижению уровня шума в населенных пунктах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роектирование ливневой канализации и очистных сооружений;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а раздела "Инженерно-технические мероприятия гражданской обороны. Мероприятия по предупреждению чрезвычайных ситуаций" (ИТМ ГОЧС)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зработка раздела "Оценка воздействия на окружающую среду" (ОВОС)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зработка конструкторской документации по оборудованию индивидуального изготовления, кроме составления исходных требований на конструирование этого оборудования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зработка автоматизированных систем управления технологическими процессами (АСУТП), автоматизированных систем управления производством (АСУП) и автоматизированной системы управления дорожным движением (АСУДД)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.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зработка рабочих чертежей на специальные вспомогательные сооружения, приспособления, устройства и установки при проектировании объектов с особо сложными конструкциями и методами производства  работ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. 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разработка проектов производства строительно-монтажных работ (ППР); 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зготовление демонстрационных макетов;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уществление авторского надзора;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ение научно-исследовательских и опытно-экспериментальных работ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ценка финансовой эффективности реализации проекта строительства автомобильных дорог с последующей их эксплуатацией на платной основе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затраты на служебные командировки, в том числе и затраты административного персонала, если командировки этого персонала связаны непосредственно с проектированием объекта;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несение изменений в проектную документацию, вызванных решением заказчика или изменением требований нормативных документов в процессе проектирования (за исключением исправления ошибок, допущенных проектной организацией);</w:t>
      </w:r>
    </w:p>
    <w:p>
      <w:pPr>
        <w:pStyle w:val="Normal"/>
        <w:numPr>
          <w:ilvl w:val="2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ы (затраты), относящиеся к функции заказчика-застройщика по:</w:t>
      </w:r>
    </w:p>
    <w:p>
      <w:pPr>
        <w:pStyle w:val="Normal"/>
        <w:numPr>
          <w:ilvl w:val="3"/>
          <w:numId w:val="4"/>
        </w:numPr>
        <w:jc w:val="both"/>
        <w:rPr>
          <w:sz w:val="28"/>
        </w:rPr>
      </w:pPr>
      <w:r>
        <w:rPr>
          <w:sz w:val="28"/>
        </w:rPr>
        <w:t xml:space="preserve">сбору исходных данных, в т. ч. получению технических условий; </w:t>
      </w:r>
    </w:p>
    <w:p>
      <w:pPr>
        <w:pStyle w:val="Normal"/>
        <w:numPr>
          <w:ilvl w:val="3"/>
          <w:numId w:val="4"/>
        </w:numPr>
        <w:jc w:val="both"/>
        <w:rPr>
          <w:sz w:val="28"/>
        </w:rPr>
      </w:pPr>
      <w:r>
        <w:rPr>
          <w:sz w:val="28"/>
        </w:rPr>
        <w:t xml:space="preserve">выявлению владельцев объектов недвижимости; </w:t>
      </w:r>
    </w:p>
    <w:p>
      <w:pPr>
        <w:pStyle w:val="Normal"/>
        <w:numPr>
          <w:ilvl w:val="3"/>
          <w:numId w:val="4"/>
        </w:numPr>
        <w:jc w:val="both"/>
        <w:rPr>
          <w:sz w:val="28"/>
        </w:rPr>
      </w:pPr>
      <w:r>
        <w:rPr>
          <w:sz w:val="28"/>
        </w:rPr>
        <w:t xml:space="preserve">разработке технологических регламентов на выполнение отдельных видов строительных работ; </w:t>
      </w:r>
    </w:p>
    <w:p>
      <w:pPr>
        <w:pStyle w:val="Normal"/>
        <w:numPr>
          <w:ilvl w:val="3"/>
          <w:numId w:val="4"/>
        </w:numPr>
        <w:jc w:val="both"/>
        <w:rPr>
          <w:sz w:val="28"/>
        </w:rPr>
      </w:pPr>
      <w:r>
        <w:rPr>
          <w:sz w:val="28"/>
        </w:rPr>
        <w:t xml:space="preserve">подбору организаций-поставщиков и источников получения материалов, полуфабрикатов и конструкций; </w:t>
      </w:r>
    </w:p>
    <w:p>
      <w:pPr>
        <w:pStyle w:val="Normal"/>
        <w:numPr>
          <w:ilvl w:val="3"/>
          <w:numId w:val="4"/>
        </w:numPr>
        <w:jc w:val="both"/>
        <w:rPr>
          <w:sz w:val="28"/>
        </w:rPr>
      </w:pPr>
      <w:r>
        <w:rPr>
          <w:sz w:val="28"/>
        </w:rPr>
        <w:t xml:space="preserve">разработке раздела по разграничению балансовой принадлежности  сносимых, переустраиваемых, вновь строящихся объектов; </w:t>
      </w:r>
    </w:p>
    <w:p>
      <w:pPr>
        <w:pStyle w:val="Normal"/>
        <w:numPr>
          <w:ilvl w:val="3"/>
          <w:numId w:val="4"/>
        </w:numPr>
        <w:jc w:val="both"/>
        <w:rPr>
          <w:sz w:val="28"/>
        </w:rPr>
      </w:pPr>
      <w:r>
        <w:rPr>
          <w:sz w:val="28"/>
        </w:rPr>
        <w:t xml:space="preserve">подготовке документов для перевода земель в земли транспорта; 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 w:val="28"/>
        </w:rPr>
        <w:t>организации и проведению общественных слушаний;</w:t>
      </w:r>
    </w:p>
    <w:p>
      <w:pPr>
        <w:pStyle w:val="Normal"/>
        <w:numPr>
          <w:ilvl w:val="3"/>
          <w:numId w:val="4"/>
        </w:numPr>
        <w:jc w:val="both"/>
        <w:rPr>
          <w:sz w:val="28"/>
        </w:rPr>
      </w:pPr>
      <w:r>
        <w:rPr>
          <w:sz w:val="28"/>
        </w:rPr>
        <w:t xml:space="preserve">оплате расходов органов местного самоуправления (администрации), государственного надзора (контроля) и заинтересованных организаций по согласованию намечаемых проектных решений и др.; </w:t>
      </w:r>
    </w:p>
    <w:p>
      <w:pPr>
        <w:pStyle w:val="Normal"/>
        <w:numPr>
          <w:ilvl w:val="3"/>
          <w:numId w:val="4"/>
        </w:numPr>
        <w:jc w:val="both"/>
        <w:rPr/>
      </w:pPr>
      <w:r>
        <w:rPr>
          <w:sz w:val="28"/>
        </w:rPr>
        <w:t>экспертизе проектной документации, в том числе получению заключений независимых экспертов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3.8 Базовая цена разработки проектной документации на реконструкцию сооружений определяется по настоящему Справочнику базовых цен с применением повышающего коэффициента от 1,2 до 1,5. </w:t>
      </w:r>
    </w:p>
    <w:p>
      <w:pPr>
        <w:pStyle w:val="Normal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09"/>
        <w:jc w:val="both"/>
        <w:rPr/>
      </w:pPr>
      <w:r>
        <w:rPr>
          <w:caps/>
          <w:sz w:val="28"/>
        </w:rPr>
        <w:t xml:space="preserve">3.9 </w:t>
      </w:r>
      <w:r>
        <w:rPr>
          <w:sz w:val="28"/>
        </w:rPr>
        <w:t xml:space="preserve">Базовая цена разработки проектной документации на капитальный ремонт определяется  по настоящему Справочнику с применением понижающего коэффициента к цене проектирования для условий нового строительства в размере не более 0,85 в зависимости от состава и объема работ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caps/>
          <w:sz w:val="28"/>
        </w:rPr>
        <w:t>3.10</w:t>
      </w:r>
      <w:r>
        <w:rPr>
          <w:b/>
          <w:caps/>
        </w:rPr>
        <w:t xml:space="preserve"> </w:t>
      </w:r>
      <w:r>
        <w:rPr>
          <w:sz w:val="28"/>
        </w:rPr>
        <w:t>При определении стоимости проектных работ по базовым ценам Справочника при наличии усложняющих факторов применяются повышающие коэффициенты. При наличии нескольких усложняющих факторов и применении в связи с этим нескольких коэффициентов, больших единицы, общий повышающий коэффициент определяется путем суммирования их дробных частей и единицы.</w:t>
      </w:r>
    </w:p>
    <w:p>
      <w:pPr>
        <w:pStyle w:val="Normal"/>
        <w:widowControl w:val="false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aps/>
          <w:sz w:val="28"/>
        </w:rPr>
        <w:t xml:space="preserve">3.11 </w:t>
      </w:r>
      <w:r>
        <w:rPr>
          <w:sz w:val="28"/>
        </w:rPr>
        <w:t xml:space="preserve">При определении стоимости проектных работ по базовым ценам Справочника могут применяться понижающие коэффициенты в случаях, предусмотренных Общими указаниями и настоящим Справочник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ри определении стоимости проектных работ с применением нескольких коэффициентов  меньше единицы, общий понижающий коэффициент  определяется путем их перемно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3.12   Базовая цена разработки проектной документации на строительство сооружений в сложных условиях определяется по ценам Справочника с применением к стоимости  проектных работ следующих коэффициен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0"/>
        <w:gridCol w:w="7088"/>
        <w:gridCol w:w="1418"/>
      </w:tblGrid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 xml:space="preserve">№ </w:t>
            </w:r>
            <w:r>
              <w:rPr>
                <w:b w:val="false"/>
                <w:i w:val="false"/>
                <w:caps w:val="false"/>
                <w:smallCaps w:val="false"/>
              </w:rPr>
              <w:t>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</w:rPr>
              <w:t>Факторы, усложняющие  проектир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</w:rPr>
              <w:t>Коэффициент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Сейсмич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.1</w:t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</w:rPr>
              <w:t xml:space="preserve">сейсмичность 7 баллов        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 xml:space="preserve">1,12        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.2</w:t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</w:rPr>
              <w:t xml:space="preserve">сейсмичность 8 баллов   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 xml:space="preserve">1,16          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.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i w:val="false"/>
                <w:caps w:val="false"/>
                <w:smallCaps w:val="false"/>
              </w:rPr>
              <w:t xml:space="preserve">сейсмичность 9 баллов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 xml:space="preserve">1,24          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9216" w:type="dxa"/>
            <w:gridSpan w:val="3"/>
            <w:tcBorders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92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sz w:val="28"/>
              </w:rPr>
              <w:t>окончание таблиц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 xml:space="preserve">№ </w:t>
            </w:r>
            <w:r>
              <w:rPr>
                <w:b w:val="false"/>
                <w:i w:val="false"/>
                <w:caps w:val="false"/>
                <w:smallCaps w:val="false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</w:rPr>
              <w:t>Факторы, усложняющие  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i w:val="false"/>
                <w:caps w:val="false"/>
                <w:smallCaps w:val="false"/>
              </w:rPr>
              <w:t>Коэффициент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Неблагоприятные грунтовые усл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2.1</w:t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переувлаженные грунт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,0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2.2</w:t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торфяные, просадочные грунт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,0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2.3</w:t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водонасыщенные грунт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,0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2.4</w:t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 xml:space="preserve">скальные грунты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,0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2.5</w:t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оползневые явл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,0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2.6</w:t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подвижные пес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,0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2.7</w:t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засоленные грунт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,0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2.8.</w:t>
            </w:r>
          </w:p>
        </w:tc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вечномерзлые грунты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,0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2.9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боло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caps w:val="false"/>
                <w:smallCaps w:val="false"/>
              </w:rPr>
            </w:pPr>
            <w:r>
              <w:rPr>
                <w:b w:val="false"/>
                <w:i w:val="false"/>
                <w:caps w:val="false"/>
                <w:smallCaps w:val="false"/>
              </w:rPr>
              <w:t>1,0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 наличии двух или более усложняющих факторов коэффициенты применяются за каждый факто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13 При проектировании объектов на расстоянии до 25 км от границ городов с населением от 500 тыс. до 1 миллиона человек к базовым ценам следует применять коэффициент 1,1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проектировании объектов на расстоянии до 50 км от границ городов с населением 1 миллион человек и более к базовым ценам следует применять коэффициент 1,2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проектировании объектов на расстоянии до 50 км от границ городов федерального значения (Москва, Санкт-Петербург) к базовым ценам следует применять коэффициент 1,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3.14 При определении базовой цены проектирования по настоящему Справочнику в случае сокращения  конкретных сроков проектирования по  сравнению с  нормативными,  рекомендуется применять следующие повышающие коэффициен</w:t>
      </w:r>
      <w:r>
        <w:rPr/>
        <w:t>ты:</w:t>
      </w:r>
    </w:p>
    <w:tbl>
      <w:tblPr>
        <w:tblW w:w="7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268"/>
      </w:tblGrid>
      <w:tr>
        <w:trPr/>
        <w:tc>
          <w:tcPr>
            <w:tcW w:w="2977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ри сокращении срока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в 1,2 раза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 1,1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"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в 1,4 раза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 1,2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"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в 2 и более раз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 1,4.</w:t>
            </w:r>
          </w:p>
        </w:tc>
      </w:tr>
    </w:tbl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3.15 При разработке смет с использованием ресурсного метода к стоимости разработки раздела "Сметная документация" допускается применять повышающий коэффициент до 1,5. Максимальное значение повышающего коэффициента при составлении сметной документации (с использованием программных средств) принимается в случае отсутствия в регионе централизованного банка данных о стоимости ресурсов для учета дополнительных затрат, связанных с его формированием.</w:t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3.16 Затраты проектных организаций, связанные с осуществлением ими функций генпроектировщика и курированием проектных работ, переданных на субподряд, определяются в размере до 2% от базовой цены разработки проектной документации, передаваемой субподрядным проектным организациям, и оплачиваются дополнительн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3.17 Базовая цена разработки проектной документации, выполняемой  согласно соответствующим нормативным документам, регламентирующим проектирование объектов для строительства за границей, определяется в соответствии с п. 13 раздела  </w:t>
      </w:r>
      <w:r>
        <w:rPr>
          <w:sz w:val="28"/>
          <w:lang w:val="en-US"/>
        </w:rPr>
        <w:t>III</w:t>
      </w:r>
      <w:r>
        <w:rPr>
          <w:sz w:val="28"/>
        </w:rPr>
        <w:t xml:space="preserve"> Общих указаний.</w:t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3.18 Базовыми ценами Справочника учтена стоимость 4-х экземпляров проектной документации, выдаваемой  заказчику. Стоимость экземпляров проектной продукции, выдаваемых по просьбе заказчика сверх указанного количества, определяется дополнительно к базовой цене.</w:t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3.19  Затраты генеральной проектной организации на участие в выборе трассы дороги и площадок сопутствующих сооружений определяются по ценам на проектирование соответствующих сооружений, приведенных в Справочнике, с применением коэффициента 0,25 к стоимости разработки документации на стадии "проект".</w:t>
      </w:r>
    </w:p>
    <w:p>
      <w:pPr>
        <w:pStyle w:val="Normal"/>
        <w:widowControl w:val="false"/>
        <w:spacing w:before="160" w:after="0"/>
        <w:ind w:firstLine="709"/>
        <w:jc w:val="both"/>
        <w:rPr>
          <w:sz w:val="28"/>
        </w:rPr>
      </w:pPr>
      <w:r>
        <w:rPr>
          <w:sz w:val="28"/>
        </w:rPr>
        <w:t>3.20 Базовая цена разработки Обоснований инвестиций в строительство объектов  определяется по ценам Справочника с применением понижающего коэффициента в соответствии с трудоемкостью работ. Размер этого коэффициента к ценам Справочника на стадии "проект" составляет до 0,5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4   ОПРЕДЕЛЕНИЕ Базовых цен</w:t>
      </w:r>
    </w:p>
    <w:p>
      <w:pPr>
        <w:pStyle w:val="Heading1"/>
        <w:spacing w:lineRule="auto" w:line="360"/>
        <w:rPr/>
      </w:pPr>
      <w:r>
        <w:rPr/>
        <w:t xml:space="preserve">  </w:t>
      </w:r>
      <w:r>
        <w:rPr/>
        <w:t>на разработку проектной документации</w:t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4.1  Базовые цены на проектирование автомобильных дорог установлены в зависимости от категории дорог и категорий сложности проектир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Базовые цены на проектирование транспортных развязок установлены в зависимости от типа транспортной развязки и категории сложности проектирования.</w:t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4.2 Базовая цена проектирования автомобильных дорог и транспортных развязок установлена для трех категорий сложности проектирования в зависимости от рельефа местности, плотности застройки территории и густоты инженерных и транспортных коммуникаций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определения категории сложности проектирования достаточно наличия одного из признаков, характеризующих сложность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отнесении участков дороги к различным категориям сложности, длину их следует принимать протяженностью  не менее 5 км, за исключением подходов к искусственным сооружениям (мостам, путепроводам, эстакадам, тоннелям и т.п.).</w:t>
      </w:r>
    </w:p>
    <w:p>
      <w:pPr>
        <w:pStyle w:val="Normal"/>
        <w:ind w:firstLine="709"/>
        <w:jc w:val="both"/>
        <w:rPr/>
      </w:pPr>
      <w:r>
        <w:rPr>
          <w:sz w:val="28"/>
        </w:rPr>
        <w:t>Категории сложности проектирования приведены в следующей таблиц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         Категория сложности проектирования</w:t>
      </w:r>
    </w:p>
    <w:p>
      <w:pPr>
        <w:pStyle w:val="Normal"/>
        <w:ind w:firstLine="709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1292"/>
        <w:gridCol w:w="1251"/>
        <w:gridCol w:w="1284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стройка, наличие инженерных </w:t>
            </w:r>
          </w:p>
          <w:p>
            <w:pPr>
              <w:pStyle w:val="Normal"/>
              <w:jc w:val="center"/>
              <w:rPr/>
            </w:pPr>
            <w:r>
              <w:rPr/>
              <w:t>и транспортных коммуникаций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льеф, местность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внинная,</w:t>
            </w:r>
          </w:p>
          <w:p>
            <w:pPr>
              <w:pStyle w:val="Normal"/>
              <w:jc w:val="center"/>
              <w:rPr/>
            </w:pPr>
            <w:r>
              <w:rPr/>
              <w:t>холмиста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горна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на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rPr/>
            </w:pPr>
            <w:r>
              <w:rPr>
                <w:sz w:val="24"/>
              </w:rPr>
              <w:t>Незастроенная территор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рритория застроена до 0,1 длины трассы или незастроенная территория, но количество пересечений с инженерными коммуникациями свыше 5-ти на 1 км трас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рритория застроена от 0,1 до 0,25 длины трассы или незастроенная территория, но пересечения с автомобильными и железными дорогами чаще, чем через 2 км длины трас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рритория застроена от 0,25 до 0,5 длины трассы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Примечание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о рельефу местность классифицируетс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 xml:space="preserve">местность равнинная, холмистая - </w:t>
      </w:r>
      <w:r>
        <w:rPr>
          <w:sz w:val="28"/>
        </w:rPr>
        <w:t>местность равнинная, слабохолмистая, холмистая, пересеченная, перепады отметок смежных форм рельефа до  10 м, косогорность не круче 1:5, с необеспеченным, а также с обеспеченным водоотводом;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- местность предгорная -</w:t>
      </w:r>
      <w:r>
        <w:rPr>
          <w:sz w:val="28"/>
        </w:rPr>
        <w:t xml:space="preserve"> местность предгорная, расчлененный рельеф, перепад отметок смежных форм рельефа от 10 до 30 метров, косогорность от 1:5 до 1:3, а также подходы к искусственным сооружениям при высоте насыпи или глубине выемки 6-12 м;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- местность горная -</w:t>
      </w:r>
      <w:r>
        <w:rPr>
          <w:sz w:val="28"/>
        </w:rPr>
        <w:t xml:space="preserve"> местность горная с перевальными участками, перепад отметок смежных форм рельефа от 30 и свыше 50 метров, косогорность от 1:3 до 1:2 и круче, а также подходы к искусственным сооружениям при высоте насыпи или глубине выемки 12-25 м и боле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 xml:space="preserve">4.3 Базовая цена проектирования автомобильной дороги, состоящей из участков, имеющих различную категорию дороги или сложности проектирования, определяется суммированием цен проектирования участков, рассчитанных по формуле </w:t>
      </w:r>
    </w:p>
    <w:p>
      <w:pPr>
        <w:pStyle w:val="Normal"/>
        <w:widowControl w:val="false"/>
        <w:spacing w:before="160" w:after="0"/>
        <w:ind w:firstLine="709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гд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74"/>
        <w:gridCol w:w="387"/>
        <w:gridCol w:w="6965"/>
      </w:tblGrid>
      <w:tr>
        <w:trPr>
          <w:cantSplit w:val="true"/>
        </w:trPr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L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дороги или этапа строительства;</w:t>
            </w:r>
          </w:p>
        </w:tc>
      </w:tr>
      <w:tr>
        <w:trPr>
          <w:cantSplit w:val="true"/>
        </w:trPr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l</w:t>
            </w:r>
            <w:r>
              <w:rPr>
                <w:b/>
                <w:i/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участка различной категории дороги или сложности проектирования;</w:t>
            </w:r>
          </w:p>
        </w:tc>
      </w:tr>
      <w:tr>
        <w:trPr>
          <w:cantSplit w:val="true"/>
        </w:trPr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111250</wp:posOffset>
                      </wp:positionH>
                      <wp:positionV relativeFrom="paragraph">
                        <wp:posOffset>30480</wp:posOffset>
                      </wp:positionV>
                      <wp:extent cx="91440" cy="3657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87.5pt;margin-top:2.4pt;width:7.15pt;height:28.7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a</w:t>
            </w:r>
          </w:p>
        </w:tc>
        <w:tc>
          <w:tcPr>
            <w:tcW w:w="38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</w:t>
            </w:r>
          </w:p>
        </w:tc>
        <w:tc>
          <w:tcPr>
            <w:tcW w:w="6965" w:type="dxa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показатели, приведенные в таблице 2, для дороги или этапа строительства. </w:t>
            </w:r>
          </w:p>
        </w:tc>
      </w:tr>
      <w:tr>
        <w:trPr>
          <w:cantSplit w:val="true"/>
        </w:trPr>
        <w:tc>
          <w:tcPr>
            <w:tcW w:w="11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в</w:t>
            </w:r>
          </w:p>
        </w:tc>
        <w:tc>
          <w:tcPr>
            <w:tcW w:w="38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696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4.4 Базовая цена проектирования подходов к искусственным сооружениям (мостам, путепроводам, эстакадам, тоннелям и т.п.) определяется по ценам соответствующих категорий дорог и сложности проектирования исходя из протяженности каждого подхода к сооружению, с исключением протяженности подходов из общей длины дороги.</w:t>
      </w:r>
    </w:p>
    <w:p>
      <w:pPr>
        <w:pStyle w:val="TextBodyIndent"/>
        <w:rPr/>
      </w:pPr>
      <w:r>
        <w:rPr/>
        <w:t>В случае, когда  суммарное протяжение подходов к искусственным сооружениям менее 2 км, расчетная длина принимается равной 2 км и исключается из общего протяжения дороги.</w:t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4.5 Базовая цена проектирования подъездов к основной дороге, участков пересекаемых дорог, местных проездов, проездов для связи разобщенных территорий определяется раздельно для каждого сооружения в соответствии с протяженностью, категорией дороги и сложностью проектир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проектировании в составе дороги двух и более однотипных подъездов протяжением менее 2 км, базовую цену  проектирования подъездов следует определять исходя из их суммарного протяжения в соответствии с категорией и сложностью проектирования участка основной дороги, на котором они располагаются.</w:t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4.6  Базовая цена проектирования участков дороги с раздельным земляным полотном для движения в каждом направлении определяется по ценам, соответствующим суммарной протяженности участков с раздельным земляным полотном.</w:t>
      </w:r>
    </w:p>
    <w:p>
      <w:pPr>
        <w:pStyle w:val="Normal"/>
        <w:widowControl w:val="false"/>
        <w:spacing w:before="160" w:after="0"/>
        <w:ind w:firstLine="709"/>
        <w:jc w:val="both"/>
        <w:rPr/>
      </w:pPr>
      <w:r>
        <w:rPr>
          <w:sz w:val="28"/>
        </w:rPr>
        <w:t>4.7 В случае комплексной разработки проектных материалов при проектировании в составе дороги подъездов, транспортных развязок и других сооружений следует в соответствии с таблицами относительной стоимости исключать из цены проектирования этих сооружений затраты на разработку разделов, входящих в состав проектной документации по основной дороге и не разрабатываемых отдельно для данного сооружения.</w:t>
      </w:r>
    </w:p>
    <w:p>
      <w:pPr>
        <w:pStyle w:val="Normal"/>
        <w:widowControl w:val="false"/>
        <w:spacing w:before="16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Таблица 2   Показатели для определения базовых  цен  проектирования</w:t>
      </w:r>
    </w:p>
    <w:p>
      <w:pPr>
        <w:pStyle w:val="Heading2"/>
        <w:rPr/>
      </w:pPr>
      <w:r>
        <w:rPr/>
        <w:t xml:space="preserve">                     </w:t>
      </w:r>
      <w:r>
        <w:rPr/>
        <w:t>автомобильных дорог общего пользования</w:t>
      </w:r>
    </w:p>
    <w:p>
      <w:pPr>
        <w:pStyle w:val="Normal"/>
        <w:jc w:val="right"/>
        <w:rPr/>
      </w:pPr>
      <w:r>
        <w:rPr/>
      </w:r>
    </w:p>
    <w:tbl>
      <w:tblPr>
        <w:tblW w:w="9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304"/>
        <w:gridCol w:w="1077"/>
        <w:gridCol w:w="1304"/>
        <w:gridCol w:w="1247"/>
        <w:gridCol w:w="1247"/>
        <w:gridCol w:w="1276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-ние доро-ги </w:t>
            </w:r>
          </w:p>
          <w:p>
            <w:pPr>
              <w:pStyle w:val="Normal"/>
              <w:jc w:val="center"/>
              <w:rPr/>
            </w:pPr>
            <w:r>
              <w:rPr/>
              <w:t>в к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проектирования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тегория дороги  </w:t>
            </w:r>
            <w:r>
              <w:rPr>
                <w:b/>
                <w:lang w:val="en-US"/>
              </w:rPr>
              <w:t>IA</w:t>
            </w:r>
            <w:r>
              <w:rPr>
                <w:b/>
              </w:rPr>
              <w:t>, 1Б, 1В (4 полосы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ые величины цены разработки проектной документ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 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ые </w:t>
            </w:r>
          </w:p>
          <w:p>
            <w:pPr>
              <w:pStyle w:val="Normal"/>
              <w:jc w:val="center"/>
              <w:rPr/>
            </w:pPr>
            <w:r>
              <w:rPr/>
              <w:t>размеры в процен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стадиям проектирова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2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 до 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5 до 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3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10 до 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3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2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1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0 до 5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5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1,1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2</w:t>
      </w:r>
    </w:p>
    <w:tbl>
      <w:tblPr>
        <w:tblW w:w="9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304"/>
        <w:gridCol w:w="1077"/>
        <w:gridCol w:w="1304"/>
        <w:gridCol w:w="1247"/>
        <w:gridCol w:w="1247"/>
        <w:gridCol w:w="1276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-ние доро-ги </w:t>
            </w:r>
          </w:p>
          <w:p>
            <w:pPr>
              <w:pStyle w:val="Normal"/>
              <w:jc w:val="center"/>
              <w:rPr/>
            </w:pPr>
            <w:r>
              <w:rPr/>
              <w:t>в к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проектирования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тегория дороги  </w:t>
            </w:r>
            <w:r>
              <w:rPr>
                <w:b/>
                <w:lang w:val="en-US"/>
              </w:rPr>
              <w:t xml:space="preserve">II (4 </w:t>
            </w:r>
            <w:r>
              <w:rPr>
                <w:b/>
              </w:rPr>
              <w:t>полосы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ые величины цены разработки проектной документ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 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ые </w:t>
            </w:r>
          </w:p>
          <w:p>
            <w:pPr>
              <w:pStyle w:val="Normal"/>
              <w:jc w:val="center"/>
              <w:rPr/>
            </w:pPr>
            <w:r>
              <w:rPr/>
              <w:t>размеры в процен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стадиям проектирова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 до 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8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7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5 до 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8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8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10 до 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8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4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9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0 до 5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,0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8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,5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jc w:val="both"/>
        <w:rPr/>
      </w:pPr>
      <w:r>
        <w:rPr/>
        <w:t>продолжение таблицы 2</w:t>
      </w:r>
    </w:p>
    <w:tbl>
      <w:tblPr>
        <w:tblW w:w="9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304"/>
        <w:gridCol w:w="1077"/>
        <w:gridCol w:w="1304"/>
        <w:gridCol w:w="1247"/>
        <w:gridCol w:w="1247"/>
        <w:gridCol w:w="1276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-ние доро-ги </w:t>
            </w:r>
          </w:p>
          <w:p>
            <w:pPr>
              <w:pStyle w:val="Normal"/>
              <w:jc w:val="center"/>
              <w:rPr/>
            </w:pPr>
            <w:r>
              <w:rPr/>
              <w:t>в к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проектирования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тегория дороги  </w:t>
            </w:r>
            <w:r>
              <w:rPr>
                <w:b/>
                <w:lang w:val="en-US"/>
              </w:rPr>
              <w:t xml:space="preserve">II (2-3 </w:t>
            </w:r>
            <w:r>
              <w:rPr>
                <w:b/>
              </w:rPr>
              <w:t>полосы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ые величины цены разработки проектной документ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 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ые </w:t>
            </w:r>
          </w:p>
          <w:p>
            <w:pPr>
              <w:pStyle w:val="Normal"/>
              <w:jc w:val="center"/>
              <w:rPr/>
            </w:pPr>
            <w:r>
              <w:rPr/>
              <w:t>размеры в процен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стадиям проектирова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 до 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5 до 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7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10 до 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2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0 до 5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2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>продолжение таблицы 2</w:t>
      </w:r>
    </w:p>
    <w:tbl>
      <w:tblPr>
        <w:tblW w:w="9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304"/>
        <w:gridCol w:w="1077"/>
        <w:gridCol w:w="1304"/>
        <w:gridCol w:w="1247"/>
        <w:gridCol w:w="1247"/>
        <w:gridCol w:w="1276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-ние доро-ги </w:t>
            </w:r>
          </w:p>
          <w:p>
            <w:pPr>
              <w:pStyle w:val="Normal"/>
              <w:jc w:val="center"/>
              <w:rPr/>
            </w:pPr>
            <w:r>
              <w:rPr/>
              <w:t>в к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проектирования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дороги  </w:t>
            </w:r>
            <w:r>
              <w:rPr>
                <w:b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ые величины цены разработки проектной документ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 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ые </w:t>
            </w:r>
          </w:p>
          <w:p>
            <w:pPr>
              <w:pStyle w:val="Normal"/>
              <w:jc w:val="center"/>
              <w:rPr/>
            </w:pPr>
            <w:r>
              <w:rPr/>
              <w:t>размеры в процен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стадиям проектирова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7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 до 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9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5 до 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3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2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10 до 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9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5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0 до 5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5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1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одолжение таблицы 2</w:t>
      </w:r>
    </w:p>
    <w:tbl>
      <w:tblPr>
        <w:tblW w:w="9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304"/>
        <w:gridCol w:w="1077"/>
        <w:gridCol w:w="1304"/>
        <w:gridCol w:w="1247"/>
        <w:gridCol w:w="1247"/>
        <w:gridCol w:w="1276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-ние доро-ги </w:t>
            </w:r>
          </w:p>
          <w:p>
            <w:pPr>
              <w:pStyle w:val="Normal"/>
              <w:jc w:val="center"/>
              <w:rPr/>
            </w:pPr>
            <w:r>
              <w:rPr/>
              <w:t>в к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проектирования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дороги  </w:t>
            </w:r>
            <w:r>
              <w:rPr>
                <w:b/>
                <w:lang w:val="en-US"/>
              </w:rPr>
              <w:t>IV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ые величины цены разработки проектной документ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 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ые </w:t>
            </w:r>
          </w:p>
          <w:p>
            <w:pPr>
              <w:pStyle w:val="Normal"/>
              <w:jc w:val="center"/>
              <w:rPr/>
            </w:pPr>
            <w:r>
              <w:rPr/>
              <w:t>размеры в процен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стадиям проектирова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6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 до 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5 до 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6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10 до 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5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8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2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0 до 5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6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60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>окончание таблицы 2</w:t>
      </w:r>
    </w:p>
    <w:tbl>
      <w:tblPr>
        <w:tblW w:w="929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304"/>
        <w:gridCol w:w="1077"/>
        <w:gridCol w:w="1304"/>
        <w:gridCol w:w="1247"/>
        <w:gridCol w:w="1247"/>
        <w:gridCol w:w="1276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-ние доро-ги </w:t>
            </w:r>
          </w:p>
          <w:p>
            <w:pPr>
              <w:pStyle w:val="Normal"/>
              <w:jc w:val="center"/>
              <w:rPr/>
            </w:pPr>
            <w:r>
              <w:rPr/>
              <w:t>в км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ложности проектирования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дороги  </w:t>
            </w:r>
            <w:r>
              <w:rPr>
                <w:b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ые величины цены разработки проектной документ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в тыс.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ые </w:t>
            </w:r>
          </w:p>
          <w:p>
            <w:pPr>
              <w:pStyle w:val="Normal"/>
              <w:jc w:val="center"/>
              <w:rPr/>
            </w:pPr>
            <w:r>
              <w:rPr/>
              <w:t>размеры в процент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стадиям проектирова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8</w:t>
            </w:r>
            <w:r>
              <w:rPr/>
              <w:t>,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4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6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 до 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6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6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5 до 1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10 до 2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9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1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5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.20 до 5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3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"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1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jc w:val="both"/>
        <w:rPr>
          <w:i/>
          <w:i/>
          <w:sz w:val="28"/>
        </w:rPr>
      </w:pPr>
      <w:r>
        <w:rPr>
          <w:i/>
          <w:sz w:val="28"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проектировании дорог категорий 1А, 1Б и 1В для 6-ти полосных дорог к базовым ценам проектирования 4-х полосных дорог следует применять коэффициент 1,3;  8-ми полосных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оэффициент 1,6;  10-ти и более полосных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оэффициент 1,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азовая цена проектирования дорог с высокими насыпями и глубокими выемками (более 12 м) принимается по ценам таблицы с коэффициентом 1,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азовая цена проектирования дорог с тонкослойным, монолитным и сборным цементобетонным покрытием принимается по ценам таблицы с коэффициентом 1,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азовая цена проектирования дорожных конструкций с морозозащитными слоями с использованием теплоизоляции принимается по ценам таблицы с коэффициентом 1,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азовая цена проектирования дорог с полотном из конструктивных слоев различных геосинтетических материалов принимается по ценам таблицы с коэффициентом 1,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азовая цена разработки рабочей документации автодороги с выполнением сводного стройгенплана определяется по ценам таблицы с коэффициентом 1,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 проектировании участков автодороги с пешеходными и велосипедными дорожками и тротуарами к базовым ценам таблицы  применяется коэффициент 1,0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 необходимости разработки тендерной документации на строительство автодороги (спецификаций, чертежей, ведомостей объемов работ) затраты на ее выполнение компенсируются в размере 30% от стоимости разработки документации автодороги на стадии "проект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Базовая цена проектирования на автомобильных дорогах водопропускных труб большого диаметра (более 1,0 метра), а также труб любого диаметра на больших уклонах (более 20%), может быть определена по таблице 2 "Водопропускные трубы на железных и автомобильных дорогах" Справочника базовых цен на проектные работы для строительства "Искусственные сооружения" изд. 2004 г. и добавляется к базовой цене проектирования автомобильной доро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лучае необходимости разработки документации на технологические и временные дороги стоимость их проектирования определяется по базовым ценам настоящей таблицы, установленным для дорог </w:t>
      </w:r>
      <w:r>
        <w:rPr>
          <w:sz w:val="28"/>
          <w:lang w:val="en-US"/>
        </w:rPr>
        <w:t>IV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</w:rPr>
        <w:t xml:space="preserve"> катег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Ценами настоящей таблицы учтена стоимость барьерного ограждения на многополосных дорогах (категории </w:t>
      </w:r>
      <w:r>
        <w:rPr>
          <w:sz w:val="28"/>
          <w:lang w:val="en-US"/>
        </w:rPr>
        <w:t>I</w:t>
      </w:r>
      <w:r>
        <w:rPr>
          <w:sz w:val="28"/>
        </w:rPr>
        <w:t xml:space="preserve">А; </w:t>
      </w:r>
      <w:r>
        <w:rPr>
          <w:sz w:val="28"/>
          <w:lang w:val="en-US"/>
        </w:rPr>
        <w:t>I</w:t>
      </w:r>
      <w:r>
        <w:rPr>
          <w:sz w:val="28"/>
        </w:rPr>
        <w:t xml:space="preserve">Б; </w:t>
      </w:r>
      <w:r>
        <w:rPr>
          <w:sz w:val="28"/>
          <w:lang w:val="en-US"/>
        </w:rPr>
        <w:t>I</w:t>
      </w:r>
      <w:r>
        <w:rPr>
          <w:sz w:val="28"/>
        </w:rPr>
        <w:t xml:space="preserve">В). В случае необходимости проектирования барьерного ограждения для дорог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следующих категорий, к ценам проектирования следует применять коэффициент 1.0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Цена проектирования дорожных конструкций с дренажами мелкого и глубокого заложений, перехватывающими плоскостными дренажами и т.п., определяется по ценам таблицы с коэффициентом 1.08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1843" w:hanging="1843"/>
        <w:rPr/>
      </w:pPr>
      <w:r>
        <w:rPr/>
        <w:t>Таблица 3        Показатели для определения базовых цен проектирования транспортных развяз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tbl>
      <w:tblPr>
        <w:tblW w:w="9281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1985"/>
        <w:gridCol w:w="992"/>
        <w:gridCol w:w="851"/>
        <w:gridCol w:w="992"/>
        <w:gridCol w:w="992"/>
        <w:gridCol w:w="1423"/>
        <w:gridCol w:w="1423"/>
      </w:tblGrid>
      <w:tr>
        <w:trPr>
          <w:trHeight w:val="1651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ранспортной развяз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-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сложности проектир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оянные величины цены разработки проектной документации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ые </w:t>
            </w:r>
          </w:p>
          <w:p>
            <w:pPr>
              <w:pStyle w:val="Normal"/>
              <w:jc w:val="center"/>
              <w:rPr/>
            </w:pPr>
            <w:r>
              <w:rPr/>
              <w:t>размеры в процентах по стадиям проектирования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ересечение в од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развя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7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93,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34,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ересечение 2-х автомобильных дорог в разных уровня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развяз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630,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6,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3,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имыкание дороги (типа "трубы" или развязка по типу "неполного клеверного листа"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развяз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57,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50,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618,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таблицы 3</w:t>
      </w:r>
    </w:p>
    <w:tbl>
      <w:tblPr>
        <w:tblW w:w="9281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1985"/>
        <w:gridCol w:w="992"/>
        <w:gridCol w:w="851"/>
        <w:gridCol w:w="992"/>
        <w:gridCol w:w="992"/>
        <w:gridCol w:w="1423"/>
        <w:gridCol w:w="1423"/>
      </w:tblGrid>
      <w:tr>
        <w:trPr>
          <w:trHeight w:val="1651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ранспортной развяз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-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гория сложности проектир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оянные величины цены разработки проектной документации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ентировочные </w:t>
            </w:r>
          </w:p>
          <w:p>
            <w:pPr>
              <w:pStyle w:val="Normal"/>
              <w:jc w:val="center"/>
              <w:rPr/>
            </w:pPr>
            <w:r>
              <w:rPr/>
              <w:t>размеры в процентах по стадиям проектирования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олная развязка 2-х автомобильных дорог по типу "клеверного листа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развяз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859,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1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927,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1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043,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1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азвязка 2-х автомобильных дорог в 2-х уровнях  типа "турбина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развязк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220,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384,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577,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Развязка  автомобильных дорог в 3-х уровнях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403,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619,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909,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римеч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Ценами  таблицы учтена стоимость проектирования пересечений в одном уровне с устройством переходно-скоростных полос, островков безопасности или кольцевых пересечений. При проектировании пересечений в одном уровне без устройства переходно-скоростных полос к ценам следует применять коэффициент 0,35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азовая цена проектирования примыканий в одном уровне определяется путем применения к ценам пп. 1-3 таблицы коэффициента 0,75. Для всех типов примыканий в одном уровне без устройства переходно-скоростных полос при расчете цены следует применять коэффициент 0,35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>Ценами таблицы на проектирование развязок движения в разных уровнях не учтены проектные работы по основной и пересекаемым дорогам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8"/>
        </w:rPr>
      </w:pPr>
      <w:r>
        <w:rPr>
          <w:sz w:val="28"/>
        </w:rPr>
        <w:t>Базовая цена проектирования пересечений (примыканий) в одном уровне учитывает затраты на проектирование съездов и въездов на подходах к основной дороге протяжением до 0,2 км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 xml:space="preserve">При проектировании транспортных развязок на автомобильных дорогах категорий 1А, 1Б и 1В для 6-ти полосных дорог к базовым ценам проектирования 4-х полосных дорог следует применять коэффициент 1,3;  8-ми полосных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оэффициент 1,6;  10-ти и более полосных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оэффициент 1,9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>Базовая цена проектирования транспортных развязок с высокими насыпями и глубокими выемками (более 12 м) принимается по ценам таблицы с коэффициентом 1,04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>Базовая цена проектирования дорожных конструкций транспортной развязки с морозозащитными слоями с использованием теплоизоляции принимается по ценам таблицы с коэффициентом 1,04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>Базовая цена проектирования транспортной развязки с полотном из конструктивных слоев различных геосинтетических материалов принимается по ценам таблицы с коэффициентом 1,02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>Базовая цена разработки рабочей документации транспортной развязки с выполнением сводного стройгенплана определяется по ценам таблицы с коэффициентом 1,12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>Базовая цена проектировании транспортной развязки с пешеходными и велосипедными дорожками и тротуарами  определяется с коэффициентом 1,08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>При необходимости разработки тендерной документации на строительство транспортной развязки (спецификаций, чертежей, ведомостей объемов работ) затраты на ее выполнение компенсируются в размере 30% от стоимости разработки документации транспортной развязки на стадии "проект"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 xml:space="preserve">В случае необходимости разработки документации на технологические и временные дороги стоимость их проектирования определяется по ценам настоящей таблицы, установленным для дорог </w:t>
      </w:r>
      <w:r>
        <w:rPr>
          <w:sz w:val="28"/>
          <w:lang w:val="en-US"/>
        </w:rPr>
        <w:t>IV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</w:rPr>
        <w:t xml:space="preserve"> категорий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8"/>
        </w:rPr>
        <w:t xml:space="preserve">Ценами настоящей таблицы учтена стоимость барьерного ограждения  транспортных развязок на многополосных дорогах (категории </w:t>
      </w:r>
      <w:r>
        <w:rPr>
          <w:sz w:val="28"/>
          <w:lang w:val="en-US"/>
        </w:rPr>
        <w:t>I</w:t>
      </w:r>
      <w:r>
        <w:rPr>
          <w:sz w:val="28"/>
        </w:rPr>
        <w:t xml:space="preserve">А; </w:t>
      </w:r>
      <w:r>
        <w:rPr>
          <w:sz w:val="28"/>
          <w:lang w:val="en-US"/>
        </w:rPr>
        <w:t>I</w:t>
      </w:r>
      <w:r>
        <w:rPr>
          <w:sz w:val="28"/>
        </w:rPr>
        <w:t xml:space="preserve">Б; </w:t>
      </w:r>
      <w:r>
        <w:rPr>
          <w:sz w:val="28"/>
          <w:lang w:val="en-US"/>
        </w:rPr>
        <w:t>I</w:t>
      </w:r>
      <w:r>
        <w:rPr>
          <w:sz w:val="28"/>
        </w:rPr>
        <w:t xml:space="preserve">В). В случае необходимости проектирования барьерного ограждения транспортных развязок для дорог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следующих категорий к ценам проектирования следует применять коэффициент 1,0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Базовая цена проектирования дорог с тонкослойным, монолитным и сборным цементобетонным покрытием принимается по ценам таблицы с коэффициентом 1,0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Базовая цена проектирования на автомобильных дорогах водопропускных труб большого диаметра (более 1,0 метра), а также труб любого диаметра на больших уклонах (более 20%), может быть определена по таблице 2 "Водопропускные трубы на железных и автомобильных дорогах" Справочника базовых цен на проектные работы для строительства "Искусственные сооружения" изд. 2004 г. и добавляется к базовой цене проектирования транспортной развяз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Цена проектирования дорожных конструкций с дренажами мелкого и глубокого заложений, перехватывающими плоскостными дренажами и т.п., определяется по ценам таблицы с коэффициентом 1,08.</w:t>
      </w:r>
    </w:p>
    <w:p>
      <w:pPr>
        <w:pStyle w:val="Normal"/>
        <w:ind w:left="6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5     Таблицы    относительной стоимости                                   разработки разделов проектной документаци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в процентах от цены)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Таблицы относительной стоимости приведены для следующих стадий проектирова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  <w:t>проект (П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  <w:t>рабочая документация (Р).</w:t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098" w:leader="none"/>
        </w:tabs>
        <w:rPr>
          <w:sz w:val="28"/>
        </w:rPr>
      </w:pPr>
      <w:r>
        <w:rPr>
          <w:sz w:val="28"/>
        </w:rPr>
      </w:r>
    </w:p>
    <w:p>
      <w:pPr>
        <w:pStyle w:val="Heading7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К таблице 2   Категории дорог 1А, 1Б, 1В</w:t>
      </w:r>
    </w:p>
    <w:p>
      <w:pPr>
        <w:pStyle w:val="Normal"/>
        <w:jc w:val="right"/>
        <w:rPr/>
      </w:pPr>
      <w:r>
        <w:rPr/>
        <w:t>% от цены</w:t>
      </w:r>
    </w:p>
    <w:tbl>
      <w:tblPr>
        <w:tblW w:w="1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86"/>
        <w:gridCol w:w="1615"/>
        <w:gridCol w:w="1616"/>
        <w:gridCol w:w="1615"/>
        <w:gridCol w:w="1616"/>
        <w:gridCol w:w="1615"/>
        <w:gridCol w:w="1616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проекта и видов проектных работ</w:t>
            </w:r>
          </w:p>
        </w:tc>
        <w:tc>
          <w:tcPr>
            <w:tcW w:w="9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ые дороги общего пользования длиной, км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ыше 2 до 5 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ое полотно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пускные трубы и водоотвод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одежда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безопасность движения, обустройство дорог,</w:t>
            </w:r>
          </w:p>
          <w:p>
            <w:pPr>
              <w:pStyle w:val="Normal"/>
              <w:rPr/>
            </w:pPr>
            <w:r>
              <w:rPr/>
              <w:t>барьерное ограждение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ния автомобильных дорог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оемкость строительства с обоснованием использования зарубежных технологий и материалов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документац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К таблице 2   Категории дорог </w:t>
      </w:r>
      <w:r>
        <w:rPr>
          <w:caps w:val="false"/>
          <w:smallCaps w:val="false"/>
          <w:lang w:val="en-US"/>
        </w:rPr>
        <w:t>II</w:t>
      </w:r>
      <w:r>
        <w:rPr>
          <w:caps w:val="false"/>
          <w:smallCaps w:val="false"/>
        </w:rPr>
        <w:t xml:space="preserve"> (4 полосы); </w:t>
      </w:r>
      <w:r>
        <w:rPr>
          <w:caps w:val="false"/>
          <w:smallCaps w:val="false"/>
          <w:lang w:val="en-US"/>
        </w:rPr>
        <w:t>II</w:t>
      </w:r>
      <w:r>
        <w:rPr>
          <w:caps w:val="false"/>
          <w:smallCaps w:val="false"/>
        </w:rPr>
        <w:t xml:space="preserve"> (2-3 полосы); </w:t>
      </w:r>
      <w:r>
        <w:rPr>
          <w:caps w:val="false"/>
          <w:smallCaps w:val="false"/>
          <w:lang w:val="en-US"/>
        </w:rPr>
        <w:t>III</w:t>
      </w:r>
      <w:r>
        <w:rPr>
          <w:caps w:val="false"/>
          <w:smallCaps w:val="false"/>
        </w:rPr>
        <w:t xml:space="preserve">; </w:t>
      </w:r>
      <w:r>
        <w:rPr>
          <w:caps w:val="false"/>
          <w:smallCaps w:val="false"/>
          <w:lang w:val="en-US"/>
        </w:rPr>
        <w:t>IV</w:t>
      </w:r>
      <w:r>
        <w:rPr>
          <w:caps w:val="false"/>
          <w:smallCaps w:val="false"/>
        </w:rPr>
        <w:t xml:space="preserve">; </w:t>
      </w:r>
      <w:r>
        <w:rPr>
          <w:caps w:val="false"/>
          <w:smallCaps w:val="false"/>
          <w:lang w:val="en-US"/>
        </w:rPr>
        <w:t>V</w:t>
      </w:r>
    </w:p>
    <w:p>
      <w:pPr>
        <w:pStyle w:val="Normal"/>
        <w:jc w:val="right"/>
        <w:rPr/>
      </w:pPr>
      <w:r>
        <w:rPr/>
        <w:t>% от цены</w:t>
      </w:r>
    </w:p>
    <w:tbl>
      <w:tblPr>
        <w:tblW w:w="1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86"/>
        <w:gridCol w:w="1615"/>
        <w:gridCol w:w="1616"/>
        <w:gridCol w:w="1615"/>
        <w:gridCol w:w="1616"/>
        <w:gridCol w:w="1615"/>
        <w:gridCol w:w="1616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проекта и видов проектных работ</w:t>
            </w:r>
          </w:p>
        </w:tc>
        <w:tc>
          <w:tcPr>
            <w:tcW w:w="9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ные дороги общего пользования длиной, км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ыше 2 до 5 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ое полотно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пускные трубы и водоотвод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одежда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безопасность движения, обустройство дорог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ния автомобильных дорог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оемкость строительства с обоснованием использования зарубежных технологий и материалов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документация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Heading7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7"/>
        <w:jc w:val="both"/>
        <w:rPr/>
      </w:pPr>
      <w:r>
        <w:rPr>
          <w:caps w:val="false"/>
          <w:smallCaps w:val="false"/>
        </w:rPr>
        <w:t xml:space="preserve">К таблице 3  Транспортные развязки (категории дорог </w:t>
      </w:r>
      <w:r>
        <w:rPr>
          <w:caps w:val="false"/>
          <w:smallCaps w:val="false"/>
          <w:lang w:val="en-US"/>
        </w:rPr>
        <w:t>I</w:t>
      </w:r>
      <w:r>
        <w:rPr>
          <w:caps w:val="false"/>
          <w:smallCaps w:val="false"/>
        </w:rPr>
        <w:t xml:space="preserve">А, </w:t>
      </w:r>
      <w:r>
        <w:rPr>
          <w:caps w:val="false"/>
          <w:smallCaps w:val="false"/>
          <w:lang w:val="en-US"/>
        </w:rPr>
        <w:t>I</w:t>
      </w:r>
      <w:r>
        <w:rPr>
          <w:caps w:val="false"/>
          <w:smallCaps w:val="false"/>
        </w:rPr>
        <w:t xml:space="preserve">Б, </w:t>
      </w:r>
      <w:r>
        <w:rPr>
          <w:caps w:val="false"/>
          <w:smallCaps w:val="false"/>
          <w:lang w:val="en-US"/>
        </w:rPr>
        <w:t>I</w:t>
      </w:r>
      <w:r>
        <w:rPr>
          <w:caps w:val="false"/>
          <w:smallCaps w:val="false"/>
        </w:rPr>
        <w:t>В)</w:t>
      </w:r>
    </w:p>
    <w:p>
      <w:pPr>
        <w:pStyle w:val="Normal"/>
        <w:jc w:val="right"/>
        <w:rPr/>
      </w:pPr>
      <w:r>
        <w:rPr/>
        <w:t>% от цены</w:t>
      </w:r>
    </w:p>
    <w:tbl>
      <w:tblPr>
        <w:tblW w:w="1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863"/>
        <w:gridCol w:w="1879"/>
        <w:gridCol w:w="1879"/>
        <w:gridCol w:w="1879"/>
        <w:gridCol w:w="1879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 проекта </w:t>
            </w:r>
          </w:p>
          <w:p>
            <w:pPr>
              <w:pStyle w:val="Normal"/>
              <w:jc w:val="center"/>
              <w:rPr/>
            </w:pPr>
            <w:r>
              <w:rPr/>
              <w:t>и видов проектных работ</w:t>
            </w:r>
          </w:p>
        </w:tc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сечения дорог общего пользования по пунктам таблицы 3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1-3;  пп. 4-6;  пп. 7-9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10-12;  пп. 13-18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ересечения, примыкания, транспортной развязки с оценкой прогнозируемых транспортных поток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ое полотно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пускные трубы и водоотвод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одежда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безопасность движения, обустройство дорог, барьерное ограждение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ния автомобильных дорог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оемкость строительства с обоснованием использования зарубежных технологий и материалов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документация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jc w:val="both"/>
        <w:rPr/>
      </w:pPr>
      <w:r>
        <w:rPr>
          <w:caps w:val="false"/>
          <w:smallCaps w:val="false"/>
        </w:rPr>
        <w:t xml:space="preserve">К таблице 3 Транспортные развязки (категории дорог </w:t>
      </w:r>
      <w:r>
        <w:rPr>
          <w:caps w:val="false"/>
          <w:smallCaps w:val="false"/>
          <w:lang w:val="en-US"/>
        </w:rPr>
        <w:t>II</w:t>
      </w:r>
      <w:r>
        <w:rPr>
          <w:caps w:val="false"/>
          <w:smallCaps w:val="false"/>
        </w:rPr>
        <w:t xml:space="preserve"> (4 полосы); </w:t>
      </w:r>
      <w:r>
        <w:rPr>
          <w:caps w:val="false"/>
          <w:smallCaps w:val="false"/>
          <w:lang w:val="en-US"/>
        </w:rPr>
        <w:t>II</w:t>
      </w:r>
      <w:r>
        <w:rPr>
          <w:caps w:val="false"/>
          <w:smallCaps w:val="false"/>
        </w:rPr>
        <w:t xml:space="preserve"> (2-3 полосы))</w:t>
      </w:r>
    </w:p>
    <w:p>
      <w:pPr>
        <w:pStyle w:val="Normal"/>
        <w:jc w:val="right"/>
        <w:rPr/>
      </w:pPr>
      <w:r>
        <w:rPr/>
        <w:t>% от цены</w:t>
      </w:r>
    </w:p>
    <w:tbl>
      <w:tblPr>
        <w:tblW w:w="1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863"/>
        <w:gridCol w:w="1879"/>
        <w:gridCol w:w="1879"/>
        <w:gridCol w:w="1879"/>
        <w:gridCol w:w="1879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ов проекта </w:t>
            </w:r>
          </w:p>
          <w:p>
            <w:pPr>
              <w:pStyle w:val="Normal"/>
              <w:jc w:val="center"/>
              <w:rPr/>
            </w:pPr>
            <w:r>
              <w:rPr/>
              <w:t>и видов проектных работ</w:t>
            </w:r>
          </w:p>
        </w:tc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сечения дорог общего пользования по пунктам таблицы 3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1-3;  пп. 4-6;  пп. 7-9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. 10-12;  пп. 13-18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ересечения, примыкания, транспортной развязки с оценкой прогнозируемых транспортных поток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ое полотно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пускные трубы и водоотвод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одежда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безопасность движения, обустройство дорог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ния автомобильных дорог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оемкость строительства с обоснованием использования зарубежных технологий и материалов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документация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  <w:numRestart w:val="eachPage"/>
      </w:footnotePr>
      <w:type w:val="nextPage"/>
      <w:pgSz w:orient="landscape" w:w="16838" w:h="11906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7010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55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70104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55.2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52578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1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Определять стоимость таких работ следует  по соответствующим Справочникам, либо расчетом стоимости в соответствии с калькуляцией затрат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Разработка дополнительных вариантов проекта, рабочего проекта или отдельных технологических, конструктивных, архитектурных и других решений устанавливается в задании на проектирование, где также должны быть определены разделы (или части этих разделов) проекта, по которым необходима разработка указанных вариантов и исходные данные, необходимые для их разработк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Степень проработки дополнительных вариантов устанавливается по согласованию с заказчиком. При этом стоимость основного (первого) варианта принимается с коэффициентом 1, а дополнительного варианта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с понижающим коэффициентом в зависимости от состава и трудоемкости работ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4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Базовая цена разработки раздела ИТМ ГОЧС определяется по Справочнику базовых цен на проектные работы для строительства «Инженерно-технические мероприятия гражданской обороны. Мероприятия по предупреждения чрезвычайных ситуаций. Защитные сооружения гражданской обороны и другие специальные сооружения» изд. 2006 г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Разработка раздела ОВОС осуществляется на предпроектной стадии проектирования, стоимость разработки может быть определена дополнительно и составлять  20% от цены обоснования инвестиций в строительство, или  4% от общей стоимости проектирования ("проект" + "рабочая документация").</w:t>
      </w:r>
    </w:p>
  </w:footnote>
  <w:footnote w:id="6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равочником базовых цен учтены затраты на составление исходных требований для разработки конструкторской документации на оборудование индивидуального изготовления, включая единичное и мелкосерийное. Техническое задание на указанное оборудование разрабатывает завод-изготовитель. В отдельных случаях, когда разработка указанной конструкторской документации поручается проектной организации, она осуществляется, как правило, по договорам с заводом-изготовителем оборудования. Если завод-изготовитель не определен, то разработка конструкторской документации на оборудование может выполняться проектной организацией по поручению заказчика. При этом базовая цена выполнения указанных конструкторских работ определяется по ведомственным расценкам заводов-изготовителей указанного оборудования.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Базовая цена проектирования АСУТП, АСУП и АСУДД определяется по соответствующим ценовым документам на разработку указанной технической документации.</w:t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Базовая цена  разработки рабочих чертежей указанных сооружений, приспособлений и устройств определяется расчетом стоимости в соответствии с калькуляцией затрат.</w:t>
      </w:r>
    </w:p>
  </w:footnote>
  <w:footnote w:id="9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Стоимость выполнения указанной работы может определяться расчётом на основе калькуляции затрат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5403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3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2.5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3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5403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3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2.5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3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5403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3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2.5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3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5403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3"/>
                            <w:ind w:right="360" w:firstLine="36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2.5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3"/>
                      <w:ind w:right="360" w:firstLine="36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3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32.%4"/>
      <w:lvlJc w:val="left"/>
      <w:pPr>
        <w:tabs>
          <w:tab w:val="num" w:pos="1800"/>
        </w:tabs>
        <w:ind w:left="0" w:firstLine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77"/>
        </w:tabs>
        <w:ind w:left="1077" w:hanging="39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701" w:leader="none"/>
        <w:tab w:val="left" w:pos="2552" w:leader="none"/>
      </w:tabs>
      <w:jc w:val="center"/>
      <w:outlineLvl w:val="8"/>
    </w:pPr>
    <w:rPr>
      <w:b/>
      <w:i/>
      <w:cap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caps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jc w:val="center"/>
    </w:pPr>
    <w:rPr/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1701" w:leader="none"/>
        <w:tab w:val="left" w:pos="2552" w:leader="none"/>
      </w:tabs>
      <w:jc w:val="center"/>
    </w:pPr>
    <w:rPr>
      <w:b/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5">
    <w:name w:val="заголовок 5"/>
    <w:basedOn w:val="Normal"/>
    <w:next w:val="Normal"/>
    <w:qFormat/>
    <w:pPr>
      <w:widowControl w:val="false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54:00Z</dcterms:created>
  <dc:creator>Пулико В.И.</dc:creator>
  <dc:description/>
  <cp:keywords/>
  <dc:language>en-US</dc:language>
  <cp:lastModifiedBy>Rappoport</cp:lastModifiedBy>
  <cp:lastPrinted>2007-10-15T12:38:00Z</cp:lastPrinted>
  <dcterms:modified xsi:type="dcterms:W3CDTF">2009-02-10T16:34:00Z</dcterms:modified>
  <cp:revision>14</cp:revision>
  <dc:subject/>
  <dc:title>ГОСУДАРСТВЕННЫЙ КОМИТЕТ РОССИЙСКОЙ ФЕДЕРАЦИИ</dc:title>
</cp:coreProperties>
</file>