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УЧЕБНЫЕ КУРСЫ НОУ “ТАКИР”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при ВНИИПО МВД России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-76835</wp:posOffset>
                </wp:positionH>
                <wp:positionV relativeFrom="page">
                  <wp:posOffset>2468880</wp:posOffset>
                </wp:positionV>
                <wp:extent cx="611886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94.4pt" to="475.7pt,194.4pt" stroked="t" o:allowincell="f" style="position:absolute;mso-position-horizontal-relative:margin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pacing w:val="80"/>
          <w:sz w:val="56"/>
          <w:szCs w:val="56"/>
        </w:rPr>
      </w:pPr>
      <w:r>
        <w:rPr>
          <w:rFonts w:eastAsia="Courier New Cyr" w:cs="Courier New Cyr" w:ascii="Courier New Cyr" w:hAnsi="Courier New Cyr"/>
          <w:b/>
          <w:bCs/>
          <w:spacing w:val="80"/>
          <w:sz w:val="56"/>
          <w:szCs w:val="56"/>
        </w:rPr>
        <w:t>СБОРНИК</w:t>
      </w:r>
    </w:p>
    <w:p>
      <w:pPr>
        <w:pStyle w:val="Normal"/>
        <w:spacing w:before="120" w:after="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НОРМАТИВНО ТЕХНИЧЕСКАЯ ДОКУМЕНТАЦИЯ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pacing w:val="60"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i/>
          <w:iCs/>
          <w:spacing w:val="60"/>
          <w:sz w:val="36"/>
          <w:szCs w:val="36"/>
        </w:rPr>
        <w:t>Выпуск 2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pacing w:val="60"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i/>
          <w:iCs/>
          <w:spacing w:val="60"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-67945</wp:posOffset>
                </wp:positionH>
                <wp:positionV relativeFrom="page">
                  <wp:posOffset>4126230</wp:posOffset>
                </wp:positionV>
                <wp:extent cx="611886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324.9pt" to="476.4pt,324.9pt" stroked="t" o:allowincell="f" style="position:absolute;mso-position-horizontal-relative:margin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ИСТЕМА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ТЕХНИЧЕСКОГО ОБСЛУЖИВАНИЯ  И РЕМОНТА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ТЕХНИЧЕСКИХ СРЕДСТВ И СИСТЕМ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ОЖАРОТУШЕНИЯ,ДЫМОУДАЛЕНИЯ, ОХРАННОЙ,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ОЖАРНОЙ  И ОХРАННО-ПОЖАРНОЙ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ИГНАЛИЗАЦИИ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Д-2661-13-94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астоящий  руководящий документ (РД) устанавливает порядок  пересчета  оптовых цен прейскуранта No 2661 001 92 (раздел I-V) "Оптовые цены на техническое обслуживание и ремонт технических средств  и систем пожаротушения, дымоудаления, охранной, пожарной и охранно-пожарной сигнализации"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РЕЙСКУРАНТ No 2661 001-92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Оптовые цены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а техническое обслуживание и ремонт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Normal"/>
        <w:ind w:left="1134" w:right="1275" w:firstLine="709"/>
        <w:jc w:val="center"/>
        <w:rPr>
          <w:rFonts w:ascii="Courier New Cyr" w:hAnsi="Courier New Cyr" w:eastAsia="Courier New Cyr" w:cs="Courier New Cyr"/>
          <w:b/>
          <w:b/>
          <w:bCs/>
          <w:spacing w:val="60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pacing w:val="60"/>
          <w:sz w:val="28"/>
          <w:szCs w:val="28"/>
        </w:rPr>
        <w:t>МОСКВА 1997</w:t>
      </w:r>
      <w:r>
        <w:br w:type="page"/>
      </w:r>
    </w:p>
    <w:p>
      <w:pPr>
        <w:pStyle w:val="Normal"/>
        <w:ind w:left="1134" w:right="1275" w:firstLine="709"/>
        <w:jc w:val="center"/>
        <w:rPr>
          <w:rFonts w:ascii="Courier New Cyr" w:hAnsi="Courier New Cyr" w:eastAsia="Courier New Cyr" w:cs="Courier New Cyr"/>
          <w:b/>
          <w:b/>
          <w:bCs/>
          <w:spacing w:val="60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pacing w:val="60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60"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pacing w:val="60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60"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pacing w:val="60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60"/>
          <w:sz w:val="32"/>
          <w:szCs w:val="32"/>
        </w:rPr>
      </w:r>
    </w:p>
    <w:p>
      <w:pPr>
        <w:pStyle w:val="Normal"/>
        <w:ind w:right="141" w:hanging="0"/>
        <w:jc w:val="center"/>
        <w:rPr>
          <w:rFonts w:ascii="Courier New Cyr" w:hAnsi="Courier New Cyr" w:eastAsia="Courier New Cyr" w:cs="Courier New Cyr"/>
          <w:b/>
          <w:b/>
          <w:bCs/>
          <w:spacing w:val="60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60"/>
          <w:sz w:val="32"/>
          <w:szCs w:val="32"/>
        </w:rPr>
        <w:t>ВВЕДЕНИЕ</w:t>
      </w:r>
    </w:p>
    <w:p>
      <w:pPr>
        <w:pStyle w:val="Normal"/>
        <w:ind w:left="2410" w:right="283" w:hanging="0"/>
        <w:jc w:val="center"/>
        <w:rPr>
          <w:rFonts w:ascii="Courier New Cyr" w:hAnsi="Courier New Cyr" w:eastAsia="Courier New Cyr" w:cs="Courier New Cyr"/>
          <w:b/>
          <w:b/>
          <w:bCs/>
          <w:spacing w:val="60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60"/>
          <w:sz w:val="32"/>
          <w:szCs w:val="32"/>
        </w:rPr>
      </w:r>
    </w:p>
    <w:p>
      <w:pPr>
        <w:pStyle w:val="Normal"/>
        <w:ind w:left="1134" w:right="1275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борник является учебным справочным пособием. Посвещён вопросам обеспечения безопасности объектов различного назначения.</w:t>
      </w:r>
    </w:p>
    <w:p>
      <w:pPr>
        <w:pStyle w:val="Normal"/>
        <w:ind w:left="1134" w:right="1275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борник содержит утвержденную нормативно-техническую документацию (НТД), рекомендации по проектированию и эксплуатации, описания технических средств.</w:t>
      </w:r>
    </w:p>
    <w:p>
      <w:pPr>
        <w:pStyle w:val="Normal"/>
        <w:ind w:left="1134" w:right="1275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борник расчитан на специалистов, занимающихся вопросами проектирования систем безопасности, монтажом, эксплуатацией и техническим обслуживанием технических средств охрано-пожарной сигнализации и автоматического пожаротушения.</w:t>
      </w:r>
    </w:p>
    <w:p>
      <w:pPr>
        <w:pStyle w:val="Normal"/>
        <w:ind w:left="1134" w:right="1275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борник не является официальным изданием; сведения, указанные в нём, носят информационный характер.</w:t>
      </w:r>
    </w:p>
    <w:p>
      <w:pPr>
        <w:pStyle w:val="Normal"/>
        <w:ind w:left="1134" w:right="1275"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margin">
                  <wp:posOffset>654050</wp:posOffset>
                </wp:positionH>
                <wp:positionV relativeFrom="page">
                  <wp:posOffset>5852160</wp:posOffset>
                </wp:positionV>
                <wp:extent cx="4443095" cy="91503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4431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460.8pt;width:349.8pt;height:72pt;mso-wrap-style:none;v-text-anchor:middle;mso-position-horizontal-relative:margin;mso-position-vertical-relative:pag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276" w:right="1417" w:hanging="0"/>
        <w:jc w:val="both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Мы будем рады услышать ваши предложения и пожелания по формированию сборника</w:t>
      </w:r>
    </w:p>
    <w:p>
      <w:pPr>
        <w:pStyle w:val="Normal"/>
        <w:ind w:left="1134" w:right="1275" w:hanging="0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</w:r>
    </w:p>
    <w:p>
      <w:pPr>
        <w:pStyle w:val="Normal"/>
        <w:ind w:left="1134" w:right="1275"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1134" w:right="1275" w:hanging="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знакомиться с издательским планом, </w:t>
        <w:br/>
        <w:t>заказать сборник можно по телефонам: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521-63-57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521-56-78</w:t>
      </w:r>
      <w:r>
        <w:br w:type="page"/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 У К О В О Д Я Щ И Й  Д О К У М Е Н Т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Д-2661-13-94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СИСТЕМА  ТЕХНИЧЕСКОГО  ОБСЛУЖИВАНИЯ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И  РЕМОНТА  ТЕХНИЧЕСКИХ  СРЕДСТВ  И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СИСТЕМ ПОЖАРОТУШЕНИЯ, ДЫМОУДАЛЕНИЯ,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ОХРАННОЙ, ПОЖАРНОЙ И ОХРАННО-ПОЖАР-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НОЙ СИГНАЛИЗ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</w:t>
      </w:r>
      <w:r>
        <w:rPr>
          <w:rFonts w:eastAsia="Courier New Cyr" w:cs="Courier New Cyr" w:ascii="Courier New Cyr" w:hAnsi="Courier New Cyr"/>
        </w:rPr>
        <w:t>Вводится в действие 01.01.95 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соответствии с письмом Комитета цен при Министерстве эконом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 Российской Федерации от 31.03.92 г.  No 01-17/053-06  "О  порядк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формления документов по согласованию свободных отпускных  (оптовых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 и тарифов" и в связи с изменением уровня цен, сложившихся на 1-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кабря 1994 г.  МГО "Защита", наряду  с другими ведомствами и орг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зациями, выполняющими  аналогичные работы,  считает возможным вв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ие повышающего коэффициента К=600 к прейскуранту  No  2661 001-9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птовые цены на техническое обслуживание и ремонт"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вышающий коэффициент вводится для определения оптовых цен пр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ах за выполненные работы и формировании договорных цен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     </w:t>
      </w:r>
      <w:r>
        <w:rPr>
          <w:rFonts w:eastAsia="Courier New Cyr" w:cs="Courier New Cyr" w:ascii="Courier New Cyr" w:hAnsi="Courier New Cyr"/>
          <w:b/>
          <w:bCs/>
        </w:rPr>
        <w:t>В последующем коэффициент может корректироваться в  зависимост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</w:t>
      </w:r>
      <w:r>
        <w:rPr>
          <w:rFonts w:eastAsia="Courier New Cyr" w:cs="Courier New Cyr" w:ascii="Courier New Cyr" w:hAnsi="Courier New Cyr"/>
          <w:b/>
          <w:bCs/>
        </w:rPr>
        <w:t>от складывающихся  социально-экономических условий и вновь принимае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</w:t>
      </w:r>
      <w:r>
        <w:rPr>
          <w:rFonts w:eastAsia="Courier New Cyr" w:cs="Courier New Cyr" w:ascii="Courier New Cyr" w:hAnsi="Courier New Cyr"/>
          <w:b/>
          <w:bCs/>
        </w:rPr>
        <w:t>мых законодательных актов Российской Федерации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ЭКОНОМИЧЕСКОЕ ОБОСНОВА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а коэффициентов оптовой цены к прейскуранту 2661 001-92 "Оп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е цены на техническое обслуживание и ремонт систем  пожаротушения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ымоудаления, охранной,  пожарной  и  охранно-пожарной сигнализации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--------------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    В условиях 1991 года    ¦     В условиях 1994 года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No¦   Наименование    +----------------------------+-----------------------------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 руб.¦относит.¦      %%     ¦  руб.¦относит.¦      %%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     ¦  цены  ¦ по строкам  ¦      ¦  цены  ¦ по строкам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--+-------------------+-----+--------+-------------+------+--------+-------------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 ¦        2          ¦  3  ¦   4    ¦      5      ¦   6  ¦    7   ¦      8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--+-------------------+-----+--------+-------------+------+--------+-------------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.¦Заработная плата   ¦     ¦        ¦             ¦      ¦        ¦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¦по тарифу          ¦ 120 ¦  1,0   ¦             ¦ 45550¦  379,6 ¦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2.¦Основная заработная¦     ¦        ¦             ¦      ¦        ¦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¦плата рабочих      ¦ 150 ¦  1,25  ¦25 к стр.1   ¦ 56937¦  474,5 ¦25 к стр.1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3.¦Дополнительная за- ¦     ¦        ¦             ¦      ¦        ¦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¦работная плата     ¦  14 ¦  0,119 ¦9,5 от стр.2 ¦  5409¦   45,1 ¦9,5 от стр.2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4.¦Отчисления на соц- ¦     ¦        ¦             ¦      ¦        ¦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¦страх              ¦  61 ¦  0,506 ¦37 от стр.2+3¦ 24315¦  202,6 ¦39 от стр.2+3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5.¦Накладные расходы  ¦ 142 ¦  1,188 ¦95,1 от стр.2¦107326¦  894,4 ¦188,5от стр.2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6.¦Итого себестоимость¦ 367 ¦  3,063 ¦стр.(2+3+4+5)¦193987¦ 1616,6 ¦стр.(2+3+4+5)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7.¦Прибыль            ¦  37 ¦  0,306 ¦10 от стр.6  ¦ 48496¦  404,2 ¦25 от стр.6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8.¦Цены               ¦ 404 ¦  3,369 ¦стр.(6+7)    ¦242483¦ 2020,8 ¦стр.(6+7)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     ¦        ¦             ¦      ¦        ¦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--------------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эффициент удорожания прейскуранта: 242483/404=600,2   2020,8/3,369=599,8   К=60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мальная заработная плата, заложенная в расч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эффициента к прейскуранту составила 56937 руб.    56937/150=379,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Главный экономист               В.А.Карнаух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ИСТЕМА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ТЕХНИЧЕСКОГО ОБСЛУЖИВАНИЯ  И РЕМОНТА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ТЕХНИЧЕСКИХ СРЕДСТВ И СИСТЕМ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ОЖАРОТУШЕНИЯ,ДЫМОУДАЛЕНИЯ, ОХРАННОЙ,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ОЖАРНОЙ  И ОХРАННО-ПОЖАРНОЙ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ИГНАЛИЗАЦИ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Оптовые цены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на техническое обслуживание и ремонт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РЕЙСКУРАНТ No 2661 001-92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УТВЕРЖДЕН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Председателем правления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МГО "Защита" И.Ф.Моисеевым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13 марта 1992 года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Прейскурант No 2661 001-92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</w:rPr>
        <w:t>Вводится с 01.04.92 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Издание Прейскуранта подготовлено по материалам,  разработа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м Тверским государственным предприятием по внедрению и организ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и  технических средств и систем пожаротушения,  охранной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жарной и охранно-пожарной сигнализации "АСПОСервис"  и  одобренны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щанием представителей  предприятий МГО "ЗАЩИТА" 10-13 марта 199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 (г.Тверь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ОБЩИЕ УКАЗА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.Оптовые цены настоящего прейскуранта распространяются на пе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чное  обследование,  техническое обслуживание и ремонт техническ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и систем пожаротушения, охранной,пожарной и охранно-пожар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гнализации, выполняемые предприятиями МГО "Защита"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 При выполнении работ по техническому обслуживанию и  ремонт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х средств  и  систем в условиях,  снижающих производител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сть труда,  к ценам следует применять приведенные ниже коэффици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1. При выолнении работ на высоте более 2 м от уровня пола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т 2 м до  8 м  - 1.0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т 8 м до 15 м  - 1.1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выше     15 м  - 1.1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2. При выполнении работ в стесненных условиях - 1.05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3. В эксплуатируемых зданиях, в действующих цехах и на прои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ственных площадях - 1,10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4. При выполнении работ в режимных предприятиях - 1,30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5. При температуре воздуха на рабочем месте более 40 С в  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щениях - 1.25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6. При  работе в действующих цехах предприятий с вредными у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виями труда,  в которых рабочим промышленного предприятия устано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 сокращенный рабочий день,  а рабочие, занятые техническим обсл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ванием и ремонтом, имеют рабочий день нормальной продолжительно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1,25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7. При ремонте техники,  снятой с производства,  с изменен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ой и техники, на которую отсутствует  нормативно-техническая д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ментация, при техническом обслуживании и ремонте техники иностра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го производства - 1,50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8. При ремонте  систем в зданиях,  под охраной ГИОП,  музеях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льтовых помещениях стоимость замены извещателей, приборов и пров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в при открытой проводке - от 1,5 до 2,0.  Размер коэффициента сог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совывается с Заказчико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. Объединения,  предприятия,  участки,  расположенные  в  зон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 районных коэффициентов, а также в районах Крайнего Севера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авненных к ним местностям, расчеты производят за выполненные 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ты по оптовым ценам настоящего прейскуранта,  умноженным на  соо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тствующий коэффициент таблиц No1 и No2 "Общих указаний"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За выполненные работы на предприятиях Заказчика. находящихся з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министративной чертой города,  расчеты производятся по оптовым ц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 настоящего прейскуранта, умноженным на соответствующий коэффиц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нт таблиц No1 и No2 по графе "на выезде до 100 км" и "свыше 100 км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енно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огда фактические командировочные расходы не возмещаются ценам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ящего прейскуранта, увеличенными на соответствующие коэффици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 таблиц Nо1 и No2, то при расчетах за выполненные работы коэффиц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нты граф 3 и 4 не применяются. Сверх оптовой цены дополнительно оп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чиваются фактические  расходы  Исполнителя по командированию к 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чику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оэффициенты таблицы  No2 рассчитаны с учетом особенностей вып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ты надбавок для четырех групп районов, приведенных в Перечне рай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 Крайнего Севера и местностей, приравненных к ни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</w:rPr>
        <w:t>Таблица 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+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Районный¦  Коэффициенты для определения оптовых цен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коэффици¦  предприятиями, находящимися в зоне дей-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ент     ¦  ствия районных коэффициентов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        +----------------------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        ¦При выполнении¦При выполнении¦При выполнении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        ¦работ на объек¦работ на объек¦работ на объек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        ¦тах,  располо-¦тах, удаленных¦тах, удаленных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        ¦женных по мес-¦от Исполнителя¦от Исполнителя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        ¦ту  нахождения¦до 100 км     ¦свыше  100 км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        ¦Исполнителя   ¦              ¦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+--------+--------------+--------------+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   1    ¦      2       ¦      3       ¦      4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+--------+--------------+--------------+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 1.00   ¦      1.0     ¦       1.04   ¦       1.41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 1.15   ¦      1.12    ¦       1.17   ¦       1.55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 1.2    ¦      1.17    ¦       1.21   ¦       1.6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 1.3    ¦      1.25    ¦       1.29   ¦       1.69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 1.4    ¦      1.33    ¦       1.37   ¦       1.78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 1.5    ¦      1.41    ¦       1.46   ¦       1.88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 1.6    ¦      1.49    ¦       1.54   ¦       1.97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 1.7    ¦      1.58    ¦       1.62   ¦       2.07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 1.8    ¦      1.66    ¦       1.70   ¦       2.16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 2.0    ¦      1.83    ¦       1.87   ¦       2.35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        ¦              ¦              ¦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+-----------------------------------------------------+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                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Таблица 2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+---------------------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Районные¦             Коэффициенты для определения оптовых цен предприятиями,     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коэффици¦             находящимися в районах Крайнего Севера и приравненных       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енты    ¦             к ним местностях, по 4 группам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+--------------------------------------------------------------------------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¦           Группы районов Крайнего Севера и приравненных к ним местностей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+--------------------------------------------------------------------------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¦      1группа      ¦      2группа      ¦      2группа      ¦      4группа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+-------------------+-------------------+-------------------+--------------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¦ на  ¦  на  ¦  на  ¦ на  ¦  на  ¦  на  ¦ на  ¦  на  ¦  на  ¦ на  ¦  на  ¦  на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¦месте¦выезде¦выезде¦месте¦выезде¦выезде¦месте¦выезде¦выезде¦месте¦выезде¦выезде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¦     ¦до 100¦свыше ¦     ¦до 100¦свыше ¦     ¦до 100¦свыше ¦     ¦до 100¦свыше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¦     ¦км    ¦100 км¦     ¦км    ¦100 км¦     ¦км    ¦100 км¦     ¦км    ¦100 км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+--------+-----+------+------+-----+------+------+-----+------+------+-----+------+-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1    ¦ 2   ¦   3  ¦  4   ¦  5  ¦   6  ¦   7  ¦  8  ¦   9  ¦  10  ¦ 11  ¦  12  ¦  13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+--------+-----+------+------+-----+------+------+-----+------+------+-----+------+-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1.0  ¦ 2.00¦  2.04¦  2.60¦ 1.80¦  1.84¦  2.37¦ 1.50¦  1.54¦  2.03¦ 1.30¦  1.34¦  1.80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1.15 ¦ 2.10¦  2.14¦  2.71¦ 1.91¦  1.95¦  2.49¦ 1.61¦  1.65¦  2.16¦ 1.42¦  1.46¦  1.94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1.2  ¦ 2.14¦  2.18¦  2.75¦ 1.94¦  1.98¦  2.53¦ 1.65¦  1.69¦  2.20¦ 1.46¦  1.50¦  1.98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1.3  ¦ 2.21¦  2.25¦  2.83¦ 2.01¦  2.06¦  2.61¦ 1.73¦  1.77¦  2.29¦ 1.53¦  1.58¦  2.07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1.4  ¦ 2.28¦  2.33¦  2.92¦ 2.09¦  2.14¦  2.70¦ 1.81¦  1.85¦  2.38¦ 1.61¦  1.66¦  2.16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1.5  ¦ 2.36¦  2.40¦  3.00¦ 2.17¦  2.21¦  2.78¦ 1.88¦  1.93¦  2.47¦ 1.69¦  1.74¦  2.26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1.6  ¦ 2.43¦  2.48¦  3.09¦ 2.25¦  2.29¦  2.87¦ 1.96¦  2.01¦  2.56¦ 1.78¦  1.82¦  2.34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1.7  ¦ 2.51¦  2.55¦  3.17¦ 2.32¦  2.37¦  2.96¦ 2.04¦  2.09¦  2.65¦ 1.86¦  1.90¦  2.44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1.8  ¦ 2.58¦  2.63¦  3.26¦ 2.40¦  2.44¦  3.05¦ 2.12¦  2.17¦  2.73¦ 1.94¦  1.98¦  2.53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2.0  ¦ 2.74¦  2.79¦  3.44¦ 2.55¦  2.60¦  3.23¦ 2.28¦  2.33¦  2.10¦ 2.10¦  2.15¦  2.71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¦     ¦      ¦      ¦     ¦      ¦      ¦     ¦      ¦      ¦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+----------------------------------------------------------------------------------------+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П Е Р Е Ч Е Н Ь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районов Крайнего Севера и местностей, приравненных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к ним, распределенных по группам с различными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размерами надбавок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1 групп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Острова   Северного  Ледовит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кеана и  его  морей,  а  такж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строва Берингова  и  Охотск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ор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Магаданская область             Чукотский автономный округ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Северо-Эвенский райо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Камчатская область              Карякский автономный округ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Алеутский райо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2 групп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Мурманская область              за исключением города Кандалакш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с территорией, находящейся в а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министративном подчинении Канд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лакшского городского Совета  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родных депутат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Архангельская область           Ненецкий национальный округ, г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род Северодвинск  с территорией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находящейся  в  административн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подчинении Северодвинского город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ского Совета народных депутат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Коми АССР                       города Воркута и Инта с терри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риями,находящимися в админист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тивном подчинении  их  городск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Советов народных депутатов,Уси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ский район, за исключением Уст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Лыжинского сельсовет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Тюменская область               Ямало-Ненецкий автономный округ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Красноярский край               Таймырский и Эвенкийский  наци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нальные  округа, город Игарка 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Норильск с территориями, наход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щимися в адмистративном подчи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нии их городских Советов  наро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ных депутатов, Туруханский и С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веро-Енисейский район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Иркутская область               Катагский райо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Якутская АССР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Магаданская область             за исключение Чукотского автон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ного округа и Северо-Эвенковск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го райо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Камчатская область              за исключением Корякского  ав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номного округа и Алеутского рай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о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Хабаровский край                Аяно-Найский и Охотский район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.Сахалинская область             районы: Курильский,  Ногликский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Охинский,  Северо-Курильский 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Южно-Курильский, город Ох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3 групп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Мурманская область              город Кандалакша  с территорией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находящейся  в  административн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подчинении Кандалакшского горо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ского Совета народных депутат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Архангельская область           районы  Лешуконский, Мезенский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Пинежски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Коми АССР                       районы:  Вуктыльский, Печорский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Сосногорский, Троицко-Печорский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Удорский, Усть-Цилемский,  город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Ухта с территорией,  находящей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в подчинении Ухтинского городск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го  Совета  народных  депутатов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Усть-Лыжинский сельсовет  Усин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кого райо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Тюменская область               Ханты-Нансийский автономный  ок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руг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Томская область                 районы: Александровский, Бакча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ский, Верхнекетский,Колпашевски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Кривошеинский, Молчановский, П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рабельский  и  Чаинский,  город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Колпашево и Стержнев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Красноярский край               районы: Богучарский,  Кежемский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Енисейский и Мотыгинский, город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Енисейск и Лесосибирск с террит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рией, находящейся в адмистрати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ном подчинении Лесосибирского 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родского Совета народных депу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т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Иркутская область               районы: Бодайбинский,  Братский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Козачинско-Ленский,   Кирепский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Намско-Чуйский, Нижне-Илимский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Усть-Кутский, города Усть-Илим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кий, Бодайбо, Усть-Кут и  Братс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с территорией, находящейся в а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министративном подчинении Брат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кого городского  Совета народ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депутат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Бурятская АССР                  Баунтовский и Северо-Байкальски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район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Читинская область               районы: Каларский, Тунгиро-Олек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менский и Тунгокоченски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Амурская область                районы: Зейский, Селемджинский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Тындинский, города Зея, Тында  с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территорией, находящейся в адм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нистративном подчинении Тындин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кого городского совета  народ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депутат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.Приморский край                 районы: Кавалеровский,  Ольгин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кий, Тернейский  и Дальнегорский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рабочий поселок Восток Красноа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мейского  района  с территорией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находящейся  в  административн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подчинении Востокского  поселк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вого  Совета народных депутатов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Богуславецкий, Вострецовский,И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майлихинский, Дальнекутский, 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щинский, Мельничный, Таежнински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сельсоветы Красноармейского рай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о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. Хабаровский край               районы: Ванинский,  Верхнебури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ский, Комсомольский,  им. Полин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Осипенко, Советско-Гаванский,Сол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нечный, Тугуро-Чумиканский и Ул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чский, города Амурск,Комсомольс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-на-Амуре, Николаевск-на-Амуре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Советская Гавань; рабочий  пос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лок Эльбан  Амурского  района  с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территорией, находящейся в адм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нистративном подчинении  Эльба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ского поселкового Совета  наро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ных  депутатов,  Вознесенский 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Ладинский  сельсоветы  Амурск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района, Тегульдетский район Том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ской обла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3.Сахалинская область             все  местности,  за  исключение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местностей, перечисленных  в п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речне  районов  Крайнего  Север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(группа II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4 групп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Архангельская область           за исключением районов  Крайн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Севера и местностей,  приравн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ных  к ним  (группы II и III), 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также Кайгородского и Прилузск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го районов Коми АССР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имечание. Распределение районов по группам произведено с учет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Постановлений Совета министров СССР от 3 января 1983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No 12, 28 июня 1985 г. No 593, Постановлений ЦК КПСС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Совета Министров СССР и ВЦСПС  от  6 апреля 1972 год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No 255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мечания к таблицам No 1 и No2 "Общих указаний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 расчете коэффициентов  для определения оптовых цен на вые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а) до 100 км учтена  стоимость проезда к месту  проведения  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т и обратно (таблица No 1, гр. 3; таблица No 2, гр. 3, 6, 9, 12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б) свыше 100 км учтены все виды затрат,  предусмотренных на к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ндирование специалист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. При  наличии  условий  работы,  дающих  право  на примене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х коэффициентов, последние перемножаютс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5. В оптовых ценах  настоящего  прейскуранта  учтена  стоимос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ия технологических операций,  предусмотренных  документаци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технические  средства и системы, а также стоимость  вспомогател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х материалов (припой, канифоль, изоляционные и смазочные материал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р.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6. Оптовые  цены включают также затраты на выполнение следующ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: получение и сдача наряда на работу, приборов, технологическ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астки  и инструментов;  ознакомление с технологической докумен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ей и чертежами; прохождение инструктажа о порядке выполнения раб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 и другие работы,связанные с оформлением договорной и прочей док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тации; подготовка рабочего места после выполнения  работ,  уборк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чего места после выполнения работы,  переходы и переноска  необ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имых для выполнения работы приборов,  технологической оснастки 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рументов в пределах обслуживаемого объект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7. В оптовые цены настоящего прейскуранта стоимость  комплект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щих изделий  не  включена  и оплачивается Заказчиком по действующи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товым ценам,  утвержденным  в  установленном  порядке   с   учет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портно-заготовительных расход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8. Цены настоящего прейскуранта являются базовыми для  форми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ния договорной  цены при заключении договоров между Исполнителем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азчико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9. Работы,  не вошедшие в настоящий прейскурант, выполняются п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ованию с Заказчиком за дополнительную плату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0. Общие  указания настоящего прейскуранта распространяются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последующие дополнительные прейскуранты к  нему,  если  иное  н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оворено в дополнительном прейскурант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1. К оптовым ценам настоящего прейскуранта  необходимо  прим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ять коэффициент, учитывающий индексацию доходов населения, устана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ваемую законодательством,  или изменение величины фонда заработ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ты рабочих предприятий МГО "Защита"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АЗДЕЛ I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ЕРВИЧНОЕ ОБСЛЕДОВАНИЕ ТЕХНИЧЕСКИХ СРЕДСТВ И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ИСТЕМ ПОЖАРОТУШЕНИЯ, ДЫМОУДАЛЕНИЯ,ОХРАННОЙ,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ОЖАРНОЙ  И  ОХРАННО-ПОЖАРНОЙ   СИГНАЛИЗАЦИИ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ВВОДНЫЕ УКАЗАНИЯ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. Первичное обследование проводится с целью определения техн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ского состояния систем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 Оптовые  цены  за первичное обследование включают затраты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ие следующих работ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1. Проверка наличия технической документации,  ознакомление с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ацией и проверка соответствия монтажа проекту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2. Определение  технического  состояния отдельных техническ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и системы в целом (внешний осмотр и  проверка  работоспособ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сти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. Стоимость работ по первичному обследованию определяется  п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суммирования оптовых цен за проверку наличия документации, оз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ления с документацией и  проверку  соответствия  монтажа  проект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озиции 1-006 - 1-062), умноженных, при необходимости, на коэффиц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нты, учитывающие условия работ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а основании полученных расчетов в установленном порядке форм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ется договорная цена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No ¦                                             ¦Разовая оптовая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п/п ¦               Наименование                  ¦цена в руб. и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коп. за единицу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-------+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1  ¦                    2                        ¦       3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-------+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роверка наличия документации, ознакомление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с документацией и проверка соответствия мон-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ажа системы проекту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01¦ систем водяного (пенного) и газового пожаро-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ушения с одним направлением                ¦     168-1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02¦ систем водяного (пенного) и газового пожаро-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ушения каждого последующего направления    ¦      32-8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03¦ систем охранной, пожарной и охранно- пожар-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ой сигнализации с одним шлейфом            ¦     120-9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04¦ систем охранной, пожарной и охранно- пожар-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ой сигнализации каждого последующего шлейфа¦       9-8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05¦ систем дымоудаления за одну секцию (один лес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ничный проем)                              ¦     144-7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Определение технического состояния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ехнические средства (узлы) систем газового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водяного (пенного) пожаротушения и дымоуда-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ления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06¦ побудительная тросовая система: трос длиной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10 м, клапан побудительный тросовый - 1 шт.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риспособление для натяжения троса - 3 шт.,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ролики - 3 шт., легкоплавкие замки - 3 шт.  ¦      16-8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07¦ устройства сигнальные звуковые всех типов   ¦       2-3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08¦ устройства сигнальные световые всех типов   ¦       3-5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09¦ щит электроавтоматики всех типов за каждое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аправление (секцию)                        ¦       8-6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10¦ щит сигнализации      всех типов за каждое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аправление (секцию)                        ¦       2-7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11¦ сигнализаторы давления (СДУ, ЭКН, реле дав-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ления)                                      ¦       3-5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ехнологическая часть систем газового,водя-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ого и пенного пожаротушения и дымоудаления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12¦ батареи двухбаллонные типов 2БР2МА, 2БР3М,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2БР3А, шкаф К-238 с ручным приводом, со шлан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гом и раструбом                             ¦       4-3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13¦ батареи двухбаллонные с эл. и тросовым приво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дом типов Т-2М, Т-2МА, УАК-2 (БАГЭ-2),УАГЭ-2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и др,                                       ¦      14-5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14¦ батареи четырехбаллонные с эл. пуском типов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БАУ, БАГЭ-4 и др,                           ¦      20-3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15¦ батареи шестибаллонные с эл, и пневмопуском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ипов БАЭ, БАП, К-333, К-431, К-432 и др,   ¦      24-2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16¦ батареи восьмибаллонные с эл, и пневмопуском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ипов БАУ, с СН-01 (СН-02), К-333А, БАГЭ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(БАГП)-8 и др,                              ¦      27-7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17¦ секции наборные четырехбаллонные типа СН и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др,                                         ¦       2-3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18¦ секции побудительно-пусковые типа ПСР и др. ¦      14-5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19¦ устройства распределительные на 2 направле-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ия типа РУ и др.                           ¦      16-4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20¦ узел зарядки: зарядная станция (компрессор),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баллон-ресивер, распределитель воздуха на 4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аправления типа РВ-4                       ¦      21-1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21¦ баллоны переносные для подзарядки, испытаний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ипа БИП и др.                              ¦       4-7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22¦ установка автоматического порошкового пожаро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ушения типа ОПА                            ¦      26-5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23¦ исполнительное устройство систем дымоудаления      10-9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24¦ побудительный трубопровод систем (10 м с 3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спринклерами)                               ¦       0-8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25¦ распределительный трубопровод систем ГПТ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(10 м с 3 насадками)                        ¦       0-4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26¦ узел дистанционного пуска систем ГПТ (кнопоч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ый пост, электрощиток)                     ¦       2-0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27¦ технологическая часть насосной станции      ¦      67-1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28¦ узел пеноподачи                             ¦      12-5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29¦ контрольно-пусковой узел спринклерной уста-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овки с одним клапаном                      ¦      20-3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30¦ контрольно-пусковой узел дренчерной   уста-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овки с одним клапаном                      ¦      28-1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онтрольно-пусковой узел с клапаном типа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БКН (КН):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31¦ воздушно-водяной или дренчерной установки с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невмопуском                                ¦      28-5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32¦ дренчерной установки с гидропуском          ¦      28-1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33¦ спринклерной установки водяной              ¦      20-3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онтрольно-пусковой узел спринклерной уста-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овки с двумя клапанами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34¦ воздушной установки                         ¦      39-5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35¦ водяной установки                           ¦      41-0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36¦ контрольно-пусковой узел дренчерной установ-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и с задвижками с электроприводом и вентиля-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ми с эл. магнитным приводом (эл. приводом)  ¦      49-1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37¦ распределительный трубопровод спринклерной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установки, за каждые 10 оросителей с учетом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распределительного трубопровода             ¦       6-6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38¦ распределительный трубопровод  дренчерной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установки, за каждые 10 оросителей с учетом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распределительного трубопровода             ¦       3-5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39¦ пеногенератор                               ¦       0-4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40¦ питающий и магистральный трубопровод (100 м)¦       2-3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41¦ клапан обратный приемный с сеткой, фланцевый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чугунный типа 16ч42р                        ¦       5-5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42¦ узел дистанционного пуска установки ВПТ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(вентиль, кран, рукоятка)                   ¦       2-3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43¦ задвижка разделительная на магистральных тру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бопроводах                                  ¦       4-7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риборы приемно-контрольные, приборы управле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ия, устройства сигнально-пусковые охранные,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ожарные и охранно-пожарные, устройства при-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емно-контрольные охранные и охранно-пожарные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(приборы)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рибор: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44¦ за первый шлейф                             ¦       9-4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45¦ за каждый последующий шлейф                 ¦       2-7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46¦ блоки выпрямительные и блоки автоматики и за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ряда                                        ¦       7-8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47¦ шлейф с пожарными, охранными извещателями од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оразового действия типов ИП104-1 (ИПТ),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ИП104-2 (ИПЛ), ДТЛ, ДТЛГ и т.п. (за каждые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10 извещателей), с фольгой алюминиевой 5 м  ¦       8-2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48¦ шлейф с автоматическими и ручными охранными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и пожарными извещателями многоразового дейст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вия (контактные, бесконтактные, пьезоэлектри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ческие) обыкновенного исполнения типов АТП,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АТИМ, ТИ-М, МДПИ-028,. ИП 101-2, ИП 101-11,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ИП 101-12, ИП 101-13-90, ИП105-2 (ИТМ), ДИМК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ДМК, СМК, ДЭК. УКД-1М, Вибратор-1,2,3, ПКИЛ,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ОКИЛ, ИПР и т.п. за каждые 10 извещателей   ¦      18-3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Шлейф с пожарными извещателями взрывозащищен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ого исполнения: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49¦ типов ТРВ-2, ИП 103-1, ИП 103-2 и т.п. за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аждые 10 извещателей                       ¦      70-4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50¦ типов ДПС-038 и т.п. за каждые 10 извещателей      16-4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Шлейф с квазилинейными (многоточечными) по-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жарными извещателями: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51¦ типа ИП 102-1 и т.п. за каждый извещатель   ¦       9-8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52¦ типа ПОСТ-1, за каждый извещатель           ¦      29-2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53¦ шлейф с охранными извещателями типа Окно-1,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Грань-1 и т.п., за каждые 10 извещателей    ¦      39-0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54¦ шлейф с дымовыми (пламени, комбинированными)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извещателями типа ДИП-2, ДИП-3, ИДФ-1М, РИД-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6М, ФЭА-1К, РПИ-Д-1/0 (Сапнис), СИ-1,Аметист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ДПИД, ДИП-1, КИ-1 и т.п., за каждые 10 изве-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щателей                                     ¦      24-2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Извещатель пожарный (охранный, охранно-пожар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ый оптикоэлектронный, радиоволновый, ультра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вуковой, однопозиционный, охранный емкост-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ый (индуктивный, комбинированный) с антен-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ой частью :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55¦ без выносного блока типов Квант-1, Квант-3,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Фотон-1, Фотон-2, Фотон-1М, Вектор-3, ДОП-1,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ДОП-2, Волна-М, ФОН-1, ДОП-3, Фикус МП3-2,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Эхо-2, (исп. ИО308-3/3), РВС-2, Спектр-СК,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Гермес, Барьер, Барьер-М (Сигнал-51), Ромб-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4М, Спектр и т.п.                          ¦       9-8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56¦ с одним выносным блоком типа Фикус-МП3.1,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Эхо-2 (исп. ИО308-3/2) и т.п.               ¦      19-5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57¦ с двумя выносными блоками типа Фикус-МП3.0,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Эхо-2 (исп. ИО308-3/1) и т.п.               ¦      29-2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Извещатель пожарный (охранный, охранно-пожар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ый) оптикоэлектронный,радиоволновый, ультра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вуковой (двухпозиционный, многопозиционный)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58¦ двухпозиционный типа СПИН-2, ИДПЛ, Вектор-2,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Радий-1, и т.п., в составе: блок питания и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одна пара излучатель-приемник               ¦      21-1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59¦ многопозиционный типа ДУЗ-4, ДУЗ и т.п.     ¦      26-1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60¦ многопозиционный типа Рубеж-3М, ЛУЧ, за каж-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дый комплект                                ¦      31-2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Соединительная линия (10 м):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61¦ провод однопарный                           ¦       0-8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-062¦ кабель десятипарный                         ¦       0-8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мечание. В стоимости шлейфов с извещателями учтена стоимос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обследования соединительных линий и разветвитель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коробок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АЗДЕЛ II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ТЕХНИЧЕСКОЕ ОБСЛУЖИВАНИЕ ТЕХНИЧЕСКИХ СРЕДСТВ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И СИСТЕМ ПОЖАРОТУШЕНИЯ, ОХРАННОЙ, ПОЖАРНОЙ И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ОХРАННО-ПОЖАРНОЙ СИГНАЛИЗАЦИИ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ВВОДНЫЕ УКАЗАНИЯ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. Техническое обслуживание проводится с целью поддержания раб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способного состояния систем в процессе эксплуатации путем период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ского проведения  Регламента 1,  Регламента 2 и дополнительных 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т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 Регламент  1  включает  в  себя выполнения работ по внешнем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мотру и проверке работоспособности, Регламент 2 - выполнение  п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актических работ  и  текущий ремонт .  К дополнительным относя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, необходимые  для  поддержания   работоспособного   состоя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, но не подразделяющиеся на Регламент 1 и Регламент 2.  Пе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нь этих работ приведен в конце каждого подраздел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. Периодичность проведения регламентов устанавливается по сог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сованию между Исполнителем и Заказчиком,  в зависимости от состо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, условий и срока эксплуатации технических средств и систе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. Цены за работы по Регламенту 1 и Регламенту 2 являются раз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ми. Для определения годовой (или иной срок) стоимости техническ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луживания системы цены на отдельные технические средства,  вход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ие в систему (с учетом их количества),  по каждому регламенту умн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аются на согласованную с Заказчиком периодичность, а затем суммир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тся и при необходимости умножаются на коэффициенты, учитывающие у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вия работы по техническому обслуживанию.  Цены  на  дополнительны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умножаются  на согласованную с Заказчиком периодичность и пр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и на коэффициенты, учитывающие условия их проведе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лученные таким  образом  стоимости  технического обслужива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ых технических средств и дополнительных работ суммируются.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нии  полученных  расчетов составляется договорная цена в ус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ленном порядк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5. При  определении  стоимости технического обслуживания систе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установок) необходимо учитывать стоимость технического обслужива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единительных линий,  не входящих в шлейф (поз.  2-067,  2-068), о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в (шкафов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Технические средства (узлы) систем газового,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водяного и пенного пожаротушения и дымоудал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No ¦          Наименование                ¦Разовая оптовая цена в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п/п ¦                                      ¦руб. и коп. за единицу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+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Регламент1¦Регламент 2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+----------+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1  ¦                2                     ¦     3    ¦     4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+----------+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01¦побудительная тросовая  система:  трос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длиной  10  м,  клапан   побудительный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тросовый  -  1 шт.  приспособление для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натяжения троса - 3 шт.,  ролики  -  3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шт., легкоплавкие замки - 3 шт.       ¦   16-80  ¦   70-2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02¦устройства сигнальные   звуковые  всех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типов                                 ¦    2-30  ¦    4-3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03¦устройства сигнальные  световые   всех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типов                                 ¦    3-50  ¦    6-6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04¦щит электроавтоматики  всех  типов  за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каждое направление (секцию)           ¦    8-60  ¦   22-6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05¦щит сигнализации всех типов за  каждое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направление (секцию)                  ¦    2-70  ¦    9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06¦сигнализаторы давления (СДУ, ЭКН, реле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давления)                             ¦    3-50  ¦    5-5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Технологическая часть систем газового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водяного и пенного пожаротушения и ды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моудаления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07¦батареи двухбаллонные   типов  2БР2МА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2БР3М, 2БР3А, шкаф К-238 с ручным при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водом, со шлангом и раструбом         ¦    4-30  ¦   58-5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08¦батареи двухбаллонные с эл. и тросовым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приводом   типов  Т-2М,  Т-2МА,  УАК-2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(БАГЭ-2),УАГЭ-2 и др.                 ¦   14-80  ¦   71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09¦батареи четырехбаллонные с эл.  пуском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типов БАУ, БАГЭ-4 и др.               ¦   20-30  ¦  159-1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10¦батареи шестибаллонные с эл, и пневмо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пуском типов БАЭ,  БАП,  К-333, К-431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К-432 и др.                           ¦   24-20  ¦  245-7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11¦батареи восьмибаллонные с эл,  и пнев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мопуском  типов БАУ,  с СН-01 (СН-02)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К-333А, БАГЭ (БАГП)-8 и др.           ¦   27-70  ¦  303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12¦секции наборные четырехбаллонные  типа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СН и др.                              ¦    2-30  ¦  114-7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13¦секции побудительно-пусковые  типа ПСР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и др.                                 ¦   14-80  ¦  150-9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14¦устройства распределительные на 2 нап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равления типа РУ и др.                ¦   16-40  ¦   66-3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15¦узел зарядки:  зарядная станция (комп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рессор),  баллон-ресивер,  распредели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тель  воздуха  на  4  направления типа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РВ-4                                  ¦   21-10  ¦   95-9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16¦баллоны переносные   для   подзарядки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испытаний типа БИП и др.              ¦    4-70  ¦   31-6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17¦установка автоматического  порошкового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пожаротушения типа ОПА                ¦   26-50  ¦   82-7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18¦исполнительное устройство систем дымо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удаления                              ¦   10-90  ¦   59-3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19¦побудительный трубопровод систем (10 м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с 3 спринклерами)                     ¦    0-80  ¦   10-1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20¦распределительный трубопровод   систем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ГПТ (10 м с 3 насадками)              ¦    0-40  ¦    3-5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21¦узел дистанционного  пуска  систем ГПТ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(кнопочный пост, электрощиток)        ¦    2-00  ¦   14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22¦технологическая часть насосной станции¦   67-10  ¦  713-7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23¦узел пеноподачи                       ¦   12-50  ¦  220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24¦контрольно-пусковой узел  спринклерной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установки с одним клапаном            ¦   20-30  ¦  170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25¦контрольно-пусковой узел    дренчерной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установки с одним клапаном            ¦   28-10  ¦  203-2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Контрольно-пусковой узел   с  клапаном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типа БКН (КН):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26¦воздушно-водяной или дренчерной  уста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новки с пневмопуском                  ¦   28-50  ¦  288-2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27¦дренчерной установки с гидропуском    ¦   28-10  ¦  282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28¦спринклерной установки водяной        ¦   20-30  ¦  282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Контрольно-пусковой узел  спринклерной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установки с двумя клапанами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29¦воздушной установки                   ¦   39-80  ¦  397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30¦водяной установки                     ¦   41-00  ¦  410-7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31¦контрольно-пусковой узел    дренчерной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установки с задвижками с электроприво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дом и вентилями с эл. магнитным приво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дом (эл. приводом)                    ¦   49-10  ¦  117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32¦распределительный трубопровод  спринк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лерной установки,  за каждые 10 ороси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телей с учетом распределительного тру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бопровода                             ¦    6-60  ¦   19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33¦распределительный трубопровод дренчер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ной установки, за каждые 10 оросителей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с учетом распределительного  трубопро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вода                                  ¦    3-50  ¦   17-2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34¦пеногенератор                         ¦    0-40  ¦    3-1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35¦питающий и  магистральный  трубопровод¦    2-30  ¦   17-2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(100 м)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36¦клапан обратный  приемный  с   сеткой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фланцевый чугунный типа 16ч42р        ¦    5-50  ¦   78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37¦узел дистанционного   пуска  установки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ВПТ (вентиль, кран, рукоятка)         ¦    2-30  ¦   24-6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38¦задвижка разделительная на магистраль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ных трубопроводах                     ¦    4-70  ¦   31-2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чание. При расчете цены на распределительный трубопровод с  п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ногенераторами берется сумма позиций 2-034 и 2-035 и ум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ножается на количество пеногенераторов и длину трубоп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вод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Дополнительные работы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No ¦                                             ¦Разовая оптовая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п/п ¦          Содержание работы                  ¦цена в руб. и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коп.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-------+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39¦ Промывка системы (одно направление)         ¦    2660-0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40¦ Перемешивание пенораствора,   порошка  (одна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емкость)                                    ¦      77-2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41¦ Проверка качества пенообразователя          ¦      49-5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Определение количества огнегасящего или ино-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го состава в 1 баллоне.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взвешивание: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42¦ на весах                                    ¦      81-9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43¦ уровнемером                                 ¦      27-3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44¦ Проверка порошка на соответствие ТУ         ¦       2-1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45¦ Замена порошка в порошковом огнетушителе    ¦     253-4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Приборы приемно-контрольные, приборы управления,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устройства сигнально-пусковые охранные,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пожарные и охранно-пожарные,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устройства приемно-контрольные охранные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и охранно-пожарные (приборы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No ¦          Наименование                ¦Разовая оптовая цена в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п/п ¦                                      ¦руб. и коп. за единицу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+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Регламент1¦Регламент 2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+----------+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1  ¦                2                     ¦     3    ¦     4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+----------+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рибор: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46¦ за первый шлейф                      ¦   9-40   ¦   49-1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47¦ за каждый последующий шлейф          ¦   2-70   ¦    8-2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48¦ блоки выпрямительные  и блоки автома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ики и заряда                        ¦   7-80   ¦  43-3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чание. Поз.  2-047 относится к обслуживанию многошлейфных (мн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голучевых) прибор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Дополнительные работы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No ¦                                             ¦Разовая оптовая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п/п ¦          Содержание работы                  ¦цена в руб. и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коп.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-------+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49¦ Проверка выдачи сигналов управления АСПТ    ¦       2-7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50¦ Проверка выдачи сигналов управления выносны-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ми оповещателями                            ¦       2-7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51¦ Проверка возможности телефонного разговора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о лучу                                     ¦       2-7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52¦ Проверка возможности сдачи объекта на пульт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централизованного наблюдения                ¦       2-7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Шлейфы и извещатели пожарной, охранной и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охранно-пожарной сигнализ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No ¦          Наименование                ¦Разовая оптовая цена в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п/п ¦                                      ¦руб. и коп. за единицу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+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Регламент1¦Регламент 2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+----------+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1  ¦                2                     ¦     3    ¦     4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+----------+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53¦ шлейф с пожарными,  охранными извеща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елями  одноразового  действия  типов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ИП104-1 (ИПТ),  ИП104-2  (ИПЛ),  ДТЛ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ДТЛГ типа фольги алюминиевой (5 м) и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.п., за каждые 10 извещателей       ¦    8-20  ¦   52-3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54¦ шлейф с автоматическими и ручными ох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ранными и пожарными извещателями мно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горазового   действия    (контактные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бесконтактные,  пьезоэлектрические)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обыкновенного исполнения  типов  АТП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АТИМ,  ТИ-М,  МДПИ-028,. ИП 101-2, ИП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101-11,  ИП  101-12,  ИП   101-13-90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ИП105-2 (ИТМ), ДИМК, ДМК,  СМК,  ДЭК.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УКД-1М,  Вибратор-1,2,3,  ПКИЛ, ОКИЛ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ИПР и т.п. за каждые 10 извещателей  ¦   18-30  ¦   87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Шлейф с  пожарными извещателями взры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возащищенного исполнения: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55¦ типов ТРВ-2,  ИП 103-1,  ИП  103-2  и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.п. за каждые 10 извещателей        ¦   70-40  ¦  137-7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56¦ типов ДПС-038 и т.п. за каждые 10 из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вещателей                            ¦   16-40  ¦   55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Шлейф с квазилинейными (многоточечны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ми) пожарными извещателями: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57¦ типа ИП 102-1 и т.п.  за каждый изве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щатель                               ¦    9-80  ¦   43-7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58¦ типа ПОСТ-1, за каждый извещатель    ¦   29-20  ¦   45-2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59¦ шлейф с охранными  извещателями  типа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Окно-1,  Грань-1 и т.п., за каждые 10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извещателей                          ¦   39-00  ¦   95-6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60¦ шлейф с дымовыми (пламени, комбиниро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ванными)   извещателями  типа  ДИП-2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ДИП-3,   ИДФ-1М,   РИД-6М,    ФЭА-1К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РПИ-Д-1/0    (Сапнис), СИ-1, Аметист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ДПИД,  ДИП-1,  КИ-1 и т.п., за каждые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10 извещателей                       ¦   24-20  ¦   85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Извещатель пожарный (охранный, охран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о-пожарный  оптикоэлектронный, ради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оволновый, ультразвуковой,  однопози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ционный,  охранный емкостный  (индук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ивный,  комбинированный)  с антенной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частью):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61¦ без выносного  блока  типов  Квант-1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вант-3,  Фотон-1, Фотон-2, Фотон-1М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Вектор-3,  ДОП-1,   ДОП-2,   Волна-М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ФОН-1,  ДОП-3,  Фикус  МП3-2,  Эхо-2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(исп.  ИО308-3/3),  РВС-2, Спектр-СК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Гермес, Барьер, Барьер-М (Сигнал-51)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Ромб К4М, Спектр и т.п.              ¦    9-80  ¦   60-3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62¦ с одним  выносным  блоком  типа   Фи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ус-МП3.1,  Эхо-2 (исп.  ИО308-3/2) и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.п.                                 ¦   19-50  ¦  119-3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63¦ с двумя выносными  блоками  типа  Фи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ус-МП3.0,  Эхо-2 (исп.  ИО308-3/1) и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.п.                                 ¦   29-20  ¦  179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Извещатель пожарный (охранный, охран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о-пожарный)  оптикоэлектронный,ради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оволновый, ультразвуковой  (двухпози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ционный, многопозиционный)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64¦ двухпозиционный типа   СПИН-2,  ИДПЛ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Вектор-2, Радий-1, и т.п., в составе: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блок  питания  и  одна  пара  излуча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ель-приемник                        ¦   21-10  ¦   82-7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65¦ многопозиционный типа  ДУЗ-4,  ДУЗ  и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.п.                                 ¦   26-10  ¦   91-6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66¦ многопозиционный типа Рубеж-3М,  ЛУЧ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 каждый комплект                   ¦   31-20  ¦  204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Соединительная линия (10 м)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67¦ провод однопарный                    ¦    1-60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68¦ кабель десятипарный                  ¦    4-30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чание. При применении кабелей с количеством пар более  10  (20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30 и т.п.) оптовая цена поз. 2-068 соответственно увел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чивается в 2, 3 и т.п. раз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Дополнительные работы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No ¦                                             ¦Разовая оптовая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п/п ¦          Содержание работы                  ¦цена в руб. и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коп.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-------+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69¦ Измерение электрического сопротивления шлей-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фа сигнализации, сопротивления изоляции элек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рических цепей                             ¦       6-6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      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-070¦ Измерение экспозиционной дозы гамма-излуче- ¦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ия от изотопного извещзателя установки ПС  ¦       5-80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АЗДЕЛ III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ЕМОНТ ТЕХНИЧЕСКИХ СРЕДСТВ  И  СИСТЕМ ПОЖАРОТУШЕНИЯ,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ДЫМОУДАЛЕНИЯ, ОХРАННОЙ, ПОЖАРНОЙ И ОХРАННО-ПОЖАРНОЙ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ИГНАЛИЗАЦИИ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ВВОДНЫЕ УКАЗА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. Ремонт технических средств проводится по техническому сос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нию с целью восстановления их работоспособност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 Ремонт в общем виде включает в себя проведение следующих 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т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разборка, дефектация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замена (восстановление) неисправных деталей  (сборочных  ед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ц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чистка, смазка, регулировка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сборка и проверка работоспособност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. Стоимость ремонта определяется  путем  суммирования  оптов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 настоящего прейскуранта за фактически  выполненные работы и с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ости замененных комплектующих (деталей, сборочных единиц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Технические средства систем газового, порошкового,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водопенного пожаротушения и дымоудал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No ¦                                      ¦          ¦Оптовая це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п/п ¦          Наименование                ¦  Единица ¦на в руб.и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измерения¦коп. за еди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ницу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+----------+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1  ¦                2                     ¦     3    ¦     4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+----------+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01¦ Сигнализатор  давления  универсальный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ипа СДУ                             ¦   1 шт.  ¦    30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02¦ Электроконтактный манометр типа ЭКН  ¦   1 шт.  ¦    19-1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03¦ Клапан тросовый типа КПТ, КПТА       ¦   1 шт.  ¦    75-3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04¦ Клапан тросовый типа 7П              ¦   1 шт.  ¦    26-5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05¦ Исполнительный механизм системы дымо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удаления                             ¦   1 шт.  ¦    38-8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ШКАФЫ (ЩИТЫ) ЭЛЕКТРОАВТОМАТИКИ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06¦ Замена пускателя                     ¦   1 шт.  ¦    24-6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07¦ Замена  переключателя,   выключателя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нопки                               ¦   1 шт.  ¦    19-5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08¦ Замена реле                          ¦   1 шт.  ¦    40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09¦ Замена лампы сигнальной с арматурой  ¦1 комплект¦    20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10¦ Замена диода, конденсатора, резистора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еристора и т.п.                     ¦   1 шт.  ¦    16-4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11¦ Замена трансформатора, дросселя      ¦   1 шт.  ¦    30-6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12¦ Чистка и регулировка контактов одного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реле                                 ¦   1 шт.  ¦    27-3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13¦ Устранение обрыва электропривода     ¦  1 обрыв ¦     9-4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ехнические средства систем газового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порошкового, пожаротушения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14¦ Клапан запорный типа ЗК              ¦   1 шт.  ¦   172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15¦ Клапан обратного типа ОК             ¦   1 шт.  ¦    88-5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16¦ Клапан пусковой воздушный типа ПВК   ¦   1 шт.  ¦   190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17¦ Клапан с электропуском типа КЭ       ¦   1 шт.  ¦   132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18¦ Клапан пневматический типа ПКН       ¦   1 шт.  ¦   117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19¦ Секционный предохранитель типа СП    ¦   1 шт.  ¦    46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20¦ Головка запорная типа ГЗСМ, ГЗМ, ГАВЗ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и т.п.                               ¦   1 шт.  ¦   112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21¦ Головка запорная типа УН-52          ¦   1 шт.  ¦    42-9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22¦ Головка запорная типа ГРД            ¦   1 шт.  ¦    31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23¦ Вентиль (до 50 мм)                   ¦   1 шт.  ¦    42-1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24¦ Кран ручного пуска                   ¦   1 шт.  ¦    33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25¦ Коллектор секции                     ¦   1 шт.  ¦    27-3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ехнические средства систем водяного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и пенного  пожаротушения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26¦ Клапан ВС                            ¦   1 шт.  ¦   243-4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27¦ Клапан В                             ¦   1 шт.  ¦   473-5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28¦ Клапан ГД (КЗС)                      ¦   1 шт.  ¦   378-3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29¦ Клапан БКМ (БК, КМ, КЗУ)             ¦   1 шт.  ¦   513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30¦ Клапан КБГМ                          ¦   1 шт.  ¦   461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31¦ Клапан воздушно-пусковой             ¦   1 шт.  ¦    70-6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32¦ Клапан предохранительный             ¦   1 шт.  ¦   123-6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33¦ Задвижка                             ¦   1 шт.  ¦   172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34¦ Клапан поплавковый                   ¦   1 шт.  ¦    45-6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35¦ Клапан обратный муфтовый             ¦   1 шт.  ¦    47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36¦ Клапан обратный фланцевый            ¦   1 шт.  ¦   170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37¦ Вентиль, диаметр условного прохода до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50 мм                                ¦   1 шт.  ¦    27-7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38¦ Кран пробковый                       ¦   1 шт.  ¦    16-8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39¦ Устройство запорное указателя уровня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жидкости                             ¦   1 шт.  ¦    26-5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40¦ Клапан обратный приемный с сеткой    ¦   1 шт.  ¦   247-3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41¦ Сигнализатор уровня жидкости         ¦   1 шт.  ¦   269-5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ОТДЕЛЬНЫЕ РАБОТЫ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42¦ Восстановление герметичности сальни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овых уплотнений                     ¦   1 шт.  ¦     7-8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43¦ Замена прокладок во фланцевых соеди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ениях трубопровода                  ¦   1 шт.  ¦    14-8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Технические средства систем охранной, пожарной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и охранно- пожарной сигнализ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No ¦                                      ¦          ¦Оптовая це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п/п ¦          Наименование                ¦  Единица ¦на в руб.и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измерения¦коп. за еди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ницу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+----------+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1  ¦                2                     ¦     3    ¦     4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+----------+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БЛОКИ ПИТАНИЯ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44¦ Преобразователь напряжения           ¦   1 шт.  ¦    81-5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45¦ Выпрямительный блок питания          ¦   1 шт.  ¦   100-8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46¦ Выпрямительный блок со стабилизацией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выходного напряжения                 ¦   1 шт.  ¦   209-9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ПРИБОРЫ ПРИЕМНО-КОНТРОЛЬНЫЕ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(ОДНОБЛОЧНЫЕ)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47¦ Одношлейфные                         ¦   1 шт.  ¦   120-9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48¦ Двухшлейфные                         ¦   1 шт.  ¦   150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49¦ Трехшлейфные                         ¦   1 шт.  ¦   199-8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50¦ Четырехшлейфные                      ¦   1 шт.  ¦   252-5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ПРИБОРЫ ПРИЕМНО-КОНТРОЛЬНЫЕ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(ОДНОБЛОЧНЫЕ И БЛОЧНО-МОДУЛЬНОЙ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КОНСТРУКЦИИ)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51¦ Блок базовый пятишлейфный            ¦   1 шт.  ¦   301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52¦ Блок базовый десятишлейфный          ¦   1 шт.  ¦   696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53¦ Блок базовый двадцатишлейфный        ¦   1 шт.  ¦  1502-1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54¦ Блок базовый тридцатишлейфный        ¦   1 шт.  ¦  2100-3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55¦ Блок линейный пятишлейфный           ¦   1 шт.  ¦   250-6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56¦ Блок линейный десятишлейфный         ¦   1 шт.  ¦   599-5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57¦ Блок линейный двадцатишлейфный       ¦   1 шт.  ¦  1105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58¦ Блок линейный тридцатишлейфный       ¦   1 шт.  ¦  1443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59¦ Блок линейный сорокашлейфный         ¦   1 шт.  ¦  2210-40  ¦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СОСТАВНЫЕ ЧАСТИ ПРИБОРОВ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ПРИЕМНО-КОНТРОЛЬНЫХ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БЛОЧНО-МОДУЛЬНОЙ КОНСТРУКЦИИ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60¦ Блок питания и контроля (блок питания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и сигнализации)                      ¦   1 шт.  ¦   211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61¦ Модуль селекторных ячеек (блок  прие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ма и регистрации, блок контроля и уп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равления)                            ¦   1 шт.  ¦    96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ПРОМЕЖУТОЧНЫЕ УСТРОЙСТВА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62¦ Промежуточное     приемно-контрольное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устройство типа ППКУ                 ¦   1 шт.  ¦   103-9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ромежуточный исполнительный орган: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63¦ Типа ПИО-017 (пятишлейфный)          ¦   1 шт.  ¦    51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64¦ Типа ПИО-017 (десятишлейфный)        ¦   1 шт.  ¦    98-1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65¦ Блок питания линейный типа БПЛ-1     ¦   1 шт.  ¦    42-4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66¦ Устройства распределительные     типа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УР-1, УП-6 и т.п.                    ¦   1 шт.  ¦    29-8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ИЗВЕЩАТЕЛИ ПОЖАРНЫЕ, ОХРАННЫЕ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И ОХРАННО-ПОЖАРНЫЕ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67¦ Дымовые радиоизотопные типа РИД, КИ и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.п.                                 ¦   1 шт.  ¦    69-3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68¦ Дымовые фотоэлекрические   типа  ДИП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ИДФ, АМЕТИСТ и т.п.                  ¦   1 шт.  ¦    62-1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69¦ Ручные типа ИПР, ПКИЛ, ОКИЛ и т.п.   ¦   1 шт.  ¦    29-8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СОСТАВНЫЕ ЧАСТИ ИЗВЕЩАТЕЛЕЙ  ОПТИКОЭ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ЛЕКТРОННЫХ, УЛЬТРОЗВУКОВЫХ, РАДИОВОЛ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ОВЫХ, ЕМКОСТНЫХ, ИНДУКТИВНЫХ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70¦ Электронный блок  (ПКП)   извещателей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ипа БАРЬЕР, КРИСТАЛЛ, РОМБ, ДОП, ФО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ОН, ФЭУП;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Усилитель, блок   питания   усилителя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(излучателя), излучатель   (приемник)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ЛУЧ, ЛУЧ-К;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Блок линейный АТЛАС-1                ¦   1 шт.  ¦   152-5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71¦ Электронный блок  (ПКП)   извещателей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ипа КВАНТ-1,  ВЕКТОР-3,  ВОЛНА,  ФИ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УС, ДУЗ, ЛУЧ-К, ЩИТ;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Блок синхронизации,  блок  объектовый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ВАНТ-2У, блок  основной  синхрониза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ции, блок выносной ультразвуковой ФИ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УС-МП 3, ЭХО                        ¦   1 шт.  ¦   254-6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72¦ Электронный блок  (ПКП)   извещателей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ипа КВАНТ-3                         ¦   1 шт.  ¦   312-7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73¦ Электронный блок  (ПКП)   извещателей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ипа ФОН-1                           ¦   1 шт.  ¦   691-7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74¦ Преобразователь (излучатель,   прием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ик) ультрозвуковой                  ¦   1 шт.  ¦   32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-075¦ Преобразователь (излучатель,   прием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ик) оптико-электронный;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Объектовый блок АТЛАС-1              ¦   1 шт.  ¦   40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АЗДЕЛ IV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ЕМОНТ СИСТЕМ ПОЖАРОТУШЕНИЯ, ДЫМОУДАЛЕНИЯ,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ОХРАННОЙ, ПОЖАРНОЙ  И  ОХРАННО-ПОЖАРНОЙ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ИГНАЛИЗАЦИИ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ВВОДНЫЕ УКАЗАНИЯ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. Ремонт технических средств проводится по техническому сос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нию с целью восстановления их работоспособност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 Ремонт  систем  проводится  путем  замены неисправных техн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ских средств на исправны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Замена в общем виде включает в себя проведение следующих работ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снятие неисправных технических средств, узлов, проводок, труб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установка на их место исправных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проверка работоспособности систем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. Стоимость ремонта определяется  путем  суммирования  оптов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 настоящего прейскуранта за фактически  выполненные работы и с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ости замененных технических средств,  узлов,  проводов, труб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замене труб,  проводов (кабелей),  проложенных скрытым способом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ходе  через  перекрытия следует дополнительно учитывать стоимос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ых работ по пробивке борозд,  сквозных отверстий,  их заделк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оз. 4-163 - 4-173 настоящего прейскурант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. Стоимость работ по установке технических средств  составля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0 %  оптовой  цены соответствующих позиций прейскуранта раздела IV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поз. 4-027 - 4-030, где стоимость работ составляет 50%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5. Сооружение  подмостей  и лесов,  необходимых  для провед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на высоте, выполняется по согласованию с Заказчиком за отдел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ю плату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Системы газового, порошкового, водяного и пенного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пожаротушения, дымоудаления, охранной, пожарной и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охранно-пожарной сигнализ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No ¦                                      ¦          ¦Оптовая це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п/п ¦          Наименование                ¦  Единица ¦на в руб.и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измерения¦коп. за еди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ницу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+----------+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1  ¦                2                     ¦     3    ¦     4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+----------+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мена поста управления кнопочного об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щего назначения с количеством элемен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ов поста до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01¦               3                      ¦   1 шт.  ¦  157-6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02¦               9                      ¦   1 шт.  ¦  165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03¦              16                      ¦   1 шт.  ¦  174-7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04¦ Замена аппарата (кнопки, ключа управ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ления, замка эл.магнитной блокировки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вукового сигнализатора, сигнальной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лампы), количество подключаемых кон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цов до 16                            ¦   1 шт.  ¦   40-2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05¦ Замена блока резисторов (ящика сопро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ивлений), масса до 60 кг            ¦   1 шт.  ¦   40-2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Замена выключателя одноклавишного,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переключателя: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06¦ неутопленного типа при открытой про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водке                                ¦   1 шт.  ¦   13-3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07¦ утопленного типа при скрытой проводке¦   1 шт.  ¦   14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08¦ Замена выключателя полугерметическо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го и герметического                  ¦   1 шт.  ¦   26-9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Замена выключателя двухклавишного: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09¦ неутопленного типа при открытой про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водке                                ¦   1 шт.  ¦   14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10¦ утопленного типа при скрытой проводке¦   1 шт.  ¦   16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Замена розетки штепсельной: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11¦ неутопленного типа при открытой про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водке                                ¦   1 шт.  ¦   14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12¦ утопленного типа при скрытой проводке¦   1 шт.  ¦   16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13¦ полугерметической и герметической    ¦   1 шт.  ¦   26-9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14¦ трехполюсной                         ¦   1 шт.  ¦   26-1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15¦ Замена патрона стенного, потолочного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одвесного (светового оповещателя)   ¦   1 шт.  ¦   19-5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16¦ Замена звонка электрического с кноп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ой (звукового оповещателя)          ¦   1 шт.  ¦   25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17¦ Замена выключателя конечного (путево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го)                                  ¦   1 шт.  ¦   51-5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18¦ Замена сигнализатора (реле) давления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манометра эл. контактного            ¦   1 шт.  ¦   40-2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19¦ Замена коробки клеммной (ответвитель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ой), оконечной, соединительной, с ко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личеством зажимов до 8               ¦   1 шт.  ¦   40-2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20¦ Замена коробки распределительной     ¦   1 шт.  ¦  169-3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мена разводки по устройствам и под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лючение жил кабелей (проводов) внеш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ей сети к зажимам аппаратов (прибо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ров), кабель или провод сечением мм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21¦              до 10                   ¦  10 жил  ¦   60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22¦              до 16                   ¦  10 жил  ¦  115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мена провода при открытой проводке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ровода 2- и 3-жильные с раздельным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основанием по стенам и потолкам, про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ладываемые по основаниям: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23¦ деревянным                           ¦  10 м    ¦   44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24¦ кирпичным                            ¦  10 м    ¦  111-9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25¦ бетонным и металическим              ¦  10 м    ¦  131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26¦ линии (скрутки) из 2-3 одножильных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роводов по любому основанию         ¦  10 м    ¦   78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Примечание: Замена 2- и 3-жильных проводов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без раздельного основания опре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деляется по поз. 4-025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27¦ Замена провода 2- и 3-жильного при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скрытой проводке                     ¦  10 м    ¦   63-9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28¦ Замена кабеля по деревянной стене,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масса 1 м до 1 кг                    ¦  10 м    ¦  115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29¦ Замена кабеля по кирпичной  стене,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масса 1 м до 1 кг                    ¦  10 м    ¦  140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30¦ Замена кабеля по деревянной стене,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масса 1 м до 1 кг                    ¦  10 м    ¦  175-1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31¦ Замена кабеля, провода, подвешенного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а тросе                             ¦  10 м    ¦   55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Замена тросовой проводки: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32¦ кабеля, провода до 4-х в линии, сече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ие жил до 6 мм                      ¦  10 м    ¦   95-9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33¦ Замена стальной трубы с креплением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акладными скобами, диаметр до 25 мм ¦  10 м    ¦  103-7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34¦ Замена винипластовой трубы по установ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ленным конструкциям (по стенам и ко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лоннам с креплением скобами), диаметр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до 25 мм                             ¦  10 м    ¦   87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35¦ Замена рукава металлического, наруж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ый диаметр до 48 мм                 ¦  10 м    ¦  108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36¦ Замена ввода, перехода гибкого       ¦   1 шт.  ¦   26-5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мена провода в проложенных трубах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и металлических рукавах: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37¦ провода первого одножильного или мно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гожильного в общей оплетке, суммарное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сечение до 2,5 мм                    ¦  10 м    ¦   19-9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38¦ каждого последующего провода, суммар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ое сечение до 6,0 мм                ¦  10 м    ¦    7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39¦ Замена проводника заземляющего из мед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ого провода сечением до 25 мм       ¦  10 м    ¦  156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40¦ Присоединение жил проводов и кабелей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с разделкой                          ¦  10 жил  ¦   24-6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41¦ Замена светильника ПСХ-60 на кирпич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ой (бетонной) основе (стене)        ¦   1 шт.  ¦   12-9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42¦ Замена муфты на кабеле за каждую пару¦   1 шт.  ¦   14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43¦ Замена бокса на кабеле за каждую пару¦   1 шт.  ¦    7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44¦ Замена электродвигателя              ¦   1 шт.  ¦ 2004-2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45¦ Замена пускателя                     ¦   1 шт.  ¦  231-7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46¦ Замена выключателя автоматического   ¦   1 шт.  ¦  138-1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47¦ Замена электромагнита вентиля        ¦   1 шт.  ¦  160-3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48¦ Замена исполнительного механизма дымо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вого клапана                         ¦   1 шт.  ¦  130-3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СИСТЕМЫ ГАЗОВОГО, ПОРОШКОВОГО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ПОЖАРОТУШЕНИЯ  И ДЫМОУДАЛЕНИЯ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49¦ Замена баллона с огнегасящим составом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воздухом                             ¦1 комплект¦  737-9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50¦ Замена батареи двухбаллонной со шлан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гом и раструбом                      ¦1 комплект¦ 1445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Замена батарей автоматических: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51¦ двухбаллонных                        ¦1 комплект¦ 1629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52¦ четырехбаллонных                     ¦1 комплект¦ 3166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53¦ Замена секции наборной 4-баллонной   ¦1 комплект¦  515-6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54¦ Замена секции побудительно-пусковой  ¦1 комплект¦  768-7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55¦ Замена устройства распределительного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с электропуском                      ¦1 комплект¦  768-7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56¦ Замена баллона испытательного, балло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а-ресивера                          ¦1 комплект¦  276-5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57¦ Замена распределителя воздуха        ¦1 комплект¦  246-1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58¦ Замена тросового привода с тепловыми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мками (3 шт.)                      ¦  10 м    ¦   98-3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59¦ Замена манометра на баллоне          ¦   1 шт.  ¦   14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60¦ Замена головки запорной              ¦   1 шт.  ¦   37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61¦ Замена вентиля                       ¦   1 шт.  ¦   23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62¦ Замена приспособления для натяжения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роса, устройства ручного пуска      ¦   1 шт.  ¦   80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63¦ Замена клапана тросового типа КПТ,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ПТА                                 ¦   1 шт.  ¦  160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64¦ Замена клапана тросового типа 7П     ¦   1 шт.  ¦   40-2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65¦ Замена зарядной станции              ¦1 комплект¦  399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67¦ Освидетельствование манометра        ¦   1 шт.  ¦   18-2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68¦ Разрядка баллона с огнегасящим соста-¦  за 1 кг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вом                                  ¦  состава ¦    3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69¦ Разрядка баллона с воздухом          ¦  1 баллон¦   16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70¦ Зарядка баллона огнегасящим составом ¦  за 1 кг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(без стоимости состава)              ¦  состава ¦    8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71¦ Закачка баллона газом                ¦  за 1 МПа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давления¦    2-3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СИСТЕМЫ ВОДЯНОГО И ПЕННОГО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ПОЖАРОТУШЕНИЯ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мена узла управления с клапанами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ипа: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72¦ ВС-100                               ¦1 комплект¦  879-5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73¦ ВС-150                               ¦1 комплект¦ 1079-1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74¦ В-100                                ¦1 комплект¦ 1878-6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75¦ В-150                                ¦1 комплект¦ 2238-2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76¦ ГД-65  (КЗС-65)                      ¦1 комплект¦ 1438-7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77¦ ГД-100 (КЗС-100)                     ¦1 комплект¦ 1598-6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78¦ ГД-150 (КЗС-150)                     ¦1 комплект¦ 1918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79¦ ВКМ-100 (БК-100, КМ-100, КЗУ-100)    ¦1 комплект¦ 2078-3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80¦ ВКМ-150 (БК-150, КМ-150, КЗУ-150)    ¦1 комплект¦ 2238-2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81¦ ВС-100 и В-100                       ¦1 комплект¦ 2757-7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82¦ ВС-150 и В-150                       ¦1 комплект¦ 3317-3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83¦ ВС-100 и ГД-100                      ¦1 комплект¦ 2997-5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84¦ ВС-150 и ГД-150                      ¦1 комплект¦ 2478-1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мена узла управления с клапанами ти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а БКМ на узел управления с клапанами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ипа ВС, диаметр условного прохода,мм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85¦               100                    ¦1 комплект¦ 1156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86¦               150                    ¦1 комплект¦ 1346-7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мена узла управления с клапанами ти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а БКМ на узел управления с клапанами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ипа ГД, диаметр условного прохода,мм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87¦               100                    ¦1 комплект¦ 1709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88¦               150                    ¦1 комплект¦ 1992-1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89¦ Замена клапана пускового воздушного  ¦   1 шт.  ¦   80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90¦ Замена клапана поплавкового          ¦   1 шт.  ¦   93-6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мена узла управления с клапанами с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гидромеханическим приводом диаметр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условного прохода,мм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91¦               80                     ¦1 комплект¦  959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92¦               100                    ¦1 комплект¦ 1039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93¦               150                    ¦1 комплект¦ 1198-9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94¦ Замена компрессора                   ¦   1 шт.  ¦  707-1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мена задвижек,диаметр условного про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хода, мм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95¦               100                    ¦   1 шт.  ¦  159-9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96¦               125-150                ¦   1 шт.  ¦  239-9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97¦               200                    ¦   1 шт.  ¦  279-6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98¦               250                    ¦   1 шт.  ¦  359-6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099¦               300                    ¦   1 шт.  ¦  439-5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00¦               350                    ¦   1 шт.  ¦  519-5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01¦               400                    ¦   1 шт.  ¦  599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мена вентилей, кранов, обратных кла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анов, диаметр условного прохода, мм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02¦                до 50                 ¦   1 шт.  ¦  119-7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03¦                65-100                ¦   1 шт.  ¦  159-9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04¦               125-150                ¦   1 шт.  ¦  199-7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05¦                 200                  ¦   1 шт.  ¦  239-9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06¦                 250                  ¦   1 шт.  ¦  319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07¦                 300                  ¦   1 шт.  ¦  359-6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08¦                 400                  ¦   1 шт.  ¦  519-5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мена оросителей, насадок установок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водяного, пенного и газового пожаро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ушения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09¦ спринклерного, дренчерного           ¦   1 шт.  ¦   16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10¦ спринклерного с декоративной розеткой¦   1 шт.  ¦   19-9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11¦ эвольвентного                        ¦   1 шт.  ¦   39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мена генератора пены, диаметр услов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ого прохода, мм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12¦                50                    ¦   1 шт.  ¦   67-9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13¦                75                    ¦   1 шт.  ¦   83-9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14¦               100                    ¦   1 шт.  ¦   99-8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мена трубопроводов дренчерных сис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ем водяного и пенного пожаротушения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диаметр условного прохода, мм, до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15¦                40                    ¦   10 м   ¦  451-6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16¦                50                    ¦   10 м   ¦  479-7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17¦                80                    ¦   10 м   ¦  523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18¦               100                    ¦   10 м   ¦  539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19¦               150                    ¦   10 м   ¦  687-6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20¦               200                    ¦   10 м   ¦  819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21¦               250                    ¦   10 м   ¦  955-1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мена трубопроводов спринклерных сис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ем водяного и пенного пожаротушения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обудительного  трубопровода  диаметр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условного прохода, мм, до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22¦                40                    ¦   10 м   ¦  539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23¦                50                    ¦   10 м   ¦  543-7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24¦                80                    ¦   10 м   ¦  599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25¦               100                    ¦   10 м   ¦  615-4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26¦               150                    ¦   10 м   ¦  783-5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27¦               200                    ¦   10 м   ¦  935-2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28¦               250                    ¦   10 м   ¦ 1067-0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29¦ Замена  трубопровода  систем водяного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ожаротушения в помещениях с подвесны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ми потолками, диаметр условного прохо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да, мм, до 40 мм                     ¦   10 м   ¦  671-6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30¦ Замена  трубопровода  систем газового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ожаротушения                        ¦   10 м   ¦  703-6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31¦ Замена  трубопровода  систем газового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ожаротушения в помещениях с подвесны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ми потолками                         ¦   10 м   ¦  839-7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32¦ Замена сигнализатора уровня жидкости ¦   1 шт.  ¦  199-70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Отсутствует номер 4-06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Системы охранной, пожарной и охранно-пожарной сигнализ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No ¦                                      ¦          ¦Оптовая це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п/п ¦          Наименование                ¦  Единица ¦на в руб.и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измерения¦коп. за еди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ницу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+----------+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1  ¦                2                     ¦     3    ¦     4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+----------+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мена приборов приемно-контрольных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ультов, станций: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33¦ Одношлейфного - трехшлейфного        ¦   1 шт.  ¦   719-6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34¦ Блока базового четырехшлейфного - де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вятишлейфного                        ¦   1 шт.  ¦   900-9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35¦ Блока линейного четырехшлейфного - де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вятишлейфного                        ¦   1 шт.  ¦   496-1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36¦ Блока базового  десятишлейфного - два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дцатишлейфного                       ¦   1 шт.  ¦  1518-7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37¦ Блока линейного десятишлейфного -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двадцатишлейфного                    ¦   1 шт.  ¦   719-6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38¦ Блока базового емкостью свыше двадца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и шлейфов                           ¦   1 шт.  ¦  2198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39¦ Блока линейного емкостью свыше двадца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и шлейфов                           ¦   1 шт.  ¦  1248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мена промежуточного устройства: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40¦ одношлейфного                        ¦   1 шт.  ¦   159-9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41¦ многошлейфного, за каждый шлейф      ¦   1 шт.  ¦    60-1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мена извещателя ПС автоматического: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42¦ теплового электроконтактного, магнито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онтактного в нормальном исполнении  ¦   1 шт.  ¦    40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43¦ дымового фотоэлектрического, пламени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радиоизотопного, в нормальном исполне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ии                                  ¦   1 шт.  ¦    80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44¦ теплового, дымового, пламени во взры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возащищенном исполнении              ¦   1 шт.  ¦   102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мена извещателя ОС автоматического: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45¦ контактного, магнитоконтактного на от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рывание окон, дверей                ¦   1 шт.  ¦    40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46¦ ударноконтактного, бесконтактного,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электроконтактного или пьезоэлектри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ческого, устанавливаемого на стекле  ¦   1 шт.  ¦    40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47¦ Замена конструкции для установки изве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щателя                               ¦   1 шт.  ¦    14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48¦ Замена извещателя охранного емкостно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го                                   ¦   1 шт.  ¦   439-5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мена извещателя охранно-пожарного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ультразвукового: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49¦ однопозиционного в одноблочном испол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ении                                ¦   1 шт.  ¦   199-7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двухпозиционного (многопозиционного)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в составе: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50¦ блок питания и контроля              ¦1 комплект¦   199-7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51¦ преобразователь (излучатель) или при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емник                                ¦1 комплект¦   199-7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мена извещателя охранно-пожарного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оптико-электронного (фотоэлектричес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ого):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52¦ однопозиционного в одноблочном испол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ении                                ¦1 комплект¦   319-8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двухпозиционного (многопозиционного)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в составе: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53¦ блок питания и контроля              ¦1 комплект¦   319-8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54¦ преобразователь (излучатель, фотопри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емник)                               ¦1 комплект¦   359-6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55¦ отражатель неподвижный               ¦   1 шт.  ¦    40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56¦ отражатель регулируемый              ¦   1 шт.  ¦   119-7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57¦ Замена провода типа ПЭЛ, фольги      ¦   10 м   ¦   175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Замена провода при блокировке строи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ельных конструкций на пролом: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58¦ дверей, перегородок                  ¦1 м блокир.    80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поверхности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59¦ потолков                             ¦1 м блокир.   119-7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поверхности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60¦ металлических решеток                ¦1 м блокир.   159-9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поверхности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Примечание. В поз.4-159 - 4-160 учтена блокировк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поверхностей одножильным проводом. Пр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блокировке двумя одножильными провод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ми стоимость определяется  с коэффиц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ентом 1,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1  ¦                2                     ¦     3    ¦     4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+----------+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61¦ Замена устройства оконечного         ¦   1 шт.  ¦    42-9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62¦ Замена резистора, диода, конденсатора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в шлейфе                             ¦   1 шт.  ¦    17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Отдельные работы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63¦ Пробивка сквозного отверстия диамет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ром до 25 мм в кирпичных стенах вруч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ую при толщине стены за каждый кир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ич                                  ¦1 отверстие    19-5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робивка сквозного отверстия размером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стороны до 30 мм в бетонных основани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ях вручную: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64¦ в стенах и полах при бетоне с гравием¦1 отверстие    27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65¦ в потолках при бетоне с гравием      ¦1 отверстие    36-1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робивка борозды в кирпичных и бетон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ых основаниях глубиной до 40 мм вруч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ую: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66¦ в стенах и полах по кирпичу          ¦   1 м    ¦    33-5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67¦ в стенах и полах по бетону           ¦   1 м    ¦    46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68¦ в потолках                           ¦   1 м    ¦    58-1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69¦ Заделка прохода диаметром 30 мм в де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ревянных и оштукатуренных перегород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ах                                  ¦ 1 проход ¦     6-6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70¦ Заделка прохода диаметром 30 мм в кир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ичных или бетонных перегородках (пе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рекрытиях)                           ¦ 1 проход ¦    10-1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Сверление отверстий (под дюбель):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71¦ в кирпичных основании                ¦1 отверстие     6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72¦ в бетоне                             ¦1 отверстие     9-4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73¦ в металле                            ¦1 отверстие     7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-174¦ Установка закладного устройства в кир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ичной кладке, бетоне, металле (трубо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роводах)                            ¦   1 шт.  ¦    25-4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АЗДЕЛ V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НАЛАДКА СИСТЕМ ПОЖАРОТУШЕНИЯ, ДЫМОУДАЛЕНИЯ,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ОХРАННОЙ, ПОЖАРНОЙ  И  ОХРАННО-ПОЖАРНОЙ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ИГНАЛИЗАЦИИ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ВВОДНЫЕ УКАЗА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. Наладка систем проводится после монтажа или ремонта  систем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 также  по  техническому состоянию с целью восстановления их раб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способност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 Наладка систем (пусконаладочные работы) включает в себя п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ение следующих работ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подготовительные работы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наладочные работы отдельных технических средств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комплексная наладка системы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заключительные работ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. Зарядка баллонов огнегасящим составом (газом) в общем случа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ает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подготовительные  работы  (промывка,  сушка,  контроль техн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ского состояния и веса)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заполнение  огнегасящим  составом,  подкачка газом,  контрол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а и давления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оформление документ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. В оптовую цену зарядки  стоимость  огнегасящих  составов  н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ена и оплачивается дополнительно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No ¦                                      ¦          ¦Оптовая це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п/п ¦          Наименование                ¦  Единица ¦на в руб.и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измерения¦коп. за еди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ницу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+----------+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1  ¦                2                     ¦     3    ¦     4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+--------------------------------------+----------+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СИСТЕМЫ ГАЗОВОГО, ПОРОШКОВОГО,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ВОДОПЕННОГО  ПОЖАРОТУШЕНИЯ  И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ДЫМОУДАЛЕНИЯ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Система газового, порошкового пожаро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ушения: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01¦ с электропуском                      ¦1 направле¦   424-3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ние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02¦ с пневмопукском                      ¦1 направле¦   458-7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ние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03¦ с тросовым пуском                    ¦1 направле¦   462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ние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04¦ Батарея четырехбаллонная универсаль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ая                                  ¦1 комплект¦   257-4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05¦ Секция наборная 4-баллонная          ¦1 комплект¦   122-8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06¦ Батарея с ручным приводом двухбаллон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ая                                  ¦1 комплект¦   157-6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07¦ Система дымоудаления (один лестничный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роем), секция                       ¦1 комплект¦   446-9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Система спринклерная и дренчерная во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допенного пожаротушения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Узел управления: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08¦ спринклерной водозаполненной         ¦1 комплект¦   446-9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09¦ спринклерной воздушной и водовоздуш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ой                                  ¦1 комплект¦   494-9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10¦ дренчерной с гидравлической побуди-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ельной системой                     ¦1 комплект¦   455-1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11¦ дренчерной с пневматической побуди-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ельной системой                     ¦1 комплект¦   479-7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12¦ дренчерной с тросовой побудительной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системой                             ¦1 комплект¦   491-6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13¦ дренчерной с пуском от системы сигна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лизации                              ¦1 комплект¦   445-6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Станция насосная: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14¦ без дозирующих устройств             ¦1 направле¦   608-8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ние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15¦ с насосами-дозаторами, с дозирующими ¦1 направле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шайбами                              ¦  ние     ¦   670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16¦ с пеносмесителями                    ¦1 направле¦   753-1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ние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17¦ Гидравлические испытания трубопрово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дов                                  ¦   10 м   ¦   122-5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18¦ Пневмотические испытания трубопрово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дов                                  ¦   10 м   ¦   247-3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Электроавтоматика и сигнализация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систем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19¦ Электропривод насоса                 ¦1 комплект¦   304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20¦ Электропривод компрессора или заряд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ой станции                          ¦1 комплект¦   152-1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21¦ Электропривод задвижки               ¦1 комплект¦   446-6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22¦ Электропривод вентиля                ¦1 комплект¦   150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23¦ Электропривод испытательного механиз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ма дымового клапана                  ¦1 комплект¦   196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24¦ Шкаф (щит) электроавтоматики и управ-¦1 направле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ления систем ВПТ                     ¦  ние     ¦   559-3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25¦ Шкаф (щит) электроавтоматики и управ-¦1 направле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ления систем ГПТ, дымоудаления       ¦  ние     ¦   926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26¦ Щит дистанционного управления и (или)¦1 направле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сигнализации систем ВПТ              ¦  ние     ¦   365-8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27¦ Щит сигнализации систем ГПТ, дымоуда-¦1 направле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ления                                ¦  ние     ¦   301-9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28¦ Пульт (щиток) дистанционного пуска   ¦1 направле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систем ГПТ, ВПТ, порошкового п/т и ды¦  ние     ¦   133-4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моудаления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29¦ Сигнализатор давления, реле давления,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ЭКМ и т.п.                           ¦   1 шт.  ¦    21-1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30¦ Датчик контактный механический       ¦   1 шт.  ¦    16-8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31¦ Сигнализатор уровня жидкости электрон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ый                                  ¦   1 шт.  ¦   125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32¦ Замер сопротивления изоляции электри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ческих цепей                         ¦   1 шт.  ¦     1-7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Системы охранной, пожарной и охранно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пожарной сигнализации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33¦ Устройство  выпрямительное для заряд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и аккумуляторной батареи            ¦   1 шт.  ¦   480-9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34¦ Выпрямительный блок питания          ¦   1 шт.  ¦   250-4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35¦ Выпрямительный блок питания со стаби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лизацией выходного напряжения        ¦   1 шт.  ¦   330-7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36¦ Преобразователь напряжения           ¦   1 шт.  ¦   117-4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37¦ Прибор приемно-контрольный одно -трех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шлейфный, за каждый шлейф            ¦   1 шт.  ¦   193-8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рибор приемно-контрольный с количес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вом шлейфов от 4 до 9:              ¦   1 шт.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38¦ за первый шлеф                       ¦          ¦   551-5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39¦ за каждый последующий шлейф          ¦          ¦   200-1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рибор приемно-контрольный с количес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вом шлейфов от 10 до 20:            ¦   1 шт.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40¦ за первый шлеф                       ¦          ¦  1657-5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41¦ за каждый последующий шлейф          ¦          ¦    96-7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Прибор приемно-контрольный с количес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вом шлейфов свыше 20:               ¦   1 шт.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42¦ за первый шлейф                      ¦          ¦  3318-9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43¦ за каждый последующий шлейф          ¦          ¦    47-2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44¦ Промежуточное устройство одношлейфное¦   1 шт.  ¦    61-6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45¦ Промежуточное устройство многошлейф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ное, за каждый шлейф                 ¦   1 шт.  ¦    23-4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Извещатели: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46¦ оптико-электронный (фотоэлектрический)1 комплект¦   163-0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47¦ оптикоэлектронный в составе двух бло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ов-излучателей и приемников с двумя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шлейфами                             ¦1 комплект¦   590-9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48¦ ультразвуковой, емкостный или индук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ивный                               ¦1 комплект¦   378-3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49¦ ультразвуковой, емкостный или индук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ивный с одной антенной              ¦1 комплект¦   464-1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50¦ ультразвуковой, емкостный или индук-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тивный с двумя антеннами             ¦1 комплект¦   504-3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51¦ радиоволновый                        ¦1 комплект¦   682-5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52¦ дымовой                              ¦   1 шт.  ¦    42-9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53¦ световой                             ¦   1 шт.  ¦   187-6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54¦ биметаллический контактный           ¦   1 шт.  ¦    14-8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55¦ ручной контактный                    ¦   1 шт.  ¦    16-8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                          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Шлейф пожарный и охранный:           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-056¦ с электромагнитными, пьезоэлектричес-¦          ¦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¦ кими и контактными извещателями      ¦1 комплект¦   233-60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-+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48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5T11:07:00Z</dcterms:created>
  <dc:creator>Smetanina Olga</dc:creator>
  <dc:description/>
  <dc:language>en-US</dc:language>
  <cp:lastModifiedBy>ia</cp:lastModifiedBy>
  <cp:lastPrinted>1998-01-29T16:43:00Z</cp:lastPrinted>
  <dcterms:modified xsi:type="dcterms:W3CDTF">1998-02-11T07:34:00Z</dcterms:modified>
  <cp:revision>13</cp:revision>
  <dc:subject/>
  <dc:title>УЧЕБНЫЕ КУРСЫ НОУ “ТАКИР”</dc:title>
</cp:coreProperties>
</file>