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Н 33-2.3.01-83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ДОМСТВЕННЫЕ СТРОИТЕЛЬНЫЕ НОРМ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РМЫ И ПРАВИЛ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ИЗВОДСТВА КУЛЬТУРТЕХНИЧЕСКИХ РАБОТ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ата введения 1984-05-01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НЕСЕНЫ Всесоюзным головным проектно-технологическим институтом "Союзоргтехводстрой" при Минводхозе СССР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ТВЕРЖДЕН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нистерством мелиорации и водного хозяйства СССР от 25.11.83 г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нистерством сельского хозяйства СССР от 09.12.83 г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 Комитетом СССР по производственно-техническому обеспечению сельского хозяйства от 01.12.83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ГЛАСОВАНЫ с Госстроем СССР от 20.01.83 г. письмом N 44-374-1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рмы и правила производства культуртехнических работ разработаны ВГПТИ "Союзоргтехводстрой" при непосредственном участии института СевНИИГиМ и участии институтов ВНИИГиМ и ЛитНИИГиМ в разработке отдельных разде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составлении норм и правил использованы материалы ЦНИИМЭСХ, БелНИИиВХ; УкрНИИиМ и Дальгипроводхоз, материалы обобщения передового производственного опыта мелиоративно-строительных организаций Минводхоза СССР, Минводхоза РСФСР, Минводхоза БССР, Минводхоза Литовской ССР и других республи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рмы и правила содержат требования по технологии и организации круглогодового производства культуртехнически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обое внимание уделено комплексной механизации работ, выбору оптимальной технологии их производства, повышению производительности и качества работы машин, сохранению почвенного плодородия в соответствии с постановлением ЦК КПСС и Совета Министров СССР от 29 декабря 1972 г. N 898 "Об усилении охраны природы и улучшении использования природных ресурсов" и постановлением Совета Министров СССР от 2 июня 1976 г. N 407 "О рекультивации земель, сохранении и рациональном использовании плодородного слоя почвы при разработке месторождений полезных ископаемых и торфа, проведении геологоразведочных, строительных и других работ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рмы и правила рассмотрены и одобрены Научно-техническим Советом Минводхоза СССР, протокол от 3 марта 1982 г. N 375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дакционная коллегия: X.Т.Петерсон (главный редактор), И.П.Тупиков (ВГПТИ "Союзоргтехводстрой"), И.А.Гинтовт (СевНИИГиМ), З.М.Маммаев (ВНИИГиМ), В.П.Гредякин (Ленгипроводхоз), А.В.Волков (Союзводпроект), В.А.Скурдянис (ЛитНИИГиМ), Ю.П.Баранов (Главнечерноземводстрой), Н.С.Евсиков (Минсельхоз СССР), С.Б.Пендина (Госкомсельхозтехника СССР), В.А.Сорокин (Минсельхоз РСФСР)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Настоящие нормы и правила устанавливают единые требования к производству культуртехнических работ при мелиоративном освоении целинных земель и улучшении сельскохозяйственных угодий в гумидной зоне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2. Культуртехнические работы - комплекс мелиоративных мероприятий по удалению с поверхности и из обрабатываемого слоя почвы древесной растительности, пней, погребенной древесины, камней, кочек, мохового очеса, остатков старых сооружений, ликвидации мелкоконтурности, неправильной (неудобной для обработки) конфигурации угодий, первичной обработке почвы, планировке и выравниванию поверх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3. Культуртехнические работы на осушаемых и суходольных землях проводят круглогодич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езку древесной растительности машинами с пассивными рабочими органами и сгребание срезанной древесной массы в валы и кучи следует производить в зимний перио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течение всего года следует производить срезку древесной растительности машинами с активными рабочими органами, корчевку древесной растительности и пней, погрузку и транспортировку выкорчеванных пней и древесной растительности, погрузку и транспортировку камней, уничтожение валов и куч из выкорчеванной древесной расти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ты по корчевке погребенной древесины, первичной обработке почвы, планировке и выравниванию поверхности, уборке мелких камней и древесных остатков, удалению остатков старых сооружений, следует выполнять только в теплый период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4. Культуртехнические работы на осушаемых землях следует проводить после предварительного их осушения. Без предварительного осушения допускается срезка древесной растительности в зимний период при промерзании почвы на глубину более 1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рещается складирование выкорчеванной древесной растительности, пней, древесных остатков и камней у открытых осушительных каналов и сооружений на осушительной сети, а также у защитных лесополо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5. Древесно-кустарниковая растительность с мелиорируемых земель должна удаляться. В виде исключения допускается ее сжигание на месте при запасе древесины до 4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 по согласованию с областными (краевыми, республиканскими и АССР) промышленными объединениями, а в республиках без областного деления - с комиссиями президиумов союзных республик по вопросам агропромышленного комплек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6. Сдача и приемка земель в эксплуатацию после выполнения культуртехнических работ должна проводиться в соответствии с "Правилами приемки в эксплуатацию законченных строительством мелиоративных и водохозяйственных объектов", утвержденными Минводхозом СССР и Минсельхозом СССР по согласованию с Госстроем ССС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7. На основе настоящих Норм министерства мелиорации и водного хозяйства союзных республик и другие ведомства могут разрабатывать дополнения к Нормам, отражающие специфические особенности культуртехнических работ в конкретных (местных) условиях союзных республик, утверждаемые в установленном порядке, согласно СНиП 1.01.01-82* "Система нормативных документов в строительстве. Основные положения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Заменен СНиП 10-01-94 . СНиП 10-01-94 не действует 01.10.2003. - Примечание изготовителя базы данн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РАСЧИСТКА МЕЛИОРИРУЕМЫХ ЗЕМЕЛЬ ОТ ДРЕВЕСНО-КУСТАРНИКОВО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ТИТЕЛЬНОСТИ, ПНЕЙ И ПОГРЕБЕННОЙ ДРЕВЕСИН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. Расчистка земель от кустарника и мелколесья производится следующими способам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а кустарника и мелколесья вместе с корня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резерование кустарника или пн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ашка кустарни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ДЕЛЬНОЕ УДАЛЕНИЕ КУСТАРНИКА И МЕЛКОЛЕСЬ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2. Раздельное удаление надземной и корневой части кустарника и мелколесья проводится при наличии на поверхности камней не более 5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технологические операции включаю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езку кустарника и мелколесь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гребание срезанной древесин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у пней и корн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тряхивание и сгребание пней и корней в куч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грузку, транспортировку и разгрузку пней и корн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куч из пней и корней, их сжигание (в соответствии с проектом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3. Срезку кустарника и мелколесья машинами с пассивными рабочими органами производят в зимний период при промерзании почвы на глубину не менее 15 см и мощности снегового покрова до 50 см. Для срезки кустарника и мелколесья на равнинных участках при наличии поверхностных камней до 15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 применяют кусторезы. При количестве поверхностных камней более 15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, или пней старой вырубки более 50 шт./га, а также при неровном рельефе для срезки применяют бульдозеры. На участках имеющих уклон 8-12°, срезку производят поперек скло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торфяниках при срезке кустарника и мелколесья используют в течение всего года машины с активными рабочими органами (дисковая фреза и т.п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сота среза кустарника и мелколесья не должна превышать 10 см. Допускается высота среза более 10 см кустарника диаметром 1...4 см, что не препятствует передвижению машины и механизм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нота срезки кустарника и мелколесья должна быть не менее 95%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4. Срезанный кустарник сгребают в кучи. При наличии мелколесья и деревьев срезанную древесную растительность допускается сгребать в вал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гребание производят кустарниковыми граблями и корчевателями-собирателями с уширенными отвал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рыв в технологии производства работ по срезке и уборке кустарника и мелколесья не должен превышать 10 дн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куч необходимо производить кранами-погрузчиками, экскаваторными и тракторными погрузчиками с грейферными и челюстными захватами в сочетании с работой 1-2 корчевателей-собирателей или грабл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ъем и количество куч и валов из срезанной древесной растительности устанавливается с учетом условий производства работ на объек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учи для сжигания следует формировать высотой 5...7 м с небольшой площадью основания - 20...3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жигание куч из срезанного кустарника и мелколесья (если это предусмотрено проектом) на минеральных землях проводится с учетом местных природно-климатических услов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жигание куч на торфяниках следует проводить зимой и весной, когда торфяники увлажнены или оттаяли на глубину не более 15 см. Вокруг места сжигания необходимо устраивать защитные противопожарные эк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ле вторичного сжигания куч не должно оставаться древесных остатков, препятствующих последующей работе корчевальных агрега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5. Очистку мелиорируемых земель от пней и корней, оставшихся после срезки кустарника и мелколесья, производят с учетом их размеров, почвенных условий и типов применяемых маши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ее производительно и качественно, чем корчеватели-собиратели, корчуют и очищают пни от земли корчевальные агрегаты с пассивными и активными рабочими органами (корчевальные бороны и роторные корчевател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применении корчевальных борон вначале корчуют корчевателями пни диаметром более 1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а пней корчевальными боронами должна вестись в два-три следа. Каждый последующий след выполняется через 5-7 дней в направлении поперечном предыдущем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6. Перетряхивание и сгребание выкорчеванных пней и корней производят кустарниковыми граблями передней и задней навески через 7-15 дней после окончания корчев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применении роторных корчевателей предварительно корчевателем удаляют пни диаметром более 20 см. Оставшиеся пни и корни корчуются и очищаются от земли роторными корчев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7. Формирование куч из выкорчеванных пней и корней производят тракторными и экскаваторными погрузчиками с грейферными захватами или корчевателями-погрузчи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требования к качеству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ни диаметром более 2 см должны быть полностью выкорчеваны и уложены в куч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сыпка подкорневых ям должна производиться без разрыва во время с основной операци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нос плодородного слоя почвы за пределы участка освоения недопусти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8. При невозможности сжигания пней на месте корчевки производят их погрузку в транспортные средства погрузчиками с грейферными захватами или корчевателями-погрузчи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ранспортировку выкорчеванных пней и корней к местам складирования (сжигания) производят на самосвальных лыжах, тракторных прицепах и погрузочно-транспортных агрегат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куч из пней и корней производят кранами-погрузчиками, экскаваторными и тракторными погрузчиками с грейферными захватами, а их сжигание производят с применением запально-факельных приспособлений и передвижных воздушно-компрессорных установ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9. Корчевку пней диаметром 2...15 см и погребенной древесины на торфяниках и оторфованных почвах производят корчевательными агрегатами и роторными корчевателями на базе тракторов болотной модификации. Предварительно корчевателями удаляют пни диаметром более 1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корчеванные и очищенные от земли пни и погребенную древесину вывозят на минеральный грунт для хозяйственного использования (на топливо, на приготовление технологической щепы и т.п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0. После окончания работ по вывозке и сжиганию выкорчеванных пней, корней и погребенной древесины на месте производства работ не должно оставаться древесных остатков, препятствующих первичной обработке поч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РЧЕВКА КУСТАРНИКА И МЕЛКОЛЕСЬ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11. Корчевку кустарника и мелколесья производят в тех случаях, когда предварительная срезка невозможна или технически и экономически не оправдана (редкий кустарник, наличие поверхностных камней более 5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, изрытая и неровная поверхность и т.п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2. Корчевку производят корчевателями-собирателями. Выкорчеванную древесную растительность перемещают на расстояние до 15 м, укладывая вверх корнями для лучшего подсыхания почвы. После подсушки в течение 7-15 дней выкорчеванную древесную растительность перетряхивают и собирают в кучи кустарниковыми граблями или корчевателями-собир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ончательное формирование куч древесно-кустарниковой растительности следует производить после удаления крупных и средних камней. При формировании куч кранами-погрузчиками, экскаваторами и тракторными погрузчиками с грейферными и челюстными захватами производят дополнительное перетряхив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учи из выкорчеванного кустарника и мелколесья формируются высотой до 5...7 м, площадью основания 20-3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, объем до 20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жигание куч производят с соблюдением правил противопожарной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3. На легких минеральных почвах и на торфяниках для корчевки кустарника и мелколесья применяют роторные корчеватели. Роторные корчеватели корчуют, перетряхивают и укладывают в валки кустарник и мелколесь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минеральных почвах древесину из валков следует окучивать и сжигать, на торфяниках - погружать в транспортные средства и вывозить на минеральный грунт для сжигания или хозяйственного использ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4. Корчевку кустарника на легких почвах производят также корчевальными агрегатами с пассивными рабочими органами. В состав агрегата входят корчеватель, корчевальная борона и тракторные грабли задней навес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у кустарника производят в 2-3 следа взаимно поперечными проходами корчевальной бороны. Перетряхивание и сгребание выкорчеванного кустарника в валки производят тракторными граблями, окучивание валков - передним корчева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требования к качеству производства работ изложены в п.2.5 и 2.10 настоящих Нор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ФРЕЗЕРОВАНИЕ КУСТАРНИКА И ПНЕ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5. Закустаренные торфяники и оторфованные почвы осваивают фрезерными машинами, заменяя этим корчевку и удаление кустарника, первичную обработку поч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д фрезерованием необходимо удалить с участка производства работ деревья диаметром более 12 см, пни, диаметром более 2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16. При высоте кустарника и мелколесья более 5 м и общем запасе древесины (включая погребенную) более 5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 предварительно удаляют надземную часть древесной растительности, что повышает качество и производительность фрезерования. При наличии погребенной древесины (пнистость &gt;1%) производят фрезерование на глубину 35...4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7. При отсутствии погребенной древесины (пнистость не более 1%) проводят мелкое фрезерование на глубину 15...20 см с последующей вспашкой с оборотом пласта на глубину 30...3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8. Фрезерование заросших кустарником и мелколесьем торфяников производится и в зимнее время при промерзании торфа на глубину не более 15 см и мощности снегового покрова до 30 см. В этот период наиболее целесообразно проводить мелкое фрезерование на глубину 10...15 см с последующей запашкой измельченной древесины в летний период на глубину 30...3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9. После фрезерования измельченная древесина должна равномерно распределяться по глубине обработанного слоя поч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поверхности почвы допускается наличие не более 5% общей массы древесины. Древесина должна быть измельчена на фракции длиной менее 20 см и диаметром до 4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еобходимости производится дискование и удаление с поверхности древесных остатков длиной более 20 см и диаметром более 4 см. Обязательной операцией является прикатывание торфяников тяжел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ПАШКА КУСТАРНИ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0. Запашку кустарника необходимо производить на площадях, не требующих больших планировочных работ, при отсутствии большого количества крупных пней, погребенной древесины, не засоренных камнями. Глубину запашки следует устанавливать в зависимости от его густоты и высоты с таким расчетом, чтобы перевернутый пласт полностью покрывал запахиваемую древесину и на поверхность не выворачивался подстилающий горизонт почвы. Толщина припахиваемого подстилающего слоя не должна превышать 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ашку нужно выполнять кустарниково-болотными плугами. Схема движения агрегатов - всвал. Ширина загонов должна быть кратной ширине захвата плуга. Первую борозду следует предварительно наметить вех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1. Разрыв во времени между запашкой кустарника и разделкой пласта недопустим. Обработку пласта необходимо выполнять тяжелыми дисковыми боронами или дисковыми плугами в 3-4 прохода, причем первые два прохода делают вдоль, а последующие - под углом (до 30°) к направлению вспаш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2. Технология освоения закустаренных земель способом запашки должна завершаться прикатыванием поверхности, которую следует выполнять также по загонной схеме тяжел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ле запашки кустарника в течение последующих 2-3 лет должна применяться безотвальная обработка поч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стимулирования разложения в почве древесины и устранения отрицательного влияния процесса разложения на урожайность необходимо внесение азотных удобр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ВОЕНИЕ ЗАЛЕСЕННЫХ ЗЕМЕЛЬ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3. Валку деревьев осуществляют бензомоторными пилами, а также валочными, валочно-трелевочными и валочно-пакетирующими маши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иленные деревья трелюют вместе с кроной на подготовленные площадки для разделки на хлысты, сортименты, дрова или для переработки с помощью передвижных рубильных машин на технологическую щепу. Затем должны последовательно выполняться операции корчевки, перетряхивания, укладки в кучи и сжигания пней (или их поставка потребителям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личии подлеска и подроста деревьев и пней (в сумме) более 500 шт. на 1 га сначала следует расчистить площадь от деревьев и пней, после чего произвести корчевку (вычесывание) кустарника и мелколесья навесными корчевальными боронами или роторными корчев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личии подлеска и подроста деревьев и пней менее 500 шт. на 1 га сначала необходимо выполнить срезку кустарника и мелколесья затем сгребание срезанной древесной массы в большие валы и кучи. Если использование собранной в кучи древесной массы технически и экономически не оправдано (отсутствие потребителей, технических средств утилизации, высокая себестоимость), ее сжигают. Оставшиеся деревья выпиливают и трелюют к площадкам разделки (отгрузки) древесины. После этого корчуют и удаляют пн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4. Разделка деревьев на хлысты и сортименты на месте их валки запрещ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чистку спиленных деревьев от сучьев производят на разделочной площадке с применением бензомоторных пил и самоходных сучкорезных машин. Сучья должны быть удалены заподлицо со стволом, вершина опилена в месте, где диаметр ствола равен 6 см для хвойных и 8 см для лиственных поро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меры тонкомерного древесного сырья устанавливают по длине от 2,0 до 3,0 м с градацией через 0,5 м, по толщине от 2,0 до 6,0 см. Лесоматериалы в зависимости от назначения по размерам, породам и качеству древесины должны соответствов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СТ 9462-71* "Лесоматериалы круглые лиственных пород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Действует ГОСТ 9463-88. - Примечание изготовителя базы данн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СТ 9463-72* "Лесоматериалы круглые хвойных пород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Действуют ГОСТ 9462-88 - Примечание изготовителя базы данных.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СТ 23827-79 "Сырье древесное тонкомерное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производства технологической щепы применяется древесина всех пород по ГОСТ 15815-70* "Щепа технологическая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Действует ГОСТ 15815-83. - Примечание изготовителя базы данн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5. Корчевку пней диаметром более 15 см производят корчевателями и корчевателями-собир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у необходимо проводить при челночном движении агрегата поперек загонов шириной 5-15 м. Выкорчеванные пни следует перемещать в валок, переворачивая корнями вверх для просушки в течение 10-15 дней. Затем пни должны сгребаться корчевателями-собирателями в кучи с перемещением до 50 м, одновременно с перетряхиванием (обивкой земл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у пней в зимнее время допускается производить при глубине промерзания почвы не более 15 см и мощности снегового покрова до 3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6. Оставшиеся пни диаметром менее 15 см, крупные корни и помятый подлесок следует удалять с помощью корчевальных борон или корчевальных агрегатов с активными рабочими орга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торфяных землях пни диаметром более 20 см необходимо удалять с помощью корчевателей, а оставшиеся пни, корни и погребенную древесину фрезеровать вместе с почвой фрезерными машинами или удалять с помощью роторных корчевателей. Перед проходом корчевальных борон и роторных корчевателей следует предварительно выровнять поверхность осваиваемых земель (засыпать бульдозером ямы, разровнять отвалы грунта и т.д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7. Сжигание пней диаметром более 15 см необходимо проводить после подсушки в кучах через 2-3 месяца после их укладки. Несгоревшие древесные остатки должны складироваться в кучи в местах, указанных в проекте, с последующим их уничтоже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ИКВИДАЦИЯ ВАЛОВ И КУЧ ИЗ ВЫКОРЧЕВАННОЙ ДРЕВЕСНОЙ РАСТИТЕЛЬ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8. При ликвидации валов и куч выполняется следующий комплекс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бивка и разравнивание вал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тряхивание древесных оста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грузка и транспортировка древесных остатков в отведенные мес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куч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жигание древесных остатков в куча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анировка и выравнивание поверхности участка производства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вичная обработ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борка мелких древесных оста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ты по ликвидации валов и куч следует проводить в течение всего года по согласованию с землепользов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9. Разбивку валов и куч следует производить корчевателями-собирателями на базе тракторов класса 10 и 15, т.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разбивке валы и кучи следует разравнивать слоем толщиной не более 50 см для обеспечения подсушки земли и создания благоприятных условий для перетряхи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тряхивание древесно-земляной массы необходимо производить навесными кустарниковыми граблями, корчевальными боронами и корчевателями-собир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0. Древесные остатки (стволы, пни) после перетряхивания необходимо сгребать в небольшие кучи навесными кустарниковыми граблями и корчевателями-собир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1. Погрузка и транспортировка древесных остатков на отведенную для сжигания площадку производится с применением кранов-погрузчиков, тракторных погрузчиков с грейферными захватами, тракторных самосвальных прицепов, погрузочно-транспортных агрега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2. Кучи для сжигания следует формировать высотой 5...7 м с применением кранов-погрузчиков и других погрузочных средств с грейферными захват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33. После удаления древесные остатков с площади разровненного вала производится частичная планировка поверхности с объемом земляных работ, не превышающим 150-20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, и первичная обработка почвы. При необходимости следует произвести удаление мелких древесных остатков и камн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4. Так как валы и кучи разравниваются на площади в несколько раз превышающей площадь основания вала (кучи) вопросы технологии и организации работ должны быть согласованы с землепользов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площади разравненного вала (кучи) в обрабатываемом слое почвы не должны оставаться древесные остатки длиной более 20 см диаметром до 4 см, и камни диаметром более 1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ЧИСТКА МЕЛИОРИРУЕМЫХ ЗЕМЕЛЬ ОТ МЕЛКИХ ДРЕВЕСНЫХ ОСТАТК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5. Современная технология производства работ предусматривает механизированную очистку мелиорируемых земель от мелких древесных остатков в два этап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сгребание в вал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окучивание валков (или подборка валков) с последующим сжиганием (или вывозкой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6. Сгребание мелких древесных остатков в валки следует производить кустарниковыми граблями и валкователями. Схемы производства работ предусматривают как раздельную работу этих механизмов, так и комбинированное их применение при совместной рабо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старниковые грабли производят сгребание мелких древесных остатков в валки за 2...4 следа в зависимости от количества и размеров древесных остатков, глубины их залегания, качества первичной обработки почвы. Направление сгребания каждого последующего следа должно быть поперечным (или под углом) к предыдущем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7. После формирования валков производится их окучивание корчевателями-собирателями, тракторными граблями фронтальной навески и сжиг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8. При невозможности быстрого сжигания в целях освобождения фронта работ для последующей операции древесные остатки вывозят за пределы участка освоения с применением погрузчиков с грейферными захватами, тракторных самосвальных прицепов и погрузочно-транспортных агрега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ле производства работ на поверхности участка не допускается наличие древесных остатков диаметром более 4 см и длиной более 2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ЧИСТКА ТОРФЯНОЙ ЗАЛЕЖИ ОТ ПОГРЕБЕННОЙ ДРЕВЕСИН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9. Помимо способа фрезерования удаление погребенной древесины из верхнего слоя торфяной залежи производится способом корчев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содержании в торфяной залежи погребенной древесины не более 1% от объема 50 см слоя почвы операции корчевки не проводят. После проведения глубокой вспашки кустарниково-болотными плугами извлеченную на поверхность погребенную древесину удаляют валкователями, корчевателями-собирателями, кустарниковыми граблями, корчевателями-погрузчиками, тракторами погрузчиками с грейферными захватами и транспортными прицеп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40. Если в торфяной залежи погребенной древесины содержится более 1%, то ее извлекают корчевальными машинами и орудиями: корчевателями-собирателями, корчевальными боронами, гидрофицированными крюками, специальными прицепными корчев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корчеванную древесину собирают в валки корчевателями-собирателями, тракторными граблями, валкователями, погружают в транспортные средства и вывозят за пределы участка для использования на топливо или переработки на технологическую щеп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чистка торфяной залежи от погребенной древесины должна соответствовать требованиям по качеству согласно п.2.7 настоящих Нор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УНИЧТОЖЕНИЕ КОЧЕК И МОХОВОГО ОЧЕС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1. Валунные и приствольные кочки удаляются корчевателями и другими механизмами в процессе корчевки деревьев, пней и камн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2. Кочки высотой до 15 см следует уничтожать боронованием или шлейфованием рельсовыми волокушам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чки высотой 15-25 см уничтожают двумя способам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искование закочкаренной площади тяжелыми дисковыми боро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мельчение кочек болотными фрезами с последующим прикатыванием тяжел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чки высотой 25-50 см уничтожаются способом глубокого фрезерования фрезерными машинами. Наиболее эффективно фрезерование сразу после предварительного прикатывания (сжатия кочек) тяжел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чки высотой более 50 см срезаются кочкорезами с последующим фрезерованием площади болотными фрезами или фрезерными маши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3. Моховой очес мощностью до 15 см (в неосушенном состоянии) необходимо запахивать кустарниково-болотными плуг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оховой очес мощностью 15-40 см, после рыхления сгребают и вывозят за пределы участка осво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4. Наземная часть кочек должна быть удалена полностью, а основание кочек должно быть уничтожено измельчением или запахива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мер фракций измельченных кочек не должен превышать 1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аханные кочки должны быть полностью засыпаны почвой слоем не менее 2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5. При ликвидации мохового очеса не допускается его разрыхление без последующего удаления с объекта или глубокой запаш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запашке моховой очес должен находиться на дне борозды и полностью засыпан земл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ОЧИСТКА МЕЛИОРИРУЕМЫХ ЗЕМЕЛЬ ОТ КАМНЕ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 При проведении камнеуборочных работ следует удалять поверхностные, полускрытые и скрытые в верхнем (30 см) слое почвы камни размером более 5 см. При отсутствии соответствующих камнеуборочных машин, в зависимости от степени закамененности и характера использования земель убираются камни размером более 1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 Места временного складирования камней определяются проектом с учетом создания благоприятных условий для погрузки и транспортировки камней при их утил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рещается складировать камни вместе с древесными ост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 Крупные камни диаметром более 2 м следует перед уборкой раскалывать с помощью взрывчатых веществ, гидромолотов или электрогидравлических установ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корчевки валунов диаметром 0,6-2,0 м и предварительно расколотых крупных камней следует применять корчеватели. Камни массой более 6 т надо корчевать одновременно двумя корчевател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зависимости от обеспеченности транспортными средствами, степени каменистости и дальности вывозки уборку крупных камней следует производить одним из следующих способо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ание камней с одновременной погрузкой в транспортные средства (применяют при каменистости более 5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ание с одновременным сгребанием в кучи и последующей погрузкой в транспортные средства применяют при каменистости менее 50 м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/г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ание с перемещением камней массой до трех тонн на отвале корчевателя (применяют при дальности транспортировки до 50 м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4. Специальная технология освоения каменистых земель с кустарником густой и средней заростности должна включать следующие операци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астичная корчевка (вычесывание в один след) кустарника и камней корчевальной бороной с целью выявления местонахождения камн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ка (вычесывание) корчевальной бороной полос кустарника для укладки штабелей камней (ширина полос 5-6 м на расстоянии 25-30 м друг от друга; направление движения агрегата - перпендикулярно первому проходу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даление выкорчеванной древесной массы с полос штабелирования с помощью граблей или корчевателей-собирател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алкивание крупных и средних камней корчевателями в полосы штабелирования с одновременным отделением древесной массы (схема движения корчевателя - челночная, поперек расчищенных полос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рчевание (вычесывание) кустарника на полосах между штабелями камней корчевальной бороной в два следа (рабочие ходы агрегата - параллельно валам из камн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учивание и сжигание выкорчеванной древесно-кустарниковой растительности с помощью корчевальных агрега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борка мелких и средних камней с поверхности почвы с помощью камнеуборочных машин с разгрузкой и окучивание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даление камней с полос штабелирования к площадкам подготовки (раскалывания) камней на тракторных прицепа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гребание крупных древесных остатков с поверхности расчищенных полос в кучи с помощью тракторных граблей и сжигание древесной масс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вичная обработка почв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ор и удаление мелких камней с помощью камнеуборочных маши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ор и удаление мелких древесных оста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анировка поверхности длинобазовыми планировщи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5. Погрузка выкорчеванных камней в транспортные средства должна производиться корчевателями, грейферными и челюстными погрузчиками, автокранами с тросовым захватом (в зависимости от вида транспортных средст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транспортировки камней к местам складирования следует использовать тракторные прицепы, самосвальные лыжи и волокуши, агрегатируемые с тракторами класса 3, 5 и 6 Т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возку на самосвальных лыжах и волокушах допускается применять при дальности транспортировки менее 500 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6. Очистку мелиорируемых земель от валунов и крупных камней в осенне-зимний период необходимо производить следующим способом: поздней осенью или в начале зимы выполняют только корчевку камней; корчевание камней должно выполняться при глубине промерзания почвы до 10 см и мощности снегового покрова до 20 см. При промерзании почвы и установлении снегового покрова камни вывозят к местам склад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7. Скрытые в почве средние камни следует извлекать корчевальными боронами и плоскорезами. Схема движения корчевальных борон при первом проходе - спиральная, при втором - челночная с разворотом в конце гона. Схема движения плоскореза - челночна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борку извлеченных на поверхности камней диаметром от 30 до 100 см производят погрузочно-транспортными агрегатами на базе тракторов класса 3 и 5 Т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тавшиеся камни диаметром 10-30 см необходимо убирать камнеуборочной машиной. Дальность вывозки камней камнеуборочными машинами и погрузочно-транспортными агрегатами не должна превышать 1000 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борка мелких камней камнеуборочными машинами сепарирующего типа должна производиться после первичной обработки поч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8. Камни, удаляемые с мелиорируемых земель, перерабатывают в щебень для использования его в гидромелиоративном и дорожном строительстве, при изготовлении бетонных изделий и сооружений. Для переработки на щебень используют передвижные камнедробильные агрегаты крупного, среднего и мелкого дробления, объединенных в технологические ли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9. Камни размером более 34 см (или 51 см) при применении камнедробильного агрегата крупного дробления предварительно раскалывают с помощью взрывчатых веществ, электрогидравлических установок и гидромоло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0. Раскалывание камней с помощью взрывчатых веществ производят на специальных полигонах, устраиваемых в соответствии с требованиями "Единых правил на производство взрывных работ" на безопасном расстоянии от жилых и промышленных построек, дорог, ЛЭП, энергетических и других сооруж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1. Взорванные камни (промежуточная фракция) грузятся в транспортные средства и перевозятся к дробильному агрегату. Дальность перевозки камней промежуточной фракции не должна превышать 40 к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2. Электрогидравлическим и механическим способами (установки электрогидравлического эффекта и гидромолоты) производят раскалывание камней на специальной площадке непосредственно у камнедробильных агрегатов. Подача камней промежуточной фракции в приемный бункер камнедробильной машины производится с помощью бульдозер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3. Переработка камней промежуточной фракции на щебень производится на специально оборудованном камнедробильном пункте. Площадка для камнедробильного пункта выбирается с учетом следующих факторо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положение по возможности в центре закамененного массива, с объемом камней обеспечивающего 3-4-летнюю работу дробильного пун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стояние от полигона для взрывания камней до пункта дробления должно быть наименьши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стояние от жилых строений до дробильного пункта должно быть не менее 1 к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ь качества камнеуборочных работ производят до первичной обработки почвы и после производства работ по планировке поверхности и дискова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 первичной обработки с поверхности должны быть убраны камни диаметром более 30 см и из обрабатываемого слоя почвы камни размером более 10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ь уборки камней производится на контрольных площадках размером 10х10 м, выбираемых из расчета: на 100 га площади - 3, 101 - 200 га - 5 и более 200 га - 6 площад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личество оставшихся неубранных камней диаметром более 10 см не должно превышать 1 шт. на одной контрольной площа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ПЕРВИЧНАЯ ОБРАБОТКА ПОЧВ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1. При первичной обработке почвы должны быть выполнены следующие требования: сохранение гумусового горизонта, достаточный оборот и крошение пласта, глубокая и полная разделка дернины, травянистой растительности и мелких древесных оста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2. Следует применять следующие способы первичной обработки вновь осваиваемых земель: вспашка плугами с оборотом пласта; безотвальная обработка и фрезеров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3. На минеральных почвах с мощностью гумусового слоя более 18 см необходимо проводить отвальную вспашку кустарниково-болотными плугами с последующей разделкой пласта тяжелыми дисковыми боро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засоренности почвы древесно-корневыми остатками для вспашки следует применять навесные кустарниково-болотные плуги, агрегатируемые с гусеничными тракторами класса 5, 6 и 10 ТС. На почвах не засоренных древесно-корневыми остатками и слабозадерненных, отвальную вспашку необходимо проводить многокорпусными камнестойкими плугами (на каменистых почвах) агрегатируемыми с тракторами К-70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убину вспашки следует устанавливать с учетом мощности гумусового горизонта. Величина припахивания подстилающего слоя почвы не должна превышать 3-5 с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4. Разбивку участков на загоны при первичной вспашке проводят с учетом их длины и наличия уклонов. Длинная сторона загонов, как правило, должна совпадать с длинной стороной участка, а при наличии уклона располагаться поперек скло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 пашню осваиваются участки с крутизной склонов до 7-8°, под сенокосы до 12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5. При мощности гумусового слоя менее 18 см следует проводить безотвальную обработку тяжелыми дисковыми боронами, дисковыми плугами и дисковыми мелиоративными боронами, а также рыхление почвы кустарниково-болотными или культурными плугами без отва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землях с тяжелосуглинистыми почвами низкого естественного плодородия целесообразно сочетать глубокое безотвальное рыхление со вспашкой на глубину гумусового сло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6. При освоении выродившихся лугов с мощной и плотной дерниной вспашку можно заменить фрезерованием болотными фрезами, если почва не засорена камнями и древесными ост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7. На болотах с мощной и плотной дерниной или закочкаренных, но не засоренных погребенной древесиной, необходимо перед вспашкой проводить фрезерование в один след, а при наличии погребенной древесины - дискование в 2-3 сле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переходных и близких к ним низинных болотах, покрытых слоем очеса до 15 см следует проводить вспашку на глубину 35-40 см с тем, чтобы извлечь на поверхность более разложившийся слой торфа. В этом случае перед вспашкой проводится дискование или фрезеров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8. Разделку пласта следует проводить сразу же после вспашки тяжелыми дисковыми боронами и фрезерными барабанами. Качество разделки и количество проходов дисковой бороны зависит от направления перемещения ее относительно пластов и угла атаки дисковых батарей. Для обеспечения качества работ угол атаки дисков при разделке пласта на минеральных почвах должен составлять 13-14°, а на торфяно-болотных - 8-11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частках, где заделка древесных остатков и дернины мелкая, дискование необходимо проводить вдоль пласта, чтобы исключить извлечение дернины и древесины на поверхность. Затем необходимо дисковать под небольшим углом (до 30°) к направлению плас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сли вспашка глубокая, разделку пласта следует проводить под углом более 40° к направлению пласта диагональными и диагонально-перекрестными способами движения дисковых борон, при которых достигается лучшее крошение пласта и выравнивание поверхности пашн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зких участках нужно применять челночную схему движения дисковых боро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9. После первичной обработки торфяников плугами, фрезерными или дисковыми орудиями обязательно проводится прикатывание тяжел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ПЛАНИРОВКА ПОВЕРХНОСТИ МЕЛИОРИРУЕМЫХ ЗЕМЕЛЬ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1. Первичная строительная планировка разделяется на предварительную (грубую) и чистовую (выравнивание микрорельеф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2. Предварительная (грубая) планировка производится перед первичной обработкой почвы и заключается в ликвидации различных земляных сооружений и неровностей (канав, ям, котлованов, насыпей, отвалов грунта и т.д.). Задачей предварительной (грубой) планировки является создание поверхности поля, пригодной для первичной обработки почвы, а также улучшения условий стока поверхностных во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3. Работы по ликвидации земляных сооружений и неровностей выполняют бульдозерами, грейдерами, скреперами. Мелкие канавы и другие неровности запахивают всвал кустарниково-болотными плуг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4. Выравнивание микрорельефа вновь осваиваемых земель следует проводить после первичной обработки почвы. Выравниванию микрорельефа старопахотных земель на тяжелых почвах должны предшествовать вспашки с дискованием, а на легких почвах - дискование в 1-2 следа. На торфяно-болотных почвах выравнивание микрорельефа производится после дискования и прикатывания поверхности тяжелыми водоналивн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лощади, подлежащие выравниванию, должны быть очищены от камней и древесных оста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равнивание следует проводить в условиях оптимальной влажности поч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5. Интенсивность выравнивания следует устанавливать в зависимости от выраженности микрорельефа, мощности гумусового горизонта почвы, внесения доз органических удобрений, необходимых для восстановления почвенного плодородия, нарушенного в местах срез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6. При незначительной выраженности микрорельефа (высота неровностей до 10 см) и малой мощности гумусового горизонта выравнивание необходимо выполнять легкими рельсовыми волокушами и цепными приспособл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более выраженном микрорельефе выравнивание его следует выполнять длиннобазовыми и многоотвальными планировщи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7. Число проходов длиннобазовых планировщиков и простейших выравнивателей следует устанавливать с учетом степени развития микрорельефа, мощности гумусового горизонта, механического состава почвы в соответствии с проек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связных почвах после одно-двух проходов планировщика следует проводить дополнительное рыхление почвы дисковыми боро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8. В зависимости от конфигурации участка и особенностей микрорельефа схема движения планировочных агрегатов должна быть диагонально-перекрестной или загонной. Диагонально-перекрестную схему нужно применять на участках, где необходимо выравнивание микрорельефа в несколько следов, а загонную - при однократном проходе планировочных агрегатов и на узких участк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9. При выравнивании микрорельефа нужно соблюдать следующие требован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личина плодородного слоя после срезки должна быть не менее 5 с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планировке поверхности допускается отклонение ±5 см на участке длины 4 м. Нельзя оставлять участки без плодородного слоя, а также замкнутые бессточные пони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ОСОБЕННОСТИ ПРОВЕДЕНИЯ КУЛЬТУРТЕХНИЧЕСКИХ РАБОТ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ПОЙМЕННЫХ ЗЕМЛЯ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1. При расчистке закустаренных площадей на пойменных землях необходимо выполнить два последовательных технологических цикла: произвести сводку древесно-кустарниковой растительности и первичную обработку почвы. Основные требования к работам, проводимым в специфических условиях периодического затопления поймы, следующи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 работ по расчистке площадей и их освоение должен быть выполнен с таким расчетом, чтобы до конца вегетационного периода получить на освоенных землях окрепший травостой (фаза кущения), способный выдержать затопление и предохранить поверхность поймы от размыва; разрыв во времени между расчисткой поймы от кустарника и дальнейшим освоением недопусти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осваиваемых площадях не должно оставаться куч и валов, так как древесные остатки могут разноситься с паводковыми водами и засорять водоприемники, осваиваемые и смежные территор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2. На осушенных пойменных минеральных и торфяных землях, огражденных дамбами (зимних польдерах), производство культуртехнических работ не отличается от производства работ на осушаемых земля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3. Работы по освоению пойменных земель необходимо выполнять летом, после спада полых вод, и начинать их при появлении первой возможности прохождения машин через 10-15 дней после освобождения поймы, при влажности почвы равной 70% от полной влагоемк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4. Исходя из степени закустаренности, мощности гумусового горизонта, наличия пней, камней, кочек следует применять следующие способы освоения и расчистки площадей от кустарника и мелколесь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личии единичных пней нужно проводить выборочную корчевку корчевателями (пни корчуют и оставляют на месте для просушки, после чего перетряхивают, затем освобожденные от земли пни собирают в кучи корчевателями-собирателями). Пни диаметром более 20 см необходимо вывозить за пределы участка, сжигать или штабелевать для использования на топливо, а пни диаметром до 20 см и корни измельчать фрезерными маши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частках с редкой и средней степенью закустаренности кустарник необходимо вычесывать корчевальными боронами, или измельчать фрезерными маши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густозакустаренных участках следует проводить сплошное фрезерование кустарника фрезерными машинами с последующей предпосевной подготовкой почвы. Глубина фрезерования должна устанавливаться в зависимости от мощности гумусового горизонта. В случае куртинного расположения кустарника нужно фрезеровать только заросшую част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5. На незакустаренных площадях проводят поверхностное и коренное улучшение сенокосов. Поверхностное улучшение следует проводить при условии, если в травостое общее количество хорошо поедаемых трав составляет менее 30%. В данном случае дернину измельчают дисковой бороной, а травостой подкармливают полным удобре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коренном улучшении нужно применять следующие технологические схемы обработки дернин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частках со слабой дерниной, отсутствием крупных кочек и не содержащих в травостое крупностебельное сорное разнотравье (ирис, конский щавель и др.) следует применять безотвальную обработку с многократным дискованием тяжелыми дисковыми боро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частках, имеющих плотную дернину, ее предварительно необходимо разрушать корчевальными боронами в двух диагональных или поперечных направлениях, а затем разделывать дисковыми боронами или обрабатывать фрезерными маши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льно закочкаренные участки, а также площади с преобладанием в травостое малоценных в кормовом отношении видов трав (осока, манник водный и др.) следует обрабатывать фрезерными машинами. При слабой и средней закочкаренности нужно применять двухкратную обработку болотными фрез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6. При коренном улучшении сенокосов, расположенных на пойменных торфяно-болотных почвах и огражденных дамбами (польдерах) необходимо использовать следующие способы производства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ки со связной и мощной дерниной и растительными кочками высотой до 40 см надо обрабатывать вспашкой кустарниково-болотными плугами с последующим многократным дискованием диагонально-перекрестным способом. Перед вспашкой дернину следует обработать в 2 следа тяжелой дисковой бороной, что обеспечивает полный оборот пласта при вспашк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ки со связной дерниной и крупными осоковыми кочками высотой до 1 м должны обрабатываться фрезерными машинами с предварительным прикатыванием кочек тяжелыми кат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8. УКАЗАНИЯ ПО ТЕХНИКЕ БЕЗОПАС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производстве культуртехнических работ необходимо строго соблюдать требования главы СНиП по технике безопасности в строительстве, "Правил по технике безопасности для культуртехнических и дренажных работ", "Правил техники безопасности и производственной санитарии на лесозаготовках, лесосплаве и в лесном хозяйстве" и "Единых правил безопасности при выполнении взрывных работ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1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лассификация древесной-кустарниковой растительнос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мелиорируемых земля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2"/>
        <w:gridCol w:w="2064"/>
        <w:gridCol w:w="1422"/>
        <w:gridCol w:w="1545"/>
        <w:gridCol w:w="1791"/>
      </w:tblGrid>
      <w:tr>
        <w:trPr/>
        <w:tc>
          <w:tcPr>
            <w:tcW w:w="1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и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стволов, 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тволов, тыс. шт./га, при зарос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старник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4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1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-1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1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-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-9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9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колесь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-12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0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-2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2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:</w:t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комер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-1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0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-1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1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-24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0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-0,8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0,8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1-32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0,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-0,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0,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32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0,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-0,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0,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чание. Замеры диаметров стволов кустарника производятся на уровне корневой шейки, деревьев - на высоте 1,3 м (на уровне груд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ледовательность работ при различной сложности залесенных объект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1"/>
        <w:gridCol w:w="655"/>
        <w:gridCol w:w="641"/>
        <w:gridCol w:w="643"/>
        <w:gridCol w:w="12"/>
        <w:gridCol w:w="643"/>
        <w:gridCol w:w="642"/>
        <w:gridCol w:w="643"/>
        <w:gridCol w:w="655"/>
        <w:gridCol w:w="669"/>
      </w:tblGrid>
      <w:tr>
        <w:trPr/>
        <w:tc>
          <w:tcPr>
            <w:tcW w:w="33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одлеска при количестве деревьев, шт./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подле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деревьев, 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ловка ле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левка и раздел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чевка пней и деревь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(корчевка) мелколесья и ле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зка кустарника, мелколес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есывание корней после корчев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есывание кустарника, мелколес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греб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белевание валов и куч с подвозк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тряхивание валов и куч после просуш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валов и ку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тряхивание валов и куч и формирование новых после просуш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г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тряхивание после сжигания и повторное формирование валов и ку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ное сжиг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ичное штабелевание несгоревшей древесины с подвозк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гание вторичных валов и ку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7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чание. Каждая технология характеризуется определенной последовательностью работ, которая выражается порядковыми цифрами. Например, при сводке леса с подлеском и наличием деревьев диаметром 30-60 см в количестве более 500 шт./га работы рекомендуется начинать с выпиловки, трелевки и корчевки пней. При меньшем количестве деревьев первой технологической операцией являются срезка кустарника и мелколесья, а названные в первом случае виды работ имеют порядковые номера 5, 6, 7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3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хнологическая классификация и последовательность работ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расчистке мелиорируемых земель от кустарника и мелколесь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5"/>
        <w:gridCol w:w="517"/>
        <w:gridCol w:w="502"/>
        <w:gridCol w:w="518"/>
        <w:gridCol w:w="517"/>
        <w:gridCol w:w="521"/>
        <w:gridCol w:w="517"/>
        <w:gridCol w:w="504"/>
        <w:gridCol w:w="517"/>
        <w:gridCol w:w="518"/>
        <w:gridCol w:w="468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стар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колесь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 вариа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з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че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есывание корней после корчевки, пней, после срез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есывание кустарника, мелколес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езерование глубок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езерование мелк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ш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греб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валов и ку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тряхивание валов и куч и формирование после просуш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тряхивание после сжигания и повторное формирование ку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ное сжиг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4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хнологические регламенты круглогодового производства камнеуборочных рабо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1"/>
        <w:gridCol w:w="1101"/>
        <w:gridCol w:w="773"/>
        <w:gridCol w:w="558"/>
        <w:gridCol w:w="870"/>
        <w:gridCol w:w="622"/>
        <w:gridCol w:w="715"/>
        <w:gridCol w:w="679"/>
        <w:gridCol w:w="1202"/>
        <w:gridCol w:w="673"/>
      </w:tblGrid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ации </w:t>
            </w:r>
          </w:p>
        </w:tc>
        <w:tc>
          <w:tcPr>
            <w:tcW w:w="4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е величины регламентирующих фак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хема движения агрегата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 работ, месяцы 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ни диаметр, 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льность транспо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ровки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ж- ность почвы,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е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е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покров, 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атывание глы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ГУРН-100А, К-52М, ВВ, гидромолот СП-71 и д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&lt;40 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-ХII 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чевка полураскрытых камн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-2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Д-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н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гребание камней в ку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-2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-69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грузка камней в транспортные средства </w:t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О-3322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-2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-100 </w:t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-ХII-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зка крупных и средних камн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С-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э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К-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ПТО-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ПТО-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н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чесывание скрытых камней </w:t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-9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ночная с разворотом в конце года спиральная </w:t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-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борка камней с поверхности почвы </w:t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К-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П-0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заго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хление почв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ДН-4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ДМ-2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С-8-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ГП-4-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заго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мелких камн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П-1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заго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I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анспортиро- вка мелких камней </w:t>
            </w:r>
          </w:p>
        </w:tc>
        <w:tc>
          <w:tcPr>
            <w:tcW w:w="11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К-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упповой метод </w:t>
            </w:r>
          </w:p>
        </w:tc>
        <w:tc>
          <w:tcPr>
            <w:tcW w:w="6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С-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-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5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хнологический комплекс работ по первичной планировке поверхнос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егких по механическому составу поч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15"/>
        <w:gridCol w:w="1053"/>
        <w:gridCol w:w="453"/>
        <w:gridCol w:w="481"/>
        <w:gridCol w:w="495"/>
        <w:gridCol w:w="511"/>
        <w:gridCol w:w="510"/>
        <w:gridCol w:w="511"/>
        <w:gridCol w:w="647"/>
        <w:gridCol w:w="765"/>
        <w:gridCol w:w="811"/>
        <w:gridCol w:w="511"/>
        <w:gridCol w:w="510"/>
        <w:gridCol w:w="531"/>
      </w:tblGrid>
      <w:tr>
        <w:trPr/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 неро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сте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убина гумусового горизонта, см </w:t>
            </w:r>
          </w:p>
        </w:tc>
        <w:tc>
          <w:tcPr>
            <w:tcW w:w="67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очные орудия и число их про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иннобазовые планировщики </w:t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корные цепи 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ьсовые волокуш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овая борона в агрегате с цеп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-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-7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Т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-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яжел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-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2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ка бульдозером с сохранением гумусового сло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4:00Z</dcterms:created>
  <dc:creator>ТН</dc:creator>
  <dc:description/>
  <cp:keywords/>
  <dc:language>en-US</dc:language>
  <cp:lastModifiedBy>user11</cp:lastModifiedBy>
  <dcterms:modified xsi:type="dcterms:W3CDTF">2007-11-21T10:34:00Z</dcterms:modified>
  <cp:revision>2</cp:revision>
  <dc:subject/>
  <dc:title>ВСН 33-2</dc:title>
</cp:coreProperties>
</file>