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3"/>
        <w:gridCol w:w="1309"/>
        <w:gridCol w:w="2730"/>
        <w:gridCol w:w="853"/>
        <w:gridCol w:w="853"/>
        <w:gridCol w:w="854"/>
        <w:gridCol w:w="853"/>
        <w:gridCol w:w="853"/>
        <w:gridCol w:w="853"/>
        <w:gridCol w:w="854"/>
        <w:gridCol w:w="853"/>
      </w:tblGrid>
      <w:tr>
        <w:trPr>
          <w:trHeight w:val="340" w:hRule="atLeast"/>
        </w:trPr>
        <w:tc>
          <w:tcPr>
            <w:tcW w:w="955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A0 v. 1.6.7.681 Copyright InfoStroy Ltd.</w:t>
            </w:r>
          </w:p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1 к Договору № ______________ от 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гласовано:</w:t>
            </w:r>
          </w:p>
        </w:tc>
        <w:tc>
          <w:tcPr>
            <w:tcW w:w="35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верждаю:</w:t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тройка:</w:t>
            </w:r>
          </w:p>
        </w:tc>
        <w:tc>
          <w:tcPr>
            <w:tcW w:w="955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бъект:</w:t>
            </w:r>
          </w:p>
        </w:tc>
        <w:tc>
          <w:tcPr>
            <w:tcW w:w="955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25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5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ЛОКАЛЬНАЯ СМЕТА № 1</w:t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Наружные сети канализации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снование:</w:t>
            </w:r>
          </w:p>
        </w:tc>
        <w:tc>
          <w:tcPr>
            <w:tcW w:w="955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443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12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борудования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монтажных работ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троительных работ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4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чел. час.</w:t>
            </w:r>
          </w:p>
        </w:tc>
      </w:tr>
      <w:tr>
        <w:trPr>
          <w:trHeight w:val="283" w:hRule="atLeast"/>
        </w:trPr>
        <w:tc>
          <w:tcPr>
            <w:tcW w:w="4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мета составлена в ценах  года</w:t>
            </w:r>
          </w:p>
        </w:tc>
      </w:tr>
      <w:tr>
        <w:trPr>
          <w:trHeight w:val="397" w:hRule="atLeast"/>
        </w:trPr>
        <w:tc>
          <w:tcPr>
            <w:tcW w:w="3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 xml:space="preserve">Затраты труда рабочих, не занятых обслуживанием машин, чел-ч </w:t>
            </w:r>
          </w:p>
        </w:tc>
      </w:tr>
      <w:tr>
        <w:trPr>
          <w:trHeight w:val="624" w:hRule="atLeast"/>
        </w:trPr>
        <w:tc>
          <w:tcPr>
            <w:tcW w:w="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Земляные работы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03-08 </w:t>
              <w:br/>
              <w:t xml:space="preserve"> Т.Ч.ТАБ.3 П.37 К=1,2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 ОТВАЛ ЭКСКАВАТОРАМИ &lt;ДРАГЛАЙН&gt; ИЛИ &lt;ОБРАТНАЯЛОПАТА&gt; С КОВШОМ ВМЕСТИМОСТЬЮ 0,65 (0,5-1) М3, ГРУППА ГРУНТОВ: 2 -ПРИ РАЗРАБОТКЕ ТРАНШЕЙ</w:t>
              <w:br/>
              <w:t>НР=81%   (НР=70)</w:t>
              <w:br/>
              <w:t>СП=40%   (СП=3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01,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81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95</w:t>
            </w:r>
          </w:p>
        </w:tc>
      </w:tr>
      <w:tr>
        <w:trPr>
          <w:trHeight w:val="9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9,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1,7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03-08 </w:t>
              <w:br/>
              <w:t xml:space="preserve"> Т.Ч.ТАБ.3 П.37 К=1,2 Т.Ч.ТАБ.3 П.46 К=1,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 ОТВАЛ ЭКСКАВАТОРАМИ &lt;ДРАГЛАЙН&gt; ИЛИ &lt;ОБРАТНАЯЛОПАТА&gt; С КОВШОМ ВМЕСТИМОСТЬЮ 0,65 (0,5-1) М3, ГРУППА ГРУНТОВ: 2 -ПРИ РАЗРАБОТКЕ ТРАНШЕЙ -ГРУНТ ПОВЫШЕННОЙ ВЛАЖНОСТИ, СИЛЬНО НАЛИПАЮЩИЙ НА СТЕНКИ И ЗУБЬЯ КОВША</w:t>
              <w:br/>
              <w:t>НР=81%   (НР=15)</w:t>
              <w:br/>
              <w:t>СП=40%   (СП=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3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61,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29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3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1,8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4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57-02 </w:t>
              <w:br/>
              <w:t xml:space="preserve"> Т.Ч.П.3.187 К=1,2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РУЧНУЮ В ТРАНШЕЯХ ГЛУБИНОЙ ДО 2 М БЕЗ КРЕПЛЕНИЙ С ОТКОСАМИ, ГРУППА ГРУНТОВ: 2=ДОРАБОТКА ВРУЧНУЮ, ЗАЧИСТКА ДНА И СТЕНОК С ВЫКИДКОЙ ГРУНТА В КОТЛОВАНАХ И ТРАНШЕЯХ, РАЗРАБОТАННЫХ МЕХАНИЗИРОВАННЫМ СПОСОБОМ</w:t>
              <w:br/>
              <w:t>НР=68%   (НР=24)</w:t>
              <w:br/>
              <w:t>СП=36%   (СП=1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1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68</w:t>
            </w:r>
          </w:p>
        </w:tc>
      </w:tr>
      <w:tr>
        <w:trPr>
          <w:trHeight w:val="12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1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13-08 </w:t>
              <w:br/>
              <w:t xml:space="preserve"> Т.Ч.ТАБ.3 П.37 К=1,2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С ПОГРУЗКОЙ НА АВТОМОБИЛИ-САМОСВАЛЫ ЭКСКАВАТОРАМИ С КОВШОМ ВМЕСТИМОСТЬЮ 0,65 (0,5-1) М3, ГРУППА ГРУНТОВ: 2 -ПРИ РАЗРАБОТКЕ ТРАНШЕЙ</w:t>
              <w:br/>
              <w:t>НР=81%   (НР=20)</w:t>
              <w:br/>
              <w:t>СП=40%   (СП=1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3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923,7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86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5</w:t>
            </w:r>
          </w:p>
        </w:tc>
      </w:tr>
      <w:tr>
        <w:trPr>
          <w:trHeight w:val="9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0,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7,3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1-30-1С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ЕРЕВОЗКА ДО 30 КМ ГРУЗОВ АВТОМОБИЛЯМИ-САМОСВАЛАМИ (РАБОТАЮЩИМИ ВНЕ КАРЬЕРОВ) - ГРУЗ 1 КЛАСС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,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3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34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68-01 </w:t>
              <w:br/>
              <w:t>Доп.вып.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ОДООТЛИВ: ИЗ ТРАНШЕЙ</w:t>
              <w:br/>
              <w:t>НР=68%   (НР=634)</w:t>
              <w:br/>
              <w:t>СП=36%   (СП=33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66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50,9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50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2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05,1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6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СЫПКА ВРУЧНУЮ ТРАНШЕЙ, ПАЗУХ КОТЛОВАНОВ И ЯМ, ГРУППА ГРУНТОВ: 1</w:t>
              <w:br/>
              <w:t>НР=68%   (НР=146)</w:t>
              <w:br/>
              <w:t>СП=36%   (СП=7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26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0,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8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,37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0,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8-9040-015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ЕСОК ДЛЯ СТРОИТЕЛЬНЫХ РАБОТ ПРИРОДНЫЙ, КАРЬЕРНЫЙ НАМЫВНОЙ (С УЧЕТОМ ДОСТАВКИ ПОСТАВЩИКОМ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0,6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7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34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СЫПКА ТРАНШЕЙ И КОТЛОВАНОВ С ПЕРЕМЕЩЕНИЕМ ГРУНТА ДО 5 М БУЛЬДОЗЕРАМИ МОЩНОСТЬЮ: 96 (130) КВТ (Л.С.), 1 ГРУППА ГРУНТОВ</w:t>
              <w:br/>
              <w:t>НР=81%   (НР=15)</w:t>
              <w:br/>
              <w:t>СП=40%   (СП=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8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,3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05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ПЛОТНЕНИЕ ГРУНТА ПНЕВМАТИЧЕСКИМИ ТРАМБОВКАМИ, ГРУППА ГРУНТОВ: 1, 2</w:t>
              <w:br/>
              <w:t>НР=81%   (НР=279)</w:t>
              <w:br/>
              <w:t>СП=40%   (СП=13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88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2,9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3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,58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6,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,8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16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БОТА НА ОТВАЛЕ, ГРУППА ГРУНТОВ: 1</w:t>
              <w:br/>
              <w:t>НР=81%   (НР=2)</w:t>
              <w:br/>
              <w:t>СП=40%   (СП=1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3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7,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5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,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,3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: Земляные работы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9594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2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275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72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кладные расходы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,2,4,9-11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2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,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6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3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метная прибыль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,2,4,9-11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2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,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6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62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ямые затрат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59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ьные затраты, в т.ч.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76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76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сновная зарпла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27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 тч ЗП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72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ЗП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27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72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---Переход в текущие цены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основных рабочи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2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640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218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236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76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в текущи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986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69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по разделу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215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аружные сети канализации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1-00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ОСНОВАНИЯ ПЕСЧАНОГО</w:t>
              <w:br/>
              <w:t>НР=111%   (НР=60)</w:t>
              <w:br/>
              <w:t>СП=71%   (СП=3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5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20,7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17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4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1-001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ОСНОВАНИЯ ЩЕБЕНОЧНОГО</w:t>
              <w:br/>
              <w:t>НР=111%   (НР=16)</w:t>
              <w:br/>
              <w:t>СП=71%   (СП=1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82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29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1-020-06 </w:t>
              <w:br/>
              <w:t>СИ N10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КЛАДКА КАНАЛИЗАЦИОННЫХ БЕЗНАПОРНЫХ РАСТРУБНЫХ ТРУБ ИЗ ПОЛИВИНИЛХЛОРИДА (ПВХ) ДИАМЕТРОМ: 400 ММ</w:t>
              <w:br/>
              <w:t>НР=111%   (НР=199)</w:t>
              <w:br/>
              <w:t>СП=71%   (СП=12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66,4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5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,44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23,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,1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ФТК РОС-ТР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А ПП, Д 340 ММ/Цена: 985,33/1,18*1,03 = 860,08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60,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6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6-03-010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ОБИВКА В БЕТОННЫХ СТЕНАХ И ПОЛАХ ТОЛЩИНОЙ 100 ММ ОТВЕРСТИЙ ПЛОЩАДЬЮ ДО 500 СМ2</w:t>
              <w:br/>
              <w:t>НР=94%   (НР=69)</w:t>
              <w:br/>
              <w:t>СП=56%   (СП=41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39,9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97,5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0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43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42,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0,5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2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ПОЛИЭТИЛЕНОВЫХ ФАСОННЫХ ЧАСТЕЙ: ОТВОДОВ, КОЛЕН, ПАТРУБКОВ, ПЕРЕХОДОВ</w:t>
              <w:br/>
              <w:t>НР=111%   (НР=42)</w:t>
              <w:br/>
              <w:t>СП=71%   (СП=2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8,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5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92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,2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,3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ФТК РОС-ТР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ТУЛКА ПП ДЛЯ ПРОХОДА ЧЕРЕЗ СТЕНКУ Ж/Б КОЛОДЦА, Д 340 ММ/Цена: 2624/1,18*1,03 = 2290,44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90,4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1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6-03-017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ЕЛКА ОТВЕРСТИЙ, ГНЕЗД И БОРОЗД: В СТЕНАХ И ПЕРЕГОРОДКАХ ЖЕЛЕЗОБЕТОННЫХ ПЛОЩАДЬЮ ДО 0,1 М2</w:t>
              <w:br/>
              <w:t>НР=94%   (НР=1060)</w:t>
              <w:br/>
              <w:t>СП=56%   (СП=63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94,8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5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3,37</w:t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 ЗАДЕЛК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47,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9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1-0066-003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БЕТОН ТЯЖЕЛЫЙ, КЗ 20 ММ, КЛАСС В15 (М200), П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70,9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8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4-008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ИСОЕДИНЕНИЕ КАНАЛИЗАЦИОННЫХ ТРУБ К СУЩЕСТВУЮЩЕЙ СЕТИ В ГРУНТАХ МОКРЫХ</w:t>
              <w:br/>
              <w:t>НР=111%   (НР=436)</w:t>
              <w:br/>
              <w:t>СП=71%   (СП=279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9,8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,02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6,3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3-001-06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КРУГЛЫХ СБОРНЫХ ЖЕЛЕЗОБЕТОННЫХ КАНАЛИЗАЦИОННЫХ КОЛОДЦЕВ ДИАМЕТРОМ 1,5 М В ГРУНТАХ МОКРЫХ</w:t>
              <w:br/>
              <w:t>НР=111%   (НР=659)</w:t>
              <w:br/>
              <w:t>СП=71%   (СП=42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3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286,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2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9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1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,97</w:t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51,1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5,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0-9149-50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ЛЕМЕНТЫ СМОТРОВЫХ КОЛОДЦЕВ Д=1,5 М: ПЛИТА ДНИЩА ПН-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89,8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9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5-3410-502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ЛЕМЕНТЫ СМОТРОВЫХ КОЛОДЦЕВ Д=1,5 М: КОЛЬЦО КС15-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34,9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21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0-9202-52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ЛЕМЕНТЫ КОЛОДЦЕВ: КОЛЬЦА КС 15.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33,7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5-3410-507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ЛЕМЕНТЫ СМОТРОВЫХ КОЛОДЦЕВ: КОЛЬЦО ОПОРНОЕ КО-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7,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5-3410-505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ЛЕМЕНТЫ СМОТРОВЫХ КОЛОДЦЕВ: ПЛИТА ПЕРЕКРЫТИЯ 1ПП15-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24,3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0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101-9197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КОБЫ ХОДОВЫ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,9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3-0754-008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ЛЮКИ Т(С250)-ТС.1-60 ГОСТ 3634-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30,4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0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: Наружные сети канализации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1042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27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3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6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кладные расходы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2-14,17,21,22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1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49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6,19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4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2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254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метная прибыль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2-14,17,21,22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49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6,19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57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ямые затрат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04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ьные затраты, в т.ч.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775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96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в базовы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261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сновная зарпла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2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6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 тч ЗП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4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7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ЗП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2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6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---Переход в текущие цены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основных рабочи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36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8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218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1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 в тек.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912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37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в тек.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912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261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в текущи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928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97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21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по разделу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947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Разборка и восстановление а/б покрытия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р-68-01-012-0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БОРКА ПОКРЫТИЙ И ОСНОВАНИЙ: АСФАЛЬТОБЕТОННЫХ С ПОМОЩЬЮ МОЛОТКОВ ОТБОЙНЫХ</w:t>
              <w:br/>
              <w:t>НР=88%   (НР=185)</w:t>
              <w:br/>
              <w:t>СП=48%   (СП=101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6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32,4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11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3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,35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20,7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09,5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р-68-01-012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БОРКА ПОКРЫТИЙ И ОСНОВАНИЙ: ЩЕБЕНОЧНЫХ</w:t>
              <w:br/>
              <w:t>НР=88%   (НР=33)</w:t>
              <w:br/>
              <w:t>СП=48%   (СП=1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86,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0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5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,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57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,3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8,3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р-68-01-014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БОРКА БОРТОВЫХ КАМНЕЙ: НА БЕТОННОМ ОСНОВАНИИ</w:t>
              <w:br/>
              <w:t>НР=88%   (НР=77)</w:t>
              <w:br/>
              <w:t>СП=48%   (СП=4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03,5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5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83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8,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3,9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р-68-01-012-05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БОРКА ПОКРЫТИЙ И ОСНОВАНИЙ: ЦЕМЕНТНО-БЕТОННЫХ</w:t>
              <w:br/>
              <w:t>НР=88%   (НР=62)</w:t>
              <w:br/>
              <w:t>СП=48%   (СП=3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6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95,8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27,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22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8,6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6,2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1-30-1С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ЕРЕВОЗКА ДО 30 КМ ГРУЗОВ АВТОМОБИЛЯМИ-САМОСВАЛАМИ (РАБОТАЮЩИМИ ВНЕ КАРЬЕРОВ) - ГРУЗ 1 КЛАСС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,9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5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57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37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7-04-00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ОДСТИЛАЮЩИХ И ВЫРАВНИВАЮЩИХ СЛОЕВ ОСНОВАНИЙ ИЗ ПЕСКА</w:t>
              <w:br/>
              <w:t>НР=121%   (НР=74)</w:t>
              <w:br/>
              <w:t>СП=76%   (СП=4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32,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67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64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4,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5,9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8-9040-014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ЕСОК ДЛЯ СТРОИТЕЛЬНЫХ РАБОТ ПРИРОДНЫЙ, КАРЬЕРНЫЙ (С УЧЕТОМ ДОСТАВКИ ПОСТАВЩИКОМ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,4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1,3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7-04-012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ОКРЫТИЙ ТОЛЩИНОЙ 15 СМ (ПРИ УКАТКЕ ЩЕБНЯ С ПРЕДЕЛОМПРОЧНОСТИ НА СЖАТИЕ СВЫШЕ 98,1 МПА (1000 КГС/СМ2) ОДНОСЛОЙНЫХ</w:t>
              <w:br/>
              <w:t>НР=121%   (НР=96)</w:t>
              <w:br/>
              <w:t>СП=76%   (СП=6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97,8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86,2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13</w:t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8,3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31,5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8-9130-005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ЩЕБЕНЬ ГРАНИТНЫЙ МАРКИ 1200, ФРАКЦИЯ 5-20 ММ (С УЧЕТОМ ДОСТАВКИ ПОСТАВЩИКОМ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,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4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8-0008-00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ЩЕБЕНЬ ГРАНИТНЫЙ МАРКИ 1200, ФРАКЦИЯ 40-70 ММ (С УЧЕТОМ ДОСТАВКИ ПОСТАВЩИКОМ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58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69,0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08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7-04-012-0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 КАЖДЫЙ 1 СМ ИЗМЕНЕНИЯ ТОЛЩИНЫ СЛОЯ ДОБАВЛЯТЬ ИЛИ ИСКЛЮЧАТЬ К НОРМАМ С 27-04-012-1 ПО 27-04-012-3</w:t>
              <w:br/>
              <w:t>ПЗ=174,65*10</w:t>
              <w:br/>
              <w:t>Кпз=10 (Индексация ПЗ)</w:t>
              <w:br/>
              <w:t>НР=121%   (НР=25)</w:t>
              <w:br/>
              <w:t>СП=76%   (СП=1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46,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46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8-0007-00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ЩЕБЕНЬ ГРАНИТНЫЙ МАРКИ 1200, ФРАКЦИЯ 20-40 ММ (С УЧЕТОМ ДОСТАВКИ ПОСТАВЩИКОМ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7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55,9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7-06-029-01 </w:t>
              <w:br/>
              <w:t>Доп.вып.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ОКРЫТИЯ ИЗ ГОРЯЧИХ АСФАЛЬТОБЕТОННЫХ СМЕСЕЙ АСФАЛЬТОУКЛАДЧИКАМИ ИМПОРТНОГО ПРОИЗВОДСТВА ТИПА АСФАЛЬТОУКЛАДЧИКОВ ФИРМЫ &lt;VОGЕLЕ&gt; СРЕДНИХ ТИПОРАЗМЕРОВ ПРИ ШИРИНЕ УКЛАДКИ ДО 6 М И ТОЛЩИНОЙ СЛОЯ 4 СМ</w:t>
              <w:br/>
              <w:t>НР=121%   (НР=40)</w:t>
              <w:br/>
              <w:t>СП=76%   (СП=2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43,5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20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14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04,8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6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0-0001-008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СИ АСФАЛЬТОБЕТОННЫЕ МАРКИ I, ТИП А, ГОРЯЧИЕ ПЛОТНЫЕ МЕЛКОЗЕРНИСТЫ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45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41,8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59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7-06-029-01 </w:t>
              <w:br/>
              <w:t>Доп.вып.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ОКРЫТИЯ ИЗ ГОРЯЧИХ АСФАЛЬТОБЕТОННЫХ СМЕСЕЙ АСФАЛЬТОУКЛАДЧИКАМИ ИМПОРТНОГО ПРОИЗВОДСТВА ТИПА АСФАЛЬТОУКЛАДЧИКОВ ФИРМЫ &lt;VОGЕLЕ&gt; СРЕДНИХ ТИПОРАЗМЕРОВ ПРИ ШИРИНЕ УКЛАДКИ ДО 6 М И ТОЛЩИНОЙ СЛОЯ 4 СМ</w:t>
              <w:br/>
              <w:t>НР=121%   (НР=40)</w:t>
              <w:br/>
              <w:t>СП=76%   (СП=2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43,5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20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14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04,8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6,7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7-06-030-01 </w:t>
              <w:br/>
              <w:t>Доп.вып.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И ИЗМЕНЕНИИ ТОЛЩИНЫ ПОКРЫТИЯ НА 0,5 СМ ДОБАВЛЯТЬ ИЛИ ИСКЛЮЧАТЬ:КНОРМЕ 6-29-1</w:t>
              <w:br/>
              <w:t>ПЗ=101,05*8</w:t>
              <w:br/>
              <w:t>Кпз=8 (Индексация ПЗ)</w:t>
              <w:br/>
              <w:t>НР=121%   (НР=2)</w:t>
              <w:br/>
              <w:t>СП=76%   (СП=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08,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8,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,5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,8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0-0021-006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СИ АСФАЛЬТОБЕТОННЫЕ МАРКИ I ГОРЯЧИЕ ПОРИСТЫЕ КРУПНОЗЕРНИСТЫ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,6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87,8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5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7-02-010-0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БОРТОВЫХ КАМНЕЙ ПРИРОДНЫХ ПРИ ДРУГИХ ВИДАХ ПОКРЫТИЙ</w:t>
              <w:br/>
              <w:t>НР=121%   (НР=140)</w:t>
              <w:br/>
              <w:t>СП=76%   (СП=8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20,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0,0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9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51,7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3-9008-512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АМНИ БОРТОВЫЕ БР100.30.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4,6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: Разборка и восстановление а/б покрытия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600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0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032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64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кладные расходы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2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5,37,40,42,44,45,4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Р1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0-33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8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77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метная прибыль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2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5,37,40,42,44,45,4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Р1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0-33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45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ямые затрат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600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ьные затраты, в т.ч.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40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898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сновная зарпла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03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 тч ЗП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56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ЗП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03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56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---Переход в текущие цены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основных рабочи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2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221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,905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578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 в тек.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50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0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898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в текущи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390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43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7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по разделу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891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 по смете: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6636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3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270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5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438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054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ременные здания и сооружен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8 %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23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0477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без НДС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0477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ДС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 %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4858,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СЕГО ПО СМЕТ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49628,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Составил: 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11258"/>
    </w:tblGrid>
    <w:tr>
      <w:trPr>
        <w:trHeight w:val="283" w:hRule="atLeast"/>
      </w:trPr>
      <w:tc>
        <w:tcPr>
          <w:tcW w:w="11258" w:type="dxa"/>
          <w:tcBorders/>
        </w:tcPr>
        <w:p>
          <w:pPr>
            <w:pStyle w:val="Normal"/>
            <w:widowControl w:val="false"/>
            <w:autoSpaceDE w:val="false"/>
            <w:spacing w:lineRule="atLeast" w:line="120" w:before="15" w:after="0"/>
            <w:ind w:left="15" w:hanging="0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1 Стр. </w:t>
          </w:r>
          <w:r>
            <w:rPr>
              <w:rFonts w:cs="Arial" w:ascii="Arial" w:hAnsi="Arial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000000"/>
            </w:rPr>
            <w:t>7</w: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93"/>
      <w:gridCol w:w="1309"/>
      <w:gridCol w:w="2730"/>
      <w:gridCol w:w="853"/>
      <w:gridCol w:w="853"/>
      <w:gridCol w:w="854"/>
      <w:gridCol w:w="853"/>
      <w:gridCol w:w="853"/>
      <w:gridCol w:w="853"/>
      <w:gridCol w:w="854"/>
      <w:gridCol w:w="853"/>
    </w:tblGrid>
    <w:tr>
      <w:trPr>
        <w:trHeight w:val="283" w:hRule="atLeast"/>
      </w:trPr>
      <w:tc>
        <w:tcPr>
          <w:tcW w:w="393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1</w:t>
          </w:r>
        </w:p>
      </w:tc>
      <w:tc>
        <w:tcPr>
          <w:tcW w:w="13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2</w:t>
          </w:r>
        </w:p>
      </w:tc>
      <w:tc>
        <w:tcPr>
          <w:tcW w:w="273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3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5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8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9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Arial" w:hAnsi="Arial" w:cs="Arial"/>
        <w:b/>
        <w:b/>
        <w:bCs/>
        <w:color w:val="000000"/>
        <w:sz w:val="24"/>
        <w:szCs w:val="24"/>
      </w:rPr>
    </w:pPr>
    <w:r>
      <w:rPr>
        <w:rFonts w:cs="Arial" w:ascii="Arial" w:hAnsi="Arial"/>
        <w:b/>
        <w:bCs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26:00Z</dcterms:created>
  <dc:creator>FastReport http://www.fast-report.com</dc:creator>
  <dc:description/>
  <cp:keywords/>
  <dc:language>en-US</dc:language>
  <cp:lastModifiedBy>Аунапу Елена</cp:lastModifiedBy>
  <dcterms:modified xsi:type="dcterms:W3CDTF">2012-04-20T12:33:00Z</dcterms:modified>
  <cp:revision>4</cp:revision>
  <dc:subject/>
  <dc:title>Форма 4 (МДС 81-35.2004)  (11 граф)</dc:title>
</cp:coreProperties>
</file>