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0"/>
        <w:ind w:left="5812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РОЕКТ</w:t>
      </w:r>
    </w:p>
    <w:p>
      <w:pPr>
        <w:pStyle w:val="Heading"/>
        <w:pBdr>
          <w:bottom w:val="nil"/>
        </w:pBdr>
        <w:spacing w:before="0" w:after="0"/>
        <w:ind w:left="58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eading"/>
        <w:pBdr>
          <w:bottom w:val="nil"/>
        </w:pBdr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ing"/>
        <w:pBdr>
          <w:bottom w:val="nil"/>
        </w:pBdr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</w:t>
      </w:r>
    </w:p>
    <w:p>
      <w:pPr>
        <w:pStyle w:val="Heading"/>
        <w:pBdr>
          <w:bottom w:val="nil"/>
        </w:pBdr>
        <w:spacing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й защиты Российской Федерации</w:t>
      </w:r>
    </w:p>
    <w:p>
      <w:pPr>
        <w:pStyle w:val="Heading"/>
        <w:pBdr>
          <w:bottom w:val="nil"/>
        </w:pBdr>
        <w:spacing w:before="0" w:after="0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» ______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 №___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pBdr>
          <w:bottom w:val="nil"/>
        </w:pBdr>
        <w:suppressAutoHyphens w:val="true"/>
        <w:spacing w:before="0" w:after="240"/>
        <w:ind w:right="-1" w:hanging="0"/>
        <w:jc w:val="center"/>
        <w:rPr/>
      </w:pPr>
      <w:r>
        <w:rPr>
          <w:rFonts w:cs="Times New Roman" w:ascii="Times New Roman" w:hAnsi="Times New Roman"/>
        </w:rPr>
        <w:t>ПРОФЕССИОНАЛЬНЫЙ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 СТАНДА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ст стоимостного инжиниринга в строительстве </w:t>
      </w:r>
    </w:p>
    <w:tbl>
      <w:tblPr>
        <w:tblW w:w="1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свед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  <w:gridCol w:w="606"/>
        <w:gridCol w:w="1431"/>
      </w:tblGrid>
      <w:tr>
        <w:trPr/>
        <w:tc>
          <w:tcPr>
            <w:tcW w:w="81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сфере строительного стоимостного инжиниринга (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стоимостного инжиниринга в строитель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вида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правление стоимостью строительства (реконструкции, ремонтов) объектов капитального строительства (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стро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различных этапах инвестиционно-строительного процесс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заняти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464"/>
        <w:gridCol w:w="1235"/>
        <w:gridCol w:w="4031"/>
      </w:tblGrid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e.mail.ru/" \l "sub_311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11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по промышленному и гражданскому строительств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-электр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ы-электрики и инженеры-энергетики 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-электроники и техники по телекоммуникациям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ы-электроники, инженеры по связи и приборостроению 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физических и инженерных направлений деятельности, не вошедшие в другие группы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, инженеры и специалисты родственных профессий, не вошедшие в другие группы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предпринимателей, профессиональных союзов и других общественно-экономических организаций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пециализированных (производственно-эксплуатационных) подразделений (служб) в строительстве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алых строительных учреждений, организаций и предприятий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46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  <w:tc>
          <w:tcPr>
            <w:tcW w:w="123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З)</w:t>
            </w:r>
          </w:p>
        </w:tc>
        <w:tc>
          <w:tcPr>
            <w:tcW w:w="40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к видам экономическ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32"/>
      </w:tblGrid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12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женерных изысканий, инженерно-технического проектирования, управления проектом строительства, выполнения строительного контроля и авторского надзора, предоставление технических консультаций в этих областях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22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мерческой деятельности и управления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.90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 прочая, не включенная в другие группировки</w:t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.11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бработке данных, предоставление услуг по размещению информации и связанная с этим деятельность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3.11.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ь по созданию и использованию баз данных и информационных ресурсов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3.11.9 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ь по предоставлению услуг по размещению информации прочая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73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писание трудовых функций, входящих в профессиональный стандарт </w:t>
        <w:br/>
        <w:t>(функциональная карта вида трудовой деятельност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94"/>
        <w:gridCol w:w="1676"/>
        <w:gridCol w:w="5866"/>
        <w:gridCol w:w="1354"/>
        <w:gridCol w:w="1936"/>
      </w:tblGrid>
      <w:tr>
        <w:trPr>
          <w:tblHeader w:val="true"/>
        </w:trPr>
        <w:tc>
          <w:tcPr>
            <w:tcW w:w="54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91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blHeader w:val="true"/>
        </w:trPr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ая деятельность по стоимостному инжинирингу в строительстве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спомогательных работ при подготовке ведомостей объемов работ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формировании структурных элементов стоимости строительств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о сметному нормированию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определении сметной стоимости строительств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4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планировании капитальных вложений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5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определении цены договора подряд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6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формировании стоимости строительства и/или порядка ее определения для целей налогообложения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7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проведении экспертных процеду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8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выполнении иных основных трудовых функций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9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ей объемов работ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ей объемов работ по строительству объектов капитального строительства для целей разработки сметной документаци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1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ефектных ведомостей для определения сметной стоимости ремонтно-строительных работ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2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едомостей объемов работ (дефектных ведомостей), уточненных по результатам подготовки сметной документаци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3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дельных элементов стоимости, видов работ и затрат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(калькуляция) стоимости материальных, технических и трудовых ресурсов, оборудования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1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на разработку технической документаци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2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трат на содержание службы заказчик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3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по подготовке территории строительств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4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чих работ и затрат, включаемых в сметные расчеты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5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ое нормир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тоимости материальных, технических и трудовых ресурсов, оборудования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ых норм на строительные и специальные строительные работы, работы по монтажу оборудования, ремонтно-строительные работы, пусконаладочные работы, работы по ремонту оборудования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зменений и дополнений к сметным нормам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крупненных норм (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расцено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4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актической стоимости строительств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вичной учетной документации в капитальном строительстве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/01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ей фактической стоимости строительств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/02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за выполненные работы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/03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атков стоимости строительства по переходящим объектам капитального строительства (стройкам)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атков стоимости строительства по переходящим с предыдущих периодов объектам капитального строительства (стройкам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 на разработку сметной документации в составе проектной документации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 на разработку сметной документации в составе проектной документаци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метной стоимости строительства объектов капитального строительства (строек)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(специализация по видам работ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на реставрационные и ремонтно-восстановительные работы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имости при планировании капитальных вложений (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Планирование капитальных в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едельной цены работ по строительству объектов капитального строительства для формирования плана закупок при осуществлении закупочных процеду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ельной стоимости строительства объектов капитального строительства (стройки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ы договора подряд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ой (максимальной?) цены договора подряда (государственного контракта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ы договора подряда (государственного контракта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ы к договору подряда (государственному контракту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оимости строительства и/или порядка ее определения для целей налогообложения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глашений о ценообразовании для целей налогообложения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ыночной стоимости работ и услуг по строительству для целей налогообложения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(аудит, проверка) стоимости строительства на различных этапах инвестиционно-строительного процесс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ая экспертиза инвестиционно-строительных проектов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сметной документаци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определения сметной стоимости объектов капитального строительств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й аудит инвестиционных проектов с государственным участием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4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нвестиционных проектов на предмет эффективности использования бюджетных средств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5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аудит инвестиционно-строительных проектов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6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разработке политики стоимостного инжиниринга в строительстве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профессиональной деятельности по стоимостному инжинирингу в строительстве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8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внедрение, развитие и актуализация научно-методических подходов системы строительного стоимостного инжиниринга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8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витие системы нормативно-методического регулирования строительного стоимостного инжиниринг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8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ями, структурными подразделениями организаций стоимостного инжиниринга в строительстве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структурными подразделениями организаций, осуществляющих профессиональную деятельность по стоимостному инжинирингу в строительстве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1.8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ями, осуществляющими профессиональную деятельность по стоимостному инжинирингу в строительстве (за исключением единоличного или коллегиального органа управления юридического лица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2.8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ями, осуществляющими деятельность по разработке политики стоимостного инжиниринга в строительстве (за исключением единоличного или коллегиального органа управления юридического лица)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3.8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Характеристика обобщенных трудовых функц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ая деятельность по стоимостному инжинирингу в строительстве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, ассистент специалиста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е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еднее профессиональное или высшее образовани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предъявляются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подготовке ведомостей объемов работ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1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ервичной информации, в т.ч. осмотр, фото- и видеосъемка объектов, выбор исходных данных об объемах работ из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ыполнении обмерных работ, выполняемых в целях подготовки ведомостей объемов работ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ботка первичной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собранной и/или полученной от заказчика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 стройки, объектов капитального строительства, работ, ресурсов, условий производства работ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отчетов, итоговых материалов, расчетов и т.п.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инструментальными и электронными измерительными прибор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трудового, налогов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обходимые этические норм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конфиденциальности информации, согласованной с руководителем и/или заказчико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ки делового общ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рофессиональной недобросовест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лашение материалов рабочих исследований без согласования с работодател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я сокрытия достоверных фактов, которые нарушают логику исследований и расчетов стоим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гание конфликтных ситуаций на рабочем месте и отношениях с заказчикам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действий, наносящих урон репутации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зможные места рабо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казывающих услуги стоимостного инжиниринг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ах заказчика, в т.ч. государственног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ильных управлениях, департаментах и отделах органов исполнительной вла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ядных организациях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ных организациях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осуществляющих экспертизу проектной (в т.ч. сметной)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ых организациях различных организационно-правовых ф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график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офиса при выполнении производственных задач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даленном доступ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ен ненормированный рабочий ден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 работа в выходные и праздничные дн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 сверхурочная рабо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формировании структурных элементов стоимости строительств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ервичной информации, в т.ч. рыночной, проектной и нормативной информации о натуральных и стоимостных показателях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, анализ и систематизация собранной и/или полученной от заказчика, поставщиков ресурсов, из официальных источников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собранных документов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калькуляций, расчетов и т.п.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3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трудового, налогов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стоимости материальных, технических, трудовых ресурсов и оборудования, прочих работ и затрат, стоимости строительства в цел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метного нормир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о сметному нормированию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ервичной информации, в т.ч. осмотр, фото- и видеосъемка объектов, выбор исходных данных об объемах работ из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хронометражных наблюдений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, анализ и систематизация первичной информации, результатов хронометраж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нормативной и технической информации, необходимой для разработки или корректировки сметных н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 стройки, объектов капитального строительства, работ, ресурсов, условий производства работ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собранных документов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расчетов, проектов сметных норм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инструментальными и электронными измерительными прибор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трудового, налогов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ых нормативов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утверждения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и оформления результатов хронометражных наблюд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определении сметной стоимости строительств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подготовка исходных данных для состав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отдельных смет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подготовленных и/или полученных от заказ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сметной документации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особенности подготовки смет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планировании капитальных вложений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исходных данных для формирования стоимости строительства на этапе планирования капитальных вложений (предельной стоимости, предельной цены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 стройки, объектов капитального строительства, работ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оимостных показателей (нормативных, объектов-аналог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подготовленной и/или полученной от заказчика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 (в т.ч. расчет индексов-дефлятор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итоговых материалов, расчетов и т.п.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инвестиционн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тоимости строительства при планировании капитальных влож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предель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пределения предельной стоимости строительства при планировании бюджетных капитальных влож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кций, технологии строительных процессов и производства, организации строительства (в т.ч. календарное планирование производства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определении цены договора подряд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определения начальной (максимальной) цены договора подряда (государственного контрак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документации о закупке работ по строительству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счете цены договора подряда (государственного контракта) по результатам осуществления закуп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формлении сметы к договору подряда (государственному контракту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стематизация собранной и/или полученной от заказчика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подготовленных и/или полученных от заказчик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расчетов и т.п. (оформление, верстка)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обенности заключения государственных контрактов, договоров подряда отдельными категориями юридических лиц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начальной (максимальной) цены договора подряда (государственного контракта), цены договора подряда (государственного контрак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и оформления сметы к договору подряда (государственному контракту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формировании стоимости строительства и/или порядка ее определения для целей налогооблож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разработки соглашения о ценообразовании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сследовании и анализе специфических особенностей процессов строительного ценообразования с учетом видов деятельности и отраслевой принадлежности организаци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систематизация собранной и/или полученной от заказчика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отчетов, итоговых материалов, расчетов и т.п. (оформление, верстк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документов в целях налогового контроля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трудового, налог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пределения цены товаров, работ или услуг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и заключения соглашения о ценообразовании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формировании стоимости строительства при проведении экспертных процедур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ервичной информации, в т.ч. осмотр, фото- и видеосъемка объектов, выбор исходных данных из технической документации, нормативных и методических источ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систематизация собранной и/или полученной от заказчика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 стройки, объектов капитального строительства, работ, ресурсов, условий производства работ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ыполнении контрольных обмеров, выполняемых в целях определения объемов выполненных работ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подбор нормативной, справочной, рыночной и иной информации для исследований и анализа, необходимость в которой возникает в процессе выполнения экспертных процедур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отчетов, итоговых материалов, расчетов и т.п.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, в т.ч. судебно-эксперт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трудового, инвестиционного, контрактного, налогов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ативы, нормы и правила и  иные документы, регламентирующие порядок формирования и экспертизы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экспертной деятельности в РФ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ого ауди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мет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нвестиционного анализ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рки инвестиционных проектов на предмет эффективности использования бюджетных средст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ценового аудита инвестиционных проектов с государственным участ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рки достоверности сметной стоимости строительства, экспертизы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помогательных работ при выполнении иных основных трудовых функций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работка и систематизация первичной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исходных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видов работ в рамках основной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, пояснений, информационных запросов и т.п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отчетов, итоговых материалов, расчетов и т.п.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, как минимум, в рамках прохождения производственных практик и/или стажировок в процессе освоения основных или профильных дополнительных профессиональных образовательных программ или в процессе стажировок и/или практической работы под руководством стоимостных инженеров, обладающих необходимой квалификацией, подтвержденной в установленном порядке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трудового, налогов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2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ей объемов работ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еднее профессиональное или высшее образование,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е менее 2-х лет 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ей объемов работ по строительству объектов капитального строительства для целей разработки сметной документаци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1.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, в т.ч. осмотр, фото- и видеосъемка объектов, выбор исходных данных об объемах работ из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сбор объемов работ на основании предоставленной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, анализ и систематизация собранной и/или полученной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 стройки, объектов капитального строительства, работ, ресурсов, условий производства работ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работ с учетом их технологической последова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змерителей работ, ресурсов,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расчетов по приведению объемов работ, расхода ресурсов и оборудования, установленных в технической документации, к необходимым для разработки сметных расчетов измерителя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едомостей объемов работ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ведомостей объемов работ заказчико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техническую документацию для самостоятельного расчета объемов работ с необходимым для этого уровнем инженерной подготовк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й документ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отображать  информацию об объекте капитального строительства и его конструктивных решениях с использованием специализированных программных продуктов для архитектурно-строительного проектир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ределения объемов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условий производства работ в сметных расче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ефектных ведомостей для определения сметной стоимости ремонтно-строительных работ 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2.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, в т.ч. осмотр, фото- и видеосъемка объектов, выбор исходных данных об объемах работ из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сбор объемов работ на основании предоставленной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обходимых обмерных работ для подготовки дефектных а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, анализ и систематизация собранной и/или полученной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й вида ремонтов, объектов ремонта, работ, ресурсов, условий производства ремонтно-строительных работ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ремонтно-строительных работ с учетом их технологической последова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змерителей работ, ресурсов,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расчетов по приведению объемов работ, расхода ресурсов и оборудования, установленных в технической документации, к необходимым для разработки сметных расчетов измерителя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дефектных актов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ефектных ведомостей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дефектных ведомостей заказчико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техническую документацию для самостоятельного расчета объемов работ с необходимым для этого уровнем инженерной подготовк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й документ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инструментальными и электронными средствами измерений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отображать  информацию об объекте ремонта и его конструктивных решениях с использованием специализированных программных продуктов для архитектурно-строительного проектир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емонтов, особенности учета затрат на ремон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ределения объемов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условий производства работ в сметных расче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пределения стоимости ремонтно-строительных работ в сметных расче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едомостей объемов работ (дефектных ведомостей), уточненных по результатам подготовки сметной документаци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/03.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рвоначальной ведомости объемов работ (дефектной ведомости), составленной на основе технической документации или обмерных работ, и подготовленной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озиций первоначальной ведомости объемов работ (дефектной ведомости) согласно уточненным в сметных расчетах данны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точненных ведомостей объемов работ (дефектных ведомостей)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уточненных ведомостей объемов работ (дефектных ведомостей) заказчико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техническую документацию для самостоятельного расчета объемов работ с необходимым для этого уровнем инженерной подготовк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й документ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рафически отображать  информацию об объекте капитального строительства и его конструктивных решениях с использованием специализированных программных продуктов для архитектурно-строительного проектир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ределения объемов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условий производства работ в сметных расче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дельных элементов стоимости, видов работ и затрат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еднее профессиональное или высшее образование,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е менее 2-х лет 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(калькуляция) стоимости материальных, технических и трудовых ресурсов, оборудова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/01.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ехнической документации на предмет определения транспортных схем, способов и условий транспортировки материальных ресурсов и оборудования; характеристик применяемых машин и механизмов; квалификационно-численного состава рабочих и условий их работы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(калькуляция) стоимости материальных ресурсов (на единицу измерения) в базисном и текущем уровнях цен, в т.ч. определение отпускной цены, транспортных затрат, заготовительно-складских расходов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(калькуляция) стоимости оборудования (на единицу измерения) в базисном и текущем уровнях цен, в т.ч. определение отпускной цены, транспортных затрат, заготовительно-складских расходов и других затрат, относимых на стоимость оборуд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(калькуляция) стоимости технических ресурсов (на 1 маш.-ч) в базисном и текущем уровнях цен, в т.ч. определение размера постоянных эксплуатационных затрат, оплаты труда машинистов, затрат на замену быстроизнашивающихся частей, затрат на энергоносители, смазочные материалы, гидравлическую жидкость, затрат на все виды ремонтов машин, их техническое обслуживание и диагностирование,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затрат на перебазирование маши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(калькуляция) стоимости трудовых ресурсов (на 1 чел.-ч, сутки работы бригады и др. единицы измерения) в базисном и текущем уровнях це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счетов (калькуляций) стоимости ресурсов в установленном порядке с необходимыми обосн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расчетов (калькуляций) стоимости ресурсов руководителем структурного подразделения и/или заказчико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техническую документацию для подготовки исходных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й докумен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метной стоимости строительства, порядок определения ее эле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метных нормативов, порядок их приме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стоимости материальных, технических и трудовых ресурсов, оборудования в сметных расче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калькулирования сметной стоимости материальных, технических и трудовых ресурсов, оборудования в базисном и текущем уровнях це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о-технологического обеспечения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на разработку технической документаци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/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имости разработки проектной, рабочей или иной технической документации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нормативов различного назначения, принадлежности и порядка утвержд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составления сметы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ых методов определения стоимости разработки проектной, рабочей или иной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четной стоимости строительства для целей формирования стоимости разработки проектной, рабочей или иной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имости дополнительных работ и услуг проектных организаций, не учтенных в стоимости основного проектирования, но включаемых в договорную цену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на проведение экспертизы проек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результатов выполненных расчетов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проектной, рабочей или иной технической документации, а также экспертизе проектной документации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83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редактор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программами расчета стоимости проектирования на уровне уверенного владения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ой основой и регламентированными правилами и порядками формирования затрат на разработку и экспертизу технической документаци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е докумен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налог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делов проектной документаци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ормативов, используемых при определении стоимости разработки проектной и рабоче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асч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стоимости разработки проектной документации с учетом условий и сложности проектир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государственной экспертизы проектной документации и расчета размера платы за ее проведени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ормативов различного назначения, принадлежности и порядка утверждения, используемая для определения стоимости разработки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сходов, включаемых в сметы на разработку технической документации, и порядок их опре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трат на содержание службы заказчик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/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на содержание службы заказчи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нормативов различного назначения, принадлежности и порядка утвержд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составления сметы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ых методов определения затрат на содержание службы заказ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бъема функций, выполняемых заказчиком, при определении затрат на его содержани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на осуществление строительного контро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численности аппарата службы заказ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результатов выполненных расчетов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сметы затрат на содержание службы заказчика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83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редактор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нормативной основой, выбирать оптимальные и обоснованные способы расчета затрат 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е докумен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налог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функций заказчика, объем функций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атрат на содержание службы заказчика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затрат на проведение строительного контро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сходов, включаемых в сметы на содержание службы заказчика, и порядок их опре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.4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трат по подготовке территории строительств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/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дельных видов затрат по подготовке территории строительства, предусмотренных для включения в сметные расчеты , в т.ч.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д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тектурно-планировочного задания и выделение красных линий застройк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основных осей зда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территории строительств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ые виды затрат согласно перечня, установленного действующими нормативными и методическими док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рмативных и расчетных методов определения затрат по подготовке территории строительст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ых методов определения затрат по подготовке территории строительст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формление результатов выполненных расчетов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редакторам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нормативной основой, выбирать оптимальные и обоснованные способы расчета затрат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е документы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налог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функций заказчика, объем функций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атрат на содержание службы заказчика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затрат на проведение строительного контрол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сходов, включаемых в сметы на содержание службы заказчика, и порядок их опре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.5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чих работ и затрат, включаемых в сметные расчеты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/0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дельных видов прочих работ и затрат, предусмотренных для включения в сметные расчеты, согласно перечня  и порядка их определения, установленного действующими нормативными и методическими док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ормативных и расчетных методов определения прочих работ и затрат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оптимальных методов определения затрат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составе прочих работ и затрат при необходимости затрат заказчика и затрат подряд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формление результатов выполненных расчетов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редакторам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нормативной основой, выбирать оптимальные и обоснованные способы расчета затрат 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е документы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видов прочих работ и затрат, включаемых в сметные расчеты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и обоснования размера стоимости прочих работ и затрат в текущем уровне цен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ключения прочих работ и затрат в сметные расчеты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4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ое нормирование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среднее или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-х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7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4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тоимости материальных, технических и трудовых ресурсов, оборудования 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и анализ рынка строительной продукции и ресурсов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роизводителями и поставщиками материальных и технических ресурсов, оборудования в части получения необходимой и достаточной информации об их стоимостных, технико-технологических и потребительских характеристиках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государственной статистики в части получения информации о среднем уровне оплаты труда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и группировка технологического и инженерного наблюдения в целях мониторинга его стоим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группировка материальных ресурсов в целях мониторинга их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группировка технических ресурсов в целях мониторинга их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е, выборочное, непрерывное наблюдение стоимости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 информации математико-статистическими метод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полнение автоматизированных баз данных о стоимости материальных, технических и трудовых ресурсов и оборудования</w:t>
            </w:r>
          </w:p>
        </w:tc>
      </w:tr>
      <w:tr>
        <w:trPr>
          <w:trHeight w:val="6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о средних ценах ресурсов в электронном и печатном формате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 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 и обобщать информацию, полученную из различных источников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математико-статистический аппарат для обработки и анализа информаци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и оформлять в установленном порядке итоговые результаты в электронном и печатном форма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метной стоимости строительства, порядок определения ее эле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стоимости материальных, технических и трудовых ресурсов, оборудования в сметных расче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калькулирования сметной стоимости материальных, технических и трудовых ресурсов, оборудования в базисном и текущем уровнях це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атис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ологии анализа рын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о-технологического обеспечения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4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метных норм на строительные и специальные строительные работы, работы по монтажу оборудования, ремонтно-строительные работы, пусконаладочные работы, работы по ремонту оборудования 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разработки сметных норм, в т.ч. осмотр, фото- и видеосъемка объектов, выбор исходных данных об объемах работ из технической документации, выбор объектов для хронометражных наблюд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хронометражных наблюдений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остава работ, технологических операций, условий производства работ, технико-технологических и потребительских характеристик потребляемых ресурсов и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, анализ и систематизация первичной информации, результатов хронометраж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рмативной и технической информации, необходимой для разработки сметных н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обходимых расчетов (приведение к требуемым единицам измерения, усреднение расхода и др.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едомостей потребных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я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метных норм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собранных доку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 необходимости разработанных сметных норм на предназначенных для этого порталах в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разработанных сметных нор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инструментальными и электронными измерительными прибор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ых нормативов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утверждения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и оформления результатов хронометражных наблюд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 (в т.ч. разработки технологических карт строительных процессов)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4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зменений и дополнений к сметным нормам 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3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обходимости в разработке изменений и дополнений к сметным норм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внесения изменения и корректировки  сметных норм, в т.ч. осмотр, фото- и видеосъемка объектов, выбор исходных данных об объемах работ из технической документации, выбор объектов для хронометражных наблюд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хронометражных наблюдений (при необходимост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остава работ, технологических операций, условий производства работ, технико-технологических и потребительских характеристик потребляемых ресурсов и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, анализ и систематизация первичной информации, результатов хронометраж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рмативной и технической информации, необходимой для разработки сметных н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обходимых расчетов (приведение к требуемым единицам измерения, усреднение расхода и др.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едомостей потребных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я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корректированных сметных н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корректированных и вновь разработанных сметных норм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собранных доку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 необходимости скорректированных и вновь разработанных сметных норм на предназначенных для этого порталах в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изменений и дополнений к сметным норма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инструментальными и электронными измерительными прибор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ых нормативов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утверждения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и оформления результатов хронометражных наблюд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изменений и дополнений к сметным норм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 (в т.ч. разработки технологических карт строительных процессов)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4.4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крупненных норм 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цено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/04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йствующей системы укрупненных сметных н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разработки укрупненных сметных норм, в т.ч. инвестиционных проектов, технической документации и др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ходных данных, классификация объектов и конструктивных решений, структурирование информ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сурсно-технологических модел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крупненных сметных нор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крупненных сметных норм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собранных доку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 необходимости разработанных сметных норм на предназначенных для этого порталах в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и утверждении разработанных сметных норм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5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ых нормативов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утверждения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особенности разработки и применения укрупненных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крупненных сметных норматив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ирование фактической стоимости строительства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среднее или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-х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8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вичной учетной документации в капитальном строительстве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/01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нифицированных форм первичной учетной документации по формам, утвержденным руководителем организации, с соблюдением требований законодательства о бухгалтерском уче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кассовых документов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ой документации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актуальными специализированными программами бухгалтерского учета в капитальном строительстве  </w:t>
            </w:r>
          </w:p>
        </w:tc>
      </w:tr>
      <w:tr>
        <w:trPr>
          <w:trHeight w:val="5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и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ервичных учетных документов и порядок их запол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и ведения бухгалтерского учета в капитальном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ей фактической стоимости строительств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фактически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опоставления бухгалтерской отчетности, сметной и контрак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домости фактических затрат по объекту капитального строительства (стройке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актуальными специализированными программами бухгалтерского учета в капитальном строительстве  </w:t>
            </w:r>
          </w:p>
        </w:tc>
      </w:tr>
      <w:tr>
        <w:trPr>
          <w:trHeight w:val="5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контрактного и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ервичных учетных документов и порядок их запол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и ведения бухгалтерского учета в капитальном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за выполненные работы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/03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нифицированных форм первичной учетной документации по формам (актов о приемке выполненных работ, справок о стоимости выполненных работ), утвержденным руководителем организации, с соблюдением требований законодательства о бухгалтерском уче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расчетов за выполненные работы в соответствии с принятой в организации учетной политикой и условиями контрактных отнош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ой документации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ользоваться актуальными специализированными программами бухгалтерского учета в капитальном строительстве  </w:t>
            </w:r>
          </w:p>
        </w:tc>
      </w:tr>
      <w:tr>
        <w:trPr>
          <w:trHeight w:val="5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 и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ервичных учетных документов и порядок их запол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и исполнения договоров подряда (государственных контракт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и ведения бухгалтерского учета в капитальном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и оформления расчетов за выполненные работы между контраг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атков стоимости строительства по переходящим объектам капитального строительства (стройкам)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фильно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</w:rPr>
              <w:t>среднее ил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-х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9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атков стоимости строительства по переходящим с предыдущих периодов объектам капитального строительства (стройкам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/01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определения остатков стоимости строительства (период и продолжительность строительства, расчетные, контрактные и фактические стоимостные показател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ходных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атков стоимости строительства по переходящим с предыдущих периодов объектам капитального строительства (стройкам) с учетом условий исполнения контрактных обязательст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подходов к расчету остатков стоимости строительства по переходящим с предыдущих периодов объектам капитального строительства (стройкам) для случаев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договоров подряда (государственных контрактов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жения договоров подряда (государственных контракт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едение отчетной документации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корректировать стоимостные показатели в динамике</w:t>
            </w:r>
          </w:p>
        </w:tc>
      </w:tr>
      <w:tr>
        <w:trPr>
          <w:trHeight w:val="5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статков стоимости строительства по переходящим с предыдущих периодов объектам капитального строительства (стройкам) в зависимости от хода реализации инвестиционно-строитель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и исполнения договоров подряда (государственных контракт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юджетного планирования и бюджет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 на разработку сметной документации в составе проектной документаци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0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 на разработку сметной документации в составе проектной документаци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/01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й к соблюдению правовой основы разработки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технико-экономических показателей проектируемых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едельной стоимости стройки, в т.ч. входящих в нее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 использования сметных нормативов при подготовке смет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словий производства работ, которые необходимо учитывать при разработке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определения сметной стоимости строительства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ровня ценовых показателей ресурсов при составлении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перечня и размера затрат, фактически произведенных заказчик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еречня и порядка определения прочих работ и затрат, стоимость которых необходимо включить в сметную документац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ных условий, влияющих на формирование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технического задания на разработку сметной документации в составе проектной документации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бирать и анализировать информацию 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задания по определению стоимости</w:t>
            </w:r>
          </w:p>
        </w:tc>
      </w:tr>
      <w:tr>
        <w:trPr>
          <w:trHeight w:val="56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форме технического задания на разработку сметной документации в составе проектной документации и порядок ее запол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метной стоимости строительства объектов капитального строительства (строек)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 и сметному нормированию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-х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1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8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(специализация по видам работ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/01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состав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определения сметной стоимости в соответствии с техническим заданием на разработку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ых расчетов с учетом специализации по видам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ной документации в составе сметных расчетов и пояснительной запис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метной документации в установленном порядке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особенности подготовки сметных расчетов на отдельные виды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мет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накладных расходов и сметной прибыл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тдельных видов прочих работ и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лимитированны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8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/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состав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определения сметной стоимости в соответствии с техническим заданием на разработку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локальных сметных расчетов на строительные и специальные строительные работы, работы по монтажу оборудования, ремонтно-строительные работы, пусконаладочные работы, работы по ремонту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ъектных смет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ых расчетов на отдельные виды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водных сметных расчетов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водки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ной документации в составе сметных расчетов и пояснительной запис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метной документации в установленном порядке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мет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накладных расходов и сметной прибыл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тдельных видов прочих работ и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лимитированны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8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на реставрационные и ремонтно-восстановительные работы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/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состав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определения сметной стоимости в соответствии с техническим заданием на разработку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адаптация сметных нормативов, применение коэффициентов к ним с учетом условий производства работ на объектах культурного наслед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счетов (калькуляций) стоимости работ и ресурсов, отсутствующих в сметно-нормативной баз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ых расчетов на реставрационные и ремонтно-восстановительные рабо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ной документации в составе сметных расчетов и пояснительной запис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метной документации в установленном порядке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применения сметных нормативов при разработке сметных расчетов на реставрационные и ремонтно-восстановительные рабо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рядок индексации сметной стоимости, определенной с применением сметных нормативов «устаревших» сметно-нормативных баз (1984, 1991 гг.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работки сметных расчетов на реставрационные и ремонтно-восстановительные рабо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мет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накладных расходов и сметной прибыл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тдельных видов прочих работ и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лимитированны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9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оимости при планировании капитальных вложений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(Планирование капитальных вложений)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ценообразованию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2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9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едельной цены работ по строительству объектов капитального строительства для формирования плана закупок при осуществлении закупочных процедур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/01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формирования стоимости строительства на этапе планирования капитальных вложений (предельной цены, начальной (максимальной) цены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ыбор стоимостных показателей (нормативных, объектов-аналогов), используемых для расчета предельной цены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едельной цены работ по строительству объектов капитального строительства в статичном уровне це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едельной цены работ по строительству объектов капитального строительства с учетом прогнозного периода осуществления строительства для включения ее в план закупок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 (в т.ч. распределение стоимости по периодам осуществления строительства, расчет индексов-дефлятор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работы при подготовке итоговых материалов, расчетов и т.п. (оформление, верстка)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28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инвестиционн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тоимости строительства при планировании капитальных влож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предельной цены (стоимости)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пределения предельной цены (стоимости) строительства при планировании бюджетных капитальных влож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рукций, технологии строительных процессов и производства, организации строительства (в т.ч. календарное планирование производства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9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ельной стоимости строительства объектов капитального строительства (стройки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/02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формирования стоимости строительства на этапе планирования капитальных вложений (предельной стоимост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ыбор стоимостных показателей (нормативных, объектов-аналогов), используемых для расчета предель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едельной стоимости работ по строительству объектов капитального строительства в статичном уровне це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едельной стоимости по строительству объектов капитального строительства с учетом прогнозного периода осуществления строительства для включения ее в техническое задание на разработку проектной документации, правовые акты о принятии решения о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помогательных и промежуточных расчетов (в т.ч. распределение стоимости по периодам осуществления строительства, расчет индексов-дефляторов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собранных и/или полученных от заказчика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28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инвестиционн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тоимости строительства при планировании капитальных влож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предель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пределения предельной стоимости строительства при планировании бюджетных капитальных влож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т.ч. календарное планирование производства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0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цены договора подряда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ценообразованию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3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0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ой (максимальной) цены договора подряда (государственного контракта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/01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определения начальной (максимальной) цены договора подряда (государственного контрак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 документации о закупке работ по строительству объектов капитального строительства в части установления ценовых показател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чальной (максимальной) цены договора подряда (государственного контракта) на выполнение работ по строительству с учетом периода его исполнения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чальной (максимальной) цены лота (лотов) на выполнение работ по строительству с учетом периода его исполнения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архивация документов, подготовленных и/или полученных от заказчик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счета начальной (максимальной) цены договора подряда (государственного контракта)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обенности заключения государственных контрактов, договоров подряда отдельными категориями юридических лиц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начальной (максимальной) цены договора подряда (государственного контрак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0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ы договора подряда (государственного контракта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/02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ены договора подряда (государственного контракта) на выполнение работ по строительству с учетом конкурсного снижения по результатам закупочных процедур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счета цены договора подряда (государственного контракта) в установленном порядке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обенности заключения государственных контрактов, договоров подряда отдельными категориями юридических лиц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начальной (максимальной) цены договора подряда (государственного контракта), цены договора подряда (государственного контрак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0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ы к договору подряда (государственному контракту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/03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меты к договору подряда (государственному контракту) 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меты к договору подряда (государственному контракту) в установленном порядке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обенности заключения государственных контрактов, договоров подряда отдельными категориями юридических лиц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начальной (максимальной) цены договора подряда (государственного контракта), цены договора подряда (государственного контрак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1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оимости строительства и/или порядка ее определения для целей налогообложения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ценообразованию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4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1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глашений о ценообразовании для целей налогооблож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/01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роцессов строительного ценообразования в корпорациях (компаниях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ецифических особенностей ценообразования на различных этапах инвестиционно-строительного процесса, сложившихся в корпорации (компани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четной политики, учетной и отчетной документации корпорации (компани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и учет особенностей взаимоотношений корпорации (компании) с контрагентами и между дочерними обществами, в т.ч. по контролируемым сделкам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бранной информации, выявление недостатков и нарушений в сложившейся системе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казаний и рекомендаций по оптимизации порядка формирования стоимости строительства с учетом принципов налогового и и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соглашений о ценообразовании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тоговых документов в установленном порядке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вместно с заказчиком (при необходимости) в согласовании и утверждении соглашений о ценообразовании для целей налогообложения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1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ыночную, нормативную и отчетную информацию</w:t>
            </w:r>
          </w:p>
        </w:tc>
      </w:tr>
      <w:tr>
        <w:trPr>
          <w:trHeight w:val="36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и учитывать специфические особенности капитального строительства в отраслевом и корпоративном разрезах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инвестиционного, бухгалтерского, контрактного и иного специальн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е законодательство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пределения цены товаров, работ, услуг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налогового контроля по контролируемым сделк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соглашений о ценообразовании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стоимости строительства на различных этапах инвестиционно-строитель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1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ыночной стоимости работ и услуг по строительству для целей налогооблож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/02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ынка строительной продукции, в т.ч. по видам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принципов определения цены товаров, работ, услуг требованиям налогов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обоснование стоимости строительной продукции, в т.ч. отдельных ресурсов, по запросам органов налогового контро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тоговых документов в установленном порядке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1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ыночную, нормативную и отчетную информацию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базовом уровн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инвестиционного, бухгалтерского, контрактного и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е законодательство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пределения цены товаров, работ, услуг для целей налогооблож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налогового контроля по контролируемым сделк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ативы, нормы и правила и  иные документы в сфере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стоимости строительства, в т.ч. по элементам технологической струк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(аудит, проверка) стоимости строительства на различных этапах инвестиционно-строительного процесса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ценообразованию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5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-сметч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ая экспертиза инвестиционно-строительных проектов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/01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оимости инвестиционно-строительного проекта в зависимости от этапа его реализации (в т.ч. по объектам капитального строительства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основанности капитальных вложений (предельной стоимости строительства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основанности сметной стоимости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счетов цены договора подряд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и произведенны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емственности стоимости строительства по этапам инвестиционно-строитель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ономической  эффективности инвестиционно-строительного проек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сполнения бюджета проекта, анализ причин отклонений от него, рекомендации по корректировке бюдже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тоговых отчетов и заключений в установленном порядке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1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рыночную, нормативную и отчетную информацию</w:t>
            </w:r>
          </w:p>
        </w:tc>
      </w:tr>
      <w:tr>
        <w:trPr>
          <w:trHeight w:val="35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хническую документацию</w:t>
            </w:r>
          </w:p>
        </w:tc>
      </w:tr>
      <w:tr>
        <w:trPr>
          <w:trHeight w:val="35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35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программами оценки инвестиций на уровне уверенного владения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программами разработки сметных расчетов на уровне уверенного влад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инвестиционного, бухгалтерского, контрактного и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инвестиционного анализ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етоды исследования экономических процес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ативы, нормы и правила и  иные документы в сфере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стоимости строительства, в т.ч. по элементам технологической струк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сметной документаци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/02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ава и комплектности сметной документации (проверка по формальным признакам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метной документации на соответствие требованиям, предъявляемым к ее оформле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метной документации на соответствие техническому заданию на ее разработк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основанности использования сметных нормативов, применяемых при разработке сметных расче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ава и объемов работ, учтенных в сметной документации, перечню и объему работ, указанным в утвержденной заказчиком технической документации</w:t>
            </w:r>
          </w:p>
        </w:tc>
      </w:tr>
      <w:tr>
        <w:trPr>
          <w:trHeight w:val="34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экспертного заключения в установленном порядке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экспертизы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мет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накладных расходов и сметной прибыл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тдельных видов прочих работ и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лимитированны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определения сметной стоимости объектов капитального строительств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/03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, представленных для проведения проверки смет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ценка расчетов, содержащихся в сметной документации, в целях установления их соответствия сметным нормативам, физическим объемам работ, конструктивным, организационно-технологическим и другим решениям, предусмотренным технической документаци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установленном порядке заключения о достоверности или недостоверности определения сметной стоимости объекта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нформации о выданном заключении в соответствующий реестр, ведение которого осуществляется в установленном нормативными правовыми актами РФ, субъектов РФ, муниципальных образований и/или локальными нормативными документами члена СРО порядке</w:t>
            </w:r>
          </w:p>
        </w:tc>
      </w:tr>
      <w:tr>
        <w:trPr>
          <w:trHeight w:val="64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ыданных заключениях в установленных случаях и порядке</w:t>
            </w:r>
          </w:p>
        </w:tc>
      </w:tr>
      <w:tr>
        <w:trPr>
          <w:trHeight w:val="1174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сметной стоимости объектов капитального строительства, строительство которых осуществляется с привлечением средств бюджетов бюджетной системы Российской Федер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метного ценообраз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метной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накладных расходов и сметной прибыл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тдельных видов прочих работ и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лимитированных затра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4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й аудит инвестиционных проектов с государственным участием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/04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628"/>
      </w:tblGrid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плектности представленных документов (согласно установленному их перечню, форме и содержанию)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й оценки стоимости объекта капитального строительства с учетом результатов публичного технологического аудита инвестиционного проект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сплуатационных расходов на реализацию инвестиционного проекта в процессе жизненного цикл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его раздела заключения о проведении публичного технологического и ценового аудита инвестиционного проекта на стадии подготовки решения о предоставлении средств федерального бюджета на реализацию инвестиционного проекта (1-й этап)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тветствующего раздела сводного заключения о проведении публичного технологического аудита инвестиционного проекта на стадии утверждения проектной документации в отношении объекта капитального строительства, создаваемого в ходе реализации инвестиционного проекта (2-й этап)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платы за проведение публичного технологического и ценового аудита инвестиционного проект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нформации о выданном заключении в соответствующий реестр</w:t>
            </w:r>
          </w:p>
        </w:tc>
      </w:tr>
      <w:tr>
        <w:trPr>
          <w:trHeight w:val="647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ыданных заключениях в установленных случаях и порядке</w:t>
            </w:r>
          </w:p>
        </w:tc>
      </w:tr>
      <w:tr>
        <w:trPr>
          <w:trHeight w:val="1174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формирования сметной стоимост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убличного технологического и ценового аудита инвестиционных проектов с государственным участием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сметной стоимости объектов капитального строительства, строительство которых осуществляется с привлечением средств федерального бюджет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метного ценообразования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сметной стоим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накладных расходов и сметной прибыл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тдельных видов прочих работ и затрат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в сметных расчетах лимитированных затрат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сметной документаци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5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нвестиционных проектов на предмет эффективности использования бюджетных средств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/05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628"/>
      </w:tblGrid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спорта инвестиционного проекта, предоставляемого для проведения проверки инвестиционных проектов на предмет эффективности использования бюджетных средств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плектности представленных документов (согласно установленному их перечню, форме и содержанию)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нвестиционных проектов на основе качественных критериев оценки эффективности использования бюджетных средств, направляемых на капитальные вложения,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нвестиционных проектов на основе количественных критериев оценки эффективности использования бюджетных средств, направляемых на капитальные вложения,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сходных данных для расчета интегральной оценки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эффективности использования бюджетных средств, направляемых на капитальные вложения,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ключения о соответствии или несоответствии инвестиционного проекта установленным критериям использования бюджетных средств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нформации о выданном заключении в соответствующий реестр, ведение которого осуществляется в установленном нормативными правовыми актами РФ, субъектов РФ, муниципальных образований порядке</w:t>
            </w:r>
          </w:p>
        </w:tc>
      </w:tr>
      <w:tr>
        <w:trPr>
          <w:trHeight w:val="647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ыданных заключениях в установленных случаях и порядке</w:t>
            </w:r>
          </w:p>
        </w:tc>
      </w:tr>
      <w:tr>
        <w:trPr>
          <w:trHeight w:val="1174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58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смет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верки инвестиционных проектов на предмет эффективности использования бюджетных средств, направляемых на капитальные влож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и оформления паспорта инвестиционного проекта для целей проверк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2.6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аудит инвестиционно-строительных проектов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/06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628"/>
      </w:tblGrid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нвестиционно-строительного проект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аточности и полноты технической и разрешительной документации, их соответствия требованиям законодательства РФ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ого исполнения реализации инвестиционно-строительного проект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актического выполнения работ по строительству с начала строительства, соблюдения/нарушения исполнения календарных планов и графиков финансирования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анализ исполнительной документации по строительству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онная проверка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надзор за ходом реализации инвестицонно-строительного проект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ценка организационно-технических факторов, негативно/позитивно влияющих на ход реализации проекта</w:t>
            </w:r>
          </w:p>
        </w:tc>
      </w:tr>
      <w:tr>
        <w:trPr>
          <w:trHeight w:val="647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ценка финансово-экономических факторов, негативно/позитивно влияющих на ход реализации проекта</w:t>
            </w:r>
          </w:p>
        </w:tc>
      </w:tr>
      <w:tr>
        <w:trPr>
          <w:trHeight w:val="647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ключения о результатах строительного аудита инвестиционно-строительного проекта с рекомендациями</w:t>
            </w:r>
          </w:p>
        </w:tc>
      </w:tr>
      <w:tr>
        <w:trPr>
          <w:trHeight w:val="1174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и корректировать графики строительства и финансирования</w:t>
            </w:r>
          </w:p>
        </w:tc>
      </w:tr>
      <w:tr>
        <w:trPr>
          <w:trHeight w:val="35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нансово-экономические расчеты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(изучать, анализировать) с технической документацией, результатами инженерных изысканий</w:t>
            </w:r>
          </w:p>
        </w:tc>
      </w:tr>
      <w:tr>
        <w:trPr>
          <w:trHeight w:val="58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 программами (планирования, разработки сметных расчетов, оценки инвестиций)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налогового, бухгалтерск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технологии проведения строительного аудита инвестиционно-строительных проектов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етного ценообразования в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на различных этапах их жизненного цикл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анализ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хнологий производства работ по монтажу оборудования, пусконаладочных работ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3.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разработке политики стоимостного инжиниринга в строительстве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стоимостного инжиниринг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ценообразован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одразделения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функциональных и других подразделений и служб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6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3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профессиональной деятельности по стоимостному инжинирингу в строительстве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/01.8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628"/>
      </w:tblGrid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 анализ нормативной правовой, нормативно-методической документации по вопросам профессиональной деятельности в сфере строительного стоимостного инжиниринг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общение и адаптация зарубежного опыта организации и технического регулирования профессиональной деятельности в сфере строительного стоимостного инжиниринг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правлений и видов деятельности стоимостного инженера в строительстве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стандартизации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стандартов профессиональной деятельности по стоимостному инжинирингу в строительстве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убличном обсуждении стандартов профессиональной деятельности по стоимостному инжинирингу в строительстве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государственной власти, уполномоченными на выработку политики ценообразования в градостроительной деятельности и регулирование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верждении стандартов профессиональной деятельности по стоимостному инжинирингу в строительстве</w:t>
            </w:r>
          </w:p>
        </w:tc>
      </w:tr>
      <w:tr>
        <w:trPr>
          <w:trHeight w:val="1174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нтезировать, анализировать, обобщать информацию</w:t>
            </w:r>
          </w:p>
        </w:tc>
      </w:tr>
      <w:tr>
        <w:trPr>
          <w:trHeight w:val="363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научно-методическую деятельность</w:t>
            </w:r>
          </w:p>
        </w:tc>
      </w:tr>
      <w:tr>
        <w:trPr>
          <w:trHeight w:val="58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налогового, бухгалтерск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б образовани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3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внедрение, развитие и актуализация научно-методических подходов системы строительного стоимостного инжиниринга 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/02.8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628"/>
      </w:tblGrid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нормативной правовой, нормативно-методической основ профессиональной деятельности в сфере строительного стоимостного инжиниринг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ункционирования системы стандартизации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общение и адаптация зарубежного опыта организации и технического регулирования профессиональной деятельности в сфере строительного стоимостного инжиниринг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лем и перспектив развит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вопросам совершенствования науки и практики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едложений по вопросам совершенствования науки и практики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государственной власти, уполномоченными на выработку политики ценообразования в градостроительной деятельности и регулирование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верждении стандартов профессиональной деятельности по стоимостному инжинирингу в строительстве</w:t>
            </w:r>
          </w:p>
        </w:tc>
      </w:tr>
      <w:tr>
        <w:trPr>
          <w:trHeight w:val="1174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нтезировать, анализировать, обобщать информацию</w:t>
            </w:r>
          </w:p>
        </w:tc>
      </w:tr>
      <w:tr>
        <w:trPr>
          <w:trHeight w:val="363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научно-методическую деятельность</w:t>
            </w:r>
          </w:p>
        </w:tc>
      </w:tr>
      <w:tr>
        <w:trPr>
          <w:trHeight w:val="58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налогового, бухгалтерск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б образовани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3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витие системы нормативно-методического регулирования строительного стоимостного инжиниринг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/03.8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628"/>
      </w:tblGrid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нормативной правовой, нормативно-методической основ профессиональной деятельности в сфере строительного стоимостного инжиниринг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ункционирования системы профессиональной деятельности на предмет необходимости разработки и/или актуализации нормативно-методического обеспече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нормативно-методических документов по стоимостному инжинирингу в строительстве (методик, рекомендаций, порядков, правил и т.п.)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действующих нормативно-методических документов по стоимостному инжинирингу в строительстве (методик, рекомендаций, порядков, правил и т.п.)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государственной власти, уполномоченными на выработку политики ценообразования в градостроительной деятельности и регулирование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тверждении стандартов профессиональной деятельности по стоимостному инжинирингу в строительстве</w:t>
            </w:r>
          </w:p>
        </w:tc>
      </w:tr>
      <w:tr>
        <w:trPr>
          <w:trHeight w:val="1174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нормативными и методическими документами, справочными материалами</w:t>
            </w:r>
          </w:p>
        </w:tc>
      </w:tr>
      <w:tr>
        <w:trPr>
          <w:trHeight w:val="659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интезировать, анализировать, обобщать информацию</w:t>
            </w:r>
          </w:p>
        </w:tc>
      </w:tr>
      <w:tr>
        <w:trPr>
          <w:trHeight w:val="363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научно-методическую деятельность</w:t>
            </w:r>
          </w:p>
        </w:tc>
      </w:tr>
      <w:tr>
        <w:trPr>
          <w:trHeight w:val="585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специализированными  программами на уровне уверенного пользовател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налогового, бухгалтерского, инвестиционного законода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б образовании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, нормативы, нормы и правила и  иные документы в сфере строительного ценообразования 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7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4 Обобщенная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ями, структурными подразделениями организаций стоимостного инжиниринга в строительстве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(управления, департамента, организации); начальник от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ильное высшее профессиональное образование, высшее образование и дополнительные профессиональные образовательные программы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-ти лет в сфере ценообразования и сметного нормирования, стоимостного инжиниринга в строительстве; не менее 3-х лет на руководящих должностях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законодательства Российской Федерации, дополнительными требованиями саморегулируемой организации специалистов стоимостного инжинирин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ые характеристик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зовой группы, должности (профессии) или специальности 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инженеры по транспортному и город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по промышленному и гражданскому строительству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7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, ОКНП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ификаторах отсутствует соответствующая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4.1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структурными подразделениями организаций, осуществляющих профессиональную деятельность по стоимостному инжинирингу в строительстве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/01.8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задания между подчиненными и координировать их работ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ыполнение заданий подчиненны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екущую деятельность подраз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ть необходимы распоряжения на уровне подраз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другими структурными подразделе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трудовой мотивации, инициативы и активности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работников к профессиональным аттестациям (независимым оценкам квалификации и иным аналогичным процедурам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трудовой дисциплин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иеме, переводе, увольнении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воевременное составление, утверждение, представление отч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методы организации процесса определения стоимости строительства на различных этапах инвестиционно-строительного процесса, методы контроля качества итоговых результ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ть заказчиков работ о действующем законодательстве, регулирующем профессиональную деятельность по стоимостному инжинирингу, а также нормативных требованиях, регламентирующих определение стоим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блюдения условий, предусмотренных заключенным договор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подготовке, проведению и сдаче результатов определения стоимости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тодические  обеспечение и поддержку процессов формирования стоимости строительств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рациональным использованием производственных ресурсов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соблюдением требований техники безопасности и охраны труда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трудовую мотивацию, инициативу и активность работников</w:t>
            </w:r>
          </w:p>
        </w:tc>
      </w:tr>
      <w:tr>
        <w:trPr>
          <w:trHeight w:val="28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пециалистами подразделения</w:t>
            </w:r>
          </w:p>
        </w:tc>
      </w:tr>
      <w:tr>
        <w:trPr>
          <w:trHeight w:val="26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задачи специалистам подразделения</w:t>
            </w:r>
          </w:p>
        </w:tc>
      </w:tr>
      <w:tr>
        <w:trPr>
          <w:trHeight w:val="40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выполнение поставленных задач специалистами подразделения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, систематизировать и  анализировать материал, полученный в результате работы подразделения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отовить распоряжения на уровне подразделения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подготовку отчетной документ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процесс определения стоимости строительства, контроль качества выполнения этого процесса</w:t>
            </w:r>
          </w:p>
        </w:tc>
      </w:tr>
      <w:tr>
        <w:trPr>
          <w:trHeight w:val="94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методические и иные материалы, регламентирующие основные процессы и процедуры для специалистов подраз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инвестиционного, налогового, труд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ативы, нормы и правила и  иные документы в сфере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ование и стандартизац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, управления и экспертизы стоимости строительства на различных этапах инвестиционно-строитель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разработки технической документации, порядок ее согласования, утверждения и экспертиз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строительного и ценового аудита инвестиционных про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анализ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атистики и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2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ями, осуществляющими профессиональную деятельность по стоимостному инжинирингу в строительстве  (за исключением единоличного или коллегиального органа управления юридического лица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/02.8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задания между подчиненными и координировать их работ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ыполнение заданий подчиненны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екущую деятельность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ть необходимые распоряжения на уровне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заимодействие структурных подразделений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трудовой мотивации, инициативы и активности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работников к профессиональным аттестациям (независимым оценкам квалификации и иным аналогичным процедурам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трудовой дисциплин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иеме, переводе, увольнении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воевременное составление, утверждение, представление отч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методы организации процесса определения стоимости строительства на различных этапах инвестиционно-строительного процесса, методы контроля качества итоговых результ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ть заказчиков работ о действующем законодательстве, регулирующем профессиональную деятельность по стоимостному инжинирингу, а также нормативных требованиях, регламентирующих определение стоим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блюдения условий, предусмотренных заключенным договор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подготовке, проведению и сдаче результатов определения стоимости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тодические  обеспечение и поддержку процессов формирования стоимости строительств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рациональным использованием производственных ресурсов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соблюдением требований техники безопасности и охраны труда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трудовую мотивацию, инициативу и активность работников</w:t>
            </w:r>
          </w:p>
        </w:tc>
      </w:tr>
      <w:tr>
        <w:trPr>
          <w:trHeight w:val="28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пециалистами организации</w:t>
            </w:r>
          </w:p>
        </w:tc>
      </w:tr>
      <w:tr>
        <w:trPr>
          <w:trHeight w:val="26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задачи специалистам организации</w:t>
            </w:r>
          </w:p>
        </w:tc>
      </w:tr>
      <w:tr>
        <w:trPr>
          <w:trHeight w:val="40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выполнение поставленных задач специалистами организ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, систематизировать и  анализировать материал, полученный в результате работы организ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отовить распоряжения на уровне организ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подготовку отчетной документ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процесс определения стоимости строительства, контроль качества выполнения этого процесса</w:t>
            </w:r>
          </w:p>
        </w:tc>
      </w:tr>
      <w:tr>
        <w:trPr>
          <w:trHeight w:val="948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методические и иные материалы, регламентирующие основные процессы и процедуры для специалистов организац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инвестиционного, налогового, труд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ативы, нормы и правила и  иные документы в сфере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ование и стандартизац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, управления и экспертизы стоимости строительства на различных этапах инвестиционно-строитель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разработки технической документации, порядок ее согласования, утверждения и экспертиз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строительного и ценового аудита инвестиционных про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анализ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атистики и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3. Трудовая функ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ями, осуществляющими деятельность по разработке политики стоимостного инжиниринга в строительстве (за исключением единоличного или коллегиального органа управления юридического лица)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/03.8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руководство деятельностью по формированию политики стоимостного инжиниринга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сопровождение деятельности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задания между подчиненными и координировать их работ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ыполнение заданий подчиненны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екущую деятельность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ть необходимые распоряжения на уровне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заимодействие структурных подразделений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трудовой мотивации, инициативы и активности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работников к профессиональным аттестациям (независимым оценкам квалификации и иным аналогичным процедурам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трудовой дисциплин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иеме, переводе, увольнении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воевременное составление, утверждение, представление отчетн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методы организации процесса определения стоимости строительства на различных этапах инвестиционно-строительного процесса, методы контроля качества итоговых результ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ть заказчиков работ о действующем законодательстве, регулирующем профессиональную деятельность по стоимостному инжинирингу, а также нормативных требованиях, регламентирующих определение стоим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блюдения условий, предусмотренных заключенным договор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подготовке, проведению и сдаче результатов определения стоимости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тодические  обеспечение и поддержку процессов формирования стоимости строительства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рациональным использованием производственных ресурсов</w:t>
            </w:r>
          </w:p>
        </w:tc>
      </w:tr>
      <w:tr>
        <w:trPr>
          <w:trHeight w:val="54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соблюдением требований техники безопасности и охраны труда</w:t>
            </w:r>
          </w:p>
        </w:tc>
      </w:tr>
      <w:tr>
        <w:trPr>
          <w:trHeight w:val="445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ктических компетенций по перечисленным видам трудовых действий, полученных в результате освоения основных или профильных дополнительных профессиональных образовательных программ обладающих, подтвержденных в установленном порядке необходимой квалификацией</w:t>
            </w:r>
          </w:p>
        </w:tc>
      </w:tr>
      <w:tr>
        <w:trPr>
          <w:trHeight w:val="814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овременной организационно-коммуникационной техникой, средствами электронной передачи, защиты и хранения информации</w:t>
            </w:r>
          </w:p>
        </w:tc>
      </w:tr>
      <w:tr>
        <w:trPr>
          <w:trHeight w:val="1171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актуальными программами офисного пакета на уровне свободного владения, в т.ч. текстовыми, табличными, формульными и графическими редакторами, специальными функциями анализа и обработки данных</w:t>
            </w:r>
          </w:p>
        </w:tc>
      </w:tr>
      <w:tr>
        <w:trPr>
          <w:trHeight w:val="58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трудовую мотивацию, инициативу и активность работников</w:t>
            </w:r>
          </w:p>
        </w:tc>
      </w:tr>
      <w:tr>
        <w:trPr>
          <w:trHeight w:val="28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пециалистами организации</w:t>
            </w:r>
          </w:p>
        </w:tc>
      </w:tr>
      <w:tr>
        <w:trPr>
          <w:trHeight w:val="269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задачи специалистам организации</w:t>
            </w:r>
          </w:p>
        </w:tc>
      </w:tr>
      <w:tr>
        <w:trPr>
          <w:trHeight w:val="402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выполнение поставленных задач специалистами организ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общать, систематизировать и  анализировать материал, полученный в результате работы организ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отовить распоряжения на уровне организ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подготовку отчетной документации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процесс определения стоимости строительства, контроль качества выполнения этого процесса</w:t>
            </w:r>
          </w:p>
        </w:tc>
      </w:tr>
      <w:tr>
        <w:trPr>
          <w:trHeight w:val="433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методические и иные материалы, регламентирующие основные процессы и процедуры для специалистов организаций</w:t>
            </w:r>
          </w:p>
        </w:tc>
      </w:tr>
      <w:tr>
        <w:trPr>
          <w:trHeight w:val="660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гламентировать, координировать и осуществлять научно-методическую деятельность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ного и нормативно-методического регулирован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ного, гражданского, контрактного, инвестиционного, налогового, трудового, бухгалтерск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ативы, нормы и правила и  иные документы в сфере строительного ценообраз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ование и стандартизация профессиона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, управления и экспертизы стоимости строительства на различных этапах инвестиционно-строительного процесс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разработки технической документации, порядок ее согласования, утверждения и экспертиз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строительного и ценового аудита инвестиционных про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анализ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атистики и финансовой математ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го регулирования в строитель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тики делового общ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этические норм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места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3.1.1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Общероссийский классификатор занятий ОК 010-93(ОКЗ) (утв. постановлением Госстандарта РФ от 30.12.1993 № 298)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Общеросийский классификатор видов экономической деятельности (ОКВЭД2) ОК 029-2014 (КДЕС Ред. 2) (утв. приказом Росстандарта от 31.01.2014 № 14-ст)</w:t>
      </w:r>
    </w:p>
  </w:endnote>
  <w:endnote w:id="4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5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6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7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8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9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0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1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2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3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4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5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6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  <w:endnote w:id="17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>
          <w:color w:val="FFFFFF"/>
        </w:rPr>
        <w:t xml:space="preserve"> </w:t>
      </w:r>
      <w:r>
        <w:rPr>
          <w:rFonts w:cs="Times New Roman"/>
          <w:color w:val="FFFFFF"/>
          <w:sz w:val="20"/>
          <w:szCs w:val="20"/>
        </w:rPr>
        <w:t>Приказ Минздравсоцразвития России от 23.04.2008 N 188 (ред. от 12.02.2014)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</w:t>
      </w:r>
    </w:p>
    <w:p>
      <w:pPr>
        <w:pStyle w:val="Endnote"/>
        <w:jc w:val="both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i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  <w:color w:val="FF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5">
    <w:name w:val="Заголовок 5 Знак"/>
    <w:qFormat/>
    <w:rPr>
      <w:rFonts w:ascii="Cambria" w:hAnsi="Cambria" w:cs="Cambria"/>
      <w:b/>
      <w:color w:val="7F7F7F"/>
    </w:rPr>
  </w:style>
  <w:style w:type="character" w:styleId="6">
    <w:name w:val="Заголовок 6 Знак"/>
    <w:qFormat/>
    <w:rPr>
      <w:rFonts w:ascii="Cambria" w:hAnsi="Cambria" w:cs="Cambria"/>
      <w:b/>
      <w:i/>
      <w:color w:val="7F7F7F"/>
    </w:rPr>
  </w:style>
  <w:style w:type="character" w:styleId="7">
    <w:name w:val="Заголовок 7 Знак"/>
    <w:qFormat/>
    <w:rPr>
      <w:rFonts w:ascii="Cambria" w:hAnsi="Cambria" w:cs="Cambria"/>
      <w:i/>
    </w:rPr>
  </w:style>
  <w:style w:type="character" w:styleId="8">
    <w:name w:val="Заголовок 8 Знак"/>
    <w:qFormat/>
    <w:rPr>
      <w:rFonts w:ascii="Cambria" w:hAnsi="Cambria" w:cs="Cambria"/>
      <w:sz w:val="20"/>
    </w:rPr>
  </w:style>
  <w:style w:type="character" w:styleId="9">
    <w:name w:val="Заголовок 9 Знак"/>
    <w:qFormat/>
    <w:rPr>
      <w:rFonts w:ascii="Cambria" w:hAnsi="Cambria" w:cs="Cambria"/>
      <w:i/>
      <w:spacing w:val="5"/>
      <w:sz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7">
    <w:name w:val="Подзаголовок Знак"/>
    <w:qFormat/>
    <w:rPr>
      <w:rFonts w:ascii="Cambria" w:hAnsi="Cambria" w:cs="Cambria"/>
      <w:i/>
      <w:spacing w:val="13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Times New Roman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ь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spacing w:val="13"/>
      <w:sz w:val="24"/>
      <w:szCs w:val="20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cs="Times New Roman"/>
      <w:i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cs="Times New Roman"/>
      <w:b/>
      <w:i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22:00Z</dcterms:created>
  <dc:creator>Прокопов Федор Тимофеевич</dc:creator>
  <dc:description/>
  <cp:keywords/>
  <dc:language>en-US</dc:language>
  <cp:lastModifiedBy>vs Sedov</cp:lastModifiedBy>
  <cp:lastPrinted>2014-10-12T14:52:00Z</cp:lastPrinted>
  <dcterms:modified xsi:type="dcterms:W3CDTF">2015-11-30T19:22:00Z</dcterms:modified>
  <cp:revision>2</cp:revision>
  <dc:subject/>
  <dc:title>Приложение № 1</dc:title>
</cp:coreProperties>
</file>