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УТВЕРЖДЕН</w:t>
      </w:r>
    </w:p>
    <w:p>
      <w:pPr>
        <w:pStyle w:val="Style17"/>
        <w:rPr/>
      </w:pPr>
      <w:r>
        <w:rPr/>
        <w:t xml:space="preserve">приказом Министерства </w:t>
      </w:r>
    </w:p>
    <w:p>
      <w:pPr>
        <w:pStyle w:val="Style17"/>
        <w:rPr/>
      </w:pPr>
      <w:r>
        <w:rPr/>
        <w:t>труда и социальной защиты Российской Федерации</w:t>
      </w:r>
    </w:p>
    <w:p>
      <w:pPr>
        <w:pStyle w:val="Style17"/>
        <w:rPr/>
      </w:pPr>
      <w:r>
        <w:rPr/>
        <w:t>от «__» ______2015 г. №___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spacing w:lineRule="auto" w:line="240" w:before="0" w:after="0"/>
        <w:ind w:left="567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rPr/>
      </w:pPr>
      <w:r>
        <w:rPr/>
        <w:t>ПРОФЕССИОНАЛЬНЫЙ СТАНДА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пециалист по ценообразованию и стоимостному инжинирингу в градостроительств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1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</w:tblGrid>
      <w:tr>
        <w:trPr>
          <w:trHeight w:val="399" w:hRule="atLeast"/>
        </w:trPr>
        <w:tc>
          <w:tcPr>
            <w:tcW w:w="2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>
          <w:trHeight w:val="399" w:hRule="atLeast"/>
        </w:trPr>
        <w:tc>
          <w:tcPr>
            <w:tcW w:w="224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</w:t>
            </w:r>
          </w:p>
        </w:tc>
      </w:tr>
    </w:tbl>
    <w:p>
      <w:pPr>
        <w:pStyle w:val="PS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sz w:val="24"/>
              <w:szCs w:val="22"/>
              <w:rFonts w:eastAsia="Times New Roman" w:cs="Times New Roman"/>
              <w:color w:val="auto"/>
              <w:lang w:val="ru-RU" w:eastAsia="en-US" w:bidi="ar-SA"/>
            </w:rPr>
            <w:instrText xml:space="preserve"> TOC \h \z \t "Level1;1;Level2;2" </w:instrText>
          </w:r>
          <w:r>
            <w:rPr>
              <w:rStyle w:val="IndexLink"/>
              <w:sz w:val="24"/>
              <w:szCs w:val="22"/>
              <w:rFonts w:eastAsia="Times New Roman" w:cs="Times New Roman"/>
              <w:color w:val="auto"/>
              <w:lang w:val="ru-RU" w:eastAsia="en-US" w:bidi="ar-SA"/>
            </w:rPr>
            <w:fldChar w:fldCharType="separate"/>
          </w:r>
          <w:hyperlink w:anchor="__RefHeading___Toc431332938">
            <w:r>
              <w:rPr>
                <w:rStyle w:val="IndexLink"/>
                <w:rFonts w:eastAsia="Times New Roman" w:cs="Times New Roman"/>
                <w:color w:val="auto"/>
                <w:sz w:val="24"/>
                <w:szCs w:val="22"/>
                <w:lang w:val="ru-RU" w:eastAsia="en-US" w:bidi="ar-SA"/>
              </w:rPr>
              <w:t>I. Общие сведения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431332939">
            <w:r>
              <w:rPr>
                <w:rStyle w:val="IndexLink"/>
              </w:rPr>
              <w:t>II. Описание трудовых функций, входящих в профессиональный стандарт  (функциональная карта вида профессиональной деятельности)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431332940">
            <w:r>
              <w:rPr>
                <w:rStyle w:val="IndexLink"/>
              </w:rPr>
              <w:t>III. Характеристика обобщенных трудовых функций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before="0" w:after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31332941">
            <w:r>
              <w:rPr>
                <w:rStyle w:val="IndexLink"/>
                <w:lang w:val="en-US" w:eastAsia="en-US"/>
              </w:rPr>
              <w:t>3.1. Обобщенная трудовая функция «</w:t>
            </w:r>
            <w:r>
              <w:rPr>
                <w:rStyle w:val="IndexLink"/>
                <w:szCs w:val="24"/>
              </w:rPr>
              <w:t>Сметное ценообразование в сфере градостроительной деятельности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before="0" w:after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31332942">
            <w:r>
              <w:rPr>
                <w:rStyle w:val="IndexLink"/>
                <w:lang w:val="en-US" w:eastAsia="en-US"/>
              </w:rPr>
              <w:t>3.2. Обобщенная трудовая функция «</w:t>
            </w:r>
            <w:r>
              <w:rPr>
                <w:rStyle w:val="IndexLink"/>
                <w:szCs w:val="24"/>
              </w:rPr>
              <w:t>Аудит и оценка эффективности инвестиций в сфере градостроительной деятельности»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before="0" w:after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31332943">
            <w:r>
              <w:rPr>
                <w:rStyle w:val="IndexLink"/>
                <w:lang w:val="en-US" w:eastAsia="en-US"/>
              </w:rPr>
              <w:t>3.3. Обобщенная трудовая функция «</w:t>
            </w:r>
            <w:r>
              <w:rPr>
                <w:rStyle w:val="IndexLink"/>
                <w:szCs w:val="24"/>
              </w:rPr>
              <w:t>Анализ и определение стоимости при планировании и реализации проектов в сфере градостроительной деятельности</w:t>
            </w:r>
            <w:r>
              <w:rPr>
                <w:rStyle w:val="IndexLink"/>
                <w:lang w:val="en-US" w:eastAsia="en-US"/>
              </w:rPr>
              <w:t>»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before="0" w:after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31332944">
            <w:r>
              <w:rPr>
                <w:rStyle w:val="IndexLink"/>
                <w:lang w:val="en-US" w:eastAsia="en-US"/>
              </w:rPr>
              <w:t>3.4. Обобщенная трудовая функция «</w:t>
            </w:r>
            <w:r>
              <w:rPr>
                <w:rStyle w:val="IndexLink"/>
                <w:szCs w:val="24"/>
              </w:rPr>
              <w:t>Организация и регулирование сферы ценообразования и стоимостной оценки для градостроительной деятельности</w:t>
            </w:r>
            <w:r>
              <w:rPr>
                <w:rStyle w:val="IndexLink"/>
                <w:lang w:val="en-US" w:eastAsia="en-US"/>
              </w:rPr>
              <w:t>»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431332945">
            <w:r>
              <w:rPr>
                <w:rStyle w:val="IndexLink"/>
              </w:rPr>
              <w:t>IV. Сведения об организациях – разработчиках  профессионального стандарта</w:t>
              <w:tab/>
              <w:t>3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Calibri" w:hAnsi="Calibri"/>
          <w:b/>
          <w:bCs/>
          <w:sz w:val="28"/>
          <w:szCs w:val="28"/>
          <w:lang w:val="en-US"/>
        </w:rPr>
      </w:r>
    </w:p>
    <w:p>
      <w:pPr>
        <w:pStyle w:val="Level1"/>
        <w:rPr/>
      </w:pPr>
      <w:bookmarkStart w:id="0" w:name="__RefHeading___Toc431332938"/>
      <w:bookmarkEnd w:id="0"/>
      <w:r>
        <w:rPr/>
        <w:t>I. Общие свед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  <w:gridCol w:w="606"/>
        <w:gridCol w:w="1431"/>
      </w:tblGrid>
      <w:tr>
        <w:trPr/>
        <w:tc>
          <w:tcPr>
            <w:tcW w:w="81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правление стоимостью в градостроительной деятельности</w:t>
            </w:r>
          </w:p>
        </w:tc>
        <w:tc>
          <w:tcPr>
            <w:tcW w:w="606" w:type="dxa"/>
            <w:tcBorders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8774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наименование вида профессиональной деятельности)</w:t>
            </w:r>
          </w:p>
        </w:tc>
        <w:tc>
          <w:tcPr>
            <w:tcW w:w="1431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"/>
        <w:rPr/>
      </w:pPr>
      <w:r>
        <w:rPr/>
        <w:t>Основная цель вида профессиональной деятельности: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рганизация, планирование, выполнение работ по стоимостной оценке и управлению стоимостью проектов, в том числе с использованием методов стоимостного инжиниринга, технологического и ценового аудита, для получения и использования результатов таких работ на различных этапах градостроительной деятельности в соответствии с установленными требованиями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Группа занятий: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3464"/>
        <w:gridCol w:w="1235"/>
        <w:gridCol w:w="4031"/>
      </w:tblGrid>
      <w:tr>
        <w:trPr/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23</w:t>
            </w:r>
          </w:p>
        </w:tc>
        <w:tc>
          <w:tcPr>
            <w:tcW w:w="3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уководители подразделений (управляющие) в строительстве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46</w:t>
            </w:r>
          </w:p>
        </w:tc>
        <w:tc>
          <w:tcPr>
            <w:tcW w:w="4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уководители служб и подразделений в сфере финансовой деятельности и страхования</w:t>
            </w:r>
          </w:p>
        </w:tc>
      </w:tr>
      <w:tr>
        <w:trPr/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41</w:t>
            </w:r>
          </w:p>
        </w:tc>
        <w:tc>
          <w:tcPr>
            <w:tcW w:w="3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ы в промышленности и на производстве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42</w:t>
            </w:r>
          </w:p>
        </w:tc>
        <w:tc>
          <w:tcPr>
            <w:tcW w:w="4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ы по гражданскому строительству</w:t>
            </w:r>
          </w:p>
        </w:tc>
      </w:tr>
      <w:tr>
        <w:trPr/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64</w:t>
            </w:r>
          </w:p>
        </w:tc>
        <w:tc>
          <w:tcPr>
            <w:tcW w:w="3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ектировщики-градостроители и проектировщики транспортных узлов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12</w:t>
            </w:r>
          </w:p>
        </w:tc>
        <w:tc>
          <w:tcPr>
            <w:tcW w:w="4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сультанты по финансовым вопросам и инвестициям</w:t>
            </w:r>
          </w:p>
        </w:tc>
      </w:tr>
      <w:tr>
        <w:trPr/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13</w:t>
            </w:r>
          </w:p>
        </w:tc>
        <w:tc>
          <w:tcPr>
            <w:tcW w:w="3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инансовые аналитики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14</w:t>
            </w:r>
          </w:p>
        </w:tc>
        <w:tc>
          <w:tcPr>
            <w:tcW w:w="4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щики и эксперты</w:t>
            </w:r>
          </w:p>
        </w:tc>
      </w:tr>
      <w:tr>
        <w:trPr/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2631</w:t>
            </w:r>
          </w:p>
        </w:tc>
        <w:tc>
          <w:tcPr>
            <w:tcW w:w="3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Экономисты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12</w:t>
            </w:r>
          </w:p>
        </w:tc>
        <w:tc>
          <w:tcPr>
            <w:tcW w:w="4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ики по гражданскому строительству</w:t>
            </w:r>
          </w:p>
        </w:tc>
      </w:tr>
      <w:tr>
        <w:trPr/>
        <w:tc>
          <w:tcPr>
            <w:tcW w:w="1475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(код ОКЗ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rFonts w:cs="Times New Roman"/>
                <w:sz w:val="20"/>
                <w:szCs w:val="20"/>
              </w:rPr>
              <w:t>)</w:t>
            </w:r>
          </w:p>
        </w:tc>
        <w:tc>
          <w:tcPr>
            <w:tcW w:w="346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наименование)</w:t>
            </w:r>
          </w:p>
        </w:tc>
        <w:tc>
          <w:tcPr>
            <w:tcW w:w="1235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од ОКЗ)</w:t>
            </w:r>
          </w:p>
        </w:tc>
        <w:tc>
          <w:tcPr>
            <w:tcW w:w="4031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наименование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Отнесение к видам экономической деятельности: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8732"/>
      </w:tblGrid>
      <w:tr>
        <w:trPr/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1.11</w:t>
            </w:r>
          </w:p>
        </w:tc>
        <w:tc>
          <w:tcPr>
            <w:tcW w:w="8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архитектуры</w:t>
            </w:r>
          </w:p>
        </w:tc>
      </w:tr>
      <w:tr>
        <w:trPr/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1.12</w:t>
            </w:r>
          </w:p>
        </w:tc>
        <w:tc>
          <w:tcPr>
            <w:tcW w:w="8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женерных изысканий, инженерно-технического проектирования, управления проектами строительства, выполнения строительного контроля и авторского надзора, предоставление технических консультаций в этих областях</w:t>
            </w:r>
          </w:p>
        </w:tc>
      </w:tr>
      <w:tr>
        <w:trPr/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7</w:t>
            </w:r>
            <w:r>
              <w:rPr>
                <w:rFonts w:cs="Times New Roman"/>
                <w:szCs w:val="24"/>
              </w:rPr>
              <w:t>4</w:t>
            </w:r>
            <w:r>
              <w:rPr>
                <w:rFonts w:cs="Times New Roman"/>
                <w:szCs w:val="24"/>
                <w:lang w:val="en-US"/>
              </w:rPr>
              <w:t>.90.2</w:t>
            </w:r>
          </w:p>
        </w:tc>
        <w:tc>
          <w:tcPr>
            <w:tcW w:w="8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, направленная на установление рыночной или иной стоимости (оценочная деятельность), кроме оценки, связанной с недвижимым имуществом или страхованием</w:t>
            </w:r>
          </w:p>
        </w:tc>
      </w:tr>
      <w:tr>
        <w:trPr/>
        <w:tc>
          <w:tcPr>
            <w:tcW w:w="1473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(код ОКВЭД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  <w:r>
              <w:rPr>
                <w:rFonts w:cs="Times New Roman"/>
                <w:sz w:val="20"/>
                <w:szCs w:val="20"/>
              </w:rPr>
              <w:t>)</w:t>
            </w:r>
          </w:p>
        </w:tc>
        <w:tc>
          <w:tcPr>
            <w:tcW w:w="873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evel1"/>
        <w:jc w:val="center"/>
        <w:rPr>
          <w:sz w:val="24"/>
          <w:szCs w:val="24"/>
          <w:lang w:val="ru-RU"/>
        </w:rPr>
      </w:pPr>
      <w:bookmarkStart w:id="1" w:name="__RefHeading___Toc431332939"/>
      <w:bookmarkEnd w:id="1"/>
      <w:r>
        <w:rPr/>
        <w:t>II</w:t>
      </w:r>
      <w:r>
        <w:rPr>
          <w:lang w:val="ru-RU"/>
        </w:rPr>
        <w:t xml:space="preserve">. Описание трудовых функций, входящих в профессиональный стандарт </w:t>
        <w:br/>
        <w:t>(функциональная карта вида профессиональной деятельности)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794"/>
        <w:gridCol w:w="1676"/>
        <w:gridCol w:w="5866"/>
        <w:gridCol w:w="1354"/>
        <w:gridCol w:w="1936"/>
      </w:tblGrid>
      <w:tr>
        <w:trPr/>
        <w:tc>
          <w:tcPr>
            <w:tcW w:w="541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общенные трудовые функции</w:t>
            </w:r>
          </w:p>
        </w:tc>
        <w:tc>
          <w:tcPr>
            <w:tcW w:w="915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удовые функции</w:t>
            </w:r>
          </w:p>
        </w:tc>
      </w:tr>
      <w:tr>
        <w:trPr/>
        <w:tc>
          <w:tcPr>
            <w:tcW w:w="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2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квалификации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наименование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ровень (подуровень) квалификации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Сметное ценообразование в сфере градостроительной деятельности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бор данных и определение объемов работ для бизнес-планирования и установления стоимостных показателей проектов сферы градостроительной деятельности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/01.6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ределение отдельных элементов стоимости, видов работ (услуг) и затрат в градостроительной деятельности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/02.6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метное нормирование в градостроительной деятельности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/03.6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пределение сметной стоимости создания (реконструкции, ремонта) объектов градостроительной деятельности 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/04.6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удит и оценка эффективности инвестиций в сфере градостроительной деятельности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оимостная оценка проектов в сфере градостроительной деятельности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/01.6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 сметной документации и достоверности определения стоимости проектов по созданию (реконструкции, ремонту) объектов градостроительной деятельности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/02.6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удит (в том числе технологический ценовой аудит) реализации проектов по созданию (реконструкции, ремонту) объектов градостроительной деятельности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/03.6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 и определение стоимости при планировании и реализации проектов в сфере градостроительной деятельности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Формирование документации о стоимости объекта градостроительной деятельности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/01.7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Анализ фактических затрат проекта по созданию (реконструкции, ремонту) объектов градостроительной деятельности, трендов отклонений по стоимости и срокам от плана реализации и прогнозов изменения стоимости такого проекта 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/02.7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ределение остатков стоимости создания (реконструкции, ремонта) объектов градостроительной деятельности на этапах плана реализации проекта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/03.7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и регулирование сферы ценообразования и стоимостной оценки для градостроительной деятельности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зработка, актуализация проектов правовых, нормативных, технических, организационных и методических, иных документов, регулирующих деятельность по ценообразованию и стоимостной оценке для градостроительной деятельности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/01.7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ординация деятельности по ценообразованию и стоимостной оценке для градостроительной деятельности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/02.7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зработка и реализация мероприятий для повышения эффективности деятельности по ценообразованию и стоимостной оценке для градостроительной деятельности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/03.7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</w:tbl>
    <w:p>
      <w:pPr>
        <w:sectPr>
          <w:headerReference w:type="default" r:id="rId4"/>
          <w:headerReference w:type="first" r:id="rId5"/>
          <w:endnotePr>
            <w:numFmt w:val="decimal"/>
          </w:endnotePr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evel1"/>
        <w:jc w:val="center"/>
        <w:rPr>
          <w:sz w:val="24"/>
          <w:szCs w:val="24"/>
        </w:rPr>
      </w:pPr>
      <w:bookmarkStart w:id="2" w:name="__RefHeading___Toc431332940"/>
      <w:bookmarkEnd w:id="2"/>
      <w:r>
        <w:rPr/>
        <w:t>III. Характеристика обобщенных трудовых функций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evel2"/>
        <w:rPr/>
      </w:pPr>
      <w:bookmarkStart w:id="3" w:name="__RefHeading___Toc431332941"/>
      <w:r>
        <w:rPr/>
        <w:t>3.1. Обобщенная трудовая функция</w:t>
      </w:r>
      <w:bookmarkEnd w:id="3"/>
      <w:r>
        <w:rPr/>
        <w:t xml:space="preserve"> 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метное ценообразование в сфере градостроительной деятельности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A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зможные наименования должностей, професси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Инженер-сметчи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 по составлению графиков и освоенному объем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Специалист по ценообразованию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>
          <w:trHeight w:val="872" w:hRule="atLeast"/>
        </w:trPr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ысшее образование – бакалаври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нее профессиональное образование – программы подготовки специалистов среднего звена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 xml:space="preserve">При наличии высшего образования – без предъявления к опыту практической работ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highlight w:val="yellow"/>
              </w:rPr>
            </w:pPr>
            <w:r>
              <w:rPr/>
              <w:t>При наличии среднего профессионального образования – опыт практической работы не менее 1 года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ругие характеристики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ля непрофильного образования – дополнительное профессиональное образование – программы повышения квалификации в зависимости от вида деятельности – не реже 1 раза в 3 года в течение всей трудовой деятельности</w:t>
            </w:r>
            <w:r>
              <w:rPr/>
              <w:t xml:space="preserve"> 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rPr/>
      </w:pPr>
      <w:r>
        <w:rPr/>
        <w:t>Дополнительные характеристики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ы в промышленности и на производстве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4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ы по гражданскому строительству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64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ектировщики-градостроители и проектировщики транспортных узлов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1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сультанты по финансовым вопросам и инвестициям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14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щики и эксперты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3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Экономисты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1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ики по гражданскому строительству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19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ики в области физических и технических наук, не входящие в другие группы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ЕКС</w:t>
            </w:r>
            <w:r>
              <w:rPr>
                <w:rStyle w:val="EndnoteCharacters"/>
                <w:rStyle w:val="EndnoteAnchor"/>
                <w:szCs w:val="24"/>
              </w:rPr>
              <w:endnoteReference w:id="4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-сметчик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пециалист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СО</w:t>
            </w:r>
            <w:r>
              <w:rPr>
                <w:rStyle w:val="EndnoteCharacters"/>
                <w:rStyle w:val="EndnoteAnchor"/>
                <w:szCs w:val="24"/>
              </w:rPr>
              <w:endnoteReference w:id="5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80100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Экономика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80106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инансы по отраслям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010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мышленное и гражданское строительство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0103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/>
              <w:t>Строительство и эксплуатация зданий и сооружений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0105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/>
              <w:t>Городское строительство и хозяйство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0114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Проектирование зданий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ПДТР</w:t>
            </w:r>
            <w:r>
              <w:rPr>
                <w:rStyle w:val="EndnoteCharacters"/>
                <w:rStyle w:val="EndnoteAnchor"/>
                <w:szCs w:val="24"/>
              </w:rPr>
              <w:endnoteReference w:id="6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5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пециалист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446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696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 по проектно-сметной рабо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(в промышленном и гражданском строительстве)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rPr>
          <w:b/>
          <w:b/>
        </w:rPr>
      </w:pPr>
      <w:r>
        <w:rPr>
          <w:b/>
        </w:rPr>
        <w:t>3.1.1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бор данных и определение объемов работ для бизнес-планирования и установления стоимостных показателей проектов сферы градостроительной деятельности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A/01.</w:t>
            </w: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исходных данных, осмотр, фото- и видеосъемка объекта градостроительной деятельности, выбор исходных данных об объемах работ из технической документации – при выполнении работ по ценообразованию и стоимостной оценки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необходимых обмерных работ (в случае необходимости, для подготовки дефектных актов) 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ботка, анализ и систематизация собранной и/или полученной информации 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Составление описаний объектов градостроительной деятельности, работ, ресурсов, условий производства работ (оказания услуг) 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ставление перечня работ по ценообразованию и стоимостной оценке в сфере градостроительной деятельности с учетом технологической последова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бор измерителей работ, ресурсов, оборудования 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необходимых вспомогательных расчетов для приведения показателей к установленным измерителям в рамках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формление ведомостей объемов работ в сфере градостроительной деятельности в установленном порядк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едставление и согласование разработанных документов – в рамках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ходить, анализировать и оценивать информацию, необходимую для подготовки ведомостей объемов работ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Графически отображать информацию об объекте градостроительной деятельности, его конструктивно-дизайнерских, технических, технологических решениях с использованием специализированных программных продуктов для проектирования и моделирования (цифрового, информационного) частей и элементов такого объекта, а также связанных с его созданием (реконструкцией, ремонтом) процесс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техническую документацию для самостоятельного расчета объемов работ и применяемых материалов (изделий, конструкций, оборудования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информационно-коммуникационные технологии в профессиональной деятельности – для выполнения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формлять документацию в рамках работ по ценообразованию и стоимостной оценке для градостроительной деятельности в соответствии с установленными требования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нормативно-правового обеспечения, технического регулирования, стандартизации и оценки соответствия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сметного нормирования и ценообразования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ативные правовые акты Российской Федерации, нормативные технические, организационно-методические, экспертно-аналитические документы, иные руководящие документы и материалы, регулирующие деятельность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андарты, иные нормативные технические документы по разработке, оформлению и хранению документации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градостроительного, инженерно-технического, архитектурно-строительного и технологического проектирования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временные средства автоматизации и технологии выполнения работ (оказания услуг) по ценообразованию и стоимостной оценке для градостроительной деятельности, включая автоматизированные информационные и телекоммуникационные системы и управления базами данны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 инвентаризации и определения объемов выполнения работ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обенности учета условий производства работ в сметных расчетах для планирования и реализации проектов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сновы материаловедения, изделий, конструкций, технологии процессов и производства, организации деятельности по созданию (реконструкции, ремонту) объектов градостроительной деятельности  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лассификация ремонтно-восстановительных работ и особенности учета затрат на эти работы при осуществлении их в процесс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обенности определения стоимости отдельных видов работ (строительных, монтажных, ремонтно-строительных, аварийно-восстановительных) в сметных расчетах применительно к объектам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rPr>
          <w:b/>
          <w:b/>
        </w:rPr>
      </w:pPr>
      <w:r>
        <w:rPr>
          <w:b/>
        </w:rPr>
        <w:t>3.1.2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ределение отдельных элементов стоимости, видов работ (услуг) и затрат в градостроительной деятельности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A/02.</w:t>
            </w: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явление исходных сведений об объекте градостроительной деятельности для выявления и анализа отдельных элементов стоимости и ресурсных затрат в соответствии с полученным задан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 выявленных отдельных элементов стоимости и ресурсных затрат в соответствии с полученным заданием на проектирование создания (реконструкцию, ремонт)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необходимых расчетов и вычислений – для выполнения работ по ценообразованию и стоимостной оценке проектов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формление документации, содержащей результаты определения и оценки в рамках работ по ценообразованию и стоимостной оценке проектов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ходить, анализировать и оценивать информацию, необходимую для определения отдельных элементов стоимости, видов работ и затрат в проектах создания (реконструкции, ремонта)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расчеты и вычисления по установленным алгоритмам – для выполнения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техническую документацию для определения отдельных элементов стоимости, видов работ и затрат (средств, ресурсов)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информационно-коммуникационные технологии в профессиональной деятельности – для выполнения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учать и предоставлять необходимые сведения в ходе коммуникаций с коллегами и другими лицами – в контексте профессиональной деятельности – для выполнения работ по ценообразованию и стоимостной оценке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формлять документацию в рамках работ по ценообразованию и стоимостной оценке для градостроительной деятельности в соответствии с установленными требования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нормативно-правового обеспечения, технического регулирования, стандартизации и оценки соответствия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сметного нормирования и ценообразования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ативные правовые акты Российской Федерации, нормативные технические, организационно-методические, экспертно-аналитические документы, иные руководящие документы и материалы, регулирующие деятельность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андарты, иные нормативные технические документы по разработке, оформлению и хранению документации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градостроительного, инженерно-технического, архитектурно-строительного и технологического проектирования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временные средства автоматизации и технологии выполнения работ (оказания услуг) по ценообразованию и стоимостной оценке для градостроительной деятельности, включая автоматизированные информационные и телекоммуникационные системы и управления базами данны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руктура сметной стоимости создания (реконструкции, ремонта) объектов градостроительной деятельности, порядок определения элементных расценок так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став и содержание проектной продукции в сфере градостроительной деятельности и требования к их содержани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нормативов, используемых при определении стоимости разработки проектной продукции как результата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орядок определения стоимости материальных, технических, трудовых и интеллектуальных ресурсов, оборудования в сметных и ресурсных расчетах –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технико-технологического обеспечения создания (реконструкции, ремонта)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пределения расчетной стоимости создания (реконструкции, ремонта)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орядок определения стоимости разработки проектной продукции с учетом трудоемкости, условий и сложности выполнения по видам работ в составе градостроительной деятельности 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рганизации проведения и стоимости обязательной экспертизы отдельных видов проектной продукции (проектная документация, результаты инженерных изысканий и) – в установленных случая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став расходов, включаемых в сметы на разработку проектной продукции, иной технической документации сферы градостроительной деятельности, и порядок их определения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rPr>
          <w:b/>
          <w:b/>
        </w:rPr>
      </w:pPr>
      <w:r>
        <w:rPr>
          <w:b/>
        </w:rPr>
        <w:t>3.1.3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метное нормирование в градостроительной деятельности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A/03.</w:t>
            </w: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ниторинг, исследование и анализ рынка строительной продукции, технологий и оборудования, иных ресурсов для обобщения информации 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ормирование и представление (в случае необходимости) информации о средних ценах ресурсов 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бор и подготовка иных необходимых исходных данных для разработки сметных норм, осмотр, фото- и видеосъемка объектов, включая организацию хронометражных наблюдений 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ределение критериев анализа собранной информации 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 информации для разработки сметных норм, расценок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исание состава, условий производства работ, технологических операций, технико-технологических и потребительских характеристик потребляемых ресурсов и оборудования 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необходимых расчетов и калькуляций 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формление сметных норм и расценок в установленном порядке –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едставление и согласование разработанных в ходе выполнения по ценообразованию и стоимостной оценке в сфере градостроительной деятельности документов – в случае необходим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заимодействовать с производителями и поставщиками материальных и технических ресурсов, оборудования в части получения необходимой и достаточной информации об их стоимостных, конструктивно-дизайнерских, технико-технологических и потребительских характеристиках –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заимодействовать с органами государственной статистики в части получения информации о среднем уровне оплаты труда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Классифицировать и группировать сведения технологического и инженерного наблюдения за реализацией проектов и объектами градостроительной деятельности в целях мониторинга их стоим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рганизовывать и проводить хронометражные наблюдения за выполнением различного вида работ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математико-статистический аппарат для обработки и анализа информации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ходить, анализировать и оценивать информацию, необходимую для сметного нормирования и ценообразования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расчеты и вычисления по установленным алгоритмам 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информационно-коммуникационные технологии в профессиональной деятельности 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учать и предоставлять необходимые сведения в ходе коммуникаций с коллегами и другими лицами - в контексте профессиональной деятельности – для выполнения работ по ценообразованию и стоимостной оценке и мониторингу данных процессов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формлять документацию по результатам работ по ценообразованию и стоимостной оценке для градостроительной деятельности в соответствии с установленными требования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нормативно-правового обеспечения, технического регулирования, стандартизации и оценки соответствия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сметного нормирования и ценообразования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ативные правовые акты Российской Федерации, нормативные технические, организационно-методические, экспертно-аналитические документы, иные руководящие документы и материалы, регулирующие деятельность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андарты, иные нормативные технические документы по разработке, оформлению и хранению документации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градостроительного, инженерно-технического, архитектурно-строительного и технологического проектирования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временные средства автоматизации и технологии выполнения работ (оказания услуг) по ценообразованию и стоимостной оценке для градостроительной деятельности, включая автоматизированные информационные и телекоммуникационные системы и управления базами данны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руктура сметной стоимости создания (реконструкции, ремонта) объектов градостроительной деятельности, порядок определения элементных расценок так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став и содержание проектной продукции в сфере градостроительной деятельности и требования к их содержани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нормативов, используемых при определении стоимости разработки проектной продукции как результата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орядок определения стоимости материальных, технических, трудовых и интеллектуальных ресурсов, оборудования в сметных и ресурсных расчетах –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технико-технологического обеспечения создания (реконструкции, ремонта)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пределения расчетной стоимости создания (реконструкции, ремонта)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орядок определения стоимости разработки проектной продукции с учетом трудоемкости, условий и сложности выполнения по видам работ в составе градостроительной деятельности 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рганизации проведения и стоимости обязательной экспертизы отдельных видов проектной продукции (проектная документация, результаты инженерных изысканий) – в установленных случая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став расходов, включаемых в сметы на разработку проектной продукции, иной технической документации сферы градостроительной деятельности, и порядок их определ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Методы и приемы наблюдения трендов изменения стоимости применительно к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ства и приемы обработки информации математико-статистическими метод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лгоритмы расчетов для разработки сметных норм в градостроительной деятельности (приведение к требуемым единицам измерения, усреднение расхода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разработки и утверждения сметных нормативов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тановленные требования к разработке укрупненных норм (расценок)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калькулирования сметной стоимости материальных, технических и трудовых ресурсов, оборудования в базисном и текущем уровнях цен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статистики, учета и обработки баз данны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тановленные требования к разработке сметных нормативов (норм, цен, расценок)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проведения мониторинга цен на материально-технические ресурсы и оборудование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тоды и технологии анализа рынка строительной продукции, технологий, оборудований и иных ресурсов – для выполнения работ по ценообразованию и стоимостной оценке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rPr>
          <w:b/>
          <w:b/>
        </w:rPr>
      </w:pPr>
      <w:r>
        <w:rPr>
          <w:b/>
        </w:rPr>
        <w:t>3.1.4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ределение сметной стоимости создания (реконструкции, ремонта) объектов градостроительной деятельности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A/04.</w:t>
            </w: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исходных данных для составления сметной документации – основы бизнес-планирования и выполнения стоимостной оценки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бор и применение методов определения сметной стоимости в соответствии с заданием на разработку сметной документации по созданию (реконструкции, ремонту)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зработка сметных расчетов с учетом специализации по видам работ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– для целей стоимостной оценки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одбор и адаптация сметных нормативов, применение коэффициентов к ним с учетом условий производства работ на объектах градостроительной деятельности – в случае необходим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Разработка расчетов (калькуляций) стоимости работ и ресурсов, отсутствующих в сметно-нормативной базе сферы градостроительной деятельности – в случае необходим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сметной документации в составе сметных расчетов и пояснительной записки как составной части (этапа) стоимостной оценки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формление сметной документации по объекту градостроительной деятельности в установленном порядк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ходить, анализировать и оценивать информацию, необходимую для определения сметной стоимости создания (реконструкции, ремонта)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расчеты и вычисления по установленным алгоритмам – для целей стоимостной оценки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учать и предоставлять необходимые сведения в ходе коммуникаций с коллегами и другими лицами - в контексте профессиональной деятельности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– при выполнении работ по ценообразованию и стоимостной оценки для градостроительной деятельности</w:t>
            </w:r>
          </w:p>
        </w:tc>
      </w:tr>
      <w:tr>
        <w:trPr>
          <w:trHeight w:val="757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формлять документацию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по результатам работ по ценообразованию и стоимостной оценке для градостроительной деятельности в соответствии с установленными требования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нормативно-правового обеспечения, технического регулирования, стандартизации и оценки соответствия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сметного нормирования и ценообразования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ативные правовые акты Российской Федерации, нормативные технические, организационно-методические, экспертно-аналитические документы, иные руководящие документы и материалы, регулирующие деятельность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андарты, иные нормативные технические документы по разработке, оформлению и хранению документации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градостроительного, инженерно-технического, архитектурно-строительного и технологического проектирования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временные средства автоматизации и технологии выполнения работ (оказания услуг) по ценообразованию и стоимостной оценке для градостроительной деятельности, включая автоматизированные информационные и телекоммуникационные системы и управления базами данны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руктура сметной стоимости создания (реконструкции, ремонта) объектов градостроительной деятельности, порядок определения элементных расценок так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став и содержание проектной продукции в сфере градостроительной деятельности и требования к их содержани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нормативов, используемых при определении стоимости разработки проектной продукции как результата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собенности разработки сметной документации для различных объектов градостроительной деятельности и видов работ (реставрационные, ремонтно-восстановительные, иные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применения и корректировки сметных норм с учетом условий производства работ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и особенности подготовки сметных расчетов на отдельные виды работ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тоды определения сметной стоимости создания (реконструкции, ремонта)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пределения в сметных расчетах сметных цен на материальные и технические ресурсы, оборудование, сметных затрат по оплате труда –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пределения в сметных расчетах накладных расходов и сметной прибыли –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пределения отдельных видов прочих работ и затрат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пределения в сметных расчетах лимитированных затрат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разработки и оформления сметной документации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материаловедения, характеристик строительных конструкций, технологии процессов создания (реконструкции, ремонта) объектов капитального строительства и производства, организации связанных с ними процессов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rPr>
          <w:b/>
          <w:b/>
        </w:rPr>
      </w:pPr>
      <w:r>
        <w:rPr>
          <w:b/>
        </w:rPr>
      </w:r>
    </w:p>
    <w:p>
      <w:pPr>
        <w:pStyle w:val="Level2"/>
        <w:rPr/>
      </w:pPr>
      <w:bookmarkStart w:id="4" w:name="__RefHeading___Toc431332942"/>
      <w:r>
        <w:rPr/>
        <w:t>3.2. Обобщенная трудовая функция</w:t>
      </w:r>
      <w:bookmarkEnd w:id="4"/>
      <w:r>
        <w:rPr/>
        <w:t xml:space="preserve"> 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удит и оценка эффективности инвестиций в сфере градостроительной деятельности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B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6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зможные наименования должностей, професси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 xml:space="preserve">Инженер-сметчик </w:t>
            </w:r>
            <w:r>
              <w:rPr>
                <w:rFonts w:cs="Times New Roman"/>
                <w:szCs w:val="24"/>
                <w:lang w:val="en-US"/>
              </w:rPr>
              <w:t>II</w:t>
            </w:r>
            <w:r>
              <w:rPr>
                <w:rFonts w:cs="Times New Roman"/>
                <w:szCs w:val="24"/>
              </w:rPr>
              <w:t xml:space="preserve"> категории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 xml:space="preserve">Инженер по оценке стоимости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Специалист по комплексному управлению стоимостью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пециалист технологического ценового аудита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ысшее образование – бакалаври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 xml:space="preserve">Опыт практической работы не менее 3 лет 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ругие характеристики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ля непрофильного образования – дополнительное профессиональное образование – программы повышения квалификации в зависимости от вида деятельности – не реже 1 раза в 3 года в течение всей трудовой деятельности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rPr/>
      </w:pPr>
      <w:r>
        <w:rPr/>
        <w:t>Дополнительные характеристики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ы в промышленности и на производстве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4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ы по гражданскому строительству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64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ектировщики-градостроители и проектировщики транспортных узлов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241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сультанты по финансовым вопросам и инвестициям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14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щики и эксперты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3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Экономисты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ЕКС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-сметчик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пециалист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СО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80100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Экономика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100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роительство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ПДТР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5419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щик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446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696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 по проектно-сметной рабо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(в промышленном и гражданском строительстве)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5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пециалист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rPr>
          <w:b/>
          <w:b/>
        </w:rPr>
      </w:pPr>
      <w:r>
        <w:rPr>
          <w:b/>
        </w:rPr>
        <w:t>3.2.1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оимостная оценка проектов в сфере градостроительной деятельности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B/01.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6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рка состава и комплектности документации на создание (реконструкцию, ремонт) объекта градостроительной деятельности, представленного для экспертной оценки (аудита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 обоснованности капитальных вложений (предельной стоимости создания (реконструкции, ремонта) объекта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ка обоснованности определения сметной стоимости создания (реконструкции, ремонта) объекта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рка расчетов цены договора подряда на реализацию работ по планированию и реализации проекта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Анализ фактически произведенных затрат по созданию (реконструкции, ремонту) объекта градостроительной деятельности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ценка экономической эффективности капитальных вложений в проект по созданию (реконструкции, ремонту) объекта градостроительной деятельности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ценка исполнения бюджета проекта, анализ причин (трендов) отклонений от проекта, рекомендации по корректировке бюджета проекта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формление итоговых отчетов (заключений) по результатам стоимостной оценки проекта в установленном порядк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Анализировать обоснованность исходных данных и достоверности определения сметной стоимости строительства на основе изучения информации об объекте градостроительной деятельности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ценивать экономическую эффективность проекта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Находить, анализировать и оценивать информацию, необходимую для стоимостной оценки проекта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расчеты и вычисления по установленным алгоритмам 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учать и предоставлять необходимые сведения в ходе коммуникаций с коллегами и другими лицами - в контексте профессиональной деятельности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формлять документацию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по результатам работ по ценообразованию и стоимостной оценке для градостроительной деятельности в соответствии с установленными требования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нормативно-правового обеспечения, технического регулирования, стандартизации и оценки соответствия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сметного нормирования и ценообразования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ативные правовые акты Российской Федерации, нормативные технические, организационно-методические, экспертно-аналитические документы, иные руководящие документы и материалы, регулирующие деятельность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андарты, иные нормативные технические документы по разработке, оформлению и хранению документации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градостроительного, инженерно-технического, архитектурно-строительного и технологического проектирования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временные средства автоматизации и технологии выполнения работ (оказания услуг) по ценообразованию и стоимостной оценке для градостроительной деятельности, включая автоматизированные информационные и телекоммуникационные системы и управления базами данны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руктура сметной стоимости создания (реконструкции, ремонта) объектов градостроительной деятельности, порядок определения элементных расценок так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став и содержание проектной продукции в сфере градостроительной деятельности и требования к их содержани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нормативов, используемых при определении стоимости разработки проектной продукции как результата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Технология выполнения инвестиционного (технологического ценового) анализа (аудита) – применительно к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тические методы исследования экономических процессов – применительно к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орядок формирования стоимости создания (реконструкции, ремонта) объектов градостроительной деятельности 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технологии строительных процессов и производства, организации строительства (в частности календарного планирования работ)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rPr>
          <w:b/>
          <w:b/>
        </w:rPr>
      </w:pPr>
      <w:r>
        <w:rPr>
          <w:b/>
        </w:rPr>
        <w:t>3.2.2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 сметной документации и достоверности определения стоимости проектов по созданию (реконструкции, ремонту) объектов градостроительной деятельности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B/02.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6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рка сметной документации по объекту градостроительной деятельности на соответствие требованиям, предъявляемым к ее оформлени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Анализ сметной документации по объекту градостроительной деятельности на соответствие техническому заданию на ее разработку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рка обоснованности использования сметных нормативов, применяемых при разработке сметных расчетов применительно к объекту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оверка состава и объемов работ, учтенных в сметной документации по объекту градостроительной деятельности, перечню и объему работ, указанным в утвержденной заказчиком техническ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ценка расчетов, содержащихся в сметной документации по объекту градостроительной деятельности, в целях установления их соответствия сметным нормативам, физическим объемам работ, конструктивным, организационно-технологическим и другим решениям, предусмотренным технической документаци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формление заключения по результатам оценки сметной документации и достоверности определения стоимости объектов градостроительной деятельности в установленном порядк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ивать инвестиционные проекты на предмет эффективности использования бюджетных средств –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ценивать сметную документацию по объекту градостроительной деятельности в результате ее комплексной проверки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Находить, анализировать и оценивать информацию, необходимую для оценки сметной документации по объекту градостроительной деятельности и достоверности определения стоимости объек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расчеты и вычисления по установленным алгоритмам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– при выполнении работ по ценообразованию и стоимостной оценки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учать и предоставлять необходимые сведения в ходе коммуникаций с коллегами и другими лицами - в контексте профессиональной деятельности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формлять документацию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по результатам работ по ценообразованию и стоимостной оценке для градостроительной деятельности в соответствии с установленными требования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нормативно-правового обеспечения, технического регулирования, стандартизации и оценки соответствия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сметного нормирования и ценообразования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ативные правовые акты Российской Федерации, нормативные технические, организационно-методические, экспертно-аналитические документы, иные руководящие документы и материалы, регулирующие деятельность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андарты, иные нормативные технические документы по разработке, оформлению и хранению документации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градостроительного, инженерно-технического, архитектурно-строительного и технологического проектирования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временные средства автоматизации и технологии выполнения работ (оказания услуг) по ценообразованию и стоимостной оценке для градостроительной деятельности, включая автоматизированные информационные и телекоммуникационные системы и управления базами данны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руктура сметной стоимости создания (реконструкции, ремонта) объектов градостроительной деятельности, порядок определения элементных расценок так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став и содержание проектной продукции в сфере градостроительной деятельности и требования к их содержани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нормативов, используемых при определении стоимости разработки проектной продукции как результата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обенности и порядок публичного технологического ценового аудита инвестиционных проектов с государственным участием –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орядок проведения анализа и экспертной оценки сметной документации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применения и корректировки сметных норм с учетом условий производства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тоды определения сметной стоимости в градостроительной деятельности, включая стоимостной инжиниринг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пределения в сметных расчетах сметных цен на материальные и технические ресурсы, оборудование, сметных затрат по оплате труда –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пределения в сметных расчетах накладных расходов и сметной прибыли –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пределения отдельных видов прочих работ и затрат –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пределения в сметных расчетах лимитированных затрат –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разработки и оформления сметной документации –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архитектурно-строительного и технологического проектирования объектов капитального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материаловедения,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rPr>
          <w:b/>
          <w:b/>
        </w:rPr>
      </w:pPr>
      <w:r>
        <w:rPr>
          <w:b/>
        </w:rPr>
        <w:t>3.2.3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удит (в том числе технологический ценовой аудит) реализации проектов по созданию (реконструкции, ремонту) объектов градостроительной деятельности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B/03.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6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ка (достаточности, полноты) представленной для оценки технической, разрешительной и исполнительной документации по проектам в сфере градостроительной деятельности, их соответствия требованиям применимого законода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 фактического исполнения реализации проекта по созданию (реконструкции, ремонту) объекта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Анализ фактического выполнения работ по созданию (реконструкции, ремонту) объекта градостроительной деятельности с момента реализации, в том числе по этапам, соблюдения/нарушения исполнения календарных планов и графиков финансирования проекта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 исполнительной документации по строительству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ие инспекционной проверки с выездом на объек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Выявление и оценка организационно-технических факторов, негативно/позитивно влияющих на ход реализации проекта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одготовка заключения о результатах аудита реализации проекта с рекомендациями по его ценовой оптимиз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ировать фактическое состояние проектов сферы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ходить, анализировать и оценивать информацию, необходимую для аудита проектов сферы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расчеты и вычисления по установленным алгоритмам 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информационно-коммуникационные технологии в профессиональной деятельности 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учать и предоставлять необходимые сведения в ходе коммуникаций с коллегами и другими лицами - в контексте профессиональной деятельности 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формлять документацию по результатам работ по ценообразованию и стоимостной оценке для градостроительной деятельности в соответствии с установленными требования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нормативно-правового обеспечения, технического регулирования, стандартизации и оценки соответствия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сметного нормирования и ценообразования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ативные правовые акты Российской Федерации, нормативные технические, организационно-методические, экспертно-аналитические документы, иные руководящие документы и материалы, регулирующие деятельность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андарты, иные нормативные технические документы по разработке, оформлению и хранению документации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градостроительного, инженерно-технического, архитектурно-строительного и технологического проектирования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временные средства автоматизации и технологии выполнения работ (оказания услуг) по ценообразованию и стоимостной оценке для градостроительной деятельности, включая автоматизированные информационные и телекоммуникационные системы и управления базами данны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руктура сметной стоимости создания (реконструкции, ремонта) объектов градостроительной деятельности, порядок определения элементных расценок так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став и содержание проектной продукции в сфере градостроительной деятельности и требования к их содержани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нормативов, используемых при определении стоимости разработки проектной продукции как результата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проведения проверки достоверности оценки стоимости объектов градостроительной деятельности, строительство (реконструкция, ремонт) которых осуществляется с привлечением средств федерального бюджета, бюджетов иных уровн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обенности и порядок публичного технологического ценового аудита инвестиционных проектов с государственным участием –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орядок проведения анализа и экспертной оценки сметной документации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емы и методы инвестиционного анализ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применения и корректировки сметных норм с учетом условий производства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тоды определения сметной стоимости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пределения в сметных расчетах сметных цен на материальные и технические ресурсы, оборудование, сметных затрат по оплате труда -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пределения в сметных расчетах накладных расходов и сметной прибыли -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пределения отдельных видов прочих работ и затрат -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пределения в сметных расчетах лимитированных затрат -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разработки и оформления сметной документации -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и технологии проведения строительного аудита инвестиционно-строительных проек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материаловедения, строительных конструкций, технологии строительных процессов и производства, организации строитель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обенности технологий производства работ по монтажу оборудования, пусконаладочных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Level2"/>
        <w:rPr/>
      </w:pPr>
      <w:bookmarkStart w:id="5" w:name="__RefHeading___Toc431332943"/>
      <w:r>
        <w:rPr/>
        <w:t>3.3. Обобщенная трудовая функция</w:t>
      </w:r>
      <w:bookmarkEnd w:id="5"/>
      <w:r>
        <w:rPr/>
        <w:t xml:space="preserve"> 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 и определение стоимости при планировании и реализации проектов в сфере градостроительной деятельности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C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зможные наименования должностей, професси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Инженер-сметчик </w:t>
            </w:r>
            <w:r>
              <w:rPr>
                <w:rFonts w:cs="Times New Roman"/>
                <w:szCs w:val="24"/>
                <w:lang w:val="en-US"/>
              </w:rPr>
              <w:t xml:space="preserve">I </w:t>
            </w:r>
            <w:r>
              <w:rPr>
                <w:rFonts w:cs="Times New Roman"/>
                <w:szCs w:val="24"/>
              </w:rPr>
              <w:t xml:space="preserve">категори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 по комплексному управлению стоимостью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Инженер технологического ценового ауди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пециалист по функционально-стоимостному анализу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ысшее образование – программы магистратуры или специалит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/>
              <w:t xml:space="preserve">Не менее 5 лет по направлению профессиональной деятельности 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ругие характеристики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ля непрофильного образования – дополнительное профессиональное образование – программы повышения квалификации в зависимости от вида деятельности – не реже 1 раза в 5 лет в течение всей трудовой деятельности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rPr/>
      </w:pPr>
      <w:r>
        <w:rPr/>
        <w:t>Дополнительные характеристики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ы в промышленности и на производстве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4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ы по гражданскому строительству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64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ектировщики-градостроители и проектировщики транспортных узлов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1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сультанты по финансовым вопросам и инвестициям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13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инансовые аналитики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14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щики и эксперты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3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Экономисты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ЕКС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-сметчик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пециалист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Экономист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СО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80100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Экономика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08106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инансы (по отраслям)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0850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Экономика и управление на предприятии (по отраслям)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010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мышленное и гражданское строительство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0105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/>
              <w:t>Городское строительство и хозяйство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0114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Проектирование зданий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115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Экспертиза и управление недвижимостью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ПДТР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5419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щик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446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696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 по проектно-сметной рабо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(в промышленном и гражданском строительстве)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728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Экономист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rPr>
          <w:b/>
          <w:b/>
        </w:rPr>
      </w:pPr>
      <w:r>
        <w:rPr>
          <w:b/>
        </w:rPr>
        <w:t>3.3.1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ормирование документации о стоимости объекта градостроительной деятельности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C/01.</w:t>
            </w: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Ведение первичной учетной документации при создании (реконструкции, ремонте) объектов градостроительной деятельности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сбора сведений о фактических затратах на реализацию проекта сферы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ределение критериев анализа информации о затратах на реализацию проекта сферы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 и сопоставление бухгалтерской отчетности, сметной и контрактной документации для обобщения сведений – при реализации проекта сферы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документации по результатам сбора и анализа (ведомости фактических затрат по создаваемому (реконструируемому, ремонтируемому) объекту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одготовка отчетной документации по результатам работ для определения стоимости объекта градостроительной деятельности в установленной форм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сти унифицированные формы первичной учетной документации по установленными формам (протоколы, акты о сдаче-приемке, справки о стоимости выполненных работ), с соблюдением установленных требований –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овывать ведение расчетов за выполненные работы в соответствии с принятой учетной политикой организации и условиями контрактных отношений –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Находить, анализировать и оценивать информацию, необходимую для формирования стоимости проекта по созданию (реконструкции, ремонту) объекта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расчеты и вычисления по установленным алгоритмам – для выполнения работ по ценообразованию и стоимостной оценке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информационно-коммуникационные технологии в профессиональной деятельности – для выполнения работ по ценообразованию и стоимостной оценке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учать и предоставлять необходимые сведения в ходе коммуникаций с коллегами и другими лицами - в контексте профессиональной деятельности – для выполнения работ по ценообразованию и стоимостной оценке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формлять документацию по результатам выполнения работ по ценообразованию и стоимостной оценке в сфере градостроительной деятельности в соответствии с установленными требования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нормативно-правового обеспечения, технического регулирования, стандартизации и оценки соответствия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сметного нормирования и ценообразования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ативные правовые акты Российской Федерации, нормативные технические, организационно-методические, экспертно-аналитические документы, иные руководящие документы и материалы, регулирующие деятельность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андарты, иные нормативные технические документы по разработке, оформлению и хранению документации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градостроительного, инженерно-технического, архитектурно-строительного и технологического проектирования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временные средства автоматизации и технологии выполнения работ (оказания услуг) по ценообразованию и стоимостной оценке для градостроительной деятельности, включая автоматизированные информационные и телекоммуникационные системы и управления базами данны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руктура сметной стоимости создания (реконструкции, ремонта) объектов градостроительной деятельности, порядок определения элементных расценок так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став и содержание проектной продукции в сфере градостроительной деятельности и требования к их содержани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нормативов, используемых при определении стоимости разработки проектной продукции как результата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ормы первичных учетных документов и порядок их заполнения, применительно к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заключения и исполнения договоров подряда (государственных контрактов) – применительно к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орядок организации и ведения учетной политики в сфере градостроительной деятельности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существления и оформления расчетов за выполненные работы между контрагентами – применительно к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bCs/>
                <w:iCs/>
                <w:szCs w:val="24"/>
                <w:lang w:bidi="ru-RU"/>
              </w:rPr>
            </w:pPr>
            <w:r>
              <w:rPr>
                <w:rFonts w:cs="Times New Roman"/>
                <w:bCs/>
                <w:iCs/>
                <w:szCs w:val="24"/>
                <w:lang w:bidi="ru-RU"/>
              </w:rPr>
              <w:t>Зарубежный опыт в области ценообразования и стоимостной оценки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bCs/>
                <w:iCs/>
                <w:szCs w:val="24"/>
                <w:lang w:bidi="ru-RU"/>
              </w:rPr>
            </w:pPr>
            <w:r>
              <w:rPr>
                <w:rFonts w:cs="Times New Roman"/>
                <w:bCs/>
                <w:iCs/>
                <w:szCs w:val="24"/>
                <w:lang w:bidi="ru-RU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bCs/>
                <w:iCs/>
                <w:szCs w:val="24"/>
                <w:lang w:bidi="ru-RU"/>
              </w:rPr>
            </w:pPr>
            <w:r>
              <w:rPr>
                <w:rFonts w:cs="Times New Roman"/>
                <w:bCs/>
                <w:iCs/>
                <w:szCs w:val="24"/>
                <w:lang w:bidi="ru-RU"/>
              </w:rPr>
              <w:t>Формирование и учет стоимостных рисков при реализации проектов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bCs/>
                <w:iCs/>
                <w:szCs w:val="24"/>
                <w:lang w:bidi="ru-RU"/>
              </w:rPr>
            </w:pPr>
            <w:r>
              <w:rPr>
                <w:rFonts w:cs="Times New Roman"/>
                <w:bCs/>
                <w:iCs/>
                <w:szCs w:val="24"/>
                <w:lang w:bidi="ru-RU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bCs/>
                <w:iCs/>
                <w:szCs w:val="24"/>
                <w:lang w:bidi="ru-RU"/>
              </w:rPr>
              <w:t>Методы формирования и расхода бюджета проектов в сфере градостроительной деятельности с оценкой точности на разных стадия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управления проектами и стоимостью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обенности формирования стоимости для целей налогообложения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rPr>
          <w:b/>
          <w:b/>
        </w:rPr>
      </w:pPr>
      <w:r>
        <w:rPr>
          <w:b/>
        </w:rPr>
        <w:t>3.3.2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Анализ фактических затрат проекта по созданию (реконструкции, ремонту) объектов градостроительной деятельности, трендов отклонений по стоимости и срокам от плана реализации и прогнозов изменения стоимости такого проекта 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C/02.</w:t>
            </w: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ие сбора необходимых исходных сведений в соответствии с полученной задачей – для анализа фактических затрат по проекту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 и сопоставление бухгалтерской отчетности, сметной и контрактной документации для определения фактических затрат по реализации проектов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следование трендов отклонений по стоимости и срокам от плана реализации и прогнозов стоимости проекта в сфере градостроительной деятельности с применением метода освоенного объем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Формирование заключения по анализу фактических затрат по проекту в сфере градостроительной деятельности, трендов отклонений по стоимости и срокам от плана реализации и прогнозов стоимости проекта, с рекомендация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зработка и оформление ведомости фактических затрат по объекту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Находить, анализировать и оценивать информацию, необходимую для формирования заключения о фактических затратах, трендов отклонений по стоимости и срокам от плана реализации и прогнозов стоимости проекта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информационно-коммуникационные технологии в профессиональной деятельности – для выполнения работ по ценообразованию и стоимостной оценке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учать и предоставлять необходимые сведения в ходе коммуникаций с коллегами и другими лицами - в контексте профессиональной деятельности 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формлять документацию по результатам работ по ценообразованию и стоимостной оценке для градостроительной деятельности в соответствии с установленными требования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нормативно-правового обеспечения, технического регулирования, стандартизации и оценки соответствия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сметного нормирования и ценообразования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ативные правовые акты Российской Федерации, нормативные технические, организационно-методические, экспертно-аналитические документы, иные руководящие документы и материалы, регулирующие деятельность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андарты, иные нормативные технические документы по разработке, оформлению и хранению документации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градостроительного, инженерно-технического, архитектурно-строительного и технологического проектирования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временные средства автоматизации и технологии выполнения работ (оказания услуг) по ценообразованию и стоимостной оценке для градостроительной деятельности, включая автоматизированные информационные и телекоммуникационные системы и управления базами данны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руктура сметной стоимости создания (реконструкции, ремонта) объектов градостроительной деятельности, порядок определения элементных расценок так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став и содержание проектной продукции в сфере градостроительной деятельности и требования к их содержани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нормативов, используемых при определении стоимости разработки проектной продукции как результата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ормы первичных учетных документов и порядок их заполнения применительно к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руктура стоимости затрат на планирование и реализацию проектов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рганизации и ведения учетной политики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заключения и исполнения договоров подряда (государственных контрактов) применительно к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правление проектами и стоимостью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существления и оформления расчетов за выполненные работы между контрагентами применительно к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rPr>
          <w:b/>
          <w:b/>
        </w:rPr>
      </w:pPr>
      <w:r>
        <w:rPr>
          <w:b/>
        </w:rPr>
        <w:t>3.3.3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ределение остатков стоимости создания (реконструкции, ремонта) объектов градостроительной деятельности на этапах плана реализации проекта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C/03.</w:t>
            </w: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исходных данных для определения остатков стоимости создания (реконструкции, ремонта) объекта градостроительной деятельности (период и продолжительность, расчетные, контрактные и фактические стоимостные показатели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пределение критериев анализа данных для определения остатков стоимости завершения создания (реконструкции, ремонта) объекта градостроительной деятельности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 исходных данных и оценка остатков стоимости завершения создания (реконструкции, ремонта) объекта градостроительной деятельности по переходящим с предыдущих периодов (этапов) с учетом условий исполнения контрактных обязательств по созданию (реконструкции, ремонту) такого объект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ыбор и применение подходов к расчету остатков стоимости завершения создания (реконструкции, ремонта) объекта градостроительной деятельности по переходящим с предыдущих периодов (этапов) создания (реконструкции, ремонта) такого объекта – в соответствии с установленными требования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и ведение отчетной документации по результатам работ по определению остатков стоимости завершения создания (реконструкции, ремонта) объекта градостроительной деятельности по переходящим с предыдущих периодов (этапов) создания (реконструкции, ремонта) такого объект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ходить, анализировать и оценивать информацию, необходимую для определения остатков стоимости завершения создания (реконструкции, ремонта) объекта градостроительной деятельности по переходящим с предыдущих периодов (этапов) создания (реконструкции, ремонта) такого объект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– для выполнения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учать и предоставлять необходимые сведения в ходе коммуникаций с коллегами и другими лицами - в контексте профессиональной деятельности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– для выполнения работ по ценообразованию и стоимостной оценке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формлять документацию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по результатам работ по ценообразованию и стоимостной оценке для градостроительной деятельности в соответствии с установленными требования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нормативно-правового обеспечения, технического регулирования, стандартизации и оценки соответствия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сметного нормирования и ценообразования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ативные правовые акты Российской Федерации, нормативные технические, организационно-методические, экспертно-аналитические документы, иные руководящие документы и материалы, регулирующие деятельность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андарты, иные нормативные технические документы по разработке, оформлению и хранению документации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градостроительного, инженерно-технического, архитектурно-строительного и технологического проектирования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временные средства автоматизации и технологии выполнения работ (оказания услуг) по ценообразованию и стоимостной оценке для градостроительной деятельности, включая автоматизированные информационные и телекоммуникационные системы и управления базами данны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руктура сметной стоимости создания (реконструкции, ремонта) объектов градостроительной деятельности, порядок определения элементных расценок так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став и содержание проектной продукции в сфере градостроительной деятельности и требования к их содержани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нормативов, используемых при определении стоимости разработки проектной продукции как результата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пределения остатков стоимости завершения создания (реконструкции, ремонта) объекта градостроительной деятельности по переходящим с предыдущих периодов (этапов) создания (реконструкции, ремонта) такого объект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заключения и исполнения договоров подряда (государственных контрактов) применительно к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обенности бюджетного планирования и бюджетного процесса – применительно к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Level2"/>
        <w:rPr/>
      </w:pPr>
      <w:bookmarkStart w:id="6" w:name="__RefHeading___Toc431332944"/>
      <w:r>
        <w:rPr/>
        <w:t>3.4. Обобщенная трудовая функция</w:t>
      </w:r>
      <w:bookmarkEnd w:id="6"/>
      <w:r>
        <w:rPr/>
        <w:t xml:space="preserve"> 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и регулирование сферы ценообразования и стоимостной оценки для градостроительной деятельности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D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7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зможные наименования должностей, професси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Начальник отдела ценообразования и сметного нормиро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 xml:space="preserve">Начальник проектно-сметного отдел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Начальник отдела технологического ценового аудита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/>
              <w:t>Начальник отдела экспертизы проектов и смет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ысшее образование – программы магистратуры или специалит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/>
              <w:t xml:space="preserve">Не менее 5 лет по направлению профессиональной деятельности 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ругие характеристики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ля непрофильного образования – дополнительное профессиональное образование – программы повышения квалификации в зависимости от вида деятельности – не реже 1 раза в 5 лет в течение всей трудовой деятельности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rPr/>
      </w:pPr>
      <w:r>
        <w:rPr/>
        <w:t>Дополнительные характеристики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23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уководители подразделений (управляющие) в строительстве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46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уководители служб и подразделений в сфере финансовой деятельности и страхования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4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ы в промышленности и на производстве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4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ы по гражданскому строительству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64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ектировщики-градостроители и проектировщики транспортных узлов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1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сультанты по финансовым вопросам и инвестициям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13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инансовые аналитики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14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щики и эксперты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3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Экономисты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ЕКС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-сметчик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пециалист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Экономист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СО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80100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Экономика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08106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инансы (по отраслям)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0850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Экономика и управление на предприятии (по отраслям)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010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мышленное и гражданское строительство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0105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/>
              <w:t>Городское строительство и хозяйство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0114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Проектирование зданий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0115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Экспертиза и управление недвижимостью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ПДТР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5419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щик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446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696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женер по проектно-сметной рабо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(в промышленном и гражданском строительстве)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728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Экономист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838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чальник проектно-сметного отдела (бюро, группы)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</w:r>
    </w:p>
    <w:p>
      <w:pPr>
        <w:pStyle w:val="Norm"/>
        <w:rPr>
          <w:b/>
          <w:b/>
        </w:rPr>
      </w:pPr>
      <w:r>
        <w:rPr>
          <w:b/>
        </w:rPr>
        <w:t>3.4.1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зработка, актуализация проектов правовых, нормативных, технических, организационных и методических, иных документов, регулирующих деятельность по ценообразованию и стоимостной оценке для градостроительной деятельности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D/01.</w:t>
            </w: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пределение потребности в локальном нормативном регулировании системы ценообразования и стоимостной оценки для градостроительной деятельности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бор информации для анализа с целью определения значимых свойств процессов или объектов сферы ценообразования и стоимостной оценки для градостроительной деятельности и регла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ормулировка и документирование норм и описаний, регламентирующих деятельность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ценка потенциальной эффективности внедрения сформулированных норм и описаний сферы ценообразования и стоимостной оценки для градостроительной деятельности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 xml:space="preserve">Оформление проектов нормативных правовых актов и нормативно-технических по вопросам ценообразования и стоимостной оценки для градостроительной деятельности - в установленном порядке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гласование проектов нормативных правовых актов, нормативно-технических, организационных и методических документов по вопросам ценообразования и стоимостной оценки для градостроительной деятельности с заинтересованными сторонами в установленном порядк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ировать информацию различного вида –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пределять значимые свойства объектов работ, исполнителей, отдельных операций и других атрибутов деятельности по ценообразованию и стоимостной оценке - и их результа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Разрабатывать документацию в сфере градостроительной деятельности в соответствии с утвержденными нормами и правил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ировать и оценивать риски в сфере выполнения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ходить, анализировать и оценивать информацию, необходимую для разработки и актуализации проектов правовых, нормативных, технических, организационных и методических, иных документов по регулированию деятельности по ценообразования и стоимостной оценки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учать и предоставлять необходимые сведения в ходе коммуникаций с коллегами и другими лицами - в контексте профессиональной деятельности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– при выполнени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формлять документацию, описывающую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сферу ценообразования и стоимостной оценки для градостроительной деятельности в соответствии с установленными требования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Логически непротиворечиво формулировать нормы и описания в сфере стоимостной оценки и регулирования стоимости про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нормативно-правового обеспечения, технического регулирования, стандартизации и оценки соответствия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сметного нормирования и ценообразования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ативные правовые акты Российской Федерации, нормативные технические, организационно-методические, экспертно-аналитические документы, иные руководящие документы и материалы, регулирующие деятельность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андарты, иные нормативные технические документы по разработке, оформлению и хранению документации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градостроительного, инженерно-технического, архитектурно-строительного и технологического проектирования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временные средства автоматизации и технологии выполнения работ (оказания услуг) по ценообразованию и стоимостной оценке для градостроительной деятельности, включая автоматизированные информационные и телекоммуникационные системы и управления базами данны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руктура сметной стоимости создания (реконструкции, ремонта) объектов градостроительной деятельности, порядок определения элементных расценок так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став и содержание проектной продукции в сфере градостроительной деятельности и требования к их содержани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нормативов, используемых при определении стоимости разработки проектной продукции как результата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тановленные требования к процессам разработки проектов локальных нормативных актов, приемы и средства разработ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тоды и приемы анализа стоимости и оценки рисков сферы ценообразования и стоимостной оценки применительно к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разработки и оформления сметной документации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rPr>
          <w:b/>
          <w:b/>
        </w:rPr>
      </w:pPr>
      <w:r>
        <w:rPr>
          <w:b/>
        </w:rPr>
        <w:t>3.4.2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ординация деятельности по ценообразованию и стоимостной оценке для градостроительной деятельности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D/02.7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7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ределение критериев выбора исполнителей для производства работ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ределение необходимости в привлечении внешних исполнителей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тбор исполнителя задачи по ценообразованию и стоимостной оценке для градостроительной деятельности на основании установленных критерие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становка задач исполнителям работ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суждение с исполнителем технических и методических особенностей выполнения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ределение параметров контроля хода и результатов реализации работ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по ценообразованию и стоимостной оценки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</w:t>
            </w:r>
            <w:r>
              <w:rPr>
                <w:rFonts w:cs="Times New Roman"/>
                <w:color w:val="FF0000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мониторинга работ по ценообразованию и стоимостной оценки для градостроительной деятельности в целях контроля хода и результатов так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ие сбора результатов мониторинга</w:t>
            </w:r>
            <w:r>
              <w:rPr/>
              <w:t xml:space="preserve"> работ </w:t>
            </w:r>
            <w:r>
              <w:rPr>
                <w:rFonts w:cs="Times New Roman"/>
                <w:szCs w:val="24"/>
              </w:rPr>
              <w:t>по ценообразованию и стоимостной оценки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ценка результатов мониторинга работ по ценообразованию и стоимостной оценке для градостроительной деятельности на основании определенных параметр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На основании оценки результатов мониторинга работ по ценообразованию и стоимостной оценке для градостроительной деятельности - разработка и реализация корректирующих мер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еспечение обратной связи с исполнителями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овывать и координировать работы по ценообразованию и стоимостной оценки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беспечивать соблюдение правил техники безопасности при выполнении работ по ценообразованию и стоимостной оценке для градостроительной деятельности, требований технических регламентов, стандартов, сводов правил, иных нормативно-технических, организационно-методических документов и инструкц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нимать самостоятельные решения по комплектованию групп исполнителей и организации их работы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существлять оценочный анализ сведений о производстве работ по ценообразованию и стоимостной оценке для градостроительной деятельности, деловых процессах и отдельных операциях, их результата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батывать изменения в плане проекта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ходить, анализировать и оценивать информацию, необходимую для координации деятельности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информационно-коммуникационные технологии в профессиональной деятельности – для организации, координации выполнения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учать и предоставлять необходимые сведения в ходе коммуникаций с коллегами и другими лицами - в контексте профессиональной деятельности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– для организации, координации выполнения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нормативно-правового обеспечения, технического регулирования, стандартизации и оценки соответствия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сметного нормирования и ценообразования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ативные правовые акты Российской Федерации, нормативные технические, организационно-методические, экспертно-аналитические документы, иные руководящие документы и материалы, регулирующие деятельность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андарты, иные нормативные технические документы по разработке, оформлению и хранению документации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градостроительного, инженерно-технического, архитектурно-строительного и технологического проектирования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временные средства автоматизации и технологии выполнения работ (оказания услуг) по ценообразованию и стоимостной оценке для градостроительной деятельности, включая автоматизированные информационные и телекоммуникационные системы и управления базами данны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руктура сметной стоимости создания (реконструкции, ремонта) объектов градостроительной деятельности, порядок определения элементных расценок так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став и содержание проектной продукции в сфере градостроительной деятельности и требования к их содержани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нормативов, используемых при определении стоимости разработки проектной продукции как результата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тановленные требования к процессам разработки проектов локальных нормативных актов, приемы и средства разработ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тоды и приемы анализа стоимости и оценки рисков сферы ценообразования и стоимостной оценки применительно к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арубежный опыт в области ценообразования и стоимостной оценки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истема сметного нормирования и ценообразования, и методы определения сметной стоимости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разработки и оформления сметной документации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rPr>
          <w:b/>
          <w:b/>
        </w:rPr>
      </w:pPr>
      <w:r>
        <w:rPr>
          <w:b/>
        </w:rPr>
        <w:t>3.4.3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зработка и реализация мероприятий для повышения эффективности деятельности по ценообразованию и стоимостной оценке для градостроительной деятельности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D/03.7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7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 эффективности деятельности в рамках ценообразования и стоимостной оценки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явления значимых особенностей реализации технологических процессов и выполнения отдельных операций в рамках выполнения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зработка плана и содержания оптимизирующих мероприятий, направленных на повышение эффективности производства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внедрения мероприятий, направленных на повышение эффективности производства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ка эффективности мероприятий, направленных на повышение эффективности производства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овывать деятельность исполнителей задач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 xml:space="preserve">Находить, анализировать и оценивать информацию, необходимую для разработки и реализации мероприятий повышения эффективности деятельности по ценообразованию и стоимостной оценке для градостроительной деятельности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 xml:space="preserve">Разрабатывать документацию по ценообразованию и стоимостной оценке для градостроительной деятельности в соответствии с утвержденными нормами и правилами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ировать и оценивать риски выполнения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пределять значимые свойства и последствия мероприятий в рамках работ по ценообразованию и стоимостной оценке для градостроительной деятельности, включая ресурсные затраты - для эффективного определения оптимального порядка и хода реализ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– для выполнения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учать и предоставлять необходимые сведения в ходе коммуникаций с коллегами и другими лицами - в контексте профессиональной деятельности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– для выполнения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нормативно-правового обеспечения, технического регулирования, стандартизации и оценки соответствия 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сметного нормирования и ценообразования в сфере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ативные правовые акты Российской Федерации, нормативные технические, организационно-методические, экспертно-аналитические документы, иные руководящие документы и материалы, регулирующие деятельность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андарты, иные нормативные технические документы по разработке, оформлению и хранению документации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градостроительного, инженерно-технического, архитектурно-строительного и технологического проектирования объектов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временные средства автоматизации и технологии выполнения работ (оказания услуг) по ценообразованию и стоимостной оценке для градостроительной деятельности, включая автоматизированные информационные и телекоммуникационные системы и управления базами данны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руктура сметной стоимости создания (реконструкции, ремонта) объектов градостроительной деятельности, порядок определения элементных расценок так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став и содержание проектной продукции в сфере градостроительной деятельности и требования к их содержани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ема нормативов, используемых при определении стоимости разработки проектной продукции как результата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, порядок, методы и алгоритмы расчета стоимости материальных, технических, трудовых и иных ресурсов для проектов сферы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тоды и приемы анализа и оценки рисков сферы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Методы, средства и технологи деятельности по ценообразованию и стоимостной оценке для градостроительной деятельности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учная организация труда и нормирование применительно к выполнению работ по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Способы повышения эффективности работ, направленные на снижение трудоемкости и повышение производительности труда – применительно к ценообразованию и стоимостной оценке для градостроительной деятельности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акторы трудоемкости и повышения производительности и эффективности труда – применительно к ценообразованию и стоимостной оценке для градостроительной деятельности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endnotePr>
        <w:numFmt w:val="decimal"/>
      </w:end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Общероссийский классификатор занятий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видов экономической деятельности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иный квалификационный справочник должностей руководителей, специалистов и других служащих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специальностей по образованию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профессий рабочих, должностей служащих и тарифных разрядов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cs="Times New Roman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b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Times New Roman"/>
      <w:b/>
      <w:i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Times New Roman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Times New Roman"/>
      <w:i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color w:val="FF000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5">
    <w:name w:val="Основной шрифт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5">
    <w:name w:val="Заголовок 5 Знак"/>
    <w:qFormat/>
    <w:rPr>
      <w:rFonts w:ascii="Cambria" w:hAnsi="Cambria" w:cs="Cambria"/>
      <w:b/>
      <w:color w:val="7F7F7F"/>
    </w:rPr>
  </w:style>
  <w:style w:type="character" w:styleId="6">
    <w:name w:val="Заголовок 6 Знак"/>
    <w:qFormat/>
    <w:rPr>
      <w:rFonts w:ascii="Cambria" w:hAnsi="Cambria" w:cs="Cambria"/>
      <w:b/>
      <w:i/>
      <w:color w:val="7F7F7F"/>
    </w:rPr>
  </w:style>
  <w:style w:type="character" w:styleId="7">
    <w:name w:val="Заголовок 7 Знак"/>
    <w:qFormat/>
    <w:rPr>
      <w:rFonts w:ascii="Cambria" w:hAnsi="Cambria" w:cs="Cambria"/>
      <w:i/>
    </w:rPr>
  </w:style>
  <w:style w:type="character" w:styleId="8">
    <w:name w:val="Заголовок 8 Знак"/>
    <w:qFormat/>
    <w:rPr>
      <w:rFonts w:ascii="Cambria" w:hAnsi="Cambria" w:cs="Cambria"/>
      <w:sz w:val="20"/>
    </w:rPr>
  </w:style>
  <w:style w:type="character" w:styleId="9">
    <w:name w:val="Заголовок 9 Знак"/>
    <w:qFormat/>
    <w:rPr>
      <w:rFonts w:ascii="Cambria" w:hAnsi="Cambria" w:cs="Cambria"/>
      <w:i/>
      <w:spacing w:val="5"/>
      <w:sz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Название Знак"/>
    <w:qFormat/>
    <w:rPr>
      <w:rFonts w:ascii="Cambria" w:hAnsi="Cambria" w:cs="Cambria"/>
      <w:spacing w:val="5"/>
      <w:sz w:val="52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Style7">
    <w:name w:val="Подзаголовок Знак"/>
    <w:qFormat/>
    <w:rPr>
      <w:rFonts w:ascii="Cambria" w:hAnsi="Cambria" w:cs="Cambria"/>
      <w:i/>
      <w:spacing w:val="13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</w:rPr>
  </w:style>
  <w:style w:type="character" w:styleId="11">
    <w:name w:val="Слабое выделение1"/>
    <w:qFormat/>
    <w:rPr>
      <w:i/>
    </w:rPr>
  </w:style>
  <w:style w:type="character" w:styleId="12">
    <w:name w:val="Сильное выделение1"/>
    <w:qFormat/>
    <w:rPr>
      <w:b/>
    </w:rPr>
  </w:style>
  <w:style w:type="character" w:styleId="13">
    <w:name w:val="Слабая ссылка1"/>
    <w:qFormat/>
    <w:rPr>
      <w:smallCaps/>
    </w:rPr>
  </w:style>
  <w:style w:type="character" w:styleId="14">
    <w:name w:val="Сильная ссылка1"/>
    <w:qFormat/>
    <w:rPr>
      <w:smallCaps/>
      <w:spacing w:val="5"/>
      <w:u w:val="single"/>
    </w:rPr>
  </w:style>
  <w:style w:type="character" w:styleId="15">
    <w:name w:val="Название книги1"/>
    <w:qFormat/>
    <w:rPr>
      <w:i/>
      <w:smallCaps/>
      <w:spacing w:val="5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8">
    <w:name w:val="Текст сноски Знак"/>
    <w:qFormat/>
    <w:rPr>
      <w:rFonts w:eastAsia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cs="Times New Roman"/>
    </w:rPr>
  </w:style>
  <w:style w:type="character" w:styleId="Style11">
    <w:name w:val="Ниж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Style12">
    <w:name w:val="Верхний колонтитул Знак"/>
    <w:qFormat/>
    <w:rPr>
      <w:rFonts w:ascii="Calibri" w:hAnsi="Calibri" w:cs="Calibri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/>
    </w:pPr>
    <w:rPr>
      <w:rFonts w:ascii="Cambria" w:hAnsi="Cambria" w:cs="Times New Roman"/>
      <w:spacing w:val="5"/>
      <w:sz w:val="5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пись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Times New Roman"/>
      <w:i/>
      <w:spacing w:val="13"/>
      <w:szCs w:val="20"/>
      <w:lang w:val="en-US"/>
    </w:rPr>
  </w:style>
  <w:style w:type="paragraph" w:styleId="16">
    <w:name w:val="Без интервала1"/>
    <w:basedOn w:val="Normal"/>
    <w:qFormat/>
    <w:pPr>
      <w:spacing w:lineRule="auto" w:line="240" w:before="0" w:after="0"/>
    </w:pPr>
    <w:rPr/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21">
    <w:name w:val="Цитата 21"/>
    <w:basedOn w:val="Normal"/>
    <w:next w:val="Normal"/>
    <w:qFormat/>
    <w:pPr>
      <w:spacing w:before="200" w:after="0"/>
      <w:ind w:left="360" w:right="360" w:hanging="0"/>
    </w:pPr>
    <w:rPr>
      <w:rFonts w:ascii="Calibri" w:hAnsi="Calibri" w:cs="Times New Roman"/>
      <w:i/>
      <w:sz w:val="20"/>
      <w:szCs w:val="20"/>
      <w:lang w:val="en-US"/>
    </w:rPr>
  </w:style>
  <w:style w:type="paragraph" w:styleId="18">
    <w:name w:val="Выделенная цитата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Times New Roman"/>
      <w:b/>
      <w:i/>
      <w:sz w:val="20"/>
      <w:szCs w:val="20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Обычный1"/>
    <w:qFormat/>
    <w:pPr>
      <w:widowControl w:val="false"/>
      <w:bidi w:val="0"/>
      <w:ind w:left="200" w:hanging="0"/>
      <w:jc w:val="both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cs="Times New Roman"/>
    </w:rPr>
  </w:style>
  <w:style w:type="paragraph" w:styleId="Contents1">
    <w:name w:val="TOC 1"/>
    <w:next w:val="Normal"/>
    <w:pPr>
      <w:widowControl/>
      <w:tabs>
        <w:tab w:val="clear" w:pos="708"/>
        <w:tab w:val="right" w:pos="10195" w:leader="dot"/>
      </w:tabs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en-US" w:bidi="ar-SA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Level1">
    <w:name w:val="Level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Level2">
    <w:name w:val="Level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">
    <w:name w:val="Nor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Style1"/>
    <w:qFormat/>
    <w:pPr>
      <w:widowControl/>
      <w:bidi w:val="0"/>
      <w:ind w:left="5812" w:hanging="0"/>
      <w:jc w:val="center"/>
    </w:pPr>
    <w:rPr>
      <w:rFonts w:ascii="Times New Roman" w:hAnsi="Times New Roman" w:eastAsia="Times New Roman" w:cs="Times New Roman"/>
      <w:color w:val="auto"/>
      <w:spacing w:val="5"/>
      <w:sz w:val="28"/>
      <w:szCs w:val="28"/>
      <w:lang w:val="ru-RU" w:bidi="ar-SA" w:eastAsia="zh-CN"/>
    </w:rPr>
  </w:style>
  <w:style w:type="paragraph" w:styleId="Style21">
    <w:name w:val="Style2"/>
    <w:qFormat/>
    <w:pPr>
      <w:widowControl/>
      <w:suppressAutoHyphens w:val="true"/>
      <w:bidi w:val="0"/>
      <w:spacing w:before="0" w:after="240"/>
      <w:ind w:right="-1" w:hanging="0"/>
      <w:jc w:val="center"/>
    </w:pPr>
    <w:rPr>
      <w:rFonts w:ascii="Times New Roman" w:hAnsi="Times New Roman" w:eastAsia="Times New Roman" w:cs="Times New Roman"/>
      <w:color w:val="auto"/>
      <w:spacing w:val="5"/>
      <w:sz w:val="52"/>
      <w:szCs w:val="20"/>
      <w:lang w:val="ru-RU" w:bidi="ar-SA" w:eastAsia="zh-CN"/>
    </w:rPr>
  </w:style>
  <w:style w:type="paragraph" w:styleId="PSTOCHEADER">
    <w:name w:val="PS_TOC_HEADER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StyleEndNote">
    <w:name w:val="StyleEndNo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FP3">
    <w:name w:val="StyleFP3"/>
    <w:basedOn w:val="Contents1"/>
    <w:qFormat/>
    <w:pPr/>
    <w:rPr/>
  </w:style>
  <w:style w:type="paragraph" w:styleId="Style18">
    <w:name w:val="Текст комментар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9:23:00Z</dcterms:created>
  <dc:creator>Прокопов Федор Тимофеевич</dc:creator>
  <dc:description/>
  <cp:keywords/>
  <dc:language>en-US</dc:language>
  <cp:lastModifiedBy>vs Sedov</cp:lastModifiedBy>
  <cp:lastPrinted>2015-11-26T12:06:00Z</cp:lastPrinted>
  <dcterms:modified xsi:type="dcterms:W3CDTF">2015-11-30T19:23:00Z</dcterms:modified>
  <cp:revision>2</cp:revision>
  <dc:subject/>
  <dc:title>Приложение № 1</dc:title>
</cp:coreProperties>
</file>