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СРЕДНИХ СМЕТНЫХ ЦЕН</w:t>
      </w:r>
    </w:p>
    <w:p>
      <w:pPr>
        <w:pStyle w:val="Normal"/>
        <w:autoSpaceDE w:val="false"/>
        <w:spacing w:lineRule="auto" w:line="240" w:before="0" w:after="0"/>
        <w:jc w:val="center"/>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 xml:space="preserve">НА ОСНОВНЫЕ МАТЕРИАЛЫ, ИЗДЕЛИЯ И КОНСТРУКЦИИ,  ПРИМЕНЯЕМЫЕ В СТРОИТЕЛЬСТВЕ.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ДЛЯ САНКТ-ПЕТЕРБУРГА. СССЦ - 2011/02</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 ОБЩИЕ ПОЛОЖЕНИЯ</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борник   средних   сметных   цен   на   материалы,   изделия   и   конструкции, применяемые в строительстве в текущем уровне цен, содержит средние отпускные и сметные цены на основные строительные ресурсы, применяемые в строительстве в Санкт-Петербурге по состоянию на февраль 2011 года, и предназначен для общеэкономических расчетов, подготовки тендерной документации и укрупненных расчетов стоимости строительства, капитального ремонта и реконструкции объектов, финансируемых  с  привлечением  бюджетных средств и  внебюджетных источников финансирования, а также учета при разработке сметной документации в текущем уровне цен.</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 территории Санкт-Петербурга данные сборника могут быть использованы при расчетах за выполненные работы между заказчиками и подрядчиками, по объектам строительства, реконструкции и ремонта, финансируемым за счет бюджетных средств,   либо   с   его   участием   на   основании   предварительно   согласованных   с Заказчиком условиях.</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Данные сборника могут применяться инвесторами, заказчиками и подрядчиками независимо от их ведомственной принадлежности и форм собственност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1 Материалы, изделия и конструкции.</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стоящий раздел разработан с учётом положений приведённых в Методических указаниях по разработке сборников (каталогов) цен на материалы, изделия, конструкции и сборников сметных цен на перевозку грузов для строительства и капитального ремонта зданий и сооружений (МДС 81-2.99), утверждённым постановлением Госстроя России №80 от 17.12.99.</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Отпускные цены на материалы изделия и конструкции определены на основании средневзвешенных цен поставщиков материальных ресурсов и усреднены с учётом схемы поставк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ая цена сформирована на основе следующих ее составляющих элементов:</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        Отпускной цены с учетом тары, упаковки и реквизита (кроме кабельно-проводниковой продукции) и погрузочных работ;</w:t>
      </w:r>
    </w:p>
    <w:p>
      <w:pPr>
        <w:pStyle w:val="Normal"/>
        <w:autoSpaceDE w:val="false"/>
        <w:spacing w:lineRule="auto" w:line="240" w:before="0" w:after="0"/>
        <w:rPr/>
      </w:pPr>
      <w:r>
        <w:rPr>
          <w:rFonts w:eastAsia="Arial" w:cs="Arial" w:ascii="Arial" w:hAnsi="Arial"/>
          <w:sz w:val="20"/>
          <w:szCs w:val="20"/>
          <w:lang w:val="en-US" w:eastAsia="en-US"/>
        </w:rPr>
        <w:t xml:space="preserve">           </w:t>
      </w:r>
      <w:r>
        <w:rPr>
          <w:rFonts w:cs="Arial" w:ascii="Arial" w:hAnsi="Arial"/>
          <w:sz w:val="20"/>
          <w:szCs w:val="20"/>
          <w:lang w:val="en-US" w:eastAsia="en-US"/>
        </w:rPr>
        <w:t>2)        Наценки (надбавки) снабженческо-сбытовых организаций (в том числе по доставке материалов, изделий и конструкций до собственных баз, расположенных в Санкт-Петербурге и Ленинградской област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        Таможенных пошлин и сборов (при получении из-за границы);</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Стоимости транспортировки от склада (железнодорожной станции, речного порта,   базы   поставщика)   до   приобъектного   склада   (площадки   для   размещения материалов на территории строительства, места складирования). Транспортные затраты рассчитаны в усреднённом размере для каждой группы строительных грузов исходя из условий   поставки    на   расстояние 30    (тридцати)    километров от баз (складов) поставщиков, железнодорожных станций назначения МПС, речных портов (пристаней), открытых   для   грузовых   операций.   В   случае   поставки   материалов,   изделий и конструкций на большее расстояние рекомендуется пользоваться таблицей текущих сметных цен на перевозку грузов автомобильным транспортом соответствующего периода.</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Расчётные транспортные схемы не учитывают использование перевалочных баз и складов, за исключением смешанных перевозок, при которых использование прирельсовых (припортовых) складов обусловлено технологией перевозки и хранения грузов.</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 случае, когда по местным условиям, в виде исключения, доставка материалов производится с использованием промежуточных баз (складов), дополнительные транспортные затраты, обоснованные проектом организации строительства (ПОС) или другими обосновывающими документами, должны учитываться в виде поправок непосредственно в сметной документаци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ри строительстве в городах на территории застроенных кварталов, если ПОС предусмотрено устройство перевалочной базы для складирования бетонных и железобетонных изделий, других материалов и конструкций, дополнительные затраты на транспортировку этих изделий и погрузочно-разгрузочные работы определяются расчетом, исходя из количества изделий, завозимых на перевалочную базу, и учитываются непосредственно в сметах.</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 Заготовительно-складских расходов, включая затраты на комплектацию, в том числе:</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строительным материалам, изделиям и конструкциям (за исключением металлоконструкций) - 2 %;</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металлическим строительным конструкциям - 0,75 %;</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оборудованию - 1,2%.</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лог на добавленную стоимость в приведённых средних сметных ценах не учтён.</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2 Эксплуатации машин и механизмов.</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тоимость эксплуатации машин и механизмов включает в себя оплату труда механизаторов и предназначается дл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определения сметных затрат на объекте, когда продолжительность эксплуатации машин   определяется   по   проекту   производства   работ   или   проекту   организации строительств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взаиморасчетов      между      подрядными      строительными      организациями      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дразделениями строймеханизаци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экономического анализа и выбора оптимальных вариантов проектно-конструктивных решений,   технологических    и   организационных   схем    производства   строительно-монтажных работ.</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ые нормы и расценки на эксплуатацию машин разработаны с учетом их дифференциации по типоразмерным группам, устанавливаемым по основному техническому параметру для данного вида машин (для экскаваторов - вместимость ковша, для бульдозеров - мощность, для кранов - грузоподъемность и т.д.). Сметные цены сформированы, как средневзвешенная величина по маркам (моделям) машин, входящим в данную типоразмерную группу. Отбор машин-представителей по маркам (моделям) выполнен с учетом выполняемых с их применением объемов работ и уровня производительност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ые нормы и расценки на эксплуатацию машин содержат прямые затраты, в состав которых помимо эксплуатационных затрат включены накладные расходы и сметная прибыль, начисленные на показатели оплаты труда рабочих, занятых на ремонте и техническом обслуживании, замене быстроизнашивающихся частей и перебазировке машин (в расценках на автотранспортные средства учитываются также накладные расходы и сметная прибыль, начисляемые на показатели оплаты труда водителей).</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кладные расходы и сметная прибыль на показатели оплаты труда машинистов строительных машин начисляются дополнительно при определении сметной стоимости строительства в соответствии с МДС 81-33.2004 и МДС 81-25.2001, с учетом действующих изменений.</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тоимость эксплуатации машин и механизмов приведена в расчете на один машино-час среднесменного времени эксплуатации машин, которое включает:</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участия машин в выполнении технологических операций, в т.ч. дл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транспортных  средств  -  время  их  перемещения  с  базы  механизаци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ной площадки) на строительную площадку (базу механизаци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замены   быстроизнашивающихся   частей,   режущего   инструмента   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сменной рабочей оснастки; </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перемещения   машин   по   фронту   работ   в   пределах   строительной</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ощадки;</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технологических   перерывов   в   работе   машин   при   выполнени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но-монтажных работ;</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подготовки машин к работе и их сдачи по окончании работы;</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на ежесменное техническое обслуживание машин;</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ерерывы в работе машиниста (машинистов экипажа), регламентируемые законодательством о труд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 стоимости эксплуатации машин и механизмов не учтены:</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лог на добавленную стоимость;</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затраты на обустройство и разборку площадок для машин и механизмо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3 Оплата труда рабочих строителей.</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казатели почасовой оплаты труда рабочих-строителей дифференцированы в зависимости от среднего разряда работ и предназначены для информирования инвесторов, заказчиков и подрядных организаций об уровне оплаты труда рабочих-строителей применяемом при расчётах стоимости строительной продукции в текущем уровне цен, по объектам, финансирование которых осуществляется с участием бюджетных средств.</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Договорная цена (смета на строительство) и включаемые в нее средства на оплату труда или способы их определения устанавливаются в договоре подряда по взаимному соглашению сторон (подрядчика и заказчика, генподрядчика и субподрядчика и т.п.), где определяются также порядок, условия и сроки расчетов за выполнение работы и сданные заказчику объекты, что создает для подрядчика соответствующую базу для организации оплаты труда работников, занятых на строительстве конкретных объектов, и выполнения программы строительных работ организации в целом.</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ри определении и согласовании размера средств на оплату труда в договорных ценах и сметах на строительство интересы договаривающихся сторон должны основываться на единых законодательных, нормативных и правовых актах с учетом сложившейся и ожидаемой на период строительства ситуации в области трудовых и социально-экономических отношений.</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еличина конкретного нормативного показателя по соглашению сторон договора подряда может быть изменена, но это изменение не должно ухудшать условия оплаты труда и снижать ее размер против установленного действующими законодательными и нормативными правовыми актам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2. ТЕХНИЧЕСКАЯ ЧАСТЬ СБОРНИКА СССЦ</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1.02. Лесоматериалы</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Сметные цены на пиломатериалы хвойных пород длиной более 6,5 м следует принимать по сметным ценам на пиломатериалы хвойных пород длиной 4,0  6,5 м соответствующего сорта и толщины с надбавкой 20%.</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2.        Плотность принята для леса круглого 0,7 т/м3, леса пропитанного 0,8 т/м3, леса пиленого 0,6 т/м3.</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1.08. Материалы и изделия для строительства и обустройства транспортных магистралей</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Сметные цены на брусья для стрелочных переводов, шпалы, пропитанные               и непропитанные, предусматривают лесоматериалы хвойных пород.</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2.01. Деревянные конструкции и издел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Средние сметные цены на деревянные конструкции и изделия предусматривают изделия из древесины хвойных (кроме лиственницы), мягких лиственных пород     и березы.</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2.        Сметные  цены на столярные изделия, отличающиеся  от предусмотренных в настоящем сборнике только по их площади с соотношением не более 15%, определяются применительно к ценам соответствующего изделия ближайшего размер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        Площадь оконных и дверных блоков принимается по наружным размерам коробок, а оконных переплетов и дверных полотен  по их наружным размерам. При этом площадь дверных блоков без порога, определяется без учета монтажной доски, т.е. по габаритным размерам коробок.</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4.        Сметные цены на коробки предусматривают изделия в собранном виде. Длина коробок определяется по наружному периметру с добавлением полной длины импосто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5.        Сметные цены на деревянные конструкции и изделия не учитывают стоимость       и затраты по установк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стекол в оконных блоках;</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подоконных досок в оконных блоках и наличников в дверных блоках;</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монтажных досок в оконных блоках промышленных зданий.</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6.        Стоимость выступающих приборов для окон и дверей (ручки-завертки, устанавливаемые во внутренние створки оконных блоков, ручки и цилиндровые замки в дверных полотнах) в сметных ценах не учтен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7.        В соответствии с техническими требованиями стандартов и технических условий сметные цены настоящего раздела установлены с учётом полной заводской готовности.</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2.02 Конструкции и изделия из ПВХ</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Сметная цена на оконные и дверные блоки ПВХ учитывает следующие параметры: однокамерный стеклопакет 4х16х4 мм, двухкамерный стеклопакет        4х10х4х10х4 мм, где 4 мм - толщина стекла, 10 и 16 мм - расстояние между стеклами. Основу оконного блока составляет трехкамерный профиль ПВХ, армированный стальным П - образным профилем или профилем квадратного сечения.</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3.03. Санитарно-технические приборы и комплектующи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В сметных ценах на мойки стоимость подстолья и шкафа кухонной мебели            не учтен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3.10. Материалы, изделия и оборудование для систем вентиляции и кондиционирования воздух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В сметных ценах на вентиляторы с электродвигателем на одной оси учтена стоимость вентилятора, электродвигателя и рамы.</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2.        В сметных ценах на вентиляторы с электродвигателем на клиноременной передаче учтена стоимость вентилятора, электродвигателя, шкивов, рамы, приводных ремней, ограждения ременной передач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4.09 Материалы облицовочные из природного камня</w:t>
      </w:r>
    </w:p>
    <w:p>
      <w:pPr>
        <w:pStyle w:val="Normal"/>
        <w:autoSpaceDE w:val="false"/>
        <w:spacing w:lineRule="auto" w:line="240" w:before="0" w:after="0"/>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одраздел: Изделия из гранит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В строительном комплексе Санкт-Петербурга используется гранит месторождений, территориально расположенных в Северо-Западном регионе России (Кузнечное, Капустино, Бородинское, Ириновское,  Токовское, Шокша, Сюскюянсаари, Кашина Гора, Габбро, Габбронорит, Гранатовый Амфиболит, Каменногорское, Возрождение, Ала-Носкуа, Мансуровское, Дымовское, Ладожское, Балтийское). Так как они имеют различные условия добычи сырья и находятся на различном  удалении                               от перерабатывающих предприятий, изделия из гранита, имеющие идентичные параметры  в сборнике средних сметных цен представлены под разными кодам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1.1. На изделия из гранита, имеющие следующие коды ресурсов: </w:t>
      </w:r>
    </w:p>
    <w:p>
      <w:pPr>
        <w:pStyle w:val="Normal"/>
        <w:autoSpaceDE w:val="false"/>
        <w:spacing w:lineRule="auto" w:line="240" w:before="0" w:after="0"/>
        <w:rPr/>
      </w:pPr>
      <w:r>
        <w:rPr>
          <w:rFonts w:cs="Arial" w:ascii="Arial" w:hAnsi="Arial"/>
          <w:sz w:val="20"/>
          <w:szCs w:val="20"/>
          <w:lang w:val="en-US" w:eastAsia="en-US"/>
        </w:rPr>
        <w:t xml:space="preserve">412-0243-500; 412-0244-500; 412-0245-500; 412-0246-500; 412-0247-501; 412-0248-501; 412-0249-501; 412-0250-501; 412-0265-500; 412-0266-500; 412-0267-501; 412-0268-501; 412-0269-501; 412-0270-501; 412-0270-502; 412-0270-503; 412-0270-504; 412-0270-505; 412-0270-506; 412-0270-509; 412-0270-510; 412-0270-511; 412-0270-512; 412-0270-513; 412-0270-514; 412-0270-515; 412-0270-516; 412-0323-501; 412-0324-501; 412-0325-501; 412-0326-501; 412-0328-501; 412-0329-501; 412-0330-501; 412-0331-501; 412-0332-501; 412-0333-501; 412-0343-500; 412-0344-500; 412-0345-500; 412-0346-500; 412-0347-500; 412-0348-500; 412-0348-501; 412-0349-500; 412-0349-501; 412-0350-500; 412-0350-501; 412-0351-500; 412-0352-500; 412-0353-500; 412-9176-517; 412-9176-518; 412-9176-519; 412-9176-520; 412-9176-521; 412-9176-522; 412-9176-523; 412-9176-524; 412-9176-525; 412-9176-536; 412-9176-537; 412-9176-538; 412-9176-539; 412-9176-540; 412-9176-541; 412-9176-542; 412-9176-543; 412-9176-544; 412-9176-545; 412-9176-546; 412-9176-547; 412-9176-548; 412-9176-549; 412-9176-550; 412-9176-551; 412-9176-552; 412-9176-554; 412-9176-555; 412-9176-563; 412-9176-564; 412-9176-565; 421-9176-566; 412-9231-100; 412-9231-101; 412-9231-500; 413-0001-501; 413-0001-502; 413-0002-500; 413-0002-501; 413-0003-500; 413-0003-501; 413-0007-500; 413-0007-501; 413-0007-502; 413-0007-503; 413-0007-504; 413-0007-505; 413-0008-500; 413-0008-501 применяются коэффициенты таблицы 1.1, 1.2.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pPr>
      <w:r>
        <w:rPr>
          <w:rFonts w:eastAsia="Arial"/>
        </w:rPr>
        <w:t xml:space="preserve">        </w:t>
      </w:r>
      <w:r>
        <w:rPr/>
        <w:t>Таблица 1.1</w:t>
      </w:r>
    </w:p>
    <w:tbl>
      <w:tblPr>
        <w:tblW w:w="9354" w:type="dxa"/>
        <w:jc w:val="left"/>
        <w:tblInd w:w="-5" w:type="dxa"/>
        <w:tblLayout w:type="fixed"/>
        <w:tblCellMar>
          <w:top w:w="48" w:type="dxa"/>
          <w:left w:w="48" w:type="dxa"/>
          <w:bottom w:w="48" w:type="dxa"/>
          <w:right w:w="48" w:type="dxa"/>
        </w:tblCellMar>
      </w:tblPr>
      <w:tblGrid>
        <w:gridCol w:w="7632"/>
        <w:gridCol w:w="1722"/>
      </w:tblGrid>
      <w:tr>
        <w:trPr>
          <w:trHeight w:val="264"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Гранит месторождений:</w:t>
            </w:r>
          </w:p>
        </w:tc>
        <w:tc>
          <w:tcPr>
            <w:tcW w:w="172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1. Возрождение </w:t>
            </w:r>
          </w:p>
        </w:tc>
        <w:tc>
          <w:tcPr>
            <w:tcW w:w="172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 Кузнечное, Капустино, Бородинское, Балтик-Браун, Ириновское (Балтийское)</w:t>
            </w:r>
          </w:p>
        </w:tc>
        <w:tc>
          <w:tcPr>
            <w:tcW w:w="172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40</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3. Токовское, Шокша, Сюскюянсаари, Игл Рэд, Балморал Рэд, Кармен Рэд </w:t>
            </w:r>
          </w:p>
        </w:tc>
        <w:tc>
          <w:tcPr>
            <w:tcW w:w="172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50</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Кашина Гора, Габбро, Габбронорит, Балтик Грин, Гранатовый Амфиболит</w:t>
            </w:r>
          </w:p>
        </w:tc>
        <w:tc>
          <w:tcPr>
            <w:tcW w:w="172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60</w:t>
            </w:r>
          </w:p>
        </w:tc>
      </w:tr>
    </w:tbl>
    <w:p>
      <w:pPr>
        <w:pStyle w:val="Normal"/>
        <w:autoSpaceDE w:val="false"/>
        <w:spacing w:lineRule="auto" w:line="240" w:before="0" w:after="0"/>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autoSpaceDE w:val="false"/>
        <w:spacing w:lineRule="auto" w:line="240" w:before="0" w:after="0"/>
        <w:rPr/>
      </w:pPr>
      <w:r>
        <w:rPr/>
        <w:t>Таблица 1.2</w:t>
      </w:r>
    </w:p>
    <w:tbl>
      <w:tblPr>
        <w:tblW w:w="9342" w:type="dxa"/>
        <w:jc w:val="left"/>
        <w:tblInd w:w="-5" w:type="dxa"/>
        <w:tblLayout w:type="fixed"/>
        <w:tblCellMar>
          <w:top w:w="48" w:type="dxa"/>
          <w:left w:w="48" w:type="dxa"/>
          <w:bottom w:w="48" w:type="dxa"/>
          <w:right w:w="48" w:type="dxa"/>
        </w:tblCellMar>
      </w:tblPr>
      <w:tblGrid>
        <w:gridCol w:w="7632"/>
        <w:gridCol w:w="1710"/>
      </w:tblGrid>
      <w:tr>
        <w:trPr>
          <w:trHeight w:val="84"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Характеристики</w:t>
            </w:r>
          </w:p>
        </w:tc>
        <w:tc>
          <w:tcPr>
            <w:tcW w:w="171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52" w:hRule="atLeast"/>
        </w:trPr>
        <w:tc>
          <w:tcPr>
            <w:tcW w:w="934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 При высоте изделий</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50 мм &lt; h &lt; 7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25</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700 мм &lt; h &lt; 10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h более 10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75</w:t>
            </w:r>
          </w:p>
        </w:tc>
      </w:tr>
      <w:tr>
        <w:trPr>
          <w:trHeight w:val="252" w:hRule="atLeast"/>
        </w:trPr>
        <w:tc>
          <w:tcPr>
            <w:tcW w:w="934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 Мерность (кроме угловых камней и тумб)</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менее 0.15 м2</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от 0.15 до 0.5 м2</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от 0.51 до 0.8 м2</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более 0.8 м2</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30</w:t>
            </w:r>
          </w:p>
        </w:tc>
      </w:tr>
      <w:tr>
        <w:trPr>
          <w:trHeight w:val="252" w:hRule="atLeast"/>
        </w:trPr>
        <w:tc>
          <w:tcPr>
            <w:tcW w:w="934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3. Лекальность </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менее 5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500 до 75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750 до 15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6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1500 до 30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3000 до 60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25</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6000 до 10000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более 10000 мм</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05</w:t>
            </w:r>
          </w:p>
        </w:tc>
      </w:tr>
      <w:tr>
        <w:trPr>
          <w:trHeight w:val="252" w:hRule="atLeast"/>
        </w:trPr>
        <w:tc>
          <w:tcPr>
            <w:tcW w:w="934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Косоугольность</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 каждую плоскость:</w:t>
            </w:r>
          </w:p>
        </w:tc>
        <w:tc>
          <w:tcPr>
            <w:tcW w:w="1710"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стрый угол менее 60 град</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30</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стрый угол более 60 град</w:t>
            </w:r>
          </w:p>
        </w:tc>
        <w:tc>
          <w:tcPr>
            <w:tcW w:w="171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5</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pPr>
      <w:r>
        <w:rPr>
          <w:rFonts w:cs="Arial" w:ascii="Arial" w:hAnsi="Arial"/>
          <w:sz w:val="20"/>
          <w:szCs w:val="20"/>
          <w:lang w:val="en-US" w:eastAsia="en-US"/>
        </w:rPr>
        <w:t>1.2. На изделия из гранита, имеющие следующие коды ресурсов: 412-0247-500; 412-0248-500; 412-0249-500; 412-0250-500; 412-0251-500; 412-0252-500; 412-0253-500; 412-0253-501; 412-0253-502; 412-0265-501; 412-0266-501; 412-0267-500; 412-0268-500; 412-0269-500; 412-0270-500; 412-0271-500; 412-0272-500; 412-0273-500; 412-0273-501; 412-0273-502; 412-0323-500; 412-0324-500; 412-0325-500; 412-0326-500; 412-0327-500; 412-0328-500; 412-0329-500; 412-0330-500; 412-0331-500; 412-0332-500; 412-0333-500; 412-9176-023; 412-9176-024; 412-9176-030; 412-9176-034; 412-9176-035; 412-9176-037; 412-9176-534; 412-9176-535; 412-9176-570; 412-9176-571; 412-9176-572; 412-9176-573; 412-9176-574; 412-9176-575; 412-9176-576; 412-9176-578; 412-9176-579; 412-9180-017; 412-9180-021; 412-9231;   применяются коэффициенты таблицы 2.1,2.2.</w:t>
      </w:r>
    </w:p>
    <w:p>
      <w:pPr>
        <w:pStyle w:val="Normal"/>
        <w:autoSpaceDE w:val="false"/>
        <w:spacing w:lineRule="auto" w:line="240" w:before="0" w:after="0"/>
        <w:rPr/>
      </w:pPr>
      <w:r>
        <w:rPr>
          <w:rFonts w:eastAsia="Arial"/>
        </w:rPr>
        <w:t xml:space="preserve">         </w:t>
      </w:r>
      <w:r>
        <w:rPr/>
        <w:t>Таблица 2.1</w:t>
      </w:r>
    </w:p>
    <w:tbl>
      <w:tblPr>
        <w:tblW w:w="9378" w:type="dxa"/>
        <w:jc w:val="left"/>
        <w:tblInd w:w="-5" w:type="dxa"/>
        <w:tblLayout w:type="fixed"/>
        <w:tblCellMar>
          <w:top w:w="48" w:type="dxa"/>
          <w:left w:w="48" w:type="dxa"/>
          <w:bottom w:w="48" w:type="dxa"/>
          <w:right w:w="48" w:type="dxa"/>
        </w:tblCellMar>
      </w:tblPr>
      <w:tblGrid>
        <w:gridCol w:w="7632"/>
        <w:gridCol w:w="1746"/>
      </w:tblGrid>
      <w:tr>
        <w:trPr>
          <w:trHeight w:val="276"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Гранит месторождений:</w:t>
            </w:r>
          </w:p>
        </w:tc>
        <w:tc>
          <w:tcPr>
            <w:tcW w:w="174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64" w:hRule="atLeast"/>
        </w:trPr>
        <w:tc>
          <w:tcPr>
            <w:tcW w:w="763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4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Каменногорское, Возрождение, Ала-Носкуа, Мансуровское</w:t>
            </w:r>
          </w:p>
        </w:tc>
        <w:tc>
          <w:tcPr>
            <w:tcW w:w="174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2. Дымовское, Ладожское, Балтийское, Кашина Гора</w:t>
            </w:r>
          </w:p>
        </w:tc>
        <w:tc>
          <w:tcPr>
            <w:tcW w:w="174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4</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 Габбро</w:t>
            </w:r>
          </w:p>
        </w:tc>
        <w:tc>
          <w:tcPr>
            <w:tcW w:w="174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2" w:hRule="atLeast"/>
        </w:trPr>
        <w:tc>
          <w:tcPr>
            <w:tcW w:w="763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4. Игл Рэд, Балтик Грин, Кармен Рэд, Балтик-Браун, Куру Грей</w:t>
            </w:r>
          </w:p>
        </w:tc>
        <w:tc>
          <w:tcPr>
            <w:tcW w:w="174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68</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pPr>
      <w:r>
        <w:rPr/>
        <w:t>Таблица 2.2</w:t>
      </w:r>
    </w:p>
    <w:tbl>
      <w:tblPr>
        <w:tblW w:w="9390" w:type="dxa"/>
        <w:jc w:val="left"/>
        <w:tblInd w:w="-5" w:type="dxa"/>
        <w:tblLayout w:type="fixed"/>
        <w:tblCellMar>
          <w:top w:w="48" w:type="dxa"/>
          <w:left w:w="48" w:type="dxa"/>
          <w:bottom w:w="48" w:type="dxa"/>
          <w:right w:w="48" w:type="dxa"/>
        </w:tblCellMar>
      </w:tblPr>
      <w:tblGrid>
        <w:gridCol w:w="7656"/>
        <w:gridCol w:w="1734"/>
      </w:tblGrid>
      <w:tr>
        <w:trPr>
          <w:trHeight w:val="252"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Характеристики</w:t>
            </w:r>
          </w:p>
        </w:tc>
        <w:tc>
          <w:tcPr>
            <w:tcW w:w="173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52" w:hRule="atLeast"/>
        </w:trPr>
        <w:tc>
          <w:tcPr>
            <w:tcW w:w="939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 Косоугольность</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 каждую плоскость</w:t>
            </w:r>
          </w:p>
        </w:tc>
        <w:tc>
          <w:tcPr>
            <w:tcW w:w="173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упой угол</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05</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стрый угол</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2" w:hRule="atLeast"/>
        </w:trPr>
        <w:tc>
          <w:tcPr>
            <w:tcW w:w="939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2.  Мерность (кроме угловых камней и тумб)</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менее 0.15 м2</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S более  0.15 м2</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2" w:hRule="atLeast"/>
        </w:trPr>
        <w:tc>
          <w:tcPr>
            <w:tcW w:w="939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3. Лекальность </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500 до 750 мм</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80</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800 до 3000 мм</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3000 до 6000 мм</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2" w:hRule="atLeast"/>
        </w:trPr>
        <w:tc>
          <w:tcPr>
            <w:tcW w:w="76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R от 6000 до 12000 мм</w:t>
            </w:r>
          </w:p>
        </w:tc>
        <w:tc>
          <w:tcPr>
            <w:tcW w:w="17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10</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pPr>
      <w:r>
        <w:rPr>
          <w:rFonts w:cs="Arial" w:ascii="Arial" w:hAnsi="Arial"/>
          <w:sz w:val="20"/>
          <w:szCs w:val="20"/>
          <w:lang w:val="en-US" w:eastAsia="en-US"/>
        </w:rPr>
        <w:t xml:space="preserve">Примечание: Сметная стоимость изделия составит </w:t>
      </w:r>
      <w:r>
        <w:rPr>
          <w:rFonts w:cs="Arial" w:ascii="Arial" w:hAnsi="Arial"/>
          <w:b/>
          <w:bCs/>
          <w:color w:val="000080"/>
          <w:sz w:val="20"/>
          <w:szCs w:val="20"/>
          <w:lang w:val="en-US" w:eastAsia="en-US"/>
        </w:rPr>
        <w:t xml:space="preserve"> </w:t>
      </w:r>
      <w:r>
        <w:rPr>
          <w:rFonts w:cs="Arial" w:ascii="Arial" w:hAnsi="Arial"/>
          <w:sz w:val="20"/>
          <w:szCs w:val="20"/>
          <w:lang w:val="en-US" w:eastAsia="en-US"/>
        </w:rPr>
        <w:t>(текущая сметная цена + К*отпускную цену).</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Материалам с кодами ресурса 412-9231-100, 412-9231-101, 412-9176-549 соответствует цена гранитных камней 1-2 сор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териалам с кодами ресурса  412-9176-573, 412-9176-574, 412-9176-575 соответствует цена  гранитных камней 3 сорта и без сортности, изготовленных из возвратных и некондиционных материалов. Данные материалы используются при выполнении работ небольшого (ограниченного) объема (устройство покрытий внутридворовых и пришкольных территорий и т.п.).</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5.04 Монтажные и электроустановочные материалы, изделия, аппаратура, электроконструкции</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Коды ресурсов, отмеченные “*”, облагаются налогом на добавленную стоимость согласно Налоговому законодательству Российской Федерации.</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 СМЕТНЫЕ ЦЕНЫ НА ПЕРЕВОЗКУ ГРУЗОВ АВТОМОБИЛЬНЫМ ТРАНСПОРТОМ И ПОГРУЗОЧНО-РАЗГРУЗОЧНЫЕ РАБОТЫ ПРИ АВТОМОБИЛЬНЫХ ПЕРЕВОЗКАХ</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1 Сметные цены на погрузочно-разгрузочные работы при автомобильных перевозках</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1.1. Сметные цены на погрузочно-разгрузочные работы предназначены для определения стоимости этих работ при автомобильных перевозках строительных материалов,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1.2. Стоимость погрузочных работ учитывается в отпускных ценах на материалы, изделия и конструкции. Стоимость разгрузочных работ строительных материалов, изделий и конструкций учтена в территориальных единичных расценках.</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1.3. Сметные цены на погрузочно-разгрузочные учитывают весь цикл работ, независимо от способов их выполнения (механизированный или ручной). Сметные цены предусматривают все затраты, связанные с погрузочно-разгрузочными работами, включая пакетирования и складирование материалов, закрепление грузов, перемещение материалов в штабель.</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1.4. Сметными ценами на погрузочно-разгрузочные работы предусмотрены и отдельно не оплачиваютс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подъезд (отъезд) автотранспорта к месту погрузки (выгрузки) груз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крепление и раскрепление грузов, укладка и снятие прокладок между рядами груза, очистка подвижного состава (кроме дополнительной обработки и промывк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подноска (подвозка) к месту работы и относка (отвозка) к месту хранения инструмента, инвентаря и простейших приспособлений (тележек, тачек, лестниц, стеллажей), реквизита (стоек, подкладок, прокладок), брезента для укрытия груза на расстояние до 5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подноска порожних поддонов к месту погрузки (выгрузки) в пределах фронта работ, очистка снега с контейнеров перед погрузкой груз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экипировка погрузочно-разгрузочных машин (снабжение водой, смазочными материалами, топливо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смена грузозахватных приспособлений на механизмах (кроме грейферо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кантовка катно-бочковых грузов, установка на упоры и крепление на месте складирован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разравнивание навалочных грузов в подвижном состав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уборка рабочего места после окончания работы, очистка габарита пути при разгрузке навалочных грузо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кладка тарно-штучных грузов на высоту не выше 1,6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перемещение грузов с применением простейших приспособлений или вручную по горизонтали на расстояние до:</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рно-упаковочных и штучных грузов- 2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яжеловесных грузов- 1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аллов и металлических изделий- 1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соматериалов- 1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валочных грузов на тележках- 2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сех грузов к кранам и от них- 10 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сех грузов к погрузчикам, транспортерами и от них- 5 м.</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2 Сметные цены на перевозку грузов автомобильным транспорто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1. Сметные цены настоящего подраздела предназначены для определения сметной стоимости затрат на перевозку автомобильным транспортном материалов, изделий и конструкций для строительства и капитального ремонта зданий и сооружений.</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2. В стоимости перевозки груза учтена оплата за перевозку грузов, а также за простой автомобильного транспорта в местах погрузки и разгрузки, и доля порожнего пробега от пункта расположения автотранспортного предприятия до первой загрузки и от места последней разгрузки до автотранспортного предприят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3. В провозной плате не учтена стоимость погрузочно-разгрузочных работ, за исключением выгрузки из кузова автомобилей-самосвало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4. Класс груза определяется в соответствии с номенклатурой и классификацией приведенными в таблице 3.4. За перевозки грузов, не предусмотренных приведенными номенклатурой и классификацией, провозная плата взимается по классу груза, соответствующему фактической степени использования грузоподъемности автомобиля, исходя из таблицы 3.2.</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блица 3.2</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ы использования грузоподъемности по классам груз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462" w:type="dxa"/>
        <w:jc w:val="left"/>
        <w:tblInd w:w="-5" w:type="dxa"/>
        <w:tblLayout w:type="fixed"/>
        <w:tblCellMar>
          <w:top w:w="48" w:type="dxa"/>
          <w:left w:w="48" w:type="dxa"/>
          <w:bottom w:w="48" w:type="dxa"/>
          <w:right w:w="4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Класс груза</w:t>
            </w:r>
          </w:p>
        </w:tc>
        <w:tc>
          <w:tcPr>
            <w:tcW w:w="478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Коэффициент использования грузоподъемности</w:t>
            </w:r>
          </w:p>
        </w:tc>
      </w:tr>
      <w:tr>
        <w:trPr/>
        <w:tc>
          <w:tcPr>
            <w:tcW w:w="468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 класс</w:t>
            </w:r>
          </w:p>
        </w:tc>
        <w:tc>
          <w:tcPr>
            <w:tcW w:w="478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c>
          <w:tcPr>
            <w:tcW w:w="468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 класс</w:t>
            </w:r>
          </w:p>
        </w:tc>
        <w:tc>
          <w:tcPr>
            <w:tcW w:w="478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99-0,71</w:t>
            </w:r>
          </w:p>
        </w:tc>
      </w:tr>
      <w:tr>
        <w:trPr/>
        <w:tc>
          <w:tcPr>
            <w:tcW w:w="468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 класс</w:t>
            </w:r>
          </w:p>
        </w:tc>
        <w:tc>
          <w:tcPr>
            <w:tcW w:w="478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70-0,51</w:t>
            </w:r>
          </w:p>
        </w:tc>
      </w:tr>
      <w:tr>
        <w:trPr/>
        <w:tc>
          <w:tcPr>
            <w:tcW w:w="468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 класс</w:t>
            </w:r>
          </w:p>
        </w:tc>
        <w:tc>
          <w:tcPr>
            <w:tcW w:w="478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50-0,40</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чание: По грузам, обеспечивающим коэффициент использования грузоподъемности автомобиля ниже 0,4 при полной загрузке автомобиля по габариту (объему) с применением наращенных бортов, провозная плата определяется делением тарифа, установленного для 1-го класса груза на фактический коэффициент использования грузоподъемности автомобил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3.2.5. Сметные цены на перевозку грузов в специализированным подвижным составом определяются с учетом надбавок в следующих размерах: </w:t>
      </w:r>
    </w:p>
    <w:p>
      <w:pPr>
        <w:pStyle w:val="Normal"/>
        <w:autoSpaceDE w:val="false"/>
        <w:spacing w:lineRule="auto" w:line="240" w:before="0" w:after="0"/>
        <w:rPr/>
      </w:pPr>
      <w:r>
        <w:rPr/>
        <w:t>Таблица 3.3</w:t>
      </w:r>
    </w:p>
    <w:tbl>
      <w:tblPr>
        <w:tblW w:w="10878" w:type="dxa"/>
        <w:jc w:val="left"/>
        <w:tblInd w:w="-5" w:type="dxa"/>
        <w:tblLayout w:type="fixed"/>
        <w:tblCellMar>
          <w:top w:w="48" w:type="dxa"/>
          <w:left w:w="48" w:type="dxa"/>
          <w:bottom w:w="48" w:type="dxa"/>
          <w:right w:w="48" w:type="dxa"/>
        </w:tblCellMar>
      </w:tblPr>
      <w:tblGrid>
        <w:gridCol w:w="600"/>
        <w:gridCol w:w="9048"/>
        <w:gridCol w:w="1230"/>
      </w:tblGrid>
      <w:tr>
        <w:trPr>
          <w:trHeight w:val="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904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ипы специализированного подвижного состава</w:t>
            </w:r>
          </w:p>
        </w:tc>
        <w:tc>
          <w:tcPr>
            <w:tcW w:w="123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дбавка, %</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фургоны.</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рефрижераторы.</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цистерны.</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цементовозы.</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бетоносмесители и автомобили-цистерны для перевозки битума в горячем состоянии,</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 т.ч. при перевозках грузов на расстояние св. 50 км (за все расстояние перевозки).</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панелевозы.</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 оборудованные грузоподъемными устройствами (дополнительно к установленным надбавкам) и съемными кузовами.</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 прицепы и полуприцепы, оборудованные промышленными стандартными тентами.</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r>
      <w:tr>
        <w:trPr>
          <w:trHeight w:val="24"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90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обили-лесовозы, металловозы и другие типы специализированного подвижного состава.</w:t>
            </w:r>
          </w:p>
        </w:tc>
        <w:tc>
          <w:tcPr>
            <w:tcW w:w="12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6. К специализированному грузовому подвижному составу относятся автомобили, прицепы и полуприцепы, кузова которых приспособлены для перевозки грузов определенных видов, изготовленные промышленностью или переоборудованные предприятиями (организациями) и зарегистрированные в органах МВД как специализированный подвижной состав.</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7. Дополнительная плата за пробег учитывается до места выполнения работ от автотранспортного предприятия к пункту первой загрузки или возвращение их по окончании работ, от пункта последней разгрузки до автотранспортного предприятия, когда оба пункта (первой загрузки и последней разгрузки) находятся за чертой населенного пункта, в котором находится автотранспортное предприяти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3.2.8. В случае если в ПОС или ППР предусмотрено, что работа автомобилей производится вне места их постоянного пребывания дополнительно оплачиваются: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бег автомобиля от места нахождения автотранспортного предприятия до пункта назначения и в обратном направлени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сходы по перевозке автомобилей и обслуживающего персонала железнодорожным и водным транспорто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уммы заработной платы командируемым водителям и другим работникам автотранспорта за время перевозки автомобилей железнодорожным и водным транспортом;</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уммы суточных водителям и другим работникам автотранспорта за время пребывания в командировке, а также расходы по найму ими жилого помещения в установленном законом размер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ктические расходы по доставке топлива и смазочных материалов при невозможности получения их на месте работы.</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9. За перевозку возвратных порожних универсальных контейнеров плата взимается по тарифам 1-го класса груза за номинальную массу брутто с коэффициентом 0,7.</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10. При определении платы за перевозку грузов неполные полкилометра не учитываются, а полкилометра и более принимаются как целый километ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3.2.11. В сметных ценах на перевозку грузов автомобильным транспортом учтены накладные расходы в размере 102 % и сметная прибыль в размере 52 % от фонда оплаты труда водителей (с учётом письма Министерства регионального развития Российской Федерации № 41099-КК/08 от 6 декабря 2010 год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bl>
      <w:tblPr>
        <w:tblW w:w="9318" w:type="dxa"/>
        <w:jc w:val="left"/>
        <w:tblInd w:w="0" w:type="dxa"/>
        <w:tblLayout w:type="fixed"/>
        <w:tblCellMar>
          <w:top w:w="48" w:type="dxa"/>
          <w:left w:w="48" w:type="dxa"/>
          <w:bottom w:w="48" w:type="dxa"/>
          <w:right w:w="48" w:type="dxa"/>
        </w:tblCellMar>
      </w:tblPr>
      <w:tblGrid>
        <w:gridCol w:w="408"/>
        <w:gridCol w:w="8124"/>
        <w:gridCol w:w="786"/>
      </w:tblGrid>
      <w:tr>
        <w:trPr>
          <w:trHeight w:val="252" w:hRule="atLeast"/>
        </w:trPr>
        <w:tc>
          <w:tcPr>
            <w:tcW w:w="9318" w:type="dxa"/>
            <w:gridSpan w:val="3"/>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блица 3.4</w:t>
            </w:r>
          </w:p>
        </w:tc>
      </w:tr>
      <w:tr>
        <w:trPr>
          <w:trHeight w:val="612" w:hRule="atLeast"/>
        </w:trPr>
        <w:tc>
          <w:tcPr>
            <w:tcW w:w="9318" w:type="dxa"/>
            <w:gridSpan w:val="3"/>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оменклатура и классификация грузов, перевозимых автомобильным транспортом</w:t>
            </w:r>
          </w:p>
        </w:tc>
      </w:tr>
      <w:tr>
        <w:trPr>
          <w:trHeight w:val="252" w:hRule="atLeast"/>
        </w:trPr>
        <w:tc>
          <w:tcPr>
            <w:tcW w:w="408" w:type="dxa"/>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812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78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50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812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грузов</w:t>
            </w:r>
          </w:p>
        </w:tc>
        <w:tc>
          <w:tcPr>
            <w:tcW w:w="78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Класс грузов</w:t>
            </w:r>
          </w:p>
        </w:tc>
      </w:tr>
      <w:tr>
        <w:trPr>
          <w:trHeight w:val="252" w:hRule="atLeast"/>
        </w:trPr>
        <w:tc>
          <w:tcPr>
            <w:tcW w:w="40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812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78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ные материалы, полуфабрикаты, изделия</w:t>
            </w:r>
          </w:p>
        </w:tc>
        <w:tc>
          <w:tcPr>
            <w:tcW w:w="786" w:type="dxa"/>
            <w:tcBorders>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глопор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ммон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нтисептик</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пати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матура товар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матура электроосветительная стекля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фарфоров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матура электрическая (воронки, втулки, выключатели, изоляторы, розетки, ролики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бест в кусках и порошке в тар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бест навало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 и асфальт навало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 и асфальтит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бб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келит жид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ки разные металлические малоем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лки деревянные брусчат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лки железобетонные и стальные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лласт вся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рий сернокисл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 товар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итум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итум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итум тверд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локи: андезитовые, базальтовые, гранитные, диабазовые, кварцитовые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янные дверные, шкафные, антресо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янные оконные, балконные, фрамуж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анитные, известково-песчаные, мрамор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ерамические , шлаковые , стекля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и железобетонные издели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 ячеистых бетонов при объемном весе:</w:t>
            </w:r>
          </w:p>
        </w:tc>
        <w:tc>
          <w:tcPr>
            <w:tcW w:w="786" w:type="dxa"/>
            <w:tcBorders>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 550 кг/мЗ</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551 до 750 кг/мЗ</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751 до 850 кр/мЗ</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выше 851 кг/мЗ</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олты, гайки, заклепки, шайб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орт (камень обработан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орулин (гидроизоляционный рулонный материал)</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резен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русчатка мостовая каме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умага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ура техническая сух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утыли стеклянные (в ящи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ата и ватин в кипах, па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ревка и канаты пеньк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рмикулит вспучен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тошь</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щества взрывчат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инипласт листово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искозин (масло минерально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йлок строитель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ск вся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улканит в листах и плит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улканит в порошк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аз природный и попутный в баллонах и автоцистернах в сжатом и сжиженном состояния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возд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идроизол и изол</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ипс</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лина раз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лицерин техничес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орбыль, обапол</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орюче-смазочные материал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авий керамзитов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авий всякий (кроме керамзитового)</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афит серебристый сухо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унт (земля раз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удрон, деготь каменноуголь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вери, переплеты и решетки из чер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вери деревя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готь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ья (саженцы) и кус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н</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иатомит, трепел</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ихлорэтан техничес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ма деревянные в разобранном вид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ски асбестоцементные электротехн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ски паркет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ски шпунтова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рань кровельная и штукатур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ски подоконные гранитные, мраморные, известняковые, мозаичные и железобето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рова всяких пород дерев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юбел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ерд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есть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ры, масла животные, растительные и минеральные (в ящиках и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мазки и шпатлев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наки дорож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весть негаше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весть гашеная (пушенк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весть хлор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асбестовые и из легких бетон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бетонные и железобетонные (кроме сантехкабин и объемных блок-комна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деревянные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и конструкции алюминие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 с К = 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из плексигласа (стекло органическо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леп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погонажные профильные поливинилхлорид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скобяные из цветных и чер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оляторы в ящи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разцы (кафель)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вентарь садово-огород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струменты моторизованные (электродрели, электромолотки, электроключи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бели на деревянных катуш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мень природный раз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мень-ракушечник и туфов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наты ста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нифоль</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рбид кальци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ртон бумаж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танка сталь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еросин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ирпич, кроме пористого и пустотелого</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ирпич пористый и пустотел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лей казеиновый, малярный, столяр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ислоты серная и соляная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кс раз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лчедан сер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струкции деревянные (арки, марши лестничные, фермы и пр .)</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струкции металлические для гражданского, дорожного и промышленного строительств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тейнеры железнодорожные, морские, речные, автомобильные порожн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груже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аски и лакокрасочные издели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шка мраморная электротехничес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шка резиновая для приготовления мастики и дорожных покрыт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уги поворотные (для узкоколейных вагонеток)</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упоросы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ампы электр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д</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нта изоляцио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нта сталь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соматериалы (бревна, пиломатериалы, жерди и т.д.) длиной 6 м и боле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до 6 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са трубчатые инвентар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гроин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нкрус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нолеум, релин</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сты асбестоцементные плоские волнистые и полуволнистые (шифе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сты сухой штукатур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гнез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гний хлористый техничес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зу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сла всякие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сса кабель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стики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териалы изоляцио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ашины строительные, оборудование и их част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бель встрое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дь листовая и листы из цвет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л в кус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л в порошк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изы, поков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аллы цветные в чушках, слитках, болванках, заготовках, ленте, листах, проволоке, прутках, полосе, прокат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шковина и миткаль</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аллические конструкции (кроме решетчатых и пространственны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ука картофельная (крахмал)</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ука, порошок, пудра из горных пород (андезитов, бештаунитов, диабазов, мраморов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усор строительный, смё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уфты кабе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ыло разно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трий едкий технический (сода каустичес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ефть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ефть и нефтепродукты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овоасбозур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бои раз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пилки и стружки древесные навало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кля и пенька прессова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рке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val="en-US" w:eastAsia="en-US"/>
              </w:rPr>
              <w:t>16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рон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ста антисептичес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сты декоратив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троны электр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к древесный, каменноугольный, нефтяной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мза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нопласты (мипора), пороплас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 с К = 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ргамин</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реводы стрелочные (продукция стрелоч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сок вся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астикат вся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енка винипластовая и поливинилхлоридная в рулонах и ящи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ки керамические глазурованные, метлахские, облицовочные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гипсолитовые, гранитные, диабазовые, мраморные и шлакоалебастр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гипсоволокнистые, древесно-волокнистые, древесно- стружечные, камышитовые, минераловатные, фибролитовые, совелит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железобетонные, асбестоцементные, бетоноцементные, гипсовые, цемент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мраморные, гранитные из .природного камн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и маты изоляцио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бедит (спла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гонаж столярный (галтели, наличники, плинтусы, поручн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ковки ста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рошок совелитов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едохранители электр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вода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волока раз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кат чер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кладки уплотняющие порист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удра алюминиевая и бронзов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створы строите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зина листов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льсы металлические и скрепления (накладки, прокладки, костыли, противоугоны, болты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мни приводные кожаные и резиноткане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бероид</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кава брезентовые, резинотканевые, металлические гиб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да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аж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винец</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емена тра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ено и солома прессова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ера комов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етки металл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мазки консистентные (консалтин, солидол, таво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меси асфальтобето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меси сухие штукатур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молы природ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молы синтет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нег</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пирт всякий в бочках, бутылках (ящи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а пищевая и техничес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аль прокатная всех профиле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аль листовая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еклобрус кварцев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екло {в т.ч. зеркальное) в ящи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ужка металличес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блички эмалированные для указаний домов, улиц, корпусов, подъезд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кстоли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кани разные в кипах, рулонах и тю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в кус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ль и толь-кож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пливо дизельное в автоцистерн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в бо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рф брикетирован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осы ста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юбинг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голь древес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голь камен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добрения вся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нера</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олит (замазка противокислотная и противокоррозио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Фибра листовая и трубчатая, фибролит, фторопласт </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итинги фасонные соединительные из черных металлов (колено, раструб, патрубок, муфта, тройник, фланец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Хворос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кура стеклян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Целлюлоза всяк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Цемент</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Части запасные к станкам, машины, оборудован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Черепица кровельн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Чугун всякий, в т.ч. литейный и предельны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ашка торцова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ашка из камн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евелин (пли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ины металл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лак всякий</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палы и брусья деревянные и железобето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тукатурка сухая в плит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урупы (вин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Щебень</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Щепа в пачках, связ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навало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Щиты деревянные для заборов, накатов, опалубки, панелей, перегородок и тамбур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ды в пачках</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дная продукция</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мульсии битумные и латексные Санитарно-технические материалы, изделия, труб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грегаты воздушно-отопите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ппаратура контрольная (водомеры, манометры, термометры, газовые счетчики и др. }</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матура санитарно- техническая (вантузы, вентили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матура соединительная к трубам металлическим (кресты, муфты, отводы, отступы, ревизии, сифоны, тройники, фланцы и др . )</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анны фаянс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анны из чер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нтилятор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здуховоды из листовой стал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здухосборни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рязеви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флекторы в разобранном виде, заготовки воздухораспределительные и трубные, насадк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движки металл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резин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делия фаянс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лорифер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лапан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лонки водоразборные и гидрант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лонки к ванна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енсатор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вертор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тлы отопитель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аны водоразборные, регулировоч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сос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иссуары фаянс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ы газов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боры санитарно-технические (корыта, раковины, трапы, унитаз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диаторы отопительные и кронштейны к ни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флекторы</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суды металлические (баки, бойлеры и др.)</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асбестоцементные и части к ни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2</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глиняные керам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3</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железобетонные и части к ним</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4</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стальные и чугунные и их части</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5</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стеклян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6</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из синтетических материа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7</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из цветных металлов</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8</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рубы смывны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9</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ланцы металлические</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r>
        <w:trPr>
          <w:trHeight w:val="252" w:hRule="atLeast"/>
        </w:trPr>
        <w:tc>
          <w:tcPr>
            <w:tcW w:w="408"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0</w:t>
            </w:r>
          </w:p>
        </w:tc>
        <w:tc>
          <w:tcPr>
            <w:tcW w:w="8124" w:type="dxa"/>
            <w:tcBorders>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иберы из пластмасс</w:t>
            </w:r>
          </w:p>
        </w:tc>
        <w:tc>
          <w:tcPr>
            <w:tcW w:w="786" w:type="dxa"/>
            <w:tcBorders>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r>
      <w:tr>
        <w:trPr>
          <w:trHeight w:val="252" w:hRule="atLeast"/>
        </w:trPr>
        <w:tc>
          <w:tcPr>
            <w:tcW w:w="40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1</w:t>
            </w:r>
          </w:p>
        </w:tc>
        <w:tc>
          <w:tcPr>
            <w:tcW w:w="812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иберы из цветных и черных металлов</w:t>
            </w:r>
          </w:p>
        </w:tc>
        <w:tc>
          <w:tcPr>
            <w:tcW w:w="78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 1</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5-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ересчета сметной стоимости строительства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элементам прямых затрат на полный комплекс работ </w:t>
      </w:r>
    </w:p>
    <w:p>
      <w:pPr>
        <w:pStyle w:val="Normal"/>
        <w:autoSpaceDE w:val="false"/>
        <w:spacing w:lineRule="auto" w:line="240" w:before="0" w:after="0"/>
        <w:jc w:val="center"/>
        <w:rPr/>
      </w:pPr>
      <w:r>
        <w:rPr>
          <w:rFonts w:cs="Arial" w:ascii="Arial" w:hAnsi="Arial"/>
          <w:b/>
          <w:bCs/>
          <w:color w:val="000080"/>
          <w:sz w:val="20"/>
          <w:szCs w:val="20"/>
          <w:lang w:val="en-US" w:eastAsia="en-US"/>
        </w:rPr>
        <w:t>при новом строительстве и реконструкции объектов городского хозяйства на февраль 2011</w:t>
      </w:r>
      <w:r>
        <w:rPr>
          <w:rFonts w:cs="Arial" w:ascii="Arial" w:hAnsi="Arial"/>
          <w:sz w:val="20"/>
          <w:szCs w:val="20"/>
          <w:lang w:val="en-US" w:eastAsia="en-US"/>
        </w:rPr>
        <w:t xml:space="preserve"> </w:t>
      </w:r>
      <w:r>
        <w:rPr>
          <w:rFonts w:cs="Arial" w:ascii="Arial" w:hAnsi="Arial"/>
          <w:b/>
          <w:bCs/>
          <w:color w:val="000080"/>
          <w:sz w:val="20"/>
          <w:szCs w:val="20"/>
          <w:lang w:val="en-US" w:eastAsia="en-US"/>
        </w:rPr>
        <w:t>года</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702" w:type="dxa"/>
        <w:jc w:val="left"/>
        <w:tblInd w:w="-5" w:type="dxa"/>
        <w:tblLayout w:type="fixed"/>
        <w:tblCellMar>
          <w:top w:w="48" w:type="dxa"/>
          <w:left w:w="48" w:type="dxa"/>
          <w:bottom w:w="48" w:type="dxa"/>
          <w:right w:w="48" w:type="dxa"/>
        </w:tblCellMar>
      </w:tblPr>
      <w:tblGrid>
        <w:gridCol w:w="432"/>
        <w:gridCol w:w="4860"/>
        <w:gridCol w:w="1080"/>
        <w:gridCol w:w="1800"/>
        <w:gridCol w:w="1530"/>
      </w:tblGrid>
      <w:tr>
        <w:trPr>
          <w:trHeight w:val="100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48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видов строительства, зданий и сооружений</w:t>
            </w:r>
          </w:p>
        </w:tc>
        <w:tc>
          <w:tcPr>
            <w:tcW w:w="10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 рабочих</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w:t>
            </w:r>
          </w:p>
        </w:tc>
        <w:tc>
          <w:tcPr>
            <w:tcW w:w="153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Материалы с доставкой в среднем</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в целом</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94</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анельные здания и сооружения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Кирпичные здания и сооружения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33</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Монолитные здания и сооружения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55</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ирпично-монолитные здания                     и сооружения</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93</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омышленные здания и сооружения              в каркасном исполнении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90</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Деревянные здания и сооружения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0</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13</w:t>
            </w:r>
          </w:p>
        </w:tc>
      </w:tr>
      <w:tr>
        <w:trPr>
          <w:trHeight w:val="396" w:hRule="atLeast"/>
        </w:trPr>
        <w:tc>
          <w:tcPr>
            <w:tcW w:w="4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486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Выполнение подземных работ                 при строительстве главного коллектора канализации северной части Санкт-Петербурга </w:t>
            </w:r>
          </w:p>
        </w:tc>
        <w:tc>
          <w:tcPr>
            <w:tcW w:w="10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83</w:t>
            </w:r>
          </w:p>
        </w:tc>
        <w:tc>
          <w:tcPr>
            <w:tcW w:w="153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336</w:t>
            </w:r>
          </w:p>
        </w:tc>
      </w:tr>
    </w:tbl>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чание. Индексы пересчета сметной стоимости строительства рассчитаны к сметной стоимости строительства, определенной в уровне цен                  по состоянию на 01.01.2000.</w:t>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 2</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 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5-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НДЕКСЫ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пересчета сметной стоимости строительства</w:t>
      </w:r>
    </w:p>
    <w:p>
      <w:pPr>
        <w:pStyle w:val="Normal"/>
        <w:autoSpaceDE w:val="false"/>
        <w:spacing w:lineRule="auto" w:line="240" w:before="0" w:after="0"/>
        <w:jc w:val="center"/>
        <w:rPr/>
      </w:pPr>
      <w:r>
        <w:rPr>
          <w:rFonts w:cs="Arial" w:ascii="Arial" w:hAnsi="Arial"/>
          <w:b/>
          <w:bCs/>
          <w:color w:val="000080"/>
          <w:sz w:val="20"/>
          <w:szCs w:val="20"/>
          <w:lang w:val="en-US" w:eastAsia="en-US"/>
        </w:rPr>
        <w:t xml:space="preserve">к элементам прямых затрат по видам строительных, специальных строительных и монтажных работ при новом строительстве                                  и реконструкции объектов городского хозяйства на февраль 2011 </w:t>
      </w:r>
      <w:r>
        <w:rPr/>
        <w:t>года</w:t>
      </w:r>
    </w:p>
    <w:tbl>
      <w:tblPr>
        <w:tblW w:w="13530" w:type="dxa"/>
        <w:jc w:val="left"/>
        <w:tblInd w:w="-5" w:type="dxa"/>
        <w:tblLayout w:type="fixed"/>
        <w:tblCellMar>
          <w:top w:w="48" w:type="dxa"/>
          <w:left w:w="48" w:type="dxa"/>
          <w:bottom w:w="48" w:type="dxa"/>
          <w:right w:w="48" w:type="dxa"/>
        </w:tblCellMar>
      </w:tblPr>
      <w:tblGrid>
        <w:gridCol w:w="804"/>
        <w:gridCol w:w="3780"/>
        <w:gridCol w:w="1188"/>
        <w:gridCol w:w="1896"/>
        <w:gridCol w:w="1956"/>
        <w:gridCol w:w="1956"/>
        <w:gridCol w:w="1950"/>
      </w:tblGrid>
      <w:tr>
        <w:trPr>
          <w:trHeight w:val="720" w:hRule="atLeast"/>
        </w:trPr>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378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видов работ               и конструктивных элементов</w:t>
            </w:r>
          </w:p>
        </w:tc>
        <w:tc>
          <w:tcPr>
            <w:tcW w:w="1188"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 рабочих</w:t>
            </w:r>
          </w:p>
        </w:tc>
        <w:tc>
          <w:tcPr>
            <w:tcW w:w="1896"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                     и механизмов</w:t>
            </w:r>
          </w:p>
        </w:tc>
        <w:tc>
          <w:tcPr>
            <w:tcW w:w="1956"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Средняя стоимость материалов               с доставкой</w:t>
            </w:r>
          </w:p>
        </w:tc>
        <w:tc>
          <w:tcPr>
            <w:tcW w:w="1956" w:type="dxa"/>
            <w:vMerge w:val="restart"/>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vMerge w:val="restart"/>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24" w:hRule="atLeast"/>
        </w:trPr>
        <w:tc>
          <w:tcPr>
            <w:tcW w:w="80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78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88"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89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24" w:hRule="atLeast"/>
        </w:trPr>
        <w:tc>
          <w:tcPr>
            <w:tcW w:w="80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78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88"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89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емляные работы</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3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7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 ленточные</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3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8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 на свайных основаниях</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5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13</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есущие и ограждающие конструкции из сборного бетона и железобетона</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3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2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и железобетонные монолитные конструкции</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5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6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и железобетонные монолитные конструкции, применяемые                            для дорожно-мостового строительства</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6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1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ные металлические конструкции</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4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1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2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ные металлические конструкции, применяемые для дорожно-мостового строительства</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1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2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струкции из кирпича               и блоков</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2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полнение оконных проемов (с остеклением)</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43</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полнение дверных проемов</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6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перегородок, подвесных потолков                     и обшивки                                    из гипсокартонных листов или гипсоволокнистых плит</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2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янные конструкции</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0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 xml:space="preserve">11 </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лекс работ                            по устройству кровель:</w:t>
            </w:r>
          </w:p>
        </w:tc>
        <w:tc>
          <w:tcPr>
            <w:tcW w:w="1188"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89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95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лонных  (в том числе                из наплавляемых материалов типа Изофлекс, Изопласт              и т.п.) и мастичных</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8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аллических                                 и металлочерепичных</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5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4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 черепицы (керамической  и полимернаполненной)</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9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з асбестоцементных листов</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93</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лекс работ                              по устройству полов, всего,              в том числе:</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9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2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ркетные полы различных типов</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7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9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досок и брусков</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4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цементные                      и металлоцементные полы</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8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керамических плиток</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9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с покрытием                        из линолеума и полимерных плиток по готовому основанию</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4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16"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6</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 же, с устройством стяжки</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3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2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асфальтобетонные</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мраморных                      и гранитных плит</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1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16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отделка панельных и монолитных зданий</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8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08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отделка кирпичных зданий                     (при “сухих” процессах)</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1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0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отделка кирпичных зданий                  (при “мокрых” процессах)</w:t>
            </w:r>
          </w:p>
        </w:tc>
        <w:tc>
          <w:tcPr>
            <w:tcW w:w="118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6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8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Наружные отделочные работы: </w:t>
            </w:r>
          </w:p>
        </w:tc>
        <w:tc>
          <w:tcPr>
            <w:tcW w:w="1188"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89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95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тукатурка с последующей окраской</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8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ая облицовка зданий искусственными плиткам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2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ая облицовка зданий природным камнем                        и линейными фасонными камням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0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краска фасад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2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ие сантехнические работы (включая изоляцию), всего:</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9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опление - внутренние устройства</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6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9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ий водопровод</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8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канализация                 и водосток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53</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0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азоснабжени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0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03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освещение                           и электросиловое  оборудовани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32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освещение (вариант с электроплитами)                         и  электросиловое оборудовани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3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64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лекс работ                             по строительству                            и реконструкции наружных сетей:</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доснабжения</w:t>
            </w:r>
          </w:p>
        </w:tc>
        <w:tc>
          <w:tcPr>
            <w:tcW w:w="1188"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0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8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нализаци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6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6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плоснабжени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2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4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азоснабжени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4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4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снабжени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5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6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инии электропередач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4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4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4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4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42</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реконструкция и ремонт объектов озеленения                        и благоустройства общего пользования, всего, в том числ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3</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93</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4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садки деревьев, кустарников, цветов                       (с подготовкой посадочных мест и уходом                                 за насаждениям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бивные щебеночные дорожки и площадк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6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1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газон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2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лекс работ                         по трамвайным путям</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0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53</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 том числе, устройство покрытия в трамвайных путях из литой асфальтобетонной смеси                (с учетом стоимости смес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6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3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контактной сет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0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7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реконструкция и ремонт автомобильных дорог, всего, в том числ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7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7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8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емляные работы и дренаж на автодорогах</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5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7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оснований автодорог и тротуаров,               в том числе устройство подстилающих                               и выравнивающих слоев оснований</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5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3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356"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дготовка существующих оснований под                  асфальтобетонные покрытия, в том числе устройство выравнивающего слоя               из асфальтобетонной смес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3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3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4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автомобильных дорог</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37</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7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9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6</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дорожек, тротуар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6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6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6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кущий и аварийный ремонт городских автомобильных дорог</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11</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0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и плитные тротуар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4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8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8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9</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роги из сборных железобетонных плит</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9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8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0</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кладка гранитных плит               и изделий толщиной до 60 мм</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5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2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8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кладка гранитных плит                 и изделий толщиной свыше     60 мм</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5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6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кладка гранитного бордюра</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5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7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4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лаботочные устройства                 и телефонные сет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3</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80</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16"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нтиляционные работ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8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7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4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дводно-технические работ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0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9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636"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и реконструкция мостов                  и набережных</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0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7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08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и укладка гранитных изделий при строительстве мостов                     и набережных</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37</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3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0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перильного ограждения мостов                        и набережных из чугунного лить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33</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5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пешеходных тоннелей (переходов)                     и освоение подземного пространства</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7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78</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лифт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7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1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идротехнические работы     и портовые сооружени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7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1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04"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плоизоляционные работы конструкций                               и трубопровод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61</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80"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ологические трубопровод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77</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щита строительных конструкций и оборудования от коррозии (футеровка, окраска, гуммирование и металлизация)</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9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68"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оборудования,                   в целом</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49</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13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чие работ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70</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0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реконструкция и ремонт автомобильных автомагистралей                              и скоростных дорог, всего,                в том числе:1</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1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24</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емляные работы и дренаж на автомагистралях                          и скоростных дорогах</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1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66</w:t>
            </w:r>
          </w:p>
        </w:tc>
        <w:tc>
          <w:tcPr>
            <w:tcW w:w="1956"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50"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оснований автодорог и тротуаров, в том числе устройство подстилающих                             и выравнивающих слоев оснований</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55</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91</w:t>
            </w:r>
          </w:p>
        </w:tc>
        <w:tc>
          <w:tcPr>
            <w:tcW w:w="1956" w:type="dxa"/>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дготовка существующих оснований под                 асфальтобетонные покрытия, в том числе устройство выравнивающего слоя                 из асфальтобетонной смес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3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77</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автомагистралей                            и скоростных дорог</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4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38</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дорожек, тротуаров</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67</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97</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6</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кущий и аварийный ремонт автомагистралей                           и  скоростных дорог</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13</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91</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7</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литные тротуары</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96</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37</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и реконструкция мостов                               и набережных1</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87</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83</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и укладка гранитных изделий при строительстве мостов и набережных1</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69</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пешеходных тоннелей (переходов)                     и освоение подземного пространства1</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6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73</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7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ыполнение подземных работ при строительстве линий метрополитена                         Санкт-Петербурга, в том числе:</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17</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33</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1</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верхнего строения пути</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24</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99</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2</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тоннелей механизированным щитом</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08</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19</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3</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выработок большого диаметра</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12</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33</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52" w:hRule="atLeast"/>
        </w:trPr>
        <w:tc>
          <w:tcPr>
            <w:tcW w:w="80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4</w:t>
            </w:r>
          </w:p>
        </w:tc>
        <w:tc>
          <w:tcPr>
            <w:tcW w:w="378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эскалаторного тоннеля (наклонный ход)</w:t>
            </w:r>
          </w:p>
        </w:tc>
        <w:tc>
          <w:tcPr>
            <w:tcW w:w="118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9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79</w:t>
            </w:r>
          </w:p>
        </w:tc>
        <w:tc>
          <w:tcPr>
            <w:tcW w:w="195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38</w:t>
            </w:r>
          </w:p>
        </w:tc>
        <w:tc>
          <w:tcPr>
            <w:tcW w:w="1956"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950"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чание. Индексы пересчета сметной стоимости строительства рассчитаны к сметной стоимости строительства, определенной в уровне цен         по состоянию на 01.01.2000.</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Индексы пересчета сметной стоимости строительства применяются                  для определения сметной стоимости работ при строительстве                                         на автомагистралях, скоростных дорогах, дорогах обычного типа категории                 IВ, II и входящих в их состав мостов.</w:t>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 3</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кономического развит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от 03.02.2011 № 85-р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пересчета сметной стоимости строительства</w:t>
      </w:r>
    </w:p>
    <w:p>
      <w:pPr>
        <w:pStyle w:val="Normal"/>
        <w:autoSpaceDE w:val="false"/>
        <w:spacing w:lineRule="auto" w:line="240" w:before="0" w:after="0"/>
        <w:jc w:val="center"/>
        <w:rPr/>
      </w:pPr>
      <w:r>
        <w:rPr>
          <w:rFonts w:cs="Arial" w:ascii="Arial" w:hAnsi="Arial"/>
          <w:b/>
          <w:bCs/>
          <w:color w:val="000080"/>
          <w:sz w:val="20"/>
          <w:szCs w:val="20"/>
          <w:lang w:val="en-US" w:eastAsia="en-US"/>
        </w:rPr>
        <w:t xml:space="preserve">к элементам прямых затрат по видам строительных, специальных строительных и монтажных работ при  капитальном ремонте зданий                        и сооружений на февраль 2011 </w:t>
      </w:r>
      <w:r>
        <w:rPr/>
        <w:t>года</w:t>
      </w:r>
    </w:p>
    <w:tbl>
      <w:tblPr>
        <w:tblW w:w="9834" w:type="dxa"/>
        <w:jc w:val="left"/>
        <w:tblInd w:w="-5" w:type="dxa"/>
        <w:tblLayout w:type="fixed"/>
        <w:tblCellMar>
          <w:top w:w="48" w:type="dxa"/>
          <w:left w:w="48" w:type="dxa"/>
          <w:bottom w:w="48" w:type="dxa"/>
          <w:right w:w="48" w:type="dxa"/>
        </w:tblCellMar>
      </w:tblPr>
      <w:tblGrid>
        <w:gridCol w:w="684"/>
        <w:gridCol w:w="4248"/>
        <w:gridCol w:w="1236"/>
        <w:gridCol w:w="1824"/>
        <w:gridCol w:w="1842"/>
      </w:tblGrid>
      <w:tr>
        <w:trPr>
          <w:trHeight w:val="324"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4248"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видов работ              и конструктивных элементов</w:t>
            </w:r>
          </w:p>
        </w:tc>
        <w:tc>
          <w:tcPr>
            <w:tcW w:w="1236"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 рабочих</w:t>
            </w:r>
          </w:p>
        </w:tc>
        <w:tc>
          <w:tcPr>
            <w:tcW w:w="1824"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                        и механизмов</w:t>
            </w:r>
          </w:p>
        </w:tc>
        <w:tc>
          <w:tcPr>
            <w:tcW w:w="184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Средняя стоимость материалов       с доставкой</w:t>
            </w:r>
          </w:p>
        </w:tc>
      </w:tr>
      <w:tr>
        <w:trPr>
          <w:trHeight w:val="324" w:hRule="atLeast"/>
        </w:trPr>
        <w:tc>
          <w:tcPr>
            <w:tcW w:w="6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248"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23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82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84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24" w:hRule="atLeast"/>
        </w:trPr>
        <w:tc>
          <w:tcPr>
            <w:tcW w:w="6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248"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236"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82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84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04"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24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96"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248"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плекс работ                                  при капитальном ремонте                             жилых и гражданских зданий 1</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94</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09</w:t>
            </w:r>
          </w:p>
        </w:tc>
      </w:tr>
      <w:tr>
        <w:trPr>
          <w:trHeight w:val="252" w:hRule="atLeast"/>
        </w:trPr>
        <w:tc>
          <w:tcPr>
            <w:tcW w:w="9834" w:type="dxa"/>
            <w:gridSpan w:val="5"/>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монтно-строительные работы по видам работ и конструктивным элементам</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емляные работы</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7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73</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8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47</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таллические конструкции</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75</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58</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нструкции из кирпича</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8</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30</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полнение оконных проемов           с остеклением</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55</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полнение дверных проемов</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98</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янные конструкции</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0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73</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вли металлическ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7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72</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вли рулонные                        из рубероида</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7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91</w:t>
            </w:r>
          </w:p>
        </w:tc>
      </w:tr>
      <w:tr>
        <w:trPr>
          <w:trHeight w:val="504"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вли из наплавляемых материалов типа "Изопласт", "Техноэласт", "Унифлекс", "Изоэласт"</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7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55</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вли из асбестоцементных листов</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2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27</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аркетные полы</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58</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досок</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86</w:t>
            </w:r>
          </w:p>
        </w:tc>
      </w:tr>
      <w:tr>
        <w:trPr>
          <w:trHeight w:val="348"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с покрытием                            из линолеума и плиток полихлорвиниловых                          с ремонтом стяжки</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6</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керамических плиток</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93</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мраморной                            и гранитной плит</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98</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бетонные и цементны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02</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асфальтобетонны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09</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50</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ие отделочные работы - кирпичные зда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750</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06</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сады - штукатурка с окраской</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10</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87</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сады - окраска, ремонт швов</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10</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21</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асады - облицовка плиткой</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10</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83</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ие инженерные сети центрального отопле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96</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ее горячее                            и холодное водоснабжен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61</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канализац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61</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ее газоснабжен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84</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канализации</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96</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теплоснабже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66</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газоснабже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15</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водоснабже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26</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нтиляц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40</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электроснабжения до 10 Кв</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5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14</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освещение                           и электросиловое оборудование зданий</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5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75</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5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29</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лаботочные устройства</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55</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83</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плоизоляционные работы</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69</w:t>
            </w:r>
          </w:p>
        </w:tc>
      </w:tr>
      <w:tr>
        <w:trPr>
          <w:trHeight w:val="7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ащита от коррозии</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38</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оснований автодорог и тротуаров</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84</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04</w:t>
            </w:r>
          </w:p>
        </w:tc>
      </w:tr>
      <w:tr>
        <w:trPr>
          <w:trHeight w:val="504"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дорожек, тротуаров внутриквартальных проездов          и площадок</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542</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01</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етонные и плитные тротуары (мощен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71</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07</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зеленение</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03</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25</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лифтового            оборудования</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56</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69</w:t>
            </w:r>
          </w:p>
        </w:tc>
      </w:tr>
      <w:tr>
        <w:trPr>
          <w:trHeight w:val="252"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636" w:hRule="atLeast"/>
        </w:trPr>
        <w:tc>
          <w:tcPr>
            <w:tcW w:w="68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w:t>
            </w:r>
          </w:p>
        </w:tc>
        <w:tc>
          <w:tcPr>
            <w:tcW w:w="4248"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усконаладочные работы              по лифтам</w:t>
            </w:r>
          </w:p>
        </w:tc>
        <w:tc>
          <w:tcPr>
            <w:tcW w:w="1236"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182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84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чание. Индексы пересчета сметной стоимости строительства рассчитаны к сметной стоимости строительства, определенной в уровне цен        по состоянию на 01.01.2000.</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Указанные индексы целесообразно применять при количестве охвата ремонтом не менее 8-12 видов работ и конструктивных элементов на одном объекте с пропорциональным распределением общей стоимости прямых затрат среди них.</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няются напрямую для таких видов работ как “перегородки”, “перекрытия” и для комплекса работ по ремонту аварийных квартир,                              а также по вывозу строительного мусор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 4</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кономического развит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5-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spacing w:lineRule="auto" w:line="240" w:before="0" w:after="0"/>
        <w:jc w:val="center"/>
        <w:rPr/>
      </w:pPr>
      <w:r>
        <w:rPr>
          <w:rFonts w:cs="Arial" w:ascii="Arial" w:hAnsi="Arial"/>
          <w:b/>
          <w:bCs/>
          <w:color w:val="000080"/>
          <w:sz w:val="20"/>
          <w:szCs w:val="20"/>
          <w:lang w:val="en-US" w:eastAsia="en-US"/>
        </w:rPr>
        <w:t xml:space="preserve">пересчета сметной стоимости строительства к полной стоимости строительно-монтажных работ на февраль 2011 </w:t>
      </w:r>
      <w:r>
        <w:rPr/>
        <w:t>года</w:t>
      </w:r>
    </w:p>
    <w:tbl>
      <w:tblPr>
        <w:tblW w:w="9822" w:type="dxa"/>
        <w:jc w:val="left"/>
        <w:tblInd w:w="-5" w:type="dxa"/>
        <w:tblLayout w:type="fixed"/>
        <w:tblCellMar>
          <w:top w:w="48" w:type="dxa"/>
          <w:left w:w="48" w:type="dxa"/>
          <w:bottom w:w="48" w:type="dxa"/>
          <w:right w:w="48" w:type="dxa"/>
        </w:tblCellMar>
      </w:tblPr>
      <w:tblGrid>
        <w:gridCol w:w="600"/>
        <w:gridCol w:w="5232"/>
        <w:gridCol w:w="1980"/>
        <w:gridCol w:w="201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523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видов работ                                 и конструктивных элементов</w:t>
            </w:r>
          </w:p>
        </w:tc>
        <w:tc>
          <w:tcPr>
            <w:tcW w:w="198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 весь комплекс работ               (без учёта НДС)</w:t>
            </w:r>
          </w:p>
        </w:tc>
        <w:tc>
          <w:tcPr>
            <w:tcW w:w="201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В том числе,                по стоимости материалов   (без учёта НДС)</w:t>
            </w:r>
          </w:p>
        </w:tc>
      </w:tr>
      <w:tr>
        <w:trPr>
          <w:trHeight w:val="324" w:hRule="atLeast"/>
        </w:trPr>
        <w:tc>
          <w:tcPr>
            <w:tcW w:w="6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23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8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1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24" w:hRule="atLeast"/>
        </w:trPr>
        <w:tc>
          <w:tcPr>
            <w:tcW w:w="6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23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98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1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72" w:hRule="atLeast"/>
        </w:trPr>
        <w:tc>
          <w:tcPr>
            <w:tcW w:w="9822" w:type="dxa"/>
            <w:gridSpan w:val="4"/>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 Комплексные - по зданиям и сооружениям</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в целом</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4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94</w:t>
            </w:r>
          </w:p>
        </w:tc>
      </w:tr>
      <w:tr>
        <w:trPr>
          <w:trHeight w:val="72"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232" w:type="dxa"/>
            <w:tcBorders>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кирпичные</w:t>
            </w:r>
          </w:p>
        </w:tc>
        <w:tc>
          <w:tcPr>
            <w:tcW w:w="1980" w:type="dxa"/>
            <w:tcBorders>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7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33</w:t>
            </w:r>
          </w:p>
        </w:tc>
      </w:tr>
      <w:tr>
        <w:trPr>
          <w:trHeight w:val="7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523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монолитные</w:t>
            </w:r>
          </w:p>
        </w:tc>
        <w:tc>
          <w:tcPr>
            <w:tcW w:w="198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7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55</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кирпично-монолитные</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5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9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панельные серии 137.II</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6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панельные серии 600.II</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2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ые дома панельные серии 606.II</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4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ольницы и поликлиники (кирпичные)</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9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33</w:t>
            </w:r>
          </w:p>
        </w:tc>
      </w:tr>
      <w:tr>
        <w:trPr>
          <w:trHeight w:val="72"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5232" w:type="dxa"/>
            <w:tcBorders>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иклиники (панельные)</w:t>
            </w:r>
          </w:p>
        </w:tc>
        <w:tc>
          <w:tcPr>
            <w:tcW w:w="1980" w:type="dxa"/>
            <w:tcBorders>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6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5232" w:type="dxa"/>
            <w:tcBorders>
              <w:top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колы и детские дошкольные учреждения (панельные)</w:t>
            </w:r>
          </w:p>
        </w:tc>
        <w:tc>
          <w:tcPr>
            <w:tcW w:w="1980" w:type="dxa"/>
            <w:tcBorders>
              <w:top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9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13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523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Школы и детские дошкольные учреждения (кирпичные)</w:t>
            </w:r>
          </w:p>
        </w:tc>
        <w:tc>
          <w:tcPr>
            <w:tcW w:w="1980" w:type="dxa"/>
            <w:tcBorders>
              <w:top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5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33</w:t>
            </w:r>
          </w:p>
        </w:tc>
      </w:tr>
      <w:tr>
        <w:trPr>
          <w:trHeight w:val="21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оргово-бытовые комплексы и объекты торговли</w:t>
            </w:r>
          </w:p>
        </w:tc>
        <w:tc>
          <w:tcPr>
            <w:tcW w:w="198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4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бъекты связи</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8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изводственные здания и сооружения</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31</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90</w:t>
            </w:r>
          </w:p>
        </w:tc>
      </w:tr>
      <w:tr>
        <w:trPr>
          <w:trHeight w:val="9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еревянные здания и сооружения</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6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13</w:t>
            </w:r>
          </w:p>
        </w:tc>
      </w:tr>
      <w:tr>
        <w:trPr>
          <w:trHeight w:val="132"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5232" w:type="dxa"/>
            <w:tcBorders>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иквартальные сети                                 и благоустройство</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1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21</w:t>
            </w:r>
          </w:p>
        </w:tc>
      </w:tr>
      <w:tr>
        <w:trPr>
          <w:trHeight w:val="7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523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водопровода</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7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01</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7</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канализации</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4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62</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теплоснабжения</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3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26</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газоснабжения</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5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44</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ороги и тротуары</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9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71</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дорог</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8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79</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тротуаров</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8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69</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зеленение всего, в том числе:</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6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9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газонов</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76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28</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садки деревьев и кустарников</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8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80</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бивные дорожки и площадки</w:t>
            </w:r>
          </w:p>
        </w:tc>
        <w:tc>
          <w:tcPr>
            <w:tcW w:w="198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4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15</w:t>
            </w:r>
          </w:p>
        </w:tc>
      </w:tr>
      <w:tr>
        <w:trPr>
          <w:trHeight w:val="32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2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42</w:t>
            </w:r>
          </w:p>
        </w:tc>
      </w:tr>
      <w:tr>
        <w:trPr>
          <w:trHeight w:val="14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Наружные сети электроснабжения</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7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54</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ывоз свалочных масс</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2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98</w:t>
            </w:r>
          </w:p>
        </w:tc>
      </w:tr>
      <w:tr>
        <w:trPr>
          <w:trHeight w:val="36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чистные сооружения</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7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53</w:t>
            </w:r>
          </w:p>
        </w:tc>
      </w:tr>
      <w:tr>
        <w:trPr>
          <w:trHeight w:val="38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трамвайных путей</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8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53</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контактной сет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2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79</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втомагистрали и скоростные дороги 1</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1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24</w:t>
            </w:r>
          </w:p>
        </w:tc>
      </w:tr>
      <w:tr>
        <w:trPr>
          <w:trHeight w:val="56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автомагистралей и скоростных дорог 1</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4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38</w:t>
            </w:r>
          </w:p>
        </w:tc>
      </w:tr>
      <w:tr>
        <w:trPr>
          <w:trHeight w:val="68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сфальтобетонные покрытия тротуаров                  в составе автомагистралей и скоростных дорог 1</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4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97</w:t>
            </w:r>
          </w:p>
        </w:tc>
      </w:tr>
      <w:tr>
        <w:trPr>
          <w:trHeight w:val="72" w:hRule="atLeast"/>
        </w:trPr>
        <w:tc>
          <w:tcPr>
            <w:tcW w:w="9822" w:type="dxa"/>
            <w:gridSpan w:val="4"/>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 По видам работ</w:t>
            </w:r>
          </w:p>
        </w:tc>
      </w:tr>
      <w:tr>
        <w:trPr>
          <w:trHeight w:val="180"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емляные работ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96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77</w:t>
            </w:r>
          </w:p>
        </w:tc>
      </w:tr>
      <w:tr>
        <w:trPr>
          <w:trHeight w:val="216" w:hRule="atLeast"/>
        </w:trPr>
        <w:tc>
          <w:tcPr>
            <w:tcW w:w="600"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 ленточны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7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86</w:t>
            </w:r>
          </w:p>
        </w:tc>
      </w:tr>
      <w:tr>
        <w:trPr>
          <w:trHeight w:val="34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 на свайных основаниях</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39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13</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ирпичная кладк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0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22</w:t>
            </w:r>
          </w:p>
        </w:tc>
      </w:tr>
      <w:tr>
        <w:trPr>
          <w:trHeight w:val="54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олитные железобетонные конструкци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0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62</w:t>
            </w:r>
          </w:p>
        </w:tc>
      </w:tr>
      <w:tr>
        <w:trPr>
          <w:trHeight w:val="87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олитные железобетонные конструкции применяемые                              для дорожно-мостового строительств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41</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12</w:t>
            </w:r>
          </w:p>
        </w:tc>
      </w:tr>
      <w:tr>
        <w:trPr>
          <w:trHeight w:val="18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овл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1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86</w:t>
            </w:r>
          </w:p>
        </w:tc>
      </w:tr>
      <w:tr>
        <w:trPr>
          <w:trHeight w:val="5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Монтажные работы выше “0”                     в крупнопанельных жилых зданиях </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58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21</w:t>
            </w:r>
          </w:p>
        </w:tc>
      </w:tr>
      <w:tr>
        <w:trPr>
          <w:trHeight w:val="45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конструкций из сборного железобетона в остальных зданиях</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7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21</w:t>
            </w:r>
          </w:p>
        </w:tc>
      </w:tr>
      <w:tr>
        <w:trPr>
          <w:trHeight w:val="5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строительных металлоконструкций</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3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15</w:t>
            </w:r>
          </w:p>
        </w:tc>
      </w:tr>
      <w:tr>
        <w:trPr>
          <w:trHeight w:val="70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строительных металлоконструкций, применяемых          для дорожно-мостового строительств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4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21</w:t>
            </w:r>
          </w:p>
        </w:tc>
      </w:tr>
      <w:tr>
        <w:trPr>
          <w:trHeight w:val="45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линолеума и полимерных плиток</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9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47</w:t>
            </w:r>
          </w:p>
        </w:tc>
      </w:tr>
      <w:tr>
        <w:trPr>
          <w:trHeight w:val="72"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5232" w:type="dxa"/>
            <w:tcBorders>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паркетны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5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72</w:t>
            </w:r>
          </w:p>
        </w:tc>
      </w:tr>
      <w:tr>
        <w:trPr>
          <w:trHeight w:val="16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523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из керамических плиток</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9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97</w:t>
            </w:r>
          </w:p>
        </w:tc>
      </w:tr>
      <w:tr>
        <w:trPr>
          <w:trHeight w:val="12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 цементные и бетонны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6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88</w:t>
            </w:r>
          </w:p>
        </w:tc>
      </w:tr>
      <w:tr>
        <w:trPr>
          <w:trHeight w:val="21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кна и двери балконны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0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43</w:t>
            </w:r>
          </w:p>
        </w:tc>
      </w:tr>
      <w:tr>
        <w:trPr>
          <w:trHeight w:val="16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Двер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7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67</w:t>
            </w:r>
          </w:p>
        </w:tc>
      </w:tr>
      <w:tr>
        <w:trPr>
          <w:trHeight w:val="12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регородк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8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20</w:t>
            </w:r>
          </w:p>
        </w:tc>
      </w:tr>
      <w:tr>
        <w:trPr>
          <w:trHeight w:val="21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отделк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9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82</w:t>
            </w:r>
          </w:p>
        </w:tc>
      </w:tr>
      <w:tr>
        <w:trPr>
          <w:trHeight w:val="13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антехнические работы внутренни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51</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92</w:t>
            </w:r>
          </w:p>
        </w:tc>
      </w:tr>
      <w:tr>
        <w:trPr>
          <w:trHeight w:val="27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освещени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9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80</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r>
      <w:tr>
        <w:trPr>
          <w:trHeight w:val="336"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освещение (вариант                                  с электроплитам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27</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38</w:t>
            </w:r>
          </w:p>
        </w:tc>
      </w:tr>
      <w:tr>
        <w:trPr>
          <w:trHeight w:val="32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лефонизация</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3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18</w:t>
            </w:r>
          </w:p>
        </w:tc>
      </w:tr>
      <w:tr>
        <w:trPr>
          <w:trHeight w:val="24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диофикация</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8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60</w:t>
            </w:r>
          </w:p>
        </w:tc>
      </w:tr>
      <w:tr>
        <w:trPr>
          <w:trHeight w:val="34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нтиляционные работ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32</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71</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зные работ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63</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04</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монтажные работы                                 по центральным тепловым пунктам                    и подающим насосным станциям</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8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16</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лифтов</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8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11</w:t>
            </w:r>
          </w:p>
        </w:tc>
      </w:tr>
      <w:tr>
        <w:trPr>
          <w:trHeight w:val="36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ологические трубопровод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5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77</w:t>
            </w:r>
          </w:p>
        </w:tc>
      </w:tr>
      <w:tr>
        <w:trPr>
          <w:trHeight w:val="252" w:hRule="atLeast"/>
        </w:trPr>
        <w:tc>
          <w:tcPr>
            <w:tcW w:w="600" w:type="dxa"/>
            <w:tcBorders>
              <w:left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онтаж оборудования котельных</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501</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49</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плоизоляционные работ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40</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61</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ыполнение подземных работ при строительстве линий метрополитена Санкт-Петербурга, в том числе:</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375</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33</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стройство верхнего строения пути</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68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99</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2</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тоннелей механизированным щитом</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406</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19</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3</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выработок большого диаметр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278</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33</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4</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оружение эскалаторного тоннеля (наклонный ход)</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394</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38</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5232"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ыполнение подземных работ при строительстве главного коллектора канализации северной части                       Санкт-Петербурга</w:t>
            </w:r>
          </w:p>
        </w:tc>
        <w:tc>
          <w:tcPr>
            <w:tcW w:w="19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591</w:t>
            </w:r>
          </w:p>
        </w:tc>
        <w:tc>
          <w:tcPr>
            <w:tcW w:w="201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336</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мечание. Индексы пересчета сметной стоимости строительства рассчитаны к сметной стоимости строительства, определенной в уровне цен </w:t>
        <w:br/>
        <w:t>по состоянию на 01.01.2000.</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ндексы пересчета сметной стоимости строительства рассчитаны с учетом накладных расходов и сметной прибыли, определенных от фонда заработной платы основных рабочих и механизаторов, согласно Методическим указаниям по определению величины накладных расходов в строительстве </w:t>
        <w:br/>
        <w:t xml:space="preserve">(МДС 81-33.2004) и Методическим указаниям по определению величины сметной прибыли в строительстве (МДС 81-25.2001) с учетом коэффициентов 0,85 к нормативам накладных расходов и 0,80 к нормативам сметной прибыли </w:t>
        <w:br/>
        <w:t>в соответствии с письмом Министерства регионального развития Российской Федерации от 06.12.2010 № 41099-КК/08.</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1Индексы пересчета сметной стоимости строительства применяются </w:t>
        <w:br/>
        <w:t xml:space="preserve">для определения сметной стоимости работ при строительстве </w:t>
        <w:br/>
        <w:t>на автомагистралях, скоростных дорогах, дорогах обычного типа категории IВ, II и входящих в их состав мостов.</w:t>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кономического развит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6-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bl>
      <w:tblPr>
        <w:tblW w:w="9822" w:type="dxa"/>
        <w:jc w:val="left"/>
        <w:tblInd w:w="0" w:type="dxa"/>
        <w:tblLayout w:type="fixed"/>
        <w:tblCellMar>
          <w:top w:w="48" w:type="dxa"/>
          <w:left w:w="48" w:type="dxa"/>
          <w:bottom w:w="48" w:type="dxa"/>
          <w:right w:w="48" w:type="dxa"/>
        </w:tblCellMar>
      </w:tblPr>
      <w:tblGrid>
        <w:gridCol w:w="600"/>
        <w:gridCol w:w="4140"/>
        <w:gridCol w:w="1260"/>
        <w:gridCol w:w="2040"/>
        <w:gridCol w:w="1782"/>
      </w:tblGrid>
      <w:tr>
        <w:trPr>
          <w:trHeight w:val="972" w:hRule="atLeast"/>
        </w:trPr>
        <w:tc>
          <w:tcPr>
            <w:tcW w:w="9822" w:type="dxa"/>
            <w:gridSpan w:val="5"/>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НДЕКСЫ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ересчета сметной стоимости ремонтно-реставрационных работ                           по памятникам истории и культуры Санкт-Петербурга,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осуществляемых за счет средств бюджета Санкт-Петербурга,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 элементам прямых затрат на февраль 2011 года</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414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видов работ                      и конструктивных элементов</w:t>
            </w:r>
          </w:p>
        </w:tc>
        <w:tc>
          <w:tcPr>
            <w:tcW w:w="126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 рабочих</w:t>
            </w:r>
          </w:p>
        </w:tc>
        <w:tc>
          <w:tcPr>
            <w:tcW w:w="204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                      и механизмов</w:t>
            </w:r>
          </w:p>
        </w:tc>
        <w:tc>
          <w:tcPr>
            <w:tcW w:w="1782"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Средняя стоимость материалов с доставкой</w:t>
            </w:r>
          </w:p>
        </w:tc>
      </w:tr>
      <w:tr>
        <w:trPr>
          <w:trHeight w:val="324" w:hRule="atLeast"/>
        </w:trPr>
        <w:tc>
          <w:tcPr>
            <w:tcW w:w="6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14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26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4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8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24" w:hRule="atLeast"/>
        </w:trPr>
        <w:tc>
          <w:tcPr>
            <w:tcW w:w="6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14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26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40"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82"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36" w:hRule="atLeast"/>
        </w:trPr>
        <w:tc>
          <w:tcPr>
            <w:tcW w:w="6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1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6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782"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5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4140" w:type="dxa"/>
            <w:tcBorders/>
          </w:tcPr>
          <w:p>
            <w:pPr>
              <w:pStyle w:val="Normal"/>
              <w:autoSpaceDE w:val="false"/>
              <w:spacing w:lineRule="auto" w:line="240" w:before="0" w:after="0"/>
              <w:rPr/>
            </w:pPr>
            <w:r>
              <w:rPr>
                <w:rFonts w:cs="Arial" w:ascii="Arial" w:hAnsi="Arial"/>
                <w:sz w:val="20"/>
                <w:szCs w:val="20"/>
                <w:lang w:val="en-US" w:eastAsia="en-US"/>
              </w:rPr>
              <w:t>Комплекс                             ремонтно-реставрационных работ по памятникам истории                       и культуры 1</w:t>
            </w:r>
            <w:r>
              <w:rPr>
                <w:rFonts w:cs="Arial" w:ascii="Arial" w:hAnsi="Arial"/>
                <w:b/>
                <w:bCs/>
                <w:color w:val="000080"/>
                <w:sz w:val="20"/>
                <w:szCs w:val="20"/>
                <w:lang w:val="en-US" w:eastAsia="en-US"/>
              </w:rPr>
              <w:t xml:space="preserve"> </w:t>
            </w:r>
          </w:p>
        </w:tc>
        <w:tc>
          <w:tcPr>
            <w:tcW w:w="126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22</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22</w:t>
            </w:r>
          </w:p>
        </w:tc>
      </w:tr>
      <w:tr>
        <w:trPr>
          <w:trHeight w:val="324" w:hRule="atLeast"/>
        </w:trPr>
        <w:tc>
          <w:tcPr>
            <w:tcW w:w="9822" w:type="dxa"/>
            <w:gridSpan w:val="5"/>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еставрационно-восстановительные работы по видам работ и конструктивным элементам:</w:t>
            </w:r>
          </w:p>
        </w:tc>
      </w:tr>
      <w:tr>
        <w:trPr>
          <w:trHeight w:val="109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Археологические и земляные работы в зоне памятников истории и культуры</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2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42</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фундаментов и конструкций           из бутового камня</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82</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84</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фундаментов и конструкций              из кирпич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37</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69</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ирпичных кладок</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75</w:t>
            </w:r>
          </w:p>
        </w:tc>
      </w:tr>
      <w:tr>
        <w:trPr>
          <w:trHeight w:val="8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известняка </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35</w:t>
            </w:r>
          </w:p>
        </w:tc>
      </w:tr>
      <w:tr>
        <w:trPr>
          <w:trHeight w:val="16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туфа  </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57</w:t>
            </w:r>
          </w:p>
        </w:tc>
      </w:tr>
      <w:tr>
        <w:trPr>
          <w:trHeight w:val="34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48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мрамора </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60</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55</w:t>
            </w:r>
          </w:p>
        </w:tc>
      </w:tr>
      <w:tr>
        <w:trPr>
          <w:trHeight w:val="61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онструкций и деталей памятников архитектуры                  из естественного камня -                 из гранит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42</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72</w:t>
            </w:r>
          </w:p>
        </w:tc>
      </w:tr>
      <w:tr>
        <w:trPr>
          <w:trHeight w:val="62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деревянных конструкций                из дерева мягких пород</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70</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деревянных конструкций                  из дерева твердых пород</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67</w:t>
            </w:r>
          </w:p>
        </w:tc>
      </w:tr>
      <w:tr>
        <w:trPr>
          <w:trHeight w:val="5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из черной                                 и оцинкованной стал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99</w:t>
            </w:r>
          </w:p>
        </w:tc>
      </w:tr>
      <w:tr>
        <w:trPr>
          <w:trHeight w:val="26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из мед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00</w:t>
            </w:r>
          </w:p>
        </w:tc>
      </w:tr>
      <w:tr>
        <w:trPr>
          <w:trHeight w:val="36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деревянных                         и черепичных</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37</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металлических конструкций                 и декоративных элементов</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82</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41</w:t>
            </w:r>
          </w:p>
        </w:tc>
      </w:tr>
      <w:tr>
        <w:trPr>
          <w:trHeight w:val="109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штукатурной отделки - внутренней</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27</w:t>
            </w:r>
          </w:p>
        </w:tc>
      </w:tr>
      <w:tr>
        <w:trPr>
          <w:trHeight w:val="5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штукатурной отделки - наружной</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57</w:t>
            </w:r>
          </w:p>
        </w:tc>
      </w:tr>
      <w:tr>
        <w:trPr>
          <w:trHeight w:val="48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облицовки из искусственного мрамор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31</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окраски фасадов и интерьеров (малярные работы)</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48</w:t>
            </w:r>
          </w:p>
        </w:tc>
      </w:tr>
      <w:tr>
        <w:trPr>
          <w:trHeight w:val="103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керамического декор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88</w:t>
            </w:r>
          </w:p>
        </w:tc>
      </w:tr>
      <w:tr>
        <w:trPr>
          <w:trHeight w:val="34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архитектурно-лепного декор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71</w:t>
            </w:r>
          </w:p>
        </w:tc>
      </w:tr>
      <w:tr>
        <w:trPr>
          <w:trHeight w:val="78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резьбы по дереву</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82</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мебели из ценных пород дерев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55</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паркетных полов</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92</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изделий художественного литья из цветных металлов</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13</w:t>
            </w:r>
          </w:p>
        </w:tc>
      </w:tr>
      <w:tr>
        <w:trPr>
          <w:trHeight w:val="72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Чеканные, выколотные                        и давильные работы</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96</w:t>
            </w:r>
          </w:p>
        </w:tc>
      </w:tr>
      <w:tr>
        <w:trPr>
          <w:trHeight w:val="74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инкрустированной поверхност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54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обивки мебели и обойных декоративных элементов</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33</w:t>
            </w:r>
          </w:p>
        </w:tc>
      </w:tr>
      <w:tr>
        <w:trPr>
          <w:trHeight w:val="11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позолоты (без стоимости золот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зные работы</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83</w:t>
            </w:r>
          </w:p>
        </w:tc>
      </w:tr>
      <w:tr>
        <w:trPr>
          <w:trHeight w:val="104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оконных и дверных приборов  из черного и цветного металлов</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95</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Художественная обработка металлических изделий</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17</w:t>
            </w:r>
          </w:p>
        </w:tc>
      </w:tr>
      <w:tr>
        <w:trPr>
          <w:trHeight w:val="42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тканей и шпалер</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66</w:t>
            </w:r>
          </w:p>
        </w:tc>
      </w:tr>
      <w:tr>
        <w:trPr>
          <w:trHeight w:val="1200"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предметов                       декоративно-прикладного искусства из цветного металла  и хрустальных подвесок</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57</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живопис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36</w:t>
            </w:r>
          </w:p>
        </w:tc>
      </w:tr>
      <w:tr>
        <w:trPr>
          <w:trHeight w:val="7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янтарного набора предметов декоративно-прикладного искусства</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46</w:t>
            </w:r>
          </w:p>
        </w:tc>
      </w:tr>
      <w:tr>
        <w:trPr>
          <w:trHeight w:val="52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еставрация и воссоздание мозаик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6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36</w:t>
            </w:r>
          </w:p>
        </w:tc>
      </w:tr>
      <w:tr>
        <w:trPr>
          <w:trHeight w:val="348"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r>
      <w:tr>
        <w:trPr>
          <w:trHeight w:val="252"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лагоустройство: дорожные работы и дренажи</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40</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02</w:t>
            </w:r>
          </w:p>
        </w:tc>
      </w:tr>
      <w:tr>
        <w:trPr>
          <w:trHeight w:val="504" w:hRule="atLeast"/>
        </w:trPr>
        <w:tc>
          <w:tcPr>
            <w:tcW w:w="600"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w:t>
            </w:r>
          </w:p>
        </w:tc>
        <w:tc>
          <w:tcPr>
            <w:tcW w:w="4140"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лагоустройство: озеленение</w:t>
            </w:r>
          </w:p>
        </w:tc>
        <w:tc>
          <w:tcPr>
            <w:tcW w:w="126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9</w:t>
            </w:r>
          </w:p>
        </w:tc>
        <w:tc>
          <w:tcPr>
            <w:tcW w:w="2040"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19</w:t>
            </w:r>
          </w:p>
        </w:tc>
        <w:tc>
          <w:tcPr>
            <w:tcW w:w="1782"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65</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мечание.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дексы пересчета сметной стоимости рассчитаны к сметной стоимости ремонтно-реставрационных работ, определенной в уровне цен по состоянию                  на 01.01.2000.</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 выполнении на объектах реставрации сантехнических, электромонтажных и других инженерных работ их стоимость в текущих ценах определяется </w:t>
        <w:br/>
        <w:t>с применением индексов пересчета сметной стоимости строительства к элементам прямых затрат по видам строительных, специальных строительных и монтажных работ при новом строительстве и реконструкции объектов городского хозяйств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1Индексы на комплекс ремонтно-реставрационных работ возможно применять при количестве охвата реставрацией не менее 5 видов работ и конструктивных элементов на одном объекте с пропорциональным распределением общей стоимости прямых затрат среди них.</w:t>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 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1-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spacing w:lineRule="auto" w:line="240" w:before="0" w:after="0"/>
        <w:jc w:val="center"/>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 xml:space="preserve">изменения сметной стоимости услуг и работ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о содержанию и текущему ремонту общего имущества в многоквартирных домах к элементам прямых затрат на февраль 2011 года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11106" w:type="dxa"/>
        <w:jc w:val="left"/>
        <w:tblInd w:w="-5" w:type="dxa"/>
        <w:tblLayout w:type="fixed"/>
        <w:tblCellMar>
          <w:top w:w="48" w:type="dxa"/>
          <w:left w:w="48" w:type="dxa"/>
          <w:bottom w:w="48" w:type="dxa"/>
          <w:right w:w="48" w:type="dxa"/>
        </w:tblCellMar>
      </w:tblPr>
      <w:tblGrid>
        <w:gridCol w:w="420"/>
        <w:gridCol w:w="1980"/>
        <w:gridCol w:w="3972"/>
        <w:gridCol w:w="900"/>
        <w:gridCol w:w="1440"/>
        <w:gridCol w:w="1320"/>
        <w:gridCol w:w="1074"/>
      </w:tblGrid>
      <w:tr>
        <w:trPr>
          <w:trHeight w:val="50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19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омер сборника</w:t>
            </w:r>
          </w:p>
        </w:tc>
        <w:tc>
          <w:tcPr>
            <w:tcW w:w="397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работ</w:t>
            </w:r>
          </w:p>
        </w:tc>
        <w:tc>
          <w:tcPr>
            <w:tcW w:w="90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w:t>
            </w:r>
          </w:p>
        </w:tc>
        <w:tc>
          <w:tcPr>
            <w:tcW w:w="144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w:t>
            </w:r>
          </w:p>
        </w:tc>
        <w:tc>
          <w:tcPr>
            <w:tcW w:w="13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Материалы</w:t>
            </w:r>
          </w:p>
        </w:tc>
        <w:tc>
          <w:tcPr>
            <w:tcW w:w="1074" w:type="dxa"/>
            <w:vMerge w:val="restart"/>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1</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бщестроительные работы текущего ремонта</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11</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Фундаменты и подвал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50</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05</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2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ен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29</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23</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3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рекрытия</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4</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5</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4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регородки</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97</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25</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5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ем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97</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52</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16</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ол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31</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82</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17</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рыша, кровля</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85</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1</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8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Лестницы, крыльца</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39</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95</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19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делочные работы. Штукатурные работы. Ремонт</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04</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97</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2</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Малярные и прочие работы текущего ремонта</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21</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нутренняя отделка</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61</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36</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22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ечи</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86</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23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чие работ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34</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66</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3</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Санитарно-технические работы текущего ремонта</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31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опление</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63</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32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одоснабжение, канализация</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00</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4</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лектротехнические работы</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40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лектротехнические работ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8</w:t>
            </w:r>
          </w:p>
        </w:tc>
        <w:tc>
          <w:tcPr>
            <w:tcW w:w="1074" w:type="dxa"/>
            <w:vMerge w:val="continue"/>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5</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смотры</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50</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смотр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борник № 6</w:t>
            </w:r>
          </w:p>
        </w:tc>
        <w:tc>
          <w:tcPr>
            <w:tcW w:w="7632" w:type="dxa"/>
            <w:gridSpan w:val="4"/>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Санитарное содержание и уборка домовладений</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1</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61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анитарное содержание лестничных клеток</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89</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2</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62</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чистка и обслуживание мусоропроводов</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63</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3</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СНэ-ТЕРэ 63</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чная уборка территорий домовладений летом</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4</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64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чная уборка территорий домовладений зимой</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5</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65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чие работы</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312" w:hRule="atLeast"/>
        </w:trPr>
        <w:tc>
          <w:tcPr>
            <w:tcW w:w="42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6</w:t>
            </w:r>
          </w:p>
        </w:tc>
        <w:tc>
          <w:tcPr>
            <w:tcW w:w="1980"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ТСНэ-ТЕРэ 66 </w:t>
            </w:r>
          </w:p>
        </w:tc>
        <w:tc>
          <w:tcPr>
            <w:tcW w:w="3972"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ханизированная уборка территории</w:t>
            </w:r>
          </w:p>
        </w:tc>
        <w:tc>
          <w:tcPr>
            <w:tcW w:w="9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30</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39</w:t>
            </w:r>
          </w:p>
        </w:tc>
        <w:tc>
          <w:tcPr>
            <w:tcW w:w="132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074" w:type="dxa"/>
            <w:tcBorders/>
          </w:tcPr>
          <w:p>
            <w:pPr>
              <w:pStyle w:val="Normal"/>
              <w:autoSpaceDE w:val="false"/>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 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2-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ТЕКУЩИЕ ИНДЕКСЫ</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зменения стоимости работ по содержанию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улично-дорожной сети Санкт-Петербурга, осуществляемых</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за счет средств бюджета Санкт-Петербурга, применяемые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 элементам прямых затрат, на февраль 2011 года</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534" w:type="dxa"/>
        <w:jc w:val="left"/>
        <w:tblInd w:w="-5" w:type="dxa"/>
        <w:tblLayout w:type="fixed"/>
        <w:tblCellMar>
          <w:top w:w="48" w:type="dxa"/>
          <w:left w:w="48" w:type="dxa"/>
          <w:bottom w:w="48" w:type="dxa"/>
          <w:right w:w="48" w:type="dxa"/>
        </w:tblCellMar>
      </w:tblPr>
      <w:tblGrid>
        <w:gridCol w:w="504"/>
        <w:gridCol w:w="4896"/>
        <w:gridCol w:w="2016"/>
        <w:gridCol w:w="2118"/>
      </w:tblGrid>
      <w:tr>
        <w:trPr>
          <w:trHeight w:val="4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489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работ</w:t>
            </w:r>
          </w:p>
        </w:tc>
        <w:tc>
          <w:tcPr>
            <w:tcW w:w="201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w:t>
            </w:r>
          </w:p>
        </w:tc>
        <w:tc>
          <w:tcPr>
            <w:tcW w:w="21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ханизированная уборка дорог                  в зимний период</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6</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ханизированная уборка дорог                 в летний период</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7</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ханизированная уборка  тротуаров в зимний период</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92</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Механизированная уборка тротуаров                  в летний период</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7</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учная уборка тротуаров и лотков                в летний период</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готовление пескосоляной смеси</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2</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пескобаз</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7</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снегоприемных пунктов</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7</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489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пунктов перегруза смета</w:t>
            </w:r>
          </w:p>
        </w:tc>
        <w:tc>
          <w:tcPr>
            <w:tcW w:w="201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2118"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6</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мечание. Индексы пересчета сметной стоимости рассчитаны                         к сметной стоимости работ по содержанию улично-дорожной сети,  определенной в уровне цен на 01.01.2008.</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 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79-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ТЕКУЩИЕ ИНДЕКСЫ</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зменения стоимости работ по текущему содержанию</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 ремонту объектов зеленых насаждений общего пользования,            осуществляемых за счет средств бюджета Санкт-Петербурга,  применяемые к элементам прямых затрат, на февраль 2011 года</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534" w:type="dxa"/>
        <w:jc w:val="left"/>
        <w:tblInd w:w="-5" w:type="dxa"/>
        <w:tblLayout w:type="fixed"/>
        <w:tblCellMar>
          <w:top w:w="48" w:type="dxa"/>
          <w:left w:w="48" w:type="dxa"/>
          <w:bottom w:w="48" w:type="dxa"/>
          <w:right w:w="48" w:type="dxa"/>
        </w:tblCellMar>
      </w:tblPr>
      <w:tblGrid>
        <w:gridCol w:w="504"/>
        <w:gridCol w:w="4356"/>
        <w:gridCol w:w="1440"/>
        <w:gridCol w:w="1800"/>
        <w:gridCol w:w="1434"/>
      </w:tblGrid>
      <w:tr>
        <w:trPr>
          <w:trHeight w:val="4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435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работ</w:t>
            </w:r>
          </w:p>
        </w:tc>
        <w:tc>
          <w:tcPr>
            <w:tcW w:w="144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                   и механизмов</w:t>
            </w:r>
          </w:p>
        </w:tc>
        <w:tc>
          <w:tcPr>
            <w:tcW w:w="143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Материалы</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деревьев                    и кустарников</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0</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95</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цветников</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85</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950</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ртикальное озеленение</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4</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5</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газонов</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14</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20</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дорожек и площадок</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22</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02</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малых архитектурных форм</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00</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22</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4356"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водоемов</w:t>
            </w:r>
          </w:p>
        </w:tc>
        <w:tc>
          <w:tcPr>
            <w:tcW w:w="144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bl>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мечание. Индексы пересчета сметной стоимости рассчитаны                        к сметной стоимости работ по содержанию и ремонту объектов зеленых насаждений, определенной  в уровне цен на 01.01.2008. </w:t>
      </w:r>
      <w:r>
        <w:br w:type="page"/>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экономического развития,</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80-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ТЕКУЩИЕ ИНДЕКСЫ</w:t>
      </w:r>
    </w:p>
    <w:p>
      <w:pPr>
        <w:pStyle w:val="Normal"/>
        <w:autoSpaceDE w:val="false"/>
        <w:spacing w:lineRule="auto" w:line="240" w:before="0" w:after="0"/>
        <w:jc w:val="center"/>
        <w:rPr/>
      </w:pPr>
      <w:r>
        <w:rPr/>
        <w:t>изменения стоимости работ по содержанию искусственных сооружений Санкт-Петербурга, осуществляемых за счет средств бюджета Санкт-Петербурга, на февраль 2011 года</w:t>
      </w:r>
    </w:p>
    <w:tbl>
      <w:tblPr>
        <w:tblW w:w="10074" w:type="dxa"/>
        <w:jc w:val="left"/>
        <w:tblInd w:w="-5" w:type="dxa"/>
        <w:tblLayout w:type="fixed"/>
        <w:tblCellMar>
          <w:top w:w="48" w:type="dxa"/>
          <w:left w:w="48" w:type="dxa"/>
          <w:bottom w:w="48" w:type="dxa"/>
          <w:right w:w="48" w:type="dxa"/>
        </w:tblCellMar>
      </w:tblPr>
      <w:tblGrid>
        <w:gridCol w:w="504"/>
        <w:gridCol w:w="1656"/>
        <w:gridCol w:w="3744"/>
        <w:gridCol w:w="936"/>
        <w:gridCol w:w="1800"/>
        <w:gridCol w:w="1434"/>
      </w:tblGrid>
      <w:tr>
        <w:trPr>
          <w:trHeight w:val="4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165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омер</w:t>
            </w:r>
          </w:p>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аздела</w:t>
            </w:r>
          </w:p>
        </w:tc>
        <w:tc>
          <w:tcPr>
            <w:tcW w:w="374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раздела</w:t>
            </w:r>
          </w:p>
        </w:tc>
        <w:tc>
          <w:tcPr>
            <w:tcW w:w="93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Оплата труда</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Эксплуатация машин</w:t>
            </w:r>
          </w:p>
        </w:tc>
        <w:tc>
          <w:tcPr>
            <w:tcW w:w="143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Материалы</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165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СНэ-ТЕРэ 3.01-01</w:t>
            </w:r>
          </w:p>
        </w:tc>
        <w:tc>
          <w:tcPr>
            <w:tcW w:w="374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борка  искусственных сооружений в зимний период</w:t>
            </w:r>
          </w:p>
        </w:tc>
        <w:tc>
          <w:tcPr>
            <w:tcW w:w="93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165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СНэ-ТЕРэ 3.01-02</w:t>
            </w:r>
          </w:p>
        </w:tc>
        <w:tc>
          <w:tcPr>
            <w:tcW w:w="374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Уборка  искусственных сооружений в летний период</w:t>
            </w:r>
          </w:p>
        </w:tc>
        <w:tc>
          <w:tcPr>
            <w:tcW w:w="93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165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СНэ-ТЕРэ 3.01-03</w:t>
            </w:r>
          </w:p>
        </w:tc>
        <w:tc>
          <w:tcPr>
            <w:tcW w:w="374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искусственных  сооружений в зимний период</w:t>
            </w:r>
          </w:p>
        </w:tc>
        <w:tc>
          <w:tcPr>
            <w:tcW w:w="93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39</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64</w:t>
            </w:r>
          </w:p>
        </w:tc>
      </w:tr>
      <w:tr>
        <w:trPr>
          <w:trHeight w:val="48"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165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СНэ-ТЕРэ 3.01-04</w:t>
            </w:r>
          </w:p>
        </w:tc>
        <w:tc>
          <w:tcPr>
            <w:tcW w:w="374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одержание искусственных  сооружений в летний период</w:t>
            </w:r>
          </w:p>
        </w:tc>
        <w:tc>
          <w:tcPr>
            <w:tcW w:w="93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68</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0,994</w:t>
            </w:r>
          </w:p>
        </w:tc>
      </w:tr>
      <w:tr>
        <w:trPr>
          <w:trHeight w:val="540" w:hRule="atLeast"/>
        </w:trPr>
        <w:tc>
          <w:tcPr>
            <w:tcW w:w="50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165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СНэ-ТЕРэ 3.01-05</w:t>
            </w:r>
          </w:p>
        </w:tc>
        <w:tc>
          <w:tcPr>
            <w:tcW w:w="3744" w:type="dxa"/>
            <w:tcBorders>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зводка и наводка мостов</w:t>
            </w:r>
          </w:p>
        </w:tc>
        <w:tc>
          <w:tcPr>
            <w:tcW w:w="936"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w:t>
            </w:r>
          </w:p>
        </w:tc>
        <w:tc>
          <w:tcPr>
            <w:tcW w:w="180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02</w:t>
            </w:r>
          </w:p>
        </w:tc>
        <w:tc>
          <w:tcPr>
            <w:tcW w:w="143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p>
        </w:tc>
      </w:tr>
    </w:tbl>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 распоряжению Комитета экономического развития, промышленной политики и торговли</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03.02.2011 № 78-р</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spacing w:lineRule="auto" w:line="240" w:before="0" w:after="0"/>
        <w:jc w:val="center"/>
        <w:rPr/>
      </w:pPr>
      <w:r>
        <w:rPr>
          <w:rFonts w:cs="Arial" w:ascii="Arial" w:hAnsi="Arial"/>
          <w:b/>
          <w:bCs/>
          <w:color w:val="000080"/>
          <w:sz w:val="20"/>
          <w:szCs w:val="20"/>
          <w:lang w:val="en-US" w:eastAsia="en-US"/>
        </w:rPr>
        <w:t>изменения стоимости технологического оборудования, предназначенного</w:t>
      </w:r>
      <w:r>
        <w:rPr>
          <w:rFonts w:cs="Arial" w:ascii="Arial" w:hAnsi="Arial"/>
          <w:sz w:val="20"/>
          <w:szCs w:val="20"/>
          <w:lang w:val="en-US" w:eastAsia="en-US"/>
        </w:rPr>
        <w:t xml:space="preserve"> </w:t>
      </w:r>
      <w:r>
        <w:rPr>
          <w:rFonts w:cs="Arial" w:ascii="Arial" w:hAnsi="Arial"/>
          <w:b/>
          <w:bCs/>
          <w:color w:val="000080"/>
          <w:sz w:val="20"/>
          <w:szCs w:val="20"/>
          <w:lang w:val="en-US" w:eastAsia="en-US"/>
        </w:rPr>
        <w:t>для строительства, реконструкции и капитального ремонта объектов городского хозяйства, осуществляемых за счет средств бюджета Санкт-Петербурга, на февраль 2011 года</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234" w:type="dxa"/>
        <w:jc w:val="left"/>
        <w:tblInd w:w="-5" w:type="dxa"/>
        <w:tblLayout w:type="fixed"/>
        <w:tblCellMar>
          <w:top w:w="48" w:type="dxa"/>
          <w:left w:w="48" w:type="dxa"/>
          <w:bottom w:w="48" w:type="dxa"/>
          <w:right w:w="48" w:type="dxa"/>
        </w:tblCellMar>
      </w:tblPr>
      <w:tblGrid>
        <w:gridCol w:w="636"/>
        <w:gridCol w:w="5184"/>
        <w:gridCol w:w="3414"/>
      </w:tblGrid>
      <w:tr>
        <w:trPr>
          <w:trHeight w:val="72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5184"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Наименование отраслей строительства</w:t>
            </w:r>
          </w:p>
        </w:tc>
        <w:tc>
          <w:tcPr>
            <w:tcW w:w="3414"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По отношению к уровню цен на 01.01.2000                  (без учета НДС)</w:t>
            </w:r>
          </w:p>
        </w:tc>
      </w:tr>
      <w:tr>
        <w:trPr>
          <w:trHeight w:val="324" w:hRule="atLeast"/>
        </w:trPr>
        <w:tc>
          <w:tcPr>
            <w:tcW w:w="6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18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41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24" w:hRule="atLeast"/>
        </w:trPr>
        <w:tc>
          <w:tcPr>
            <w:tcW w:w="6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18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414" w:type="dxa"/>
            <w:tcBorders>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Жилищное строительство</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2</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здравоохранения</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0</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образования</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0</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культуры</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8</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водоснабжения и водоотведения</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1</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электроснабжения</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0</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7</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теплоснабжения</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5</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объектов                      дорожно-мостового хозяйства</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1</w:t>
            </w:r>
          </w:p>
        </w:tc>
      </w:tr>
      <w:tr>
        <w:trPr>
          <w:trHeight w:val="336" w:hRule="atLeast"/>
        </w:trPr>
        <w:tc>
          <w:tcPr>
            <w:tcW w:w="63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w:t>
            </w:r>
          </w:p>
        </w:tc>
        <w:tc>
          <w:tcPr>
            <w:tcW w:w="5184" w:type="dxa"/>
            <w:tcBorders>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Строительство метрополитена</w:t>
            </w:r>
          </w:p>
        </w:tc>
        <w:tc>
          <w:tcPr>
            <w:tcW w:w="3414" w:type="dxa"/>
            <w:tcBorders>
              <w:bottom w:val="single" w:sz="4" w:space="0" w:color="000000"/>
              <w:right w:val="single" w:sz="4" w:space="0" w:color="000000"/>
            </w:tcBorders>
            <w:shd w:fill="FFFFFF" w:val="clea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7</w:t>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От 28.01.2011 № 11/1019</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pPr>
      <w:r>
        <w:rPr/>
        <w:t>Комитет экономического развития, промышленной политики и торговли доводит до Вашего сведения размер текущих тарифных ставок оплаты труда пусконаладочного персонала в строительстве на февраль  2011 года:</w:t>
      </w:r>
    </w:p>
    <w:tbl>
      <w:tblPr>
        <w:tblW w:w="9606" w:type="dxa"/>
        <w:jc w:val="left"/>
        <w:tblInd w:w="-5" w:type="dxa"/>
        <w:tblLayout w:type="fixed"/>
        <w:tblCellMar>
          <w:top w:w="48" w:type="dxa"/>
          <w:left w:w="48" w:type="dxa"/>
          <w:bottom w:w="48" w:type="dxa"/>
          <w:right w:w="48" w:type="dxa"/>
        </w:tblCellMar>
      </w:tblPr>
      <w:tblGrid>
        <w:gridCol w:w="3312"/>
        <w:gridCol w:w="2880"/>
        <w:gridCol w:w="3414"/>
      </w:tblGrid>
      <w:tr>
        <w:trPr>
          <w:trHeight w:val="6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тегории работников-исполнителей пусконаладочных работ</w:t>
            </w:r>
          </w:p>
        </w:tc>
        <w:tc>
          <w:tcPr>
            <w:tcW w:w="2880"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зовая ставка на 01.01.2000г. руб/чел-ч</w:t>
            </w:r>
          </w:p>
        </w:tc>
        <w:tc>
          <w:tcPr>
            <w:tcW w:w="3414"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рифная ставка на февраль 2011 г. руб/чел-ч</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лавный специалист</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36</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0,80</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дущий инженер</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72</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3,92</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1 категории</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93</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6,60</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2 категории</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28</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9,72</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3 категории</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49</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2,83</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ик 1 категории</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51</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2,96</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ик 2 категории</w:t>
            </w:r>
          </w:p>
        </w:tc>
        <w:tc>
          <w:tcPr>
            <w:tcW w:w="2880"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7</w:t>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0,40</w:t>
            </w:r>
          </w:p>
        </w:tc>
      </w:tr>
      <w:tr>
        <w:trPr>
          <w:trHeight w:val="324" w:hRule="atLeast"/>
        </w:trPr>
        <w:tc>
          <w:tcPr>
            <w:tcW w:w="331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В среднем</w:t>
            </w:r>
          </w:p>
        </w:tc>
        <w:tc>
          <w:tcPr>
            <w:tcW w:w="2880"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414" w:type="dxa"/>
            <w:tcBorders>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88,90</w:t>
            </w:r>
          </w:p>
        </w:tc>
      </w:tr>
    </w:tbl>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Председатель Комитета                                                     Е.И. Елин</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убенко В.П.</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576 00 94</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bl>
      <w:tblPr>
        <w:tblW w:w="4140" w:type="dxa"/>
        <w:jc w:val="left"/>
        <w:tblInd w:w="0" w:type="dxa"/>
        <w:tblLayout w:type="fixed"/>
        <w:tblCellMar>
          <w:top w:w="48" w:type="dxa"/>
          <w:left w:w="48" w:type="dxa"/>
          <w:bottom w:w="48" w:type="dxa"/>
          <w:right w:w="48" w:type="dxa"/>
        </w:tblCellMar>
      </w:tblPr>
      <w:tblGrid>
        <w:gridCol w:w="4140"/>
      </w:tblGrid>
      <w:tr>
        <w:trPr/>
        <w:tc>
          <w:tcPr>
            <w:tcW w:w="4140" w:type="dxa"/>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Главным распорядителям средств бюджета </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Санкт-Петербург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28.01.2011 № 11/1020</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итет экономического развития, промышленной политики                        и торговли доводит до Вашего сведения размер текущих тарифных ставок оплаты труда рабочих в строительстве на февраль 2011 года для использования при определении стоимости строительства, реконструкции  и капитального ремонта объектов городского хозяйства, финансируемых за счет средств бюджета Санкт-Петербурга, согласно приложению.</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Размер текущих тарифных ставок рассчитан согласно приложению № 7 к МДС 81-33.2004 и установлен для оплаты труда рабочих, занятых в строительстве и на ремонтно-строительных работах с нормальными условиями труд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на 1 л. в 1 экз.</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Председатель Комитета                                                                            Е.И. Елин</w:t>
      </w:r>
    </w:p>
    <w:p>
      <w:pPr>
        <w:pStyle w:val="Normal"/>
        <w:autoSpaceDE w:val="false"/>
        <w:spacing w:lineRule="auto" w:line="240" w:before="0" w:after="0"/>
        <w:jc w:val="center"/>
        <w:rPr>
          <w:rFonts w:ascii="Arial" w:hAnsi="Arial" w:eastAsia="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убенко В.П.</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576 00 94</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Приложение к письму Комитета</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от 28.01.2011 № 11/1020</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Текущие тарифные ставки оплаты труда в строительстве </w:t>
      </w:r>
    </w:p>
    <w:p>
      <w:pPr>
        <w:pStyle w:val="Normal"/>
        <w:autoSpaceDE w:val="false"/>
        <w:spacing w:lineRule="auto" w:line="240" w:before="0" w:after="0"/>
        <w:jc w:val="center"/>
        <w:rPr/>
      </w:pPr>
      <w:r>
        <w:rPr>
          <w:rFonts w:cs="Arial" w:ascii="Arial" w:hAnsi="Arial"/>
          <w:b/>
          <w:bCs/>
          <w:color w:val="000080"/>
          <w:sz w:val="20"/>
          <w:szCs w:val="20"/>
          <w:lang w:val="en-US" w:eastAsia="en-US"/>
        </w:rPr>
        <w:t>на февраль</w:t>
      </w:r>
      <w:r>
        <w:rPr>
          <w:rFonts w:cs="Arial" w:ascii="Arial" w:hAnsi="Arial"/>
          <w:sz w:val="20"/>
          <w:szCs w:val="20"/>
          <w:lang w:val="en-US" w:eastAsia="en-US"/>
        </w:rPr>
        <w:t xml:space="preserve"> </w:t>
      </w:r>
      <w:r>
        <w:rPr>
          <w:rFonts w:cs="Arial" w:ascii="Arial" w:hAnsi="Arial"/>
          <w:b/>
          <w:bCs/>
          <w:color w:val="000080"/>
          <w:sz w:val="20"/>
          <w:szCs w:val="20"/>
          <w:lang w:val="en-US" w:eastAsia="en-US"/>
        </w:rPr>
        <w:t>2011 года</w:t>
      </w:r>
    </w:p>
    <w:p>
      <w:pPr>
        <w:pStyle w:val="Normal"/>
        <w:autoSpaceDE w:val="false"/>
        <w:spacing w:lineRule="auto" w:line="240" w:before="0" w:after="0"/>
        <w:rPr>
          <w:rFonts w:eastAsia="Arial"/>
        </w:rPr>
      </w:pPr>
      <w:r>
        <w:rPr>
          <w:rFonts w:eastAsia="Arial"/>
        </w:rPr>
        <w:t xml:space="preserve">                </w:t>
      </w:r>
    </w:p>
    <w:tbl>
      <w:tblPr>
        <w:tblW w:w="10080" w:type="dxa"/>
        <w:jc w:val="left"/>
        <w:tblInd w:w="-5" w:type="dxa"/>
        <w:tblLayout w:type="fixed"/>
        <w:tblCellMar>
          <w:top w:w="48" w:type="dxa"/>
          <w:left w:w="48" w:type="dxa"/>
          <w:bottom w:w="48" w:type="dxa"/>
          <w:right w:w="48" w:type="dxa"/>
        </w:tblCellMar>
      </w:tblPr>
      <w:tblGrid>
        <w:gridCol w:w="919"/>
        <w:gridCol w:w="1409"/>
        <w:gridCol w:w="1042"/>
        <w:gridCol w:w="1471"/>
        <w:gridCol w:w="1152"/>
        <w:gridCol w:w="1409"/>
        <w:gridCol w:w="1103"/>
        <w:gridCol w:w="1575"/>
      </w:tblGrid>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азряд</w:t>
            </w:r>
          </w:p>
        </w:tc>
        <w:tc>
          <w:tcPr>
            <w:tcW w:w="14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04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азряд</w:t>
            </w:r>
          </w:p>
        </w:tc>
        <w:tc>
          <w:tcPr>
            <w:tcW w:w="14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1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азряд</w:t>
            </w:r>
          </w:p>
        </w:tc>
        <w:tc>
          <w:tcPr>
            <w:tcW w:w="14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1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Разряд</w:t>
            </w:r>
          </w:p>
        </w:tc>
        <w:tc>
          <w:tcPr>
            <w:tcW w:w="15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Тарифная ставка</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6,59</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3</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6,69</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6</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0,85</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9</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1,61</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7,33</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4</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7,60</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7</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2,15</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0</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3,35</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8,07</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5</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8,51</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8</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3,45</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1</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5,60</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8,81</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6</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9,42</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9</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4,75</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2</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37,85</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89,55</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7</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0,33</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0</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6,04</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3</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0,10</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0,29</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8</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1,24</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1</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7,77</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4</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2,35</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1,03</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9</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2,1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2</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9,50</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5</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4,60</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1,77</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0</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3,0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3</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1,23</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6</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6,85</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2,51</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1</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4,3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4</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2,96</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7</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49,10</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9</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3,25</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2</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5,6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5</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4,69</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8</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1,35</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3,96</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3</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6,9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6</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6,42</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5,9</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3,60</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1</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4,87</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4</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8,2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7</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8,15</w:t>
            </w:r>
          </w:p>
        </w:tc>
        <w:tc>
          <w:tcPr>
            <w:tcW w:w="110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6,0</w:t>
            </w:r>
          </w:p>
        </w:tc>
        <w:tc>
          <w:tcPr>
            <w:tcW w:w="15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5,87</w:t>
            </w:r>
          </w:p>
        </w:tc>
      </w:tr>
      <w:tr>
        <w:trPr>
          <w:trHeight w:val="384" w:hRule="atLeast"/>
        </w:trPr>
        <w:tc>
          <w:tcPr>
            <w:tcW w:w="91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95,78</w:t>
            </w:r>
          </w:p>
        </w:tc>
        <w:tc>
          <w:tcPr>
            <w:tcW w:w="104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3,5</w:t>
            </w:r>
          </w:p>
        </w:tc>
        <w:tc>
          <w:tcPr>
            <w:tcW w:w="147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09,55</w:t>
            </w:r>
          </w:p>
        </w:tc>
        <w:tc>
          <w:tcPr>
            <w:tcW w:w="115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4,8</w:t>
            </w:r>
          </w:p>
        </w:tc>
        <w:tc>
          <w:tcPr>
            <w:tcW w:w="140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9,88</w:t>
            </w:r>
          </w:p>
        </w:tc>
        <w:tc>
          <w:tcPr>
            <w:tcW w:w="110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c>
          <w:tcPr>
            <w:tcW w:w="1575"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bl>
      <w:tblPr>
        <w:tblW w:w="4140" w:type="dxa"/>
        <w:jc w:val="left"/>
        <w:tblInd w:w="0" w:type="dxa"/>
        <w:tblLayout w:type="fixed"/>
        <w:tblCellMar>
          <w:top w:w="48" w:type="dxa"/>
          <w:left w:w="48" w:type="dxa"/>
          <w:bottom w:w="48" w:type="dxa"/>
          <w:right w:w="48" w:type="dxa"/>
        </w:tblCellMar>
      </w:tblPr>
      <w:tblGrid>
        <w:gridCol w:w="4140"/>
      </w:tblGrid>
      <w:tr>
        <w:trPr/>
        <w:tc>
          <w:tcPr>
            <w:tcW w:w="4140" w:type="dxa"/>
            <w:tcBorders/>
          </w:tcPr>
          <w:p>
            <w:pPr>
              <w:pStyle w:val="Normal"/>
              <w:autoSpaceDE w:val="false"/>
              <w:snapToGrid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Главным распорядителям средств бюджета </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Санкт-Петербург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От 28.01.2011 № 11/1019</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омитет экономического развития, промышленной политики                        и торговли доводит до Вашего сведения размер текущих тарифных ставок оплаты труда пусконаладочного персонала в строительстве на февраль                   2011 года:</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732" w:type="dxa"/>
        <w:jc w:val="left"/>
        <w:tblInd w:w="-5" w:type="dxa"/>
        <w:tblLayout w:type="fixed"/>
        <w:tblCellMar>
          <w:top w:w="48" w:type="dxa"/>
          <w:left w:w="48" w:type="dxa"/>
          <w:bottom w:w="48" w:type="dxa"/>
          <w:right w:w="48" w:type="dxa"/>
        </w:tblCellMar>
      </w:tblPr>
      <w:tblGrid>
        <w:gridCol w:w="3364"/>
        <w:gridCol w:w="2925"/>
        <w:gridCol w:w="3443"/>
      </w:tblGrid>
      <w:tr>
        <w:trPr>
          <w:trHeight w:val="67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Категории работников-исполнителей пусконаладочных работ</w:t>
            </w:r>
          </w:p>
        </w:tc>
        <w:tc>
          <w:tcPr>
            <w:tcW w:w="2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Базовая ставка на 01.01.2000г. руб/чел-ч</w:t>
            </w:r>
          </w:p>
        </w:tc>
        <w:tc>
          <w:tcPr>
            <w:tcW w:w="344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арифная ставка на февраль 2011 г. руб/чел-ч</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Главный специалист</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36</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20,80</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Ведущий инженер</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72</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203,92</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1 категории</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93</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86,60</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2 категории</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7,28</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69,72</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Инженер 3 категории</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49</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52,83</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ик 1 категории</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51</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22,96</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Техник 2 категории</w:t>
            </w:r>
          </w:p>
        </w:tc>
        <w:tc>
          <w:tcPr>
            <w:tcW w:w="292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17</w:t>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110,40</w:t>
            </w:r>
          </w:p>
        </w:tc>
      </w:tr>
      <w:tr>
        <w:trPr>
          <w:trHeight w:val="324" w:hRule="atLeast"/>
        </w:trPr>
        <w:tc>
          <w:tcPr>
            <w:tcW w:w="336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В среднем</w:t>
            </w:r>
          </w:p>
        </w:tc>
        <w:tc>
          <w:tcPr>
            <w:tcW w:w="2925"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44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88,90</w:t>
            </w:r>
          </w:p>
        </w:tc>
      </w:tr>
    </w:tbl>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t>Председатель Комитета                                                                            Е.И. Елин</w:t>
      </w:r>
    </w:p>
    <w:p>
      <w:pPr>
        <w:pStyle w:val="Normal"/>
        <w:autoSpaceDE w:val="false"/>
        <w:spacing w:lineRule="auto" w:line="240" w:before="0" w:after="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Зубенко В.П.</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t>576 00 94</w:t>
      </w:r>
    </w:p>
    <w:p>
      <w:pPr>
        <w:pStyle w:val="Normal"/>
        <w:autoSpaceDE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0:48:00Z</dcterms:created>
  <dc:creator>Smet4ik</dc:creator>
  <dc:description/>
  <dc:language>en-US</dc:language>
  <cp:lastModifiedBy>Smet4ik</cp:lastModifiedBy>
  <dcterms:modified xsi:type="dcterms:W3CDTF">2011-02-10T00:50:00Z</dcterms:modified>
  <cp:revision>1</cp:revision>
  <dc:subject/>
  <dc:title/>
</cp:coreProperties>
</file>