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ЩИЕ УКАЗАНИЯ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I.        КАТОЛОГ СМЕТНЫХ ЦЕН НА СТРОИТЕЛЬНЫЕ МАТЕРИАЛЫ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ЗДЕЛИЯ И КОНСТРУКЦИ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       Сметные це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, изделия и конструкции 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кущем уровне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едназначены для определения сметной стоимости строительно-монтажных (ремонтно-строительных) работ и применяются при составлении сметной документации на строительство зданий и сооружений, при разработке единичных и укрупненных расценок на конструкции и виды работ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        Каталог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 изделия и конструкции состоит из следующих часте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1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ДЛЯ ОБЩЕСТРОИТЕЛЬНЫХ И СПЕЦИАЛЬНЫХ СТРОИТЕЛЬНЫХ РАБОТ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2</w:t>
      </w:r>
      <w:r>
        <w:rPr>
          <w:rFonts w:cs="Arial" w:ascii="Arial" w:hAnsi="Arial"/>
          <w:sz w:val="20"/>
          <w:szCs w:val="20"/>
          <w:lang w:val="en-US" w:eastAsia="en-US"/>
        </w:rPr>
        <w:t>. СТРОИТЕЛЬНЫЕ КОНСТРУКЦИИ И ИЗДЕЛИЯ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3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И ИЗДЕЛИЯ ДЛЯ САНИТАРНО-ТЕХНИЧЕСКИХ РАБОТ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4</w:t>
      </w:r>
      <w:r>
        <w:rPr>
          <w:rFonts w:cs="Arial" w:ascii="Arial" w:hAnsi="Arial"/>
          <w:sz w:val="20"/>
          <w:szCs w:val="20"/>
          <w:lang w:val="en-US" w:eastAsia="en-US"/>
        </w:rPr>
        <w:t>. БЕТОННЫЕ, ЖЕЛЕЗОБЕТОННЫЕ И КЕРАМИЧЕСКИЕ. НЕРУДНЫЕ МАТЕРИАЛЫ. ТОВАРНЫЕ БЕТОНЫ И РАСТВОРЫ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5</w:t>
      </w:r>
      <w:r>
        <w:rPr>
          <w:rFonts w:cs="Arial" w:ascii="Arial" w:hAnsi="Arial"/>
          <w:sz w:val="20"/>
          <w:szCs w:val="20"/>
          <w:lang w:val="en-US" w:eastAsia="en-US"/>
        </w:rPr>
        <w:t>. МАТЕРИАЛЫ, ИЗДЕЛИЯ И КОНСТРУКЦИИ ДЛЯ МОНТАЖНЫХ РАБОТ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3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стоя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зработан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борников (каталогов) сметных цен на материалы, изделия и конструкции и сборников сметных цен на перевозку грузов для строительства и капитального ремонта зданий и сооружений  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 Д С-81-2.99</w:t>
      </w:r>
      <w:r>
        <w:rPr>
          <w:rFonts w:cs="Arial" w:ascii="Arial" w:hAnsi="Arial"/>
          <w:sz w:val="20"/>
          <w:szCs w:val="20"/>
          <w:lang w:val="en-US" w:eastAsia="en-US"/>
        </w:rPr>
        <w:t>), утвержденными постановлением Госстроя России №80 от 17.12.1999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>учитывают все расходы, связанные с доставкой материалов, изделий и конструкций до приобъектного склада строительства (отпускные цены с учетом погрузки в автотранспортное средство, наценки снабженческо-сбытовых организаций, расходы на тару, упаковку и реквизит, транспортные и заготовительско-складские расходы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работаны в уровне цен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 территориальных зон ценообразован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1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севоложск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атчина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овск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лтуши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ммунар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Мга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Никольское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радно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ертолово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осно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Шлиссельбур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2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осово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хов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ыбор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Ивангород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нгисепп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иши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узнечно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моносовский район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уга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Новая Ладога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морск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озерск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ветогорск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основый Бор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ясьстро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3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Бокситогорск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дейное Пол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икалево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дпорожь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ланцы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ихвин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6.        </w:t>
      </w:r>
      <w:r>
        <w:rPr>
          <w:rFonts w:cs="Arial" w:ascii="Arial" w:hAnsi="Arial"/>
          <w:sz w:val="20"/>
          <w:szCs w:val="20"/>
          <w:lang w:val="en-US" w:eastAsia="en-US"/>
        </w:rPr>
        <w:t>Транспортные расходы по доставке материалов определены с учетом массы брутто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7.        </w:t>
      </w:r>
      <w:r>
        <w:rPr>
          <w:rFonts w:cs="Arial" w:ascii="Arial" w:hAnsi="Arial"/>
          <w:sz w:val="20"/>
          <w:szCs w:val="20"/>
          <w:lang w:val="en-US" w:eastAsia="en-US"/>
        </w:rPr>
        <w:t>Заготовительско-складские расходы приняты в процентах от стоимости материалов, в том числе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строительным материалам, изделиям и конструкциям (за исключением металлоконструкций)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по металлическим строительным конструкциям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0,75%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для оборудова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1,2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8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аталога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водятся в рублях на принятый измерител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без учета НДС и Налога с продаж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II.        СМЕТНЫЕ РАСЦЕНКИ НА ЭКСПЛУАТАЦИЮ СТРОИТЕЛЬНЫХ МАШИН, МЕХАНИЗМОВ  И СРЕДСТВ МАЛОЙ МЕХАНИЗАЦИИ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.        Сметные расценки на эксплуатацию строительных машин, механизмов и средств малой механизации разработаны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метных норм и расценок на эксплуатацию строительных машин и автотранспортных средств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3.99)</w:t>
      </w:r>
      <w:r>
        <w:rPr>
          <w:rFonts w:cs="Arial" w:ascii="Arial" w:hAnsi="Arial"/>
          <w:sz w:val="20"/>
          <w:szCs w:val="20"/>
          <w:lang w:val="en-US" w:eastAsia="en-US"/>
        </w:rPr>
        <w:t>, утвержденными постановлением Госстроя России от 17.12.99 №81, для условий производства строительно-монтажных работ, соответствующих территориальному району (Ленинградская область) и предназначены для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единичных расценок на строительные, монтажные, специальные строительные и ремонтно-строительные работы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определения сметной стоимости строительства ресурсным методом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формирования стоимостных показателей (планово-расчетных цен) при осуществлении взаиморасчетов между генподрядными строительными организациями и подразделениями строймеханизации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перевозку грузов для строительства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строительные материалы, изделия и конструкции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2.        Расценки </w:t>
      </w:r>
      <w:r>
        <w:rPr>
          <w:rFonts w:cs="Arial" w:ascii="Arial" w:hAnsi="Arial"/>
          <w:sz w:val="20"/>
          <w:szCs w:val="20"/>
          <w:lang w:val="en-US" w:eastAsia="en-US"/>
        </w:rPr>
        <w:t>разработаны в уровне цен по состоянию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на 01.01.2000 г. </w:t>
      </w:r>
      <w:r>
        <w:rPr>
          <w:rFonts w:cs="Arial" w:ascii="Arial" w:hAnsi="Arial"/>
          <w:sz w:val="20"/>
          <w:szCs w:val="20"/>
          <w:lang w:val="en-US" w:eastAsia="en-US"/>
        </w:rPr>
        <w:t>Пересчет в текущий уровень цен выполняется методом индексации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Сметные расценки предусматривают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прямые затраты. </w:t>
      </w:r>
      <w:r>
        <w:rPr>
          <w:rFonts w:cs="Arial" w:ascii="Arial" w:hAnsi="Arial"/>
          <w:sz w:val="20"/>
          <w:szCs w:val="20"/>
          <w:lang w:val="en-US" w:eastAsia="en-US"/>
        </w:rPr>
        <w:t>Накладные расходы и сметная прибыль должны учитыватьс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дополнительно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АЗАНИЯ К ПРИМЕНЕНИЮ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Индексы изменения сметной стоимо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объектам (видам работ) нового строительства, реконструкции или капитального ремонта учитывают удорожание стоимости материалов, изделий и конструкций, вызванное отпуском цен на энергоносители, возрастанием тарифов на железнодорожные и автомобильные перевозки, увеличением стоимости эксплуатации машин и механизмов, ростом заработной платы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1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пол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1984 г</w:t>
      </w:r>
      <w:r>
        <w:rPr>
          <w:rFonts w:cs="Arial" w:ascii="Arial" w:hAnsi="Arial"/>
          <w:sz w:val="20"/>
          <w:szCs w:val="20"/>
          <w:lang w:val="en-US" w:eastAsia="en-US"/>
        </w:rPr>
        <w:t>. с учетом накладных расходов и плановых накоплений в размерах, применяемых для определения стоимости СМР в ценах 1984 г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2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3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1. Индексы "По элементам затрат"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01.01.1984 г., </w:t>
      </w:r>
      <w:r>
        <w:rPr>
          <w:rFonts w:cs="Arial" w:ascii="Arial" w:hAnsi="Arial"/>
          <w:sz w:val="20"/>
          <w:szCs w:val="20"/>
          <w:lang w:val="en-US" w:eastAsia="en-US"/>
        </w:rPr>
        <w:t>рассчитанной в базе 1984 г.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2. Индексы "По элементам затрат"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, рассчитанной ресурсным методом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рриториальных единичных расценок по Ленинградской обла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ЕР-ЛО-2001, ТЕРм-ЛО-2001, ТЕРр-ЛО-2001, ТЕРп-ЛО-2001)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3. Индексы "По элементам затрат" (графы 4, 5, 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>., рассчитанной ресурсным методом на основе Федеральных единичных расценок (ФЕР-2001, ФЕРм-2001, ФЕРр-2001, ФЕРп-2001)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Индекс к оплате труда рабочих </w:t>
      </w:r>
      <w:r>
        <w:rPr>
          <w:rFonts w:cs="Arial" w:ascii="Arial" w:hAnsi="Arial"/>
          <w:sz w:val="20"/>
          <w:szCs w:val="20"/>
          <w:lang w:val="en-US" w:eastAsia="en-US"/>
        </w:rPr>
        <w:t>учитывает выплаты в составе Фонда оплаты труда (дополнительные отпуска, выслугу лет, аккордную оплату труда, дополнительную заработную плату), которые дополнительно не учитываются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ются от фонда оплаты труда в составе прямых затрат по нормативам, рекомендованных Госстроем России для применени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с 12.01.2004 г. в "Методических указаниях по определению величины накладных расходов в строительстве" МДС 81-33.2004 (постановление Госстроя России №6 от 12.01.2004 г.), которые разработаны взам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"Методических указаний по определению величины накладных расходов в строительстве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4.99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76 от 17.12.1999 г.). А также согласно Письму Федерального агентства по строительству и ЖК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"О порядке применения нормативов накладных расходов в строительстве"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ЮТ-260/06 от 31.01.2004 г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1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своему функциональному назначению и масштабу применения подразделяются на следующие виды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по основным видам строительства (приложение №3 "Методических указаний…")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 и монтажных работ (приложение №4 "Методических указаний…")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по вида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(приложение №5 "Методических указаний…")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ы для конкретной строительно-монтажной или ремонтно-строительной организации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2. Величина накладных расход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ется в локальных сметах (сметных расчетах) в текущем уровне цен (базисном уровне цен с 01.01.01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х норматив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кладных расходов по видам строительства начисление накладных расходов производится в конце сметы (расчета) за итогом прямых затрат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ачисление нормативов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, монтажных и ремонтно-строительных работ производится на комплексы работ, определяемых в соответствии с наименование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борников ГЭСН-2001, ГЭСНм-2001 и ГЭСНр-2001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3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При составлении сметной документации на строительство объектов, когд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известна субподрядная организац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ыполняющая отдельные виды строительных работ, рекомендуется сметную стоимость таких работ определять с применением нормы накладных расходов дл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енеральной подрядной организаци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При расчетах генподрядчика с субподрядчиком з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ыполненные работ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меняется норма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убподрядчика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8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Для определения стоимости строительных работ, выполняемы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ми предпринимателями (физическими лица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 по договорам бытового или строительного подряда, величину накладных расходов рекомендуется рассчитывать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ой норм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утем калькулирования по статьям затрат, принимая для расчета только те статьи затрат и расходов, которые соответствуют фактическим условиям выполнения работ по бытовому или строительному подряду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5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строительства и расчетах за выполненные работы для индивидуальных предпринимателей и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енную систему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еобходим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сключа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из расчета индивидуальной нормы накладных расходов затраты, связанные с уплато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диного социального налог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ЕСН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организациями в локальных сметах укрупненных нормативов накладных расходов по видам строительства или по видам строительных, монтажных и ремонтно-строительных работ к указанным нормативам применяе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6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накладных расходов на работ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капитальному ремонту производственных зданий и сооружений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ыполняемые подрядными организациями, принимаются в размерах, установленных для строительных работ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 не применя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7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еличина накладных расходов на строительные (ремонтно-строительные) работы, осуществляемы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хозяйственным способом</w:t>
      </w:r>
      <w:r>
        <w:rPr>
          <w:rFonts w:cs="Arial" w:ascii="Arial" w:hAnsi="Arial"/>
          <w:sz w:val="20"/>
          <w:szCs w:val="20"/>
          <w:lang w:val="en-US" w:eastAsia="en-US"/>
        </w:rPr>
        <w:t>, определяется по индивидуальной норме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в сметах нормативов накладных расходов по видам строительства или видам работ необходимо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6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8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ри определении сметной стоимости материалов, полуфабрикатов, а также металлических и трубопроводных заготовок, изготовляемых в построечных условиях, накладные расходы начисляются по индивидуальной норме или в размере 66% к фонду оплаты труда рабочих (строителей и механизаторов).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данному нормативу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 применя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Указанный порядок применяется и при расчетах за выполненные работы между заказчиком и подрядчиком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9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связ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 изменением налоговой ставк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а также увеличения размера налоговой базы, при которой применяется максимальная ставк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СН (26%)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нормативам накладных расходов по приложениям 3, 4, 5 к МДС 81-33.2004 и по таблице 1, следует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за исключением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ённую систем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логообложения, для которых порядок применения накладных расходов приведён в п. 4.5 МДС 81-33.2004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 Сметная прибыл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ется от фонда оплаты труда по нормативам, указанным Госстроем России для применения с 01.03.2001 г. в "Методических указаниях по определению величины сметной прибыли в строительстве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15 от 28.02.2001 г.). А также согласно Письму Федерального агентства по строительству и ЖКХ "О порядке применения нормативов сметной прибыли в строительстве"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АП-5536/06 от 18.11.2004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. Указанные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язатель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для объектов, финансируемых из бюджетных средств всех уровней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метная прибыль определяется с использованием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Общеотраслевых </w:t>
      </w:r>
      <w:r>
        <w:rPr>
          <w:rFonts w:cs="Arial" w:ascii="Arial" w:hAnsi="Arial"/>
          <w:sz w:val="20"/>
          <w:szCs w:val="20"/>
          <w:lang w:val="en-US" w:eastAsia="en-US"/>
        </w:rPr>
        <w:t>нормативов, устанавливаемых для всех исполнителей работ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определении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о-монтаж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бщеотраслевой норматив сметной прибыли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5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 и используются для выполнения общеэкономических расчетов в инвестиционной сфере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бщеотраслевой норматив сметной прибыли в составе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0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ых, монтажных, пусконаладоч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1 Письмо №АП-5536/06 от 18.11.2004 г Федерального агентства по строительству и ЖКХ "О порядке применения нормативов сметной прибыли в строительстве" (Приложение №3 к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"Методическим указаниям…"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2 Письмо №АП-5536/06 от 18.11.2004 г Федерального агентства по строительству и ЖКХ "О порядке применения нормативов сметной прибыли в строительстве" (Приложение №4 к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"Методическим указаниям…"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Индивидуальной </w:t>
      </w:r>
      <w:r>
        <w:rPr>
          <w:rFonts w:cs="Arial" w:ascii="Arial" w:hAnsi="Arial"/>
          <w:sz w:val="20"/>
          <w:szCs w:val="20"/>
          <w:lang w:val="en-US" w:eastAsia="en-US"/>
        </w:rPr>
        <w:t>нормы, разрабатываемой (в отдельных случаях) для конкретной подрядной организации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7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мер средств, предназначенных для возведе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титульных временных зданий и сооружений  </w:t>
      </w:r>
      <w:r>
        <w:rPr>
          <w:rFonts w:cs="Arial" w:ascii="Arial" w:hAnsi="Arial"/>
          <w:sz w:val="20"/>
          <w:szCs w:val="20"/>
          <w:lang w:val="en-US" w:eastAsia="en-US"/>
        </w:rPr>
        <w:t>определяется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"Сборнику сметных норм затрат на строительство временных зданий и сооружений при производстве строительных работ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15.05.2001 г (постановление Госстроя России №45 от 07.05.2001 г.) и "Сборнику сметных норм затрат на строительство временных зданий и сооружений при производстве ремонтно-строительных работ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46 от 07.05.2001 г.), в процентах от сметной стоимости строительных и монтажных работ по итогам глав 1-7 сводного сметного расчета стоимости строительства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по расчету, основанному на данных ПОС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дновременное использование указанных способ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 допуска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8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Затраты н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дорожание работ, выполняемых в зимнее врем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ются по "Сборнику сметных норм дополнительных затрат при производстве СМР в зимнее время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2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01.06.2001 г (постановление Госстроя России №62 от 19.06.2001 г.) и "Сборнику сметных норм дополнительных затрат при производстве ремонтно-строительных работ в зимнее время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2-2001</w:t>
      </w:r>
      <w:r>
        <w:rPr>
          <w:rFonts w:cs="Arial" w:ascii="Arial" w:hAnsi="Arial"/>
          <w:sz w:val="20"/>
          <w:szCs w:val="20"/>
          <w:lang w:val="en-US" w:eastAsia="en-US"/>
        </w:rPr>
        <w:t>, введенному в действие с 01.06.2001 г (постановление Госстроя России №61 от 19.06.2001 г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9. Прочие работы и затраты</w:t>
      </w:r>
      <w:r>
        <w:rPr>
          <w:rFonts w:cs="Arial" w:ascii="Arial" w:hAnsi="Arial"/>
          <w:sz w:val="20"/>
          <w:szCs w:val="20"/>
          <w:lang w:val="en-US" w:eastAsia="en-US"/>
        </w:rPr>
        <w:t>, включаемые в главу 9 сводного сметного расчета "Прочие работы и затраты", определяются на основании данных ПОС и на основании фактических затрат, подтвержденных бухгалтерской отчетностью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0. Резерв средств на непредвиденные работы и затраты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ределяется от итога глав 1-12 ССР в размере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социальной сферы и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производственного назначения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1. Налог на пользователей автомобильных доро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, учитывающийся дополнительно в размере 1% от реализации продукции (работ, услуг)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тменен с 01.01.2003 г</w:t>
      </w:r>
      <w:r>
        <w:rPr>
          <w:rFonts w:cs="Arial" w:ascii="Arial" w:hAnsi="Arial"/>
          <w:sz w:val="20"/>
          <w:szCs w:val="20"/>
          <w:lang w:val="en-US" w:eastAsia="en-US"/>
        </w:rPr>
        <w:t>., согласно ФЗ РФ "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" от 24.07.2002 г. №110-ФЗ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2. Действие льготы по освобождению от налогов на добавленную стоимос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по строительству жилых домов, произведенных с привлечением фондов бюджетов всех уровней и целевых внебюджетных фондов утратило силу с 1 января 2002 года, согласно ФЗ РФ "О введении в действие второй части Налогового кодекса РФ" от 05.08.2000 г №118-ФЗ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3. С 01.01.2004 г. ставка налога на добавленную стоимость применяется в размере  18 %, </w:t>
      </w:r>
      <w:r>
        <w:rPr>
          <w:rFonts w:cs="Arial" w:ascii="Arial" w:hAnsi="Arial"/>
          <w:sz w:val="20"/>
          <w:szCs w:val="20"/>
          <w:lang w:val="en-US" w:eastAsia="en-US"/>
        </w:rPr>
        <w:t>согласно ФЗ РФ "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некоторых законодательных актов (положений законодательных актов) Российской Федерации" от 07.07.2003 г. №117-ФЗ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4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работ, выполняемых организациями,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аботающими по упрощенной системе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ледует руководствоваться Письмом Госстроя России "О порядке определения сметной стоимости работ, выполняемых организациями, работающими по упрощенной системе налогообложения" о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03.10.2003 г. №НЗ-6292/1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24"/>
        <w:gridCol w:w="1124"/>
        <w:gridCol w:w="1124"/>
        <w:gridCol w:w="1370"/>
      </w:tblGrid>
      <w:tr>
        <w:trPr>
          <w:trHeight w:val="27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ложение к письму РЦЦС по ЛО №16 от 21.01.2011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II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на 01.01.2000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4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1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1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2011 г. на территории Ленинградской област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1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илые дома 121 сер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90 сер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ий сад панельный на 140 мес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2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2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85" w:hRule="atLeast"/>
        </w:trPr>
        <w:tc>
          <w:tcPr>
            <w:tcW w:w="770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484"/>
        <w:gridCol w:w="1138"/>
        <w:gridCol w:w="1110"/>
        <w:gridCol w:w="1048"/>
        <w:gridCol w:w="1312"/>
      </w:tblGrid>
      <w:tr>
        <w:trPr>
          <w:trHeight w:val="300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9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3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7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0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3.1</w:t>
            </w:r>
          </w:p>
        </w:tc>
      </w:tr>
      <w:tr>
        <w:trPr>
          <w:trHeight w:val="165" w:hRule="atLeast"/>
        </w:trPr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асфальтобетонным покрыти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крытием для провоза тяжеловесных грузо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метка проезжей части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85" w:hRule="atLeast"/>
        </w:trPr>
        <w:tc>
          <w:tcPr>
            <w:tcW w:w="830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1964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1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4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2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4.1</w:t>
            </w:r>
          </w:p>
        </w:tc>
      </w:tr>
      <w:tr>
        <w:trPr>
          <w:trHeight w:val="165" w:hRule="atLeast"/>
        </w:trPr>
        <w:tc>
          <w:tcPr>
            <w:tcW w:w="42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19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2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6</w:t>
            </w:r>
          </w:p>
        </w:tc>
      </w:tr>
      <w:tr>
        <w:trPr>
          <w:trHeight w:val="285" w:hRule="atLeast"/>
        </w:trPr>
        <w:tc>
          <w:tcPr>
            <w:tcW w:w="62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62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40" w:hRule="atLeast"/>
        </w:trPr>
        <w:tc>
          <w:tcPr>
            <w:tcW w:w="722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0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2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22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22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39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9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8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375" w:hRule="atLeast"/>
        </w:trPr>
        <w:tc>
          <w:tcPr>
            <w:tcW w:w="8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375" w:hRule="atLeast"/>
        </w:trPr>
        <w:tc>
          <w:tcPr>
            <w:tcW w:w="938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375" w:hRule="atLeast"/>
        </w:trPr>
        <w:tc>
          <w:tcPr>
            <w:tcW w:w="8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375" w:hRule="atLeast"/>
        </w:trPr>
        <w:tc>
          <w:tcPr>
            <w:tcW w:w="103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4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3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375" w:hRule="atLeast"/>
        </w:trPr>
        <w:tc>
          <w:tcPr>
            <w:tcW w:w="8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375" w:hRule="atLeast"/>
        </w:trPr>
        <w:tc>
          <w:tcPr>
            <w:tcW w:w="722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94"/>
        <w:gridCol w:w="1124"/>
        <w:gridCol w:w="1110"/>
        <w:gridCol w:w="1048"/>
        <w:gridCol w:w="131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7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2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водомерном узле,кабельно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ащение встроенных инженерн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меще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3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МОДУЛЬНАЯ КОТЕЛЬНА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ымовой труб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5130"/>
        <w:gridCol w:w="1094"/>
        <w:gridCol w:w="1108"/>
        <w:gridCol w:w="1050"/>
        <w:gridCol w:w="126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4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4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38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6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4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ЗАО "КИРИШСКИЙ ДСК"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световые прямк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(сквозной проход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5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лорифер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ы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5354"/>
        <w:gridCol w:w="1034"/>
        <w:gridCol w:w="1110"/>
        <w:gridCol w:w="1048"/>
        <w:gridCol w:w="120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6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6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3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автоматизированного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дивидуального теплового пункт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силового электроосвещения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зиц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спетчериза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ой сигнализа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трансляци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зио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64"/>
        <w:gridCol w:w="1140"/>
        <w:gridCol w:w="1108"/>
        <w:gridCol w:w="1050"/>
        <w:gridCol w:w="132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7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6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3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7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 тепловог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нкт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вого пункт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нергии и теплоносителя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лефонная связь, радиофикация,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часофикация и радиооповещение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264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4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8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4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9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8</w:t>
            </w:r>
          </w:p>
        </w:tc>
      </w:tr>
      <w:tr>
        <w:trPr>
          <w:trHeight w:val="165" w:hRule="atLeast"/>
        </w:trPr>
        <w:tc>
          <w:tcPr>
            <w:tcW w:w="36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2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2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ехнологических трубопроводов из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нержавеющей стал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10"/>
        <w:gridCol w:w="1124"/>
        <w:gridCol w:w="1108"/>
        <w:gridCol w:w="1050"/>
        <w:gridCol w:w="129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9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9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2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9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60"/>
        <w:gridCol w:w="1138"/>
        <w:gridCol w:w="1110"/>
        <w:gridCol w:w="1048"/>
        <w:gridCol w:w="141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5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ля промышленных зданий 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 проволоко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 верху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охладительных устройст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638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26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26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2</w:t>
            </w:r>
          </w:p>
        </w:tc>
      </w:tr>
      <w:tr>
        <w:trPr>
          <w:trHeight w:val="165" w:hRule="atLeast"/>
        </w:trPr>
        <w:tc>
          <w:tcPr>
            <w:tcW w:w="36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передач ВЛ 110 кВ 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504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92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ЯНВАРЕ 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60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3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33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силовых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контрольных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гнализаци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электропитания оборудования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2580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6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6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5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9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4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2100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7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0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5</w:t>
            </w:r>
          </w:p>
        </w:tc>
      </w:tr>
      <w:tr>
        <w:trPr>
          <w:trHeight w:val="165" w:hRule="atLeast"/>
        </w:trPr>
        <w:tc>
          <w:tcPr>
            <w:tcW w:w="39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70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54"/>
        <w:gridCol w:w="1124"/>
        <w:gridCol w:w="1124"/>
        <w:gridCol w:w="1124"/>
        <w:gridCol w:w="1372"/>
      </w:tblGrid>
      <w:tr>
        <w:trPr>
          <w:trHeight w:val="27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ложение к письму РЦЦС по ЛО №17 от 21.01.2011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07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V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907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ФЕР-2001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2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315" w:hRule="atLeast"/>
        </w:trPr>
        <w:tc>
          <w:tcPr>
            <w:tcW w:w="907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8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емонтные работы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помещения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8"/>
        <w:gridCol w:w="2594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7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3</w:t>
            </w:r>
          </w:p>
        </w:tc>
      </w:tr>
      <w:tr>
        <w:trPr>
          <w:trHeight w:val="165" w:hRule="atLeast"/>
        </w:trPr>
        <w:tc>
          <w:tcPr>
            <w:tcW w:w="32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1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3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5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4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электроснабжения ВЛ-10 к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волоконно-оптической лин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и для объектов социального назначения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ных указателей и знаков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70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70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</w:tr>
      <w:tr>
        <w:trPr>
          <w:trHeight w:val="240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40" w:hRule="atLeast"/>
        </w:trPr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2128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1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0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0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2011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3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4</w:t>
            </w:r>
          </w:p>
        </w:tc>
      </w:tr>
      <w:tr>
        <w:trPr>
          <w:trHeight w:val="165" w:hRule="atLeast"/>
        </w:trPr>
        <w:tc>
          <w:tcPr>
            <w:tcW w:w="42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5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285" w:hRule="atLeast"/>
        </w:trPr>
        <w:tc>
          <w:tcPr>
            <w:tcW w:w="6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6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5</w:t>
            </w:r>
          </w:p>
        </w:tc>
      </w:tr>
      <w:tr>
        <w:trPr>
          <w:trHeight w:val="285" w:hRule="atLeast"/>
        </w:trPr>
        <w:tc>
          <w:tcPr>
            <w:tcW w:w="63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63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40" w:hRule="atLeast"/>
        </w:trPr>
        <w:tc>
          <w:tcPr>
            <w:tcW w:w="73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70" w:hRule="atLeast"/>
        </w:trPr>
        <w:tc>
          <w:tcPr>
            <w:tcW w:w="85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0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5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5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3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3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3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1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85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375" w:hRule="atLeast"/>
        </w:trPr>
        <w:tc>
          <w:tcPr>
            <w:tcW w:w="85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375" w:hRule="atLeast"/>
        </w:trPr>
        <w:tc>
          <w:tcPr>
            <w:tcW w:w="955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375" w:hRule="atLeast"/>
        </w:trPr>
        <w:tc>
          <w:tcPr>
            <w:tcW w:w="85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375" w:hRule="atLeast"/>
        </w:trPr>
        <w:tc>
          <w:tcPr>
            <w:tcW w:w="85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85" w:hRule="atLeast"/>
        </w:trPr>
        <w:tc>
          <w:tcPr>
            <w:tcW w:w="73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3</w:t>
            </w:r>
          </w:p>
        </w:tc>
      </w:tr>
      <w:tr>
        <w:trPr>
          <w:trHeight w:val="28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2670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2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ЯНВАРЕ 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60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2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передач ВЛ 110 к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3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ЯНВАР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3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6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контрольн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релейн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85" w:hRule="atLeast"/>
        </w:trPr>
        <w:tc>
          <w:tcPr>
            <w:tcW w:w="55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20"/>
        <w:gridCol w:w="1154"/>
        <w:gridCol w:w="1108"/>
        <w:gridCol w:w="1050"/>
        <w:gridCol w:w="1340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4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ЯНВАРЕ  2011 г. на территории Ленинградской област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4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10 к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из колючей проволок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4"/>
        <w:gridCol w:w="1094"/>
        <w:gridCol w:w="1138"/>
        <w:gridCol w:w="1094"/>
        <w:gridCol w:w="1140"/>
        <w:gridCol w:w="1100"/>
      </w:tblGrid>
      <w:tr>
        <w:trPr>
          <w:trHeight w:val="255" w:hRule="atLeast"/>
        </w:trPr>
        <w:tc>
          <w:tcPr>
            <w:tcW w:w="733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5.1.Cредняя сметная стоимость 1 кв. метра общей площади в домах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вартирного типа в Ленинградской области в ценах ЯНВАРЯ 2011 г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з учета отчислений на инфраструктуру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$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ы жилых домов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в. 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курсе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.1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редние показател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5612.8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09.9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223.2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63.7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5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домам всех типов, в .т.ч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252.95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62.9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618.4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90.23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4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974.1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7.46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829.4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79.4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615.2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8.75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865.9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2.7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4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519.6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5.1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933.2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0.85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094.3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35.3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913.1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202.3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-2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680.9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07.36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743.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30.6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9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587.0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6.7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732.7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37.55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9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672.6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2.7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653.7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3.2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653.6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1.5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631.3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31.4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8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олит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430.4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4.49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916.4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01.3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1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472.5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2.25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417.6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84.46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356.45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6.08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280.6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8.57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9</w:t>
            </w:r>
          </w:p>
        </w:tc>
      </w:tr>
      <w:tr>
        <w:trPr>
          <w:trHeight w:val="255" w:hRule="atLeast"/>
        </w:trPr>
        <w:tc>
          <w:tcPr>
            <w:tcW w:w="28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5.2.Средняя сметная стоимость 1 кв. метра общей площади в домах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вартирного типа в Ленинградской области в ценах ЯНВАРЯ 2011 г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учетом отчислений на инфраструктуру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$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ы жилых домов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в. 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курсе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.1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редние показател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836.5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98.97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6387.1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4.7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домам всех типов, в т.ч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351.49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27.75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634.7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2.7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4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902.31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19.5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464.7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65.05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692.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4.3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856.9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4.3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98.1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6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515.7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77.6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588.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8.1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0814.0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581.9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49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-2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28.1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23.66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333.2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67.9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16.6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5.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319.6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95.8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062.9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49.7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194.3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82.69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010.0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7.25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131.8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98.36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олит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359.96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27.0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9364.7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273.8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08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200.5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7.55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176.6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56.5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644.53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35.13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700.5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19.45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3. БАЗОВЫЕ ЧАСОВЫЕ ТАРИФНЫЕ СТАВКИ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01.01.2000 г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5.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274"/>
        <w:gridCol w:w="1034"/>
        <w:gridCol w:w="1274"/>
        <w:gridCol w:w="1034"/>
        <w:gridCol w:w="1274"/>
        <w:gridCol w:w="1034"/>
        <w:gridCol w:w="1266"/>
      </w:tblGrid>
      <w:tr>
        <w:trPr>
          <w:trHeight w:val="30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,6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1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4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7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6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,0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8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4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8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36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9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6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0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7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7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,2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0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1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8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5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0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7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7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4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,1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5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3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3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4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6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5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6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7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,7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7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9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,1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8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,0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1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,4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0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2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4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01.01.2000 г. 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,2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,8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,8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,1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>
          <w:trHeight w:val="345" w:hRule="atLeast"/>
        </w:trPr>
        <w:tc>
          <w:tcPr>
            <w:tcW w:w="93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4. ТЕКУЩИЕ ЧАСОВЫЕ ТАРИФНЫЕ СТАВК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ЯНВАРЬ 2011 г.</w:t>
            </w:r>
          </w:p>
        </w:tc>
      </w:tr>
    </w:tbl>
    <w:p>
      <w:pPr>
        <w:pStyle w:val="Normal"/>
        <w:autoSpaceDE w:val="false"/>
        <w:rPr/>
      </w:pPr>
      <w:r>
        <w:rPr/>
        <w:t>Таблица 5.4</w:t>
      </w:r>
    </w:p>
    <w:tbl>
      <w:tblPr>
        <w:tblW w:w="28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"/>
        <w:gridCol w:w="3126"/>
        <w:gridCol w:w="3868"/>
        <w:gridCol w:w="3134"/>
        <w:gridCol w:w="3870"/>
        <w:gridCol w:w="3134"/>
        <w:gridCol w:w="3868"/>
        <w:gridCol w:w="3134"/>
        <w:gridCol w:w="3862"/>
      </w:tblGrid>
      <w:tr>
        <w:trPr>
          <w:trHeight w:val="285" w:hRule="atLeast"/>
        </w:trPr>
        <w:tc>
          <w:tcPr>
            <w:tcW w:w="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3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3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3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3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3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3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3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285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31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31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31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285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2,23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,80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,74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,50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,88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,69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,21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2,17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,61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,69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,57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,5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,51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,63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,08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,90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,25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,49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3,50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,2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,98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,49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,35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,56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,83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,33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,22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,9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,57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9,35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,20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,23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,3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,71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,05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,57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,08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,18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,95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,90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9,98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,54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,81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,15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71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5,02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,66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5,65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84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,38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,67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00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ЯНВАРЬ 2011 г. </w:t>
            </w:r>
          </w:p>
        </w:tc>
      </w:tr>
      <w:tr>
        <w:trPr>
          <w:trHeight w:val="300" w:hRule="atLeast"/>
        </w:trPr>
        <w:tc>
          <w:tcPr>
            <w:tcW w:w="31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,81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,19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3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,25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7,2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4"/>
        <w:gridCol w:w="254"/>
        <w:gridCol w:w="254"/>
        <w:gridCol w:w="1138"/>
        <w:gridCol w:w="570"/>
        <w:gridCol w:w="254"/>
        <w:gridCol w:w="1100"/>
      </w:tblGrid>
      <w:tr>
        <w:trPr>
          <w:trHeight w:val="285" w:hRule="atLeast"/>
        </w:trPr>
        <w:tc>
          <w:tcPr>
            <w:tcW w:w="905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еречень отдельных профессий рабочих VI разряда, занятых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15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правлением мощными и особо сложными строительными машинами</w:t>
            </w:r>
          </w:p>
        </w:tc>
      </w:tr>
      <w:tr>
        <w:trPr>
          <w:trHeight w:val="285" w:hRule="atLeast"/>
        </w:trPr>
        <w:tc>
          <w:tcPr>
            <w:tcW w:w="905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механизмами, их ремонтом и обслуживанием, которым устана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2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ливаются повышенные часовые тарифные ставки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5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1.201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Водители погрузчиков строительных фронтальных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ковшовых (колесных и гусеничных)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до 35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 до 50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Машинисты автогрейдеров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л.с. до 24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0 л.с.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Машинисты автовышек и автогидроподъемников с высотой подъема 35 м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Машинисты автобетононасосов производитель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0-180 м3/час (исключительно)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 м3/час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ашинисты бетоноукладчиков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более 180 м3/час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 Машинисты бульдозеров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5-384 л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5 л.с. и более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истанционным управлением для подводных рабо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 Машинисты буровых установок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160, БТС-7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200, УБШ-532, УБШ-507, 2БК-ДЕ, БТСЭ-6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мощностью двигателя 100-180 л.с. для устройства буронабивных свай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400 до 1200 мм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мощностью более 180 л.с. для устройства буронабивных свай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1200 м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 Машинисты вездеходов строительных гусеничных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 Машинисты землесосных плавучих несамоходных снарядов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по грунту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-1000 м3/час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0 м3/час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 Машинисты кранов: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0.1. Башенных передвижных: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до 50 м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5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50 м и более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-25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-5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 т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2. Башенных приставных с высотой подъема более 100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. Гусеничн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-16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4. Железнодорожных самоходных грузоподъемностью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 т и более (типа ГЭК-Ф80, ГЭПК-130, ЕДК-1000/1)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5. Кабельных грузоподъемностью более 20 т с пролетом более 500 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1.201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6. Козлов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-4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. Мостов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8. На спецшасси автомобильного типа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4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до 6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9. Плавучих самоходн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5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0. Пневмоколесных (включая короткобазовые)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63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3 до 10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до 16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1. Портально-стреловых грузоподъемностью более 25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2. Полярных (кругового перемещения) грузоподъемностью свыше 10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3. Специальных грузоподъемностью 80 т и более для монтажа гидротехнических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овозных эстакад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4. Специальных грузоподъемностью 100 т и более (типа СКР, СКУ) для блочного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а промышленных сооружений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 Машинисты компрессорных установок производительностью 70 м3/мин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 Машинисты копров (самоходных копровых установок)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 Машинисты машин для изоляции газонефтепродуктопроводов при очистке и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несении усиленной изоляции трубопроводов диамитром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0-1200 мм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0 мм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. Машинисты профилировщиков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еройных-фрезерных мощностью 170 л.с. и более для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ростного строительства автомобильных дорог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. Машинисты скреперов самоходных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160 до 360 л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375 до 720 л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850 л.с.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 Машинисты трубоукладчиков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до 300 л.с.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7. Машинисты установок передвижных автоматизированных непрерывного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йствия для приготовления бетонных смесей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120 м3/час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иготовлении грунтовых смесей в притрассовых карьерах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80 м3/час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 Машинисты установок по продавливанию и горизонтальному бурению грунта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окладке трубопроводов диаметром бурения более 1000 м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 Машинисты экскаваторов: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1. Роторных траншейных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- 250 л.с.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0 - 300 л.с.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1.201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2. Одноковшовых с ковшом емк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5 - 4,0 м3 (исключительно)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0 - 10,0 м3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,0 м3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. Планировщиков (типа УДС-110, УДС-114) на шасси автомобиля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4. Для рытья траншей при устройстве сооружений методом "стена в грунте"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убиной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 - 40 м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 м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 Машинисты электростанций передвижных мощностью 1000 кВт, входящих в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лекс машин типа "Север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 Трактористы на колесных и гусеничных тракторах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- 50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 Электослесари строительные по ремонту оборудования комплекса машин и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ханизмов типа "Север" для электроконтактной сварки труб диам. более 1000 мм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 Электросварщик на автоматических и полуавтоматических машинах,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"Север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.59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 Машинисты смесителя асфальтобетона передвижного производительностью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 т/час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. Машинисты выправочно-подбивочно-отделочных машин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 Машинисты выправочно-подбивочно-рихтовочных машин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. Машинисты балластировочных машин УБРМ-1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 Машинисты укладчиков асфальтобетона, профилировщика, входящих в комплекс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шин термопрофилирования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 Машинисты смесителей асфальтобетона передвижного типа "Тельтомат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.98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. Машинисты универсальных маркировочных машин типа Н-33Д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рмы "Бальтергофман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. Водитель погрузчика мощностью свыше 210 л.с.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.0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4214"/>
        <w:gridCol w:w="2270"/>
      </w:tblGrid>
      <w:tr>
        <w:trPr>
          <w:trHeight w:val="315" w:hRule="atLeast"/>
        </w:trPr>
        <w:tc>
          <w:tcPr>
            <w:tcW w:w="31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ЫЕ СТАВКИ ОПЛАТЫ ТРУД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1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ОГО ПЕРСОНАЛ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6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тегории работников-исполнителей</w:t>
            </w:r>
          </w:p>
        </w:tc>
        <w:tc>
          <w:tcPr>
            <w:tcW w:w="42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азовая тарифная ставка</w:t>
            </w:r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кущая тарифная ставка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х работ</w:t>
            </w:r>
          </w:p>
        </w:tc>
        <w:tc>
          <w:tcPr>
            <w:tcW w:w="42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1.01.2000 г.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01.01.2011 г.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дущий инженер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1.61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ый технолог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.7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2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1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43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9.27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2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70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.7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3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98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37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по налад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39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83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1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9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2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45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.1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3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81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по налад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81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5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.26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4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5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3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3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6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48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.7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5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.26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4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5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3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3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4"/>
        <w:gridCol w:w="2826"/>
      </w:tblGrid>
      <w:tr>
        <w:trPr>
          <w:trHeight w:val="285" w:hRule="atLeast"/>
        </w:trPr>
        <w:tc>
          <w:tcPr>
            <w:tcW w:w="9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Е ТАРИФНЫЕ СТАВКИ ОСНОВНЫХ КАТЕГОРИЙ РАБОТНИКОВ</w:t>
            </w:r>
          </w:p>
        </w:tc>
      </w:tr>
      <w:tr>
        <w:trPr>
          <w:trHeight w:val="300" w:hRule="atLeast"/>
        </w:trPr>
        <w:tc>
          <w:tcPr>
            <w:tcW w:w="62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01 ЯНВАРЯ 2011 г</w:t>
            </w:r>
          </w:p>
        </w:tc>
        <w:tc>
          <w:tcPr>
            <w:tcW w:w="2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7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бочие 1 разряда, занятые: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й размер месячной</w:t>
            </w:r>
          </w:p>
        </w:tc>
      </w:tr>
      <w:tr>
        <w:trPr>
          <w:trHeight w:val="240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ой ставки (руб.)</w:t>
            </w:r>
          </w:p>
        </w:tc>
      </w:tr>
      <w:tr>
        <w:trPr>
          <w:trHeight w:val="270" w:hRule="atLeast"/>
        </w:trPr>
        <w:tc>
          <w:tcPr>
            <w:tcW w:w="6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Ленинградская область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строительно- монтажных и ремонтно-строитель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568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ами на поверхности действующих и строящихся шахт, строящихся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реконструируемых метрополитенов, тоннелей и подземных сооружени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28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крытыми и горными работами на действующих и строящихся предприя-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ях; открытыми горными работами на строительстве, техническом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785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вооружении и реконтсрукции тоннелей и подземных сооружени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; на верхолаз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действующих и строящихся предприятиях черно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цветной металлургии, промышленности строительных материалов;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163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строительстве, техническом перевооружении и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и тоннелей и подземных сооружений специального назначения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других отраслей промышленности строительных материалов,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производству мягкой кровли, стекольной и фарфоро-фаянсовой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685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ости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служиванием агрегатов в основных производственных цехах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цементных заводов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421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сновных производственных цехах цементных заводов и основных цехах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едприятий по производству асбестоцементных изделий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389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по добыче и переработке нерудных строительных материа-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в; на подзем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379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 открытых горных работах, работах на поверхности действующих и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ящихся шахт, карьеров, рудников, на переработке нерудных материалов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42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6:00Z</dcterms:created>
  <dc:creator>User</dc:creator>
  <dc:description/>
  <cp:keywords/>
  <dc:language>en-US</dc:language>
  <cp:lastModifiedBy>User</cp:lastModifiedBy>
  <dcterms:modified xsi:type="dcterms:W3CDTF">2011-01-28T10:57:00Z</dcterms:modified>
  <cp:revision>1</cp:revision>
  <dc:subject/>
  <dc:title>ОБЩИЕ УКАЗАНИЯ</dc:title>
</cp:coreProperties>
</file>