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ЩИЕ УКАЗА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I.        КАТОЛОГ СМЕТНЫХ ЦЕН НА СТРОИТЕЛЬНЫЕ МАТЕРИАЛ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ЗДЕЛИЯ И КОНСТРУК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Сметные це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, изделия и конструкции 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кущем уровне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назначены для определения сметной стоимости строительно-монтажных (ремонтно-строительных) работ и применяются при составлении сметной документации на строительство зданий и сооружений, при разработке единичных и укрупненных расценок на конструкции и виды рабо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Каталог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 изделия и конструкции состоит из следующих частей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1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ДЛЯ ОБЩЕСТРОИТЕЛЬНЫХ И СПЕЦИАЛЬНЫХ СТРОИТЕЛЬНЫ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2</w:t>
      </w:r>
      <w:r>
        <w:rPr>
          <w:rFonts w:cs="Arial" w:ascii="Arial" w:hAnsi="Arial"/>
          <w:sz w:val="20"/>
          <w:szCs w:val="20"/>
          <w:lang w:val="en-US" w:eastAsia="en-US"/>
        </w:rPr>
        <w:t>. СТРОИТЕЛЬНЫЕ КОНСТРУКЦИИ И ИЗД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3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И ИЗДЕЛИЯ ДЛЯ САНИТАРНО-ТЕХНИЧЕСКИ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4</w:t>
      </w:r>
      <w:r>
        <w:rPr>
          <w:rFonts w:cs="Arial" w:ascii="Arial" w:hAnsi="Arial"/>
          <w:sz w:val="20"/>
          <w:szCs w:val="20"/>
          <w:lang w:val="en-US" w:eastAsia="en-US"/>
        </w:rPr>
        <w:t>. БЕТОННЫЕ, ЖЕЛЕЗОБЕТОННЫЕ И КЕРАМИЧЕСКИЕ. НЕРУДНЫЕ МАТЕРИАЛЫ. ТОВАРНЫЕ БЕТОНЫ И РАСТВО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5</w:t>
      </w:r>
      <w:r>
        <w:rPr>
          <w:rFonts w:cs="Arial" w:ascii="Arial" w:hAnsi="Arial"/>
          <w:sz w:val="20"/>
          <w:szCs w:val="20"/>
          <w:lang w:val="en-US" w:eastAsia="en-US"/>
        </w:rPr>
        <w:t>. МАТЕРИАЛЫ, ИЗДЕЛИЯ И КОНСТРУКЦИИ ДЛЯ МОНТАЖНЫХ РАБО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3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стоя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работан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борников (каталогов) сметных цен на материалы, изделия и конструкции и сборников сметных цен на перевозку грузов для строительства и капитального ремонта зданий и сооружений  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 Д С-81-2.99</w:t>
      </w:r>
      <w:r>
        <w:rPr>
          <w:rFonts w:cs="Arial" w:ascii="Arial" w:hAnsi="Arial"/>
          <w:sz w:val="20"/>
          <w:szCs w:val="20"/>
          <w:lang w:val="en-US" w:eastAsia="en-US"/>
        </w:rPr>
        <w:t>), утвержденными постановлением Госстроя России №80 от 17.12.199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>учитывают все расходы, связанные с доставкой материалов, изделий и конструкций до приобъектного склада строительства (отпускные цены с учетом погрузки в автотранспортное средство, наценки снабженческо-сбытовых организаций, расходы на тару, упаковку и реквизит, транспортные и заготовительско-складские расход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работаны в уровне цен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 территориальных зон ценообразов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1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севолож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атч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ов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лту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ммуна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М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икольско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рад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ертол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осн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Шлиссельбу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2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ос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х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ыбо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вангород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нгисепп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и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узнеч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моносовский райо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у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вая Ладо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м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озе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е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новый Бо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ясьстро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3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Бокси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дейное Пол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икале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дпорожь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ланц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ихви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        </w:t>
      </w:r>
      <w:r>
        <w:rPr>
          <w:rFonts w:cs="Arial" w:ascii="Arial" w:hAnsi="Arial"/>
          <w:sz w:val="20"/>
          <w:szCs w:val="20"/>
          <w:lang w:val="en-US" w:eastAsia="en-US"/>
        </w:rPr>
        <w:t>Транспортные расходы по доставке материалов определены с учетом массы брутт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7.        </w:t>
      </w:r>
      <w:r>
        <w:rPr>
          <w:rFonts w:cs="Arial" w:ascii="Arial" w:hAnsi="Arial"/>
          <w:sz w:val="20"/>
          <w:szCs w:val="20"/>
          <w:lang w:val="en-US" w:eastAsia="en-US"/>
        </w:rPr>
        <w:t>Заготовительско-складские расходы приняты в процентах от стоимости материалов, в том числе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строительным материалам, изделиям и конструкциям (за исключением металлоконструкций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по металлическим строительным конструкциям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0,75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для оборудова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1,2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8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аталога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ятся в рублях на принятый измерител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без учета НДС и Налога с продаж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II.        СМЕТНЫЕ РАСЦЕНКИ НА ЭКСПЛУАТАЦИЮ СТРОИТЕЛЬНЫХ МАШИН, МЕХАНИЗМОВ  И СРЕДСТВ МАЛОЙ МЕХ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Сметные расценки на эксплуатацию строительных машин, механизмов и средств малой механизации разработаны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метных норм и расценок на эксплуатацию строительных машин и автотранспортных средств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3.99)</w:t>
      </w:r>
      <w:r>
        <w:rPr>
          <w:rFonts w:cs="Arial" w:ascii="Arial" w:hAnsi="Arial"/>
          <w:sz w:val="20"/>
          <w:szCs w:val="20"/>
          <w:lang w:val="en-US" w:eastAsia="en-US"/>
        </w:rPr>
        <w:t>, утвержденными постановлением Госстроя России от 17.12.99 №81, для условий производства строительно-монтажных работ, соответствующих территориальному району (Ленинградская область) и предназначены дл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определения сметной стоимости строительства ресурсным методом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перевозку грузов для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строительные материалы, изделия и конструк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Расценки </w:t>
      </w:r>
      <w:r>
        <w:rPr>
          <w:rFonts w:cs="Arial" w:ascii="Arial" w:hAnsi="Arial"/>
          <w:sz w:val="20"/>
          <w:szCs w:val="20"/>
          <w:lang w:val="en-US" w:eastAsia="en-US"/>
        </w:rPr>
        <w:t>разработаны в уровне цен по состоянию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на 01.01.2000 г. </w:t>
      </w:r>
      <w:r>
        <w:rPr>
          <w:rFonts w:cs="Arial" w:ascii="Arial" w:hAnsi="Arial"/>
          <w:sz w:val="20"/>
          <w:szCs w:val="20"/>
          <w:lang w:val="en-US" w:eastAsia="en-US"/>
        </w:rPr>
        <w:t>Пересчет в текущий уровень цен выполняется методом индексации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Сметные расценки предусматривают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прямые затраты. </w:t>
      </w:r>
      <w:r>
        <w:rPr>
          <w:rFonts w:cs="Arial" w:ascii="Arial" w:hAnsi="Arial"/>
          <w:sz w:val="20"/>
          <w:szCs w:val="20"/>
          <w:lang w:val="en-US" w:eastAsia="en-US"/>
        </w:rPr>
        <w:t>Накладные расходы и сметная прибыль должны учитыватьс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дополнительн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ндексы предназначены для определения стоимости строительства в текущем уровне цен и расчетов за выполненные строительно-монтажные работы между Заказчиком и Подрядчиком независимо от их ведомственной подчиненности и организационно-правовой форм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</w:t>
      </w:r>
      <w:r>
        <w:rPr>
          <w:rFonts w:cs="Arial" w:ascii="Arial" w:hAnsi="Arial"/>
          <w:sz w:val="20"/>
          <w:szCs w:val="20"/>
          <w:lang w:val="en-US" w:eastAsia="en-US"/>
        </w:rPr>
        <w:t>Расчеты за выполненные работы рекомендуется производить с применением индексов изменения сметной стоимости строительства по отдельным элементам прямых затрат к стоимости соответствующего вида работ, с последующим начислением накладных расходов и сметной прибыл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1. Индексы "По элементам прямых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2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ЕР-ЛО-2001, ТЕРм-ЛО-2001, ТЕРр-ЛО-2001, ТЕРп-ЛО-2001), с последующим начислением на полученную стоимость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3. Индексы "По элементам затрат"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(ФЕР-2001, ФЕРм-2001, ФЕРр-2001, ФЕРп-2001), с последующим начислением на полученную стоимость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12.01.2004 г. в "Методических указаниях по определению величины накладных расходов в строительстве" МДС 81-33.2004 (введенных в действие постановлением Госстроя России №6 от 12.01.2004 г.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НИМАНИЕ !!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1. С 01 января 2011 года при начислении нормативов накладных расходов следует руководствоваться положениями, изложенными в Письме №3757-КК/08 от 21 февраля 2011 года и Письме №4391-КК/08 от 01 марта 2011 года Министерства регионального развития РФ (см. таблицу №5.8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2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своему функциональному назначению и масштабу применения подразделяются на следующие вид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по основным видам строительства (приложение №3 МДС 81-33.2004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 и монтажных работ (приложение №4 МДС 81-33.2004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по вида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(приложение №5 МДС 81-33.2004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ы для конкретной строительно-монтажной или ремонтно-строи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3. Величина накладных расход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ется в локальных сметах (сметных расчетах) в текущем уровне цен (базисном уровне цен с 01.01.0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исление нормативов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, монтажных и ремонтно-строительных работ производится на комплексы работ, определяемых в соответствии с наименование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борников ГЭСН-2001, ГЭСНм-2001 и ГЭСНр-200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Для определения стоимости строительных работ, выполняемы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ми предпринимателями (физическими лиц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по договорам бытового или строительного подряда, величину накладных расходов рекомендуется рассчитывать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ой нор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утем калькулирования по статьям затрат, принимая для расчета только те статьи затрат и расходов, которые соответствуют фактическим условиям выполнения работ по бытовому или строительному подряд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строительства и расчетах за выполненные работы для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енную систему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обходим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уководствоваться положениями, изложенными в Письме №3757-КК/08 от 21 февраля 2011 года и Письме №4391-КК/08 от 01 марта 2011 года Министерства регионального развития РФ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6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еличина накладных расходов на строительные (ремонтно-строительные) работы, осуществляемы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хозяйственным способом</w:t>
      </w:r>
      <w:r>
        <w:rPr>
          <w:rFonts w:cs="Arial" w:ascii="Arial" w:hAnsi="Arial"/>
          <w:sz w:val="20"/>
          <w:szCs w:val="20"/>
          <w:lang w:val="en-US" w:eastAsia="en-US"/>
        </w:rPr>
        <w:t>, определяется по индивидуальной н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в сметах нормативов накладных расходов по видам строительства или видам работ необходимо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7. </w:t>
      </w:r>
      <w:r>
        <w:rPr>
          <w:rFonts w:cs="Arial" w:ascii="Arial" w:hAnsi="Arial"/>
          <w:sz w:val="20"/>
          <w:szCs w:val="20"/>
          <w:lang w:val="en-US" w:eastAsia="en-US"/>
        </w:rPr>
        <w:t>При определении сметной стоимости материалов, полуфабрикатов, а также металлических и трубопроводных заготовок, изготовляемых в построечных условиях, накладные расходы начисляются по индивидуальной норме или в размере 66% к фонду оплаты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казанный порядок применяется и при расчетах за выполненные работы между заказчиком и подрядчик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 Сметная прибыл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ется от фонда оплаты труда по нормативам, указанным Госстроем России для применения с 01.03.2001 г. в "Методических указаниях по определению величины сметной прибыли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введенных в действие постановлением Госстроя России №15 от 28.02.2001 г.), а также согласно Письму Федерального агентства по строительству и ЖКХ "О порядке применения нормативов сметной прибыли в строительстве"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АП-5536/06 от 18.11.2004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Указанные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язатель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для объектов, финансируемых из бюджетных средств всех уровн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НИМАНИЕ !!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1. С 01 января 2011 года при начислении нормативов сметной прибыли следует руководствоваться положениями, изложенными в Письме №3757-КК/08 от 21 февраля 2011 года и Письме №4391-КК/08 от 01 марта 2011 года Министерства регионального развития РФ (см таблицу №5.9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2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метная прибыль определяется с использованием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бщеотраслевых </w:t>
      </w:r>
      <w:r>
        <w:rPr>
          <w:rFonts w:cs="Arial" w:ascii="Arial" w:hAnsi="Arial"/>
          <w:sz w:val="20"/>
          <w:szCs w:val="20"/>
          <w:lang w:val="en-US" w:eastAsia="en-US"/>
        </w:rPr>
        <w:t>нормативов, устанавливаемых для всех исполнителей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о-монтаж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бщеотраслевой норматив сметной прибыли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5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 и используются для выполнения общеэкономических расчетов в инвестиционной сфе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бщеотраслевой норматив сметной прибыли в составе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0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ых, монтажных, пусконаладоч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1 Письмо №АП-5536/06 от 18.11.2004 г Федерального агентства по строительству и ЖКХ "О порядке применения нормативов сметной прибыли в строительстве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2 Письмо №АП-5536/06 от 18.11.2004 г Федерального агентства по строительству и ЖКХ "О порядке применения нормативов сметной прибыли в строительстве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ндивидуальной </w:t>
      </w:r>
      <w:r>
        <w:rPr>
          <w:rFonts w:cs="Arial" w:ascii="Arial" w:hAnsi="Arial"/>
          <w:sz w:val="20"/>
          <w:szCs w:val="20"/>
          <w:lang w:val="en-US" w:eastAsia="en-US"/>
        </w:rPr>
        <w:t>нормы, разрабатываемой (в отдельных случаях) для конкретной подряд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8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ер средств, предназначенных для возведе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титульных временных зданий и сооружений  </w:t>
      </w:r>
      <w:r>
        <w:rPr>
          <w:rFonts w:cs="Arial" w:ascii="Arial" w:hAnsi="Arial"/>
          <w:sz w:val="20"/>
          <w:szCs w:val="20"/>
          <w:lang w:val="en-US" w:eastAsia="en-US"/>
        </w:rPr>
        <w:t>определяетс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"Сборнику сметных норм затрат на строительство временных зданий и сооружений при производстве 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15.05.2001 г (постановление Госстроя России №45 от 07.05.2001 г.) и "Сборнику сметных норм затрат на строительство временных зданий и сооружений при производстве ремонтно-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46 от 07.05.2001 г.), в процентах от сметной стоимости строительных и монтажных работ по итогам глав 1-7 сводного сметного расчета стоимости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по расчету, основанному на данных П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овременное использование указанных способ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допуска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траты н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дорожание работ, выполняемых в зимнее 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ются по "Сборнику сметных норм дополнительных затрат при производстве СМР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2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01.06.2001 г (постановление Госстроя России №62 от 19.06.2001 г.) и "Сборнику сметных норм дополнительных затрат при производстве ремонтно-строительных работ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2-2001</w:t>
      </w:r>
      <w:r>
        <w:rPr>
          <w:rFonts w:cs="Arial" w:ascii="Arial" w:hAnsi="Arial"/>
          <w:sz w:val="20"/>
          <w:szCs w:val="20"/>
          <w:lang w:val="en-US" w:eastAsia="en-US"/>
        </w:rPr>
        <w:t>, введенному в действие с 01.06.2001 г (постановление Госстроя России №61 от 19.06.2001 г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0. Прочие работы и затраты</w:t>
      </w:r>
      <w:r>
        <w:rPr>
          <w:rFonts w:cs="Arial" w:ascii="Arial" w:hAnsi="Arial"/>
          <w:sz w:val="20"/>
          <w:szCs w:val="20"/>
          <w:lang w:val="en-US" w:eastAsia="en-US"/>
        </w:rPr>
        <w:t>, включаемые в главу 9 сводного сметного расчета "Прочие работы и затраты", определяются на основании данных ПОС и на основании фактических затрат, подтвержденных бухгалтерской отчетность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1. Резерв средств на непредвиденные работы и затраты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еделяется от итога глав 1-12 ССР в размере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социальной сферы и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2. Налог на пользователей автомобильных дор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, учитывающийся дополнительно в размере 1% от реализации продукции (работ, услуг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тменен с 01.01.2003 г</w:t>
      </w:r>
      <w:r>
        <w:rPr>
          <w:rFonts w:cs="Arial" w:ascii="Arial" w:hAnsi="Arial"/>
          <w:sz w:val="20"/>
          <w:szCs w:val="20"/>
          <w:lang w:val="en-US" w:eastAsia="en-US"/>
        </w:rPr>
        <w:t>., согласно ФЗ РФ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от 24.07.2002 г. №110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3. Действие льготы по освобождению от налогов на добавленную стоим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по строительству жилых домов, произведенных с привлечением фондов бюджетов всех уровней и целевых внебюджетных фондов утратило силу с 1 января 2002 года, согласно ФЗ РФ "О введении в действие второй части Налогового кодекса РФ" от 05.08.2000 г №118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4. С 01.01.2004 г. ставка налога на добавленную стоимость применяется в размере  18 %, </w:t>
      </w:r>
      <w:r>
        <w:rPr>
          <w:rFonts w:cs="Arial" w:ascii="Arial" w:hAnsi="Arial"/>
          <w:sz w:val="20"/>
          <w:szCs w:val="20"/>
          <w:lang w:val="en-US" w:eastAsia="en-US"/>
        </w:rPr>
        <w:t>согласно ФЗ РФ "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" от 07.07.2003 г. №117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работ, выполняемых организациями,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ботающими по упрощенной системе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ледует руководствоваться Письмом Госстроя России "О порядке определения сметной стоимости работ, выполняемых организациями, работающими по упрощенной системе налогообложения" о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03.10.2003 г. №НЗ-6292/1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900"/>
        <w:gridCol w:w="1128"/>
        <w:gridCol w:w="1140"/>
        <w:gridCol w:w="1140"/>
        <w:gridCol w:w="1398"/>
      </w:tblGrid>
      <w:tr>
        <w:trPr>
          <w:trHeight w:val="264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115 от 22.03.2011 г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9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19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0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илые дома 121 сер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888"/>
        <w:gridCol w:w="1188"/>
        <w:gridCol w:w="1104"/>
        <w:gridCol w:w="1080"/>
        <w:gridCol w:w="1374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88" w:hRule="atLeast"/>
        </w:trPr>
        <w:tc>
          <w:tcPr>
            <w:tcW w:w="775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4488"/>
        <w:gridCol w:w="1128"/>
        <w:gridCol w:w="1116"/>
        <w:gridCol w:w="1068"/>
        <w:gridCol w:w="1314"/>
      </w:tblGrid>
      <w:tr>
        <w:trPr>
          <w:trHeight w:val="300" w:hRule="atLeast"/>
        </w:trPr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1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3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56" w:hRule="atLeast"/>
        </w:trPr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64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88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88" w:hRule="atLeast"/>
        </w:trPr>
        <w:tc>
          <w:tcPr>
            <w:tcW w:w="83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2256"/>
        <w:gridCol w:w="1032"/>
        <w:gridCol w:w="1116"/>
        <w:gridCol w:w="1056"/>
        <w:gridCol w:w="1026"/>
      </w:tblGrid>
      <w:tr>
        <w:trPr>
          <w:trHeight w:val="30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48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4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56" w:hRule="atLeast"/>
        </w:trPr>
        <w:tc>
          <w:tcPr>
            <w:tcW w:w="45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6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7</w:t>
            </w:r>
          </w:p>
        </w:tc>
      </w:tr>
      <w:tr>
        <w:trPr>
          <w:trHeight w:val="288" w:hRule="atLeast"/>
        </w:trPr>
        <w:tc>
          <w:tcPr>
            <w:tcW w:w="6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6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40" w:hRule="atLeast"/>
        </w:trPr>
        <w:tc>
          <w:tcPr>
            <w:tcW w:w="7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64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2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7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7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2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0.8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0.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38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372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372" w:hRule="atLeast"/>
        </w:trPr>
        <w:tc>
          <w:tcPr>
            <w:tcW w:w="99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372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372" w:hRule="atLeast"/>
        </w:trPr>
        <w:tc>
          <w:tcPr>
            <w:tcW w:w="109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40" w:hRule="atLeast"/>
        </w:trPr>
        <w:tc>
          <w:tcPr>
            <w:tcW w:w="109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372" w:hRule="atLeast"/>
        </w:trPr>
        <w:tc>
          <w:tcPr>
            <w:tcW w:w="89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372" w:hRule="atLeast"/>
        </w:trPr>
        <w:tc>
          <w:tcPr>
            <w:tcW w:w="7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8</w:t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888"/>
        <w:gridCol w:w="1188"/>
        <w:gridCol w:w="1104"/>
        <w:gridCol w:w="1068"/>
        <w:gridCol w:w="1386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104"/>
        <w:gridCol w:w="1128"/>
        <w:gridCol w:w="1104"/>
        <w:gridCol w:w="1068"/>
        <w:gridCol w:w="1326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5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888"/>
        <w:gridCol w:w="1188"/>
        <w:gridCol w:w="1104"/>
        <w:gridCol w:w="1068"/>
        <w:gridCol w:w="1386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968"/>
        <w:gridCol w:w="1056"/>
        <w:gridCol w:w="1104"/>
        <w:gridCol w:w="1068"/>
        <w:gridCol w:w="1230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2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2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9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4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888"/>
        <w:gridCol w:w="1188"/>
        <w:gridCol w:w="1104"/>
        <w:gridCol w:w="1068"/>
        <w:gridCol w:w="1386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5172"/>
        <w:gridCol w:w="1020"/>
        <w:gridCol w:w="1104"/>
        <w:gridCol w:w="1068"/>
        <w:gridCol w:w="1170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36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66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068"/>
        <w:gridCol w:w="1140"/>
        <w:gridCol w:w="1104"/>
        <w:gridCol w:w="1068"/>
        <w:gridCol w:w="1338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2640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4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75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56" w:hRule="atLeast"/>
        </w:trPr>
        <w:tc>
          <w:tcPr>
            <w:tcW w:w="4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2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2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2"/>
        <w:gridCol w:w="3960"/>
        <w:gridCol w:w="1428"/>
        <w:gridCol w:w="1212"/>
        <w:gridCol w:w="564"/>
        <w:gridCol w:w="1212"/>
        <w:gridCol w:w="564"/>
        <w:gridCol w:w="1236"/>
        <w:gridCol w:w="588"/>
        <w:gridCol w:w="1164"/>
        <w:gridCol w:w="546"/>
      </w:tblGrid>
      <w:tr>
        <w:trPr>
          <w:trHeight w:val="300" w:hRule="atLeast"/>
        </w:trPr>
        <w:tc>
          <w:tcPr>
            <w:tcW w:w="5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474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474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76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89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56" w:hRule="atLeast"/>
        </w:trPr>
        <w:tc>
          <w:tcPr>
            <w:tcW w:w="5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88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64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88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88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2" w:hRule="atLeast"/>
        </w:trPr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94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94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6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ля промышленных зданий 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</w:t>
            </w:r>
          </w:p>
        </w:tc>
        <w:tc>
          <w:tcPr>
            <w:tcW w:w="26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7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охладительных устройств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2652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2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57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56" w:hRule="atLeast"/>
        </w:trPr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2652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2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57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56" w:hRule="atLeast"/>
        </w:trPr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520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3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67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8" w:hRule="atLeast"/>
        </w:trPr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88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64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32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31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88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8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2592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1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1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8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66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56" w:hRule="atLeast"/>
        </w:trPr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1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2112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5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5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21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56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8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64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876"/>
        <w:gridCol w:w="1116"/>
        <w:gridCol w:w="1116"/>
        <w:gridCol w:w="1140"/>
        <w:gridCol w:w="1398"/>
      </w:tblGrid>
      <w:tr>
        <w:trPr>
          <w:trHeight w:val="264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121 от 23.03.2011 г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3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13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4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88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312" w:hRule="atLeast"/>
        </w:trPr>
        <w:tc>
          <w:tcPr>
            <w:tcW w:w="913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1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604"/>
        <w:gridCol w:w="1020"/>
        <w:gridCol w:w="1116"/>
        <w:gridCol w:w="1056"/>
        <w:gridCol w:w="1026"/>
      </w:tblGrid>
      <w:tr>
        <w:trPr>
          <w:trHeight w:val="300" w:hRule="atLeast"/>
        </w:trPr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74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9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0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156" w:hRule="atLeast"/>
        </w:trPr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64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6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1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376"/>
        <w:gridCol w:w="1032"/>
        <w:gridCol w:w="1116"/>
        <w:gridCol w:w="1056"/>
        <w:gridCol w:w="1026"/>
      </w:tblGrid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05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56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112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76" w:hRule="atLeast"/>
        </w:trPr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3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43</w:t>
            </w:r>
          </w:p>
        </w:tc>
      </w:tr>
      <w:tr>
        <w:trPr>
          <w:trHeight w:val="288" w:hRule="atLeast"/>
        </w:trPr>
        <w:tc>
          <w:tcPr>
            <w:tcW w:w="7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2" w:hRule="atLeast"/>
        </w:trPr>
        <w:tc>
          <w:tcPr>
            <w:tcW w:w="7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40" w:hRule="atLeast"/>
        </w:trPr>
        <w:tc>
          <w:tcPr>
            <w:tcW w:w="80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64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32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80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80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372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372" w:hRule="atLeast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372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372" w:hRule="atLeast"/>
        </w:trPr>
        <w:tc>
          <w:tcPr>
            <w:tcW w:w="112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2" w:hRule="atLeast"/>
        </w:trPr>
        <w:tc>
          <w:tcPr>
            <w:tcW w:w="112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92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372" w:hRule="atLeast"/>
        </w:trPr>
        <w:tc>
          <w:tcPr>
            <w:tcW w:w="80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888"/>
        <w:gridCol w:w="1188"/>
        <w:gridCol w:w="1104"/>
        <w:gridCol w:w="1068"/>
        <w:gridCol w:w="1386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3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2688"/>
        <w:gridCol w:w="1020"/>
        <w:gridCol w:w="1104"/>
        <w:gridCol w:w="1068"/>
        <w:gridCol w:w="1026"/>
      </w:tblGrid>
      <w:tr>
        <w:trPr>
          <w:trHeight w:val="300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2" w:hRule="atLeast"/>
        </w:trPr>
        <w:tc>
          <w:tcPr>
            <w:tcW w:w="39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661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288" w:hRule="atLeast"/>
        </w:trPr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044"/>
        <w:gridCol w:w="1236"/>
        <w:gridCol w:w="1116"/>
        <w:gridCol w:w="1044"/>
        <w:gridCol w:w="1302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4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4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4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РТЕ  2011 г. на территории Ленинградской области</w:t>
            </w:r>
          </w:p>
        </w:tc>
        <w:tc>
          <w:tcPr>
            <w:tcW w:w="1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8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88" w:hRule="atLeast"/>
        </w:trPr>
        <w:tc>
          <w:tcPr>
            <w:tcW w:w="57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020"/>
        <w:gridCol w:w="1152"/>
        <w:gridCol w:w="1104"/>
        <w:gridCol w:w="1068"/>
        <w:gridCol w:w="1350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9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9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ФЕВРАЛЕ  2011 г. на территории Ленинградской области</w:t>
            </w:r>
          </w:p>
        </w:tc>
        <w:tc>
          <w:tcPr>
            <w:tcW w:w="1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51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0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960"/>
        <w:gridCol w:w="1140"/>
        <w:gridCol w:w="1152"/>
        <w:gridCol w:w="1152"/>
        <w:gridCol w:w="1398"/>
      </w:tblGrid>
      <w:tr>
        <w:trPr>
          <w:trHeight w:val="288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114 от 22.03.2011 г</w:t>
            </w:r>
          </w:p>
        </w:tc>
      </w:tr>
      <w:tr>
        <w:trPr>
          <w:trHeight w:val="288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2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312" w:hRule="atLeast"/>
        </w:trPr>
        <w:tc>
          <w:tcPr>
            <w:tcW w:w="92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156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0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76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5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3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4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0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5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6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6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1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9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6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4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9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6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4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8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4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7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3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2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056"/>
        <w:gridCol w:w="1236"/>
        <w:gridCol w:w="1104"/>
        <w:gridCol w:w="816"/>
        <w:gridCol w:w="1278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9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5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2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0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6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8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2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3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1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5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9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0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0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2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8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9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3.1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0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4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8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асбестоцементных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9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8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7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0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3.8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7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7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0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8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2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6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3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0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4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1.8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0.6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6.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7.0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3.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4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5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3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7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1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8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4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2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9.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7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0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9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1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6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8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8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0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0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3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ведочно-эксплуатационная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7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важи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4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9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8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2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7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ов для наружных с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4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2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6.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404"/>
        <w:gridCol w:w="1308"/>
        <w:gridCol w:w="1116"/>
        <w:gridCol w:w="792"/>
        <w:gridCol w:w="1254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7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2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2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3</w:t>
            </w:r>
          </w:p>
        </w:tc>
      </w:tr>
      <w:tr>
        <w:trPr>
          <w:trHeight w:val="156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62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1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36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7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9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0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оцементных 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7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3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чугунн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0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17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керамически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3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асбоцементн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72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четом контроля сварных стык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8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9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7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53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3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97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2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6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2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.5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.8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3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5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7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5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2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6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8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х доро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5.19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2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азателей и знак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1.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7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5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3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5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92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8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2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1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2.94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4.8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0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7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1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7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62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продольным дренаж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4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6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87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о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60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дренажа в футлярах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3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9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52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8.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1.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8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0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6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44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енсатор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1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2400"/>
        <w:gridCol w:w="1032"/>
        <w:gridCol w:w="1116"/>
        <w:gridCol w:w="1056"/>
        <w:gridCol w:w="1026"/>
      </w:tblGrid>
      <w:tr>
        <w:trPr>
          <w:trHeight w:val="300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0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4</w:t>
            </w:r>
          </w:p>
        </w:tc>
      </w:tr>
      <w:tr>
        <w:trPr>
          <w:trHeight w:val="156" w:hRule="atLeast"/>
        </w:trPr>
        <w:tc>
          <w:tcPr>
            <w:tcW w:w="4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76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9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8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2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3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1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6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9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1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3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6.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7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6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3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6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ожарными гидранта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7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0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3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0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5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2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8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1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3.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3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2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8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3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4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4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1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9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6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7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348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0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9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3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1.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2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4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2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5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8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2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1023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1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2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2.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112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112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9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5.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4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9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4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8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8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7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0.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1.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88" w:hRule="atLeast"/>
        </w:trPr>
        <w:tc>
          <w:tcPr>
            <w:tcW w:w="8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</w:t>
            </w:r>
          </w:p>
        </w:tc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6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сет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2952"/>
        <w:gridCol w:w="1812"/>
        <w:gridCol w:w="1104"/>
        <w:gridCol w:w="816"/>
        <w:gridCol w:w="1026"/>
      </w:tblGrid>
      <w:tr>
        <w:trPr>
          <w:trHeight w:val="252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1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1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64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8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 2011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2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5</w:t>
            </w:r>
          </w:p>
        </w:tc>
      </w:tr>
      <w:tr>
        <w:trPr>
          <w:trHeight w:val="144" w:hRule="atLeast"/>
        </w:trPr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3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3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4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9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4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9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8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8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7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6.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5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3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6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9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8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4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5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1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3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6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1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рубопроводы и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0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ная арматур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0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0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4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орудовани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7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4.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1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6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4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8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9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2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9.5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2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4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3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4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6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7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8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1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5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5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6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5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8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1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7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2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5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4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9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5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4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2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5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7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6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1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5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4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4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3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7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4.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ой стал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3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7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2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6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6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7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еревянном каркас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6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1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6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8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5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2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3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3.8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3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7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8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0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6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8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5.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1.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4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9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0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1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2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0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Научно-производственный комплекс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основый Бор       ФЕВРАЛЬ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10 Г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4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/к из углеродистой стал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3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6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/к из нержавеющей стал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4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й ж/б каркас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3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8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овые панел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0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ные и ж/б монолитны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9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6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ровли из изопласта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6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7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й водопровод и канализаци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1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1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4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3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59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3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7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гнализа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7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 канализации,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6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8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наружных систем В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6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2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порные трубопроводы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7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1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конструкций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1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5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дорожного покрытия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7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плит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по ОРУ ПС110Кв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3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6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пайка от ВЛ110Кв СБ-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6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6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хнее строение моста и СВСиу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2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/б конструкции и балки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3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1.9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летного строени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оборудования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блочных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 из нержавеющей стал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8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изготовляемых по прейскуранту 19-12)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а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матура для трубопроводов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7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делий из нержавеющей стал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б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зготовление и монтаж трубопроводов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изделий из нержавеющей стал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1.7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77.71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изготовляемых по прейскуранту 23-10)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3.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45.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трубопроводов 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6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делий из углеродистой стал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9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а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матура для трубопроводов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5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делий из углеродистой стал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незащитное покрытие м/к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1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3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нешние сети электроснабжения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4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кВ от п/ст 1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строительных конструкций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5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оборудования от корроз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сстановка кабельных конструкций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4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63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.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4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6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7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ого шинопровод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монолитных крышек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3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а "КЛ" и монолитного перекрыти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нешние силовые сети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3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84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связи и сигнализаци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2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40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незащита кабельной продукци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8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.1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х сете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щестроительные работы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15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кабельным канала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 из углеродистых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алей и опор под трубопроводы из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9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ых стале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лестниц из сборных 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77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/б проступе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3.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лагоустройство и вертикальная планировка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38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сети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7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12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416"/>
        <w:gridCol w:w="1140"/>
        <w:gridCol w:w="1104"/>
        <w:gridCol w:w="840"/>
        <w:gridCol w:w="1134"/>
      </w:tblGrid>
      <w:tr>
        <w:trPr>
          <w:trHeight w:val="3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3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.5.ИНДЕКСЫ ИЗМЕНЕНИЯ СМЕТНОЙ СТОИМОСТИ СТРОИТЕЛЬСТВА</w:t>
            </w:r>
          </w:p>
        </w:tc>
      </w:tr>
      <w:tr>
        <w:trPr>
          <w:trHeight w:val="288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НОВОМ СТРОИТЕЛЬСТВЕ И РЕКОНСТРУКЦИИ ЗДА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РТЕ 2011 г. на территории Ленинград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2.5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ДОМ СЕРИЯ 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ж/б изделий, в т.ч.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, герметизаци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0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5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3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11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3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75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2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, двери, утепл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5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чных клеток и тамбуров,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6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3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бяные и стекольные рабо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и внутренние отделочные работы,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3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0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штукатурные рабо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7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антехнические  работы  внутренние, в т.ч.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, водоснабжение,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, водосто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7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4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3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1.7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лаботочные работы, в т.ч. телефонизация,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, эфирное телевиде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43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0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7</w:t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9.47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4.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3:46:00Z</dcterms:created>
  <dc:creator>Smet4ik</dc:creator>
  <dc:description/>
  <dc:language>en-US</dc:language>
  <cp:lastModifiedBy>Smet4ik</cp:lastModifiedBy>
  <dcterms:modified xsi:type="dcterms:W3CDTF">2011-03-31T23:49:00Z</dcterms:modified>
  <cp:revision>1</cp:revision>
  <dc:subject/>
  <dc:title/>
</cp:coreProperties>
</file>