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ЩИЕ УКАЗА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I.        КАТОЛОГ СМЕТНЫХ ЦЕН НА СТРОИТЕЛЬНЫЕ МАТЕРИАЛЫ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ЗДЕЛИЯ И КОНСТРУКЦИ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       Сметные це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, изделия и конструкции 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кущем уровне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едназначены для определения сметной стоимости строительно-монтажных (ремонтно-строительных) работ и применяются при составлении сметной документации на строительство зданий и сооружений, при разработке единичных и укрупненных расценок на конструкции и виды работ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        Каталог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строительные материалы изделия и конструкции состоит из следующих частей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1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ДЛЯ ОБЩЕСТРОИТЕЛЬНЫХ И СПЕЦИАЛЬНЫХ СТРОИТЕЛЬНЫХ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2</w:t>
      </w:r>
      <w:r>
        <w:rPr>
          <w:rFonts w:cs="Arial" w:ascii="Arial" w:hAnsi="Arial"/>
          <w:sz w:val="20"/>
          <w:szCs w:val="20"/>
          <w:lang w:val="en-US" w:eastAsia="en-US"/>
        </w:rPr>
        <w:t>. СТРОИТЕЛЬНЫЕ КОНСТРУКЦИИ И ИЗДЕЛ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3</w:t>
      </w:r>
      <w:r>
        <w:rPr>
          <w:rFonts w:cs="Arial" w:ascii="Arial" w:hAnsi="Arial"/>
          <w:sz w:val="20"/>
          <w:szCs w:val="20"/>
          <w:lang w:val="en-US" w:eastAsia="en-US"/>
        </w:rPr>
        <w:t>. МАТЕРИАЛЫ И ИЗДЕЛИЯ ДЛЯ САНИТАРНО-ТЕХНИЧЕСКИХ РАБОТ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4</w:t>
      </w:r>
      <w:r>
        <w:rPr>
          <w:rFonts w:cs="Arial" w:ascii="Arial" w:hAnsi="Arial"/>
          <w:sz w:val="20"/>
          <w:szCs w:val="20"/>
          <w:lang w:val="en-US" w:eastAsia="en-US"/>
        </w:rPr>
        <w:t>. БЕТОННЫЕ, ЖЕЛЕЗОБЕТОННЫЕ И КЕРАМИЧЕСКИЕ. НЕРУДНЫЕ МАТЕРИАЛЫ. ТОВАРНЫЕ БЕТОНЫ И РАСТВОР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ЧАСТЬ 5</w:t>
      </w:r>
      <w:r>
        <w:rPr>
          <w:rFonts w:cs="Arial" w:ascii="Arial" w:hAnsi="Arial"/>
          <w:sz w:val="20"/>
          <w:szCs w:val="20"/>
          <w:lang w:val="en-US" w:eastAsia="en-US"/>
        </w:rPr>
        <w:t>. МАТЕРИАЛЫ, ИЗДЕЛИЯ И КОНСТРУКЦИИ ДЛЯ МОНТАЖНЫХ РАБОТ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3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Настоя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разработан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борников (каталогов) сметных цен на материалы, изделия и конструкции и сборников сметных цен на перевозку грузов для строительства и капитального ремонта зданий и сооружений  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 Д С-81-2.99</w:t>
      </w:r>
      <w:r>
        <w:rPr>
          <w:rFonts w:cs="Arial" w:ascii="Arial" w:hAnsi="Arial"/>
          <w:sz w:val="20"/>
          <w:szCs w:val="20"/>
          <w:lang w:val="en-US" w:eastAsia="en-US"/>
        </w:rPr>
        <w:t>), утвержденными постановлением Госстроя России №80 от 17.12.1999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>учитывают все расходы, связанные с доставкой материалов, изделий и конструкций до приобъектного склада строительства (отпускные цены с учетом погрузки в автотранспортное средство, наценки снабженческо-сбытовых организаций, расходы на тару, упаковку и реквизит, транспортные и заготовительско-складские расходы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настоящег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Каталога сметных ц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работаны в уровне цен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 территориальных зон ценообразован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1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севолож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атчин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ов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лтуш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оммуна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М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Никольское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Отрадно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ертоло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осн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Шлиссельбур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2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осо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олхов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Выборг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Ивангород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нгисепп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ириши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Кузнечно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моносовский райо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у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Новая Ладог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м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риозе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ветог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основый Бор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ясьстрой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ЗОНА 3, </w:t>
      </w:r>
      <w:r>
        <w:rPr>
          <w:rFonts w:cs="Arial" w:ascii="Arial" w:hAnsi="Arial"/>
          <w:sz w:val="20"/>
          <w:szCs w:val="20"/>
          <w:lang w:val="en-US" w:eastAsia="en-US"/>
        </w:rPr>
        <w:t>к которой относятся следующие населенные пункты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Бокситогорск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Лодейное Пол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икалево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Подпорожь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Сланцы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Тихвин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6.        </w:t>
      </w:r>
      <w:r>
        <w:rPr>
          <w:rFonts w:cs="Arial" w:ascii="Arial" w:hAnsi="Arial"/>
          <w:sz w:val="20"/>
          <w:szCs w:val="20"/>
          <w:lang w:val="en-US" w:eastAsia="en-US"/>
        </w:rPr>
        <w:t>Транспортные расходы по доставке материалов определены с учетом массы брутт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7.        </w:t>
      </w:r>
      <w:r>
        <w:rPr>
          <w:rFonts w:cs="Arial" w:ascii="Arial" w:hAnsi="Arial"/>
          <w:sz w:val="20"/>
          <w:szCs w:val="20"/>
          <w:lang w:val="en-US" w:eastAsia="en-US"/>
        </w:rPr>
        <w:t>Заготовительско-складские расходы приняты в процентах от стоимости материалов, в том числе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строительным материалам, изделиям и конструкциям (за исключением металлоконструкций)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по металлическим строительным конструкциям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0,75%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§        для оборудова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 1,2%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8.       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Сметные цен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аталога сметных цен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водятся в рублях на принятый измерител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без учета НДС и Налога с продаж.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sz w:val="20"/>
          <w:szCs w:val="20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II.        СМЕТНЫЕ РАСЦЕНКИ НА ЭКСПЛУАТАЦИЮ СТРОИТЕЛЬНЫХ МАШИН, МЕХАНИЗМОВ  И СРЕДСТВ МАЛОЙ МЕХАНИЗ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1.        Сметные расценки на эксплуатацию строительных машин, механизмов и средств малой механизации разработаны в соответствии с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етодическими указания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разработке сметных норм и расценок на эксплуатацию строительных машин и автотранспортных средств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3.99)</w:t>
      </w:r>
      <w:r>
        <w:rPr>
          <w:rFonts w:cs="Arial" w:ascii="Arial" w:hAnsi="Arial"/>
          <w:sz w:val="20"/>
          <w:szCs w:val="20"/>
          <w:lang w:val="en-US" w:eastAsia="en-US"/>
        </w:rPr>
        <w:t>, утвержденными постановлением Госстроя России от 17.12.99 №81, для условий производства строительно-монтажных работ, соответствующих территориальному району (Ленинградская область) и предназначены для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единичных расценок на строительные, монтажные, специальные строительные и ремонтно-строительные работы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определения сметной стоимости строительства ресурсным методом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формирования стоимостных показателей (планово-расчетных цен) при осуществлении взаиморасчетов между генподрядными строительными организациями и подразделениями строймеханизации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перевозку грузов для строительств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разработки сметных цен на строительные материалы, изделия и конструк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2.        Расценки </w:t>
      </w:r>
      <w:r>
        <w:rPr>
          <w:rFonts w:cs="Arial" w:ascii="Arial" w:hAnsi="Arial"/>
          <w:sz w:val="20"/>
          <w:szCs w:val="20"/>
          <w:lang w:val="en-US" w:eastAsia="en-US"/>
        </w:rPr>
        <w:t>разработаны в уровне цен по состоянию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на 01.01.2000 г. </w:t>
      </w:r>
      <w:r>
        <w:rPr>
          <w:rFonts w:cs="Arial" w:ascii="Arial" w:hAnsi="Arial"/>
          <w:sz w:val="20"/>
          <w:szCs w:val="20"/>
          <w:lang w:val="en-US" w:eastAsia="en-US"/>
        </w:rPr>
        <w:t>Пересчет в текущий уровень цен выполняется методом индексации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Сметные расценки предусматривают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прямые затраты. </w:t>
      </w:r>
      <w:r>
        <w:rPr>
          <w:rFonts w:cs="Arial" w:ascii="Arial" w:hAnsi="Arial"/>
          <w:sz w:val="20"/>
          <w:szCs w:val="20"/>
          <w:lang w:val="en-US" w:eastAsia="en-US"/>
        </w:rPr>
        <w:t>Накладные расходы и сметная прибыль должны учитыватьс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дополнительно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АЗАНИЯ К ПРИМЕНЕНИЮ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. Индексы изменения сметной стоимо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объектам (видам работ) нового строительства, реконструкции или капитального ремонта учитывают удорожание стоимости материалов, изделий и конструкций, вызванное отпуском цен на энергоносители, возрастанием тарифов на железнодорожные и автомобильные перевозки, увеличением стоимости эксплуатации машин и механизмов, ростом заработной платы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1. Индексы «На весь комплекс работ»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пол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1984 г</w:t>
      </w:r>
      <w:r>
        <w:rPr>
          <w:rFonts w:cs="Arial" w:ascii="Arial" w:hAnsi="Arial"/>
          <w:sz w:val="20"/>
          <w:szCs w:val="20"/>
          <w:lang w:val="en-US" w:eastAsia="en-US"/>
        </w:rPr>
        <w:t>. с учетом накладных расходов и плановых накоплений в размерах, применяемых для определения стоимости СМР в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2. Индексы «На весь комплекс работ»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.3. Индексы «На весь комплекс работ» (графа 3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полной сметной стоимости СМР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 учетом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1. Индексы «По элементам затрат»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1.1-1.5, 2.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01.01.1984 г., </w:t>
      </w:r>
      <w:r>
        <w:rPr>
          <w:rFonts w:cs="Arial" w:ascii="Arial" w:hAnsi="Arial"/>
          <w:sz w:val="20"/>
          <w:szCs w:val="20"/>
          <w:lang w:val="en-US" w:eastAsia="en-US"/>
        </w:rPr>
        <w:t>рассчитанной в базе 1984 г.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2. Индексы «По элементам затрат» (графы 4,5,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3.1.1, 3.2.1, 3.3.1, 3.4.1, 3.5.1-3.5.9, 3.5.11, 3.5.12, 3.5.13, 3.5.14, 3.5.15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, рассчитанной ресурсным методом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ерриториальных единичных расценок по Ленинградской област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ЕР-ЛО-2001, ТЕРм-ЛО-2001, ТЕРр-ЛО-2001, ТЕРп-ЛО-2001)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.3. Индексы «По элементам затрат» (графы 4, 5, 6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таблицы №№4.2, 4.3, 4.4, 4.5.1, 4.5.2, 4.5.3, 4.5.4) применяются к стоимости прямых затрат соответствующих объектов строительства или видов работ в цена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а 01.01.2000 г</w:t>
      </w:r>
      <w:r>
        <w:rPr>
          <w:rFonts w:cs="Arial" w:ascii="Arial" w:hAnsi="Arial"/>
          <w:sz w:val="20"/>
          <w:szCs w:val="20"/>
          <w:lang w:val="en-US" w:eastAsia="en-US"/>
        </w:rPr>
        <w:t>., рассчитанной ресурсным методом на основе Федеральных единичных расценок (ФЕР-2001, ФЕРм-2001, ФЕРр-2001, ФЕРп-2001), с последующим начислением на полученную стоимость СМР накладных расходов и сметной прибыли по действующим норматива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4. Индекс к оплате труда рабочих </w:t>
      </w:r>
      <w:r>
        <w:rPr>
          <w:rFonts w:cs="Arial" w:ascii="Arial" w:hAnsi="Arial"/>
          <w:sz w:val="20"/>
          <w:szCs w:val="20"/>
          <w:lang w:val="en-US" w:eastAsia="en-US"/>
        </w:rPr>
        <w:t>учитывает выплаты в составе Фонда оплаты труда (дополнительные отпуска, выслугу лет, аккордную оплату труда, дополнительную заработную плату), которые дополнительно не учитываются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ются от фонда оплаты труда в составе прямых затрат по нормативам, рекомендованных Госстроем России для применени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с 12.01.2004 г. в «Методических указаниях по определению величины накладных расходов в строительстве» МДС 81-33.2004 (постановление Госстроя России №6 от 12.01.2004 г.), которые разработаны взамен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«Методических указаний по определению величины накладных расходов в строительстве»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4.99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76 от 17.12.1999 г.). А также согласно Письму Федерального агентства по строительству и ЖК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«О порядке применения нормативов накладных расходов в строительстве»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ЮТ-260/06 от 31.01.2004 г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1. Накладные расход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о своему функциональному назначению и масштабу применения подразделяются на следующие виды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по основным видам строительства (приложение №3 «Методических указаний…»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 и монтажных работ (приложение №4 «Методических указаний…»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ы по вида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(приложение №5 «Методических указаний…»)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е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ы для конкретной строительно-монтажной или ремонтно-строитель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2. Величина накладных расход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ется в локальных сметах (сметных расчетах) в текущем уровне цен (базисном уровне цен с 01.01.01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крупненных нормативов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кладных расходов по видам строительства начисление накладных расходов производится в конце сметы (расчета) за итогом прямых затра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Начисление нормативов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троительных, монтажных и ремонтно-строительных работ производится на комплексы работ, определяемых в соответствии с наименованием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борников ГЭСН-2001, ГЭСНм-2001 и ГЭСНр-200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3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При составлении сметной документации на строительство объектов, когд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известна субподрядная организаци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ыполняющая отдельные виды строительных работ, рекомендуется сметную стоимость таких работ определять с применением нормы накладных расходов дл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енеральной подрядной организаци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При расчетах генподрядчика с субподрядчиком з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ыполненные работ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меняется норма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убподрядчика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800000"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color w:val="80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. Для определения стоимости строительных работ, выполняемы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ыми предпринимателями (физическими лицам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 по договорам бытового или строительного подряда, величину накладных расходов рекомендуется рассчитывать на основ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ндивидуальной норм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утем калькулирования по статьям затрат, принимая для расчета только те статьи затрат и расходов, которые соответствуют фактическим условиям выполнения работ по бытовому или строительному подряду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5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строительства и расчетах за выполненные работы для индивидуальных предпринимателей и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енную систему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еобходимо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исключа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из расчета индивидуальной нормы накладных расходов затраты, связанные с уплато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диного социального налог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ЕСН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организациями в локальных сметах укрупненных нормативов накладных расходов по видам строительства или по видам строительных, монтажных и ремонтно-строительных работ к указанным нормативам применяе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7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6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ормативы накладных расходов на работ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капитальному ремонту производственных зданий и сооружений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ыполняемые подрядными организациями, принимаются в размерах, установленных для строительных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этом для определения сметной стоимости капитального ремонта объектов производственного назначения с использованием нормативов накладных расходов по видам строительных и монтажных работ понижающий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 не применя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7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еличина накладных расходов на строительные (ремонтно-строительные) работы, осуществляемы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хозяйственным способом</w:t>
      </w:r>
      <w:r>
        <w:rPr>
          <w:rFonts w:cs="Arial" w:ascii="Arial" w:hAnsi="Arial"/>
          <w:sz w:val="20"/>
          <w:szCs w:val="20"/>
          <w:lang w:val="en-US" w:eastAsia="en-US"/>
        </w:rPr>
        <w:t>, определяется по индивидуальной норм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использовании в сметах нормативов накладных расходов по видам строительства или видам работ необходимо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6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5.8.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При определении сметной стоимости материалов, полуфабрикатов, а также металлических и трубопроводных заготовок, изготовляемых в построечных условиях, накладные расходы начисляются по индивидуальной норме или в размере 66% к фонду оплаты труда рабочих (строителей и механизаторов).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данному нормативу накладных расход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 применя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Указанный порядок применяется и при расчетах за выполненные работы между заказчиком и подрядчиком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.9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связ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 изменением налоговой ставк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а также увеличения размера налоговой базы, при которой применяется максимальная ставк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СН (26%)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нормативам накладных расходов по приложениям 3, 4, 5 к МДС 81-33.2004 и по таблице 1, следует применять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оэффициент 0,94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за исключением организаций, использующих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прощённую систему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логообложения, для которых порядок применения накладных расходов приведён в п. 4.5 МДС 81-33.2004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 Сметная прибыл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в текущем уровне цен исчисляется от фонда оплаты труда по нормативам, указанным Госстроем России для применения с 01.03.2001 г. в «Методических указаниях по определению величины сметной прибыли в строительстве»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15 от 28.02.2001 г.). А также согласно Письму Федерального агентства по строительству и ЖКХ «О порядке применения нормативов сметной прибыли в строительстве»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исьмо №АП-5536/06 от 18.11.2004 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). Указанные нормативы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бязательны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для объектов, финансируемых из бюджетных средств всех уровней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.1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метная прибыль определяется с использованием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Общеотраслевых </w:t>
      </w:r>
      <w:r>
        <w:rPr>
          <w:rFonts w:cs="Arial" w:ascii="Arial" w:hAnsi="Arial"/>
          <w:sz w:val="20"/>
          <w:szCs w:val="20"/>
          <w:lang w:val="en-US" w:eastAsia="en-US"/>
        </w:rPr>
        <w:t>нормативов, устанавливаемых для всех исполнителей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При определении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о-монтаж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бщеотраслевой норматив сметной прибыли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65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 и используются для выполнения общеэкономических расчетов в инвестиционной сфе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бщеотраслевой норматив сметной прибыли в составе сметной стоимо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оставляе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50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к величине средств на оплату труда рабочих (строителей и механизаторов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троительных, монтажных, пусконаладоч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1 Письмо №АП-5536/06 от 18.11.2004 г Федерального агентства по строительству и ЖКХ «О порядке применения нормативов сметной прибыли в строительстве» (Приложение №3 к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«Методическим указаниям…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Норматив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о видам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емонтно-строительных работ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риложение №2 Письмо №АП-5536/06 от 18.11.2004 г Федерального агентства по строительству и ЖКХ «О порядке применения нормативов сметной прибыли в строительстве» (Приложение №4 к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МДС 81-25.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«Методическим указаниям…»)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Индивидуальной </w:t>
      </w:r>
      <w:r>
        <w:rPr>
          <w:rFonts w:cs="Arial" w:ascii="Arial" w:hAnsi="Arial"/>
          <w:sz w:val="20"/>
          <w:szCs w:val="20"/>
          <w:lang w:val="en-US" w:eastAsia="en-US"/>
        </w:rPr>
        <w:t>нормы, разрабатываемой (в отдельных случаях) для конкретной подрядной организации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7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змер средств, предназначенных для возведения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 титульных временных зданий и сооружений  </w:t>
      </w:r>
      <w:r>
        <w:rPr>
          <w:rFonts w:cs="Arial" w:ascii="Arial" w:hAnsi="Arial"/>
          <w:sz w:val="20"/>
          <w:szCs w:val="20"/>
          <w:lang w:val="en-US" w:eastAsia="en-US"/>
        </w:rPr>
        <w:t>определяется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§        по «Сборнику сметных норм затрат на строительство временных зданий и сооружений при производстве строительных работ»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15.05.2001 г (постановление Госстроя России №45 от 07.05.2001 г.) и «Сборнику сметных норм затрат на строительство временных зданий и сооружений при производстве ремонтно-строительных работ»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1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(постановление Госстроя России №46 от 07.05.2001 г.), в процентах от сметной стоимости строительных и монтажных работ по итогам глав 1-7 сводного сметного расчета стоимости строительства;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§        по расчету, основанному на данных ПОС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Одновременное использование указанных способов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не допускается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8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Затраты н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удорожание работ, выполняемых в зимнее время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яются по «Сборнику сметных норм дополнительных затрат при производстве СМР в зимнее время»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 81-05-02-2001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введенному в действие с 01.06.2001 г (постановление Госстроя России №62 от 19.06.2001 г.) и «Сборнику сметных норм дополнительных затрат при производстве ремонтно-строительных работ в зимнее время»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ГСНр 81-05-02-2001</w:t>
      </w:r>
      <w:r>
        <w:rPr>
          <w:rFonts w:cs="Arial" w:ascii="Arial" w:hAnsi="Arial"/>
          <w:sz w:val="20"/>
          <w:szCs w:val="20"/>
          <w:lang w:val="en-US" w:eastAsia="en-US"/>
        </w:rPr>
        <w:t>, введенному в действие с 01.06.2001 г (постановление Госстроя России №61 от 19.06.2001 г.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9. Прочие работы и затраты</w:t>
      </w:r>
      <w:r>
        <w:rPr>
          <w:rFonts w:cs="Arial" w:ascii="Arial" w:hAnsi="Arial"/>
          <w:sz w:val="20"/>
          <w:szCs w:val="20"/>
          <w:lang w:val="en-US" w:eastAsia="en-US"/>
        </w:rPr>
        <w:t>, включаемые в главу 9 сводного сметного расчета «Прочие работы и затраты», определяются на основании данных ПОС и на основании фактических затрат, подтвержденных бухгалтерской отчетностью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0. Резерв средств на непредвиденные работы и затраты </w:t>
      </w:r>
      <w:r>
        <w:rPr>
          <w:rFonts w:cs="Arial" w:ascii="Arial" w:hAnsi="Arial"/>
          <w:sz w:val="20"/>
          <w:szCs w:val="20"/>
          <w:lang w:val="en-US" w:eastAsia="en-US"/>
        </w:rPr>
        <w:t xml:space="preserve">определяется от итога глав 1-12 ССР в размере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2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социальной сферы и не более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3%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для объектов производственного назначения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1. Налог на пользователей автомобильных дорог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Ленинградской области, учитывающийся дополнительно в размере 1% от реализации продукции (работ, услуг)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отменен с 01.01.2003 г</w:t>
      </w:r>
      <w:r>
        <w:rPr>
          <w:rFonts w:cs="Arial" w:ascii="Arial" w:hAnsi="Arial"/>
          <w:sz w:val="20"/>
          <w:szCs w:val="20"/>
          <w:lang w:val="en-US" w:eastAsia="en-US"/>
        </w:rPr>
        <w:t>., согласно ФЗ РФ «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» от 24.07.2002 г. №110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2. Действие льготы по освобождению от налогов на добавленную стоимость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работ по строительству жилых домов, произведенных с привлечением фондов бюджетов всех уровней и целевых внебюджетных фондов утратило силу с 1 января 2002 года, согласно ФЗ РФ «О введении в действие второй части Налогового кодекса РФ» от 05.08.2000 г №118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13. С 01.01.2004 г. ставка налога на добавленную стоимость применяется в размере  18 %, </w:t>
      </w:r>
      <w:r>
        <w:rPr>
          <w:rFonts w:cs="Arial" w:ascii="Arial" w:hAnsi="Arial"/>
          <w:sz w:val="20"/>
          <w:szCs w:val="20"/>
          <w:lang w:val="en-US" w:eastAsia="en-US"/>
        </w:rPr>
        <w:t>согласно ФЗ РФ «О внесении изменений и дополнений в часть вторую Налогового кодекса Российской Федерации и некоторые другие законодательные акты Российской Федерации, а также о признании утратившими силу некоторых законодательных актов (положений законодательных актов) Российской Федерации» от 07.07.2003 г. №117-ФЗ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4.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При определении сметной стоимости работ, выполняемых организациями,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работающими по упрощенной системе налогообложения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следует руководствоваться Письмом Госстроя России «О порядке определения сметной стоимости работ, выполняемых организациями, работающими по упрощенной системе налогообложения» от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03.10.2003 г. №НЗ-6292/10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zinins@yandex.ru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1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746"/>
        <w:gridCol w:w="5464"/>
      </w:tblGrid>
      <w:tr>
        <w:trPr/>
        <w:tc>
          <w:tcPr>
            <w:tcW w:w="37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3.09. 2010        №422</w:t>
            </w:r>
          </w:p>
        </w:tc>
        <w:tc>
          <w:tcPr>
            <w:tcW w:w="546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СЕНТЯБР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1.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6.        Индексы изменения сметной стоимости строительства по объектам адресного сопровождения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2.5</w:t>
      </w:r>
      <w:r>
        <w:rPr>
          <w:rFonts w:cs="Arial" w:ascii="Arial" w:hAnsi="Arial"/>
          <w:sz w:val="20"/>
          <w:szCs w:val="20"/>
          <w:lang w:val="en-US" w:eastAsia="en-US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к сметной стоимости строительства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базовых ценах 1984 г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5"/>
        <w:gridCol w:w="4030"/>
        <w:gridCol w:w="1160"/>
        <w:gridCol w:w="1175"/>
        <w:gridCol w:w="1177"/>
        <w:gridCol w:w="1213"/>
      </w:tblGrid>
      <w:tr>
        <w:trPr>
          <w:trHeight w:val="285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422 от 23.09.2010 г</w:t>
            </w:r>
          </w:p>
        </w:tc>
      </w:tr>
      <w:tr>
        <w:trPr>
          <w:trHeight w:val="285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. УСРЕДНЕННЫЕ ИНДЕКСЫ К ПОЛНОЙ СТОИМОСТИ </w:t>
            </w:r>
          </w:p>
        </w:tc>
      </w:tr>
      <w:tr>
        <w:trPr>
          <w:trHeight w:val="315" w:hRule="atLeast"/>
        </w:trPr>
        <w:tc>
          <w:tcPr>
            <w:tcW w:w="912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1984 г</w:t>
            </w:r>
          </w:p>
        </w:tc>
      </w:tr>
      <w:tr>
        <w:trPr>
          <w:trHeight w:val="165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5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1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65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4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2010 г. на территории Ленинградской области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9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1</w:t>
            </w:r>
          </w:p>
        </w:tc>
      </w:tr>
      <w:tr>
        <w:trPr>
          <w:trHeight w:val="285" w:hRule="atLeast"/>
        </w:trPr>
        <w:tc>
          <w:tcPr>
            <w:tcW w:w="3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300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85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36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90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88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70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Жилые дома 121 серии 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75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83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41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50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35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40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57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1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90 серии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29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6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72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91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68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43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52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51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12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92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16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05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55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86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65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85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15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3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80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0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15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60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6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89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14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91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33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07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88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66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22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90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25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98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76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74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ДУ  (панельные)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85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13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44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99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94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37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94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95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20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02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42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59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4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86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09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72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8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39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23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51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35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38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43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20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9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70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43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32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70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28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65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3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02</w:t>
            </w:r>
          </w:p>
        </w:tc>
        <w:tc>
          <w:tcPr>
            <w:tcW w:w="117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42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3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14</w:t>
            </w:r>
          </w:p>
        </w:tc>
        <w:tc>
          <w:tcPr>
            <w:tcW w:w="11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34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3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4145"/>
        <w:gridCol w:w="1255"/>
        <w:gridCol w:w="1039"/>
        <w:gridCol w:w="812"/>
        <w:gridCol w:w="1233"/>
      </w:tblGrid>
      <w:tr>
        <w:trPr>
          <w:trHeight w:val="300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8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5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5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2010 г. на территории Ленинградской области</w:t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9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2</w:t>
            </w:r>
          </w:p>
        </w:tc>
      </w:tr>
      <w:tr>
        <w:trPr>
          <w:trHeight w:val="165" w:hRule="atLeast"/>
        </w:trPr>
        <w:tc>
          <w:tcPr>
            <w:tcW w:w="3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98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87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34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21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42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69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80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93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91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43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4.15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49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12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30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3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53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09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84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7.85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67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39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20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96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60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77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89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77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87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22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72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94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47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22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3.18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06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0.95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15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7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18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28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78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84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12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11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2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26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91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85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линокрома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35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8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25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52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изопласта ЭКП-5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27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54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82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68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ровли из асбестоцементных 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18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71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93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54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31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06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15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69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19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7.71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0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10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65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1.07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83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26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14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47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17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89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02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00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26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86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33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42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65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70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3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83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05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04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86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13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38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1.43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73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4.62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15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9.65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86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43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.34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41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.44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14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.46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55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9.48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58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75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38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69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61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4.14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06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89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82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9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1.63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59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49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23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6.46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11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0.63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65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2.14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15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12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03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82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94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80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27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8.68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7.38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71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74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56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87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63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68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84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26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77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21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61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19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00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86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58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81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10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30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58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17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45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47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0.57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8.73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40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61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07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50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ведочно-эксплуатационная 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19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83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важина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62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74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40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66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1.51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92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35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74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75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81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16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30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ов для наружных сетей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29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53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24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13</w:t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2.12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37</w:t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2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07</w:t>
            </w:r>
          </w:p>
        </w:tc>
        <w:tc>
          <w:tcPr>
            <w:tcW w:w="10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5.02</w:t>
            </w:r>
          </w:p>
        </w:tc>
        <w:tc>
          <w:tcPr>
            <w:tcW w:w="10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1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6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4"/>
        <w:gridCol w:w="4495"/>
        <w:gridCol w:w="1331"/>
        <w:gridCol w:w="1101"/>
        <w:gridCol w:w="763"/>
        <w:gridCol w:w="1201"/>
      </w:tblGrid>
      <w:tr>
        <w:trPr>
          <w:trHeight w:val="30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9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9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9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2010 г. на территории Ленинградской области</w:t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76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1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3</w:t>
            </w:r>
          </w:p>
        </w:tc>
      </w:tr>
      <w:tr>
        <w:trPr>
          <w:trHeight w:val="165" w:hRule="atLeast"/>
        </w:trPr>
        <w:tc>
          <w:tcPr>
            <w:tcW w:w="2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6100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00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15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08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08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94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51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21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16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59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62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96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73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92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70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89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85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91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95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15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54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5.00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29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оцементных 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90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48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58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03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чугунных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30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42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14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93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керамических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43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14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35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70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 из асбоцементных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75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67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13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08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81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81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9.22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1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88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44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78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13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четом контроля сварных стыков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32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69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газопровода 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07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17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62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68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51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34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34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18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ВЛ-10 кв на ж/б опорах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00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56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78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96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ая линия 10 кВ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80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63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02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0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42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00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1.04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70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стем сигнализаци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99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.93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усконаладочными работами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05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.16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дорожек и тротуаров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61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67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24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15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5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44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35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84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33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5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49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 верхнего покрытия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39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58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обильных дорог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16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90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95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 дорожных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1.40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99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казателей и знаков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4.85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67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и реконструкция мостов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55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52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75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77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53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6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54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62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34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16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77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9.76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08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2.70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57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9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овзрывные работы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21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50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5.08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35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27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5.59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29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6.96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7201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7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ьная прокладка 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25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78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42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52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12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47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продольным дренажом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54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81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04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71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продольного дренажа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51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82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5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7.49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родольным дренажом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83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84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46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20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дренажа в футлярах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40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14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Бесканальная прокладка 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99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83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ренажом в футлярах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49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44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ж/б  камер 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34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1.53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7.64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3.21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тальных задвижек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58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1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68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6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чугунных задвижек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39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89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камерах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38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83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49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ильфонных</w:t>
            </w:r>
          </w:p>
        </w:tc>
        <w:tc>
          <w:tcPr>
            <w:tcW w:w="133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68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95</w:t>
            </w:r>
          </w:p>
        </w:tc>
        <w:tc>
          <w:tcPr>
            <w:tcW w:w="7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2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0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49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енсаторов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40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28</w:t>
            </w:r>
          </w:p>
        </w:tc>
        <w:tc>
          <w:tcPr>
            <w:tcW w:w="7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2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85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69"/>
        <w:gridCol w:w="2439"/>
        <w:gridCol w:w="1053"/>
        <w:gridCol w:w="1142"/>
        <w:gridCol w:w="1084"/>
        <w:gridCol w:w="968"/>
      </w:tblGrid>
      <w:tr>
        <w:trPr>
          <w:trHeight w:val="300" w:hRule="atLeast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68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1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71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2010 г. на территории Ленинградской области</w:t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608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4</w:t>
            </w:r>
          </w:p>
        </w:tc>
      </w:tr>
      <w:tr>
        <w:trPr>
          <w:trHeight w:val="165" w:hRule="atLeast"/>
        </w:trPr>
        <w:tc>
          <w:tcPr>
            <w:tcW w:w="31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8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560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5.83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28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87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57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49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67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3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58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3.4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06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08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17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5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9.68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6.1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05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9.4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06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.76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5.67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64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9.8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8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85" w:hRule="atLeast"/>
        </w:trPr>
        <w:tc>
          <w:tcPr>
            <w:tcW w:w="560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0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32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9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98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7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18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25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69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37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90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пожарными гидрантами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32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6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53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23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6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51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48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0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61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85" w:hRule="atLeast"/>
        </w:trPr>
        <w:tc>
          <w:tcPr>
            <w:tcW w:w="5608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0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65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10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0.1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44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76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3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88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76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олодцев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69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3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задвижками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6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30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48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0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61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85" w:hRule="atLeast"/>
        </w:trPr>
        <w:tc>
          <w:tcPr>
            <w:tcW w:w="7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98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56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23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88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1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82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0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59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3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70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78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5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2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32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6.09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4.9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80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44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23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39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30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20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13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33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10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91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66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5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2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32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52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5.55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98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56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23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03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98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68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60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ет.колодцев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12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64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30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1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5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2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32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59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71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5.64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50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87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2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23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33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87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57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49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5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2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32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52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5.55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5.51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4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10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3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96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44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2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88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5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2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32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52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5.55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85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83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40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1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и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06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91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07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29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5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2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34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8.32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4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3.52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6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5.55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2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887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7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8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40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7.55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17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77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4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7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09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7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7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8.8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95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21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аналов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5.7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52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8.37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93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85" w:hRule="atLeast"/>
        </w:trPr>
        <w:tc>
          <w:tcPr>
            <w:tcW w:w="7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11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4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0.23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31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37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90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00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46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85" w:hRule="atLeast"/>
        </w:trPr>
        <w:tc>
          <w:tcPr>
            <w:tcW w:w="8887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1.42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11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9.48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63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58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24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14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38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85" w:hRule="atLeast"/>
        </w:trPr>
        <w:tc>
          <w:tcPr>
            <w:tcW w:w="98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4.95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89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1.84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55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61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69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52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43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85" w:hRule="atLeast"/>
        </w:trPr>
        <w:tc>
          <w:tcPr>
            <w:tcW w:w="985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90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03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1.16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8.54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77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48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5.43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9.81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85" w:hRule="atLeast"/>
        </w:trPr>
        <w:tc>
          <w:tcPr>
            <w:tcW w:w="7803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*2,6*2м</w:t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97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71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38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70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*2,6*2м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74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9.41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5.6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2.50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85" w:hRule="atLeast"/>
        </w:trPr>
        <w:tc>
          <w:tcPr>
            <w:tcW w:w="6661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4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43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плоизоляционные работы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55</w:t>
            </w:r>
          </w:p>
        </w:tc>
        <w:tc>
          <w:tcPr>
            <w:tcW w:w="114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78</w:t>
            </w:r>
          </w:p>
        </w:tc>
        <w:tc>
          <w:tcPr>
            <w:tcW w:w="1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9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1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43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сетях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8.89</w:t>
            </w:r>
          </w:p>
        </w:tc>
        <w:tc>
          <w:tcPr>
            <w:tcW w:w="114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56</w:t>
            </w:r>
          </w:p>
        </w:tc>
        <w:tc>
          <w:tcPr>
            <w:tcW w:w="1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9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34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4"/>
        <w:gridCol w:w="4555"/>
        <w:gridCol w:w="1145"/>
        <w:gridCol w:w="1145"/>
        <w:gridCol w:w="1178"/>
        <w:gridCol w:w="1048"/>
      </w:tblGrid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7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7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70" w:hRule="atLeast"/>
        </w:trPr>
        <w:tc>
          <w:tcPr>
            <w:tcW w:w="27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02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48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1.5</w:t>
            </w:r>
          </w:p>
        </w:tc>
      </w:tr>
      <w:tr>
        <w:trPr>
          <w:trHeight w:val="150" w:hRule="atLeast"/>
        </w:trPr>
        <w:tc>
          <w:tcPr>
            <w:tcW w:w="27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лата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30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30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30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2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44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1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88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разделу: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 перегородк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7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0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9.1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6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0.7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4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1.4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5.61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0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38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9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39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09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7.13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79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21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76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1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6.6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4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79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09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3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59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1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51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6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34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0.8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42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0.59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5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камера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8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9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9.7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5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ое хозяйство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3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17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3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4.78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7.4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69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0.38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59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антехнические  работы  внутренние ВК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1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28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6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13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8.5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7.9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0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59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е калориферов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0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9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39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94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0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9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7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2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72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2.42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3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1.8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5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механическое оборудование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3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59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3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3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сетевых насосов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9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8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7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7.89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рубопроводы и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6.3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63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убопроводная арматура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9.08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72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Газотрубопровод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9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95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48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60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П и А общекотельного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3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58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орудования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6.7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9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4.1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7.57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2.1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2.53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Дымовая труба со стальным стволом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22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2.55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2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61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300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5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9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4.5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7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2.6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29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5.5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7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8.1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8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69.2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54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6.02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14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4.9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8.9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5.19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3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0.3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0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9.02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48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2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3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7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6.79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9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21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56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3.5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1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93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3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9.3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47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24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18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3.02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2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5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9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2.19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8.2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2.38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3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5.95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9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42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9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4.5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7.3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7.91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2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5.99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0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6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3.06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3.3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8.8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09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19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0.65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1.38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6.9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98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6.11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0.5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8.01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38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0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6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0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4.7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64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59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4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88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8.93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6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7.74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7.03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15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3.5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40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2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2.35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9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9.9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 электроосвещение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0.5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5.82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8.6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5.8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8.93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0.55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1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2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БЪЕКТЫ С ЯДЕРНЫМИ РЕАКТОРАМИ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42.5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04.1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рубопроводов из 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2.5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глеродистой стали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33.3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300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ОБЪЕКТЫ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3.26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00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2.6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1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6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94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2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2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63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33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68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6.03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59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08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5.9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3.99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0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9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4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6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гипсокартонные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4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7.76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деревянном каркасе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77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1.76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2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1.23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6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5.8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12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97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08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58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7.49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52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6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6.0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1.7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41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4.6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88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9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3.89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2.6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2.59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линолеумные и из плиток ПХВ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6.1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1.08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9.8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0.2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46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9.08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4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71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8.0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0.43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6.5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3.91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7.62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2.45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59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3.69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антехнические работ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3.1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2.65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51.5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9.33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46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0.13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2.7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9.95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7.0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08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0.7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03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2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24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8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92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86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0.31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77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4.12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74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17.2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81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 трубопроводов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4.9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79</w:t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6.4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0.11</w:t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55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1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9.29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4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5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46.9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4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3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4513"/>
        <w:gridCol w:w="1163"/>
        <w:gridCol w:w="963"/>
        <w:gridCol w:w="765"/>
        <w:gridCol w:w="1080"/>
      </w:tblGrid>
      <w:tr>
        <w:trPr>
          <w:trHeight w:val="300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8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.5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0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НОВОМ СТРОИТЕЛЬСТВЕ И РЕКОНСТРУКЦИИ ЗДАНИЙ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0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2010 г. на территории Ленинградской област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486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1984 г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2.5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.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ДОМ СЕРИЯ 121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ж/б изделий, в т.ч. 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, герметизация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4.7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6.14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6.1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76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65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7.8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мягкой кровли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1.3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3.06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9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1.35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8.01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6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олярно-плотничные работы, в т.ч. ДСП, 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, двери, утепление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5.7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5.43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чных клеток и тамбуров,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4.8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21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бяные и стекольные работы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и внутренние отделочные работы, 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0.6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1.91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том числе штукатурные работы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89.52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7.45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лов из линолеума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1.1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6.25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37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58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антехнические  работы  внутренние, в т.ч. 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, водоснабжение,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8.0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40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, водостоки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2.89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1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центр и насосные станции подкачки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1.8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6.08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02.83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72.37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9.2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13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6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0.70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7.09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2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 без электроплит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2.7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0.44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1.21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7.72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лаботочные работы, в т.ч. телефонизация, 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65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8.57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, эфирное телевидение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75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9.11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лифтов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3.75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39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8.63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0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4.0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3.39</w:t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6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4.56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3.80</w:t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61.3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1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  работы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39.8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90.00</w:t>
            </w:r>
          </w:p>
        </w:tc>
        <w:tc>
          <w:tcPr>
            <w:tcW w:w="108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83.05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24.2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zinins@yandex.ru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2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4"/>
        <w:gridCol w:w="5346"/>
      </w:tblGrid>
      <w:tr>
        <w:trPr/>
        <w:tc>
          <w:tcPr>
            <w:tcW w:w="36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3.09. 2010        №423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СЕНТЯБР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7.        Индексы изменения сметной стоимости строительства при новом строительстве и реконструкции зданий и сооружений на территории Ленинградской области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(таблица №3.1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8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2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9.        Индексы изменения сметной стоимости строительства при строительстве инженерных 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3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0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3.4.1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1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3.5.1, №3.5.2, №3.5.3, №3.5.4, №3.5.5, №3.5.6, №3.5.7, №3.5.8, №3.5.9, №3.5.11, №3.5.12, №3.5.13, №3.5.14, №3.5.15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новых Территориальных единичных расценок Ленинградской области (ТЕР-2001-ЛО, ТЕРр-2001-ЛО, ТЕРм-2001-ЛО, ТЕРп-2001-ЛО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97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3"/>
        <w:gridCol w:w="3987"/>
        <w:gridCol w:w="1144"/>
        <w:gridCol w:w="1161"/>
        <w:gridCol w:w="1161"/>
        <w:gridCol w:w="1244"/>
      </w:tblGrid>
      <w:tr>
        <w:trPr>
          <w:trHeight w:val="270" w:hRule="atLeast"/>
        </w:trPr>
        <w:tc>
          <w:tcPr>
            <w:tcW w:w="2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423 от 23.09.2010 г</w:t>
            </w:r>
          </w:p>
        </w:tc>
      </w:tr>
      <w:tr>
        <w:trPr>
          <w:trHeight w:val="255" w:hRule="atLeast"/>
        </w:trPr>
        <w:tc>
          <w:tcPr>
            <w:tcW w:w="2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9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II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8970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на 01.01.2000 г</w:t>
            </w:r>
          </w:p>
        </w:tc>
      </w:tr>
      <w:tr>
        <w:trPr>
          <w:trHeight w:val="255" w:hRule="atLeast"/>
        </w:trPr>
        <w:tc>
          <w:tcPr>
            <w:tcW w:w="2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697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1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2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292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НОВОМ СТРОИТЕЛЬСТВЕ И РЕКОНСТРУКЦИИ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45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2010 г. на территории Ленинградской области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26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1.1</w:t>
            </w:r>
          </w:p>
        </w:tc>
      </w:tr>
      <w:tr>
        <w:trPr>
          <w:trHeight w:val="165" w:hRule="atLeast"/>
        </w:trPr>
        <w:tc>
          <w:tcPr>
            <w:tcW w:w="2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жилые дома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70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Жилые дома 121 серии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2 кв. 9 этажный</w:t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 кв. 5 этажный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илые дома 90 серии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илые дома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хозпостройками</w:t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еревянные жилые дома 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оцилиндрованных бревен</w:t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усадебные жилые дома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ани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иклиника на 600 посещений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ьница с поликлиникой на 200 посещений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колы   (панельные)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тский сад панельный на 140 мест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оргово-бытовой центр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азин кирпично-панельный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тельная на жидком топливе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уб на 500 посещений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очистные и водозаборные сооружения 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ыпуск очищенных сточных вод 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дминистративное здание ГУВД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й гараж-стоянка</w:t>
            </w:r>
          </w:p>
        </w:tc>
        <w:tc>
          <w:tcPr>
            <w:tcW w:w="1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2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4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3978"/>
        <w:gridCol w:w="1208"/>
        <w:gridCol w:w="994"/>
        <w:gridCol w:w="982"/>
        <w:gridCol w:w="1337"/>
      </w:tblGrid>
      <w:tr>
        <w:trPr>
          <w:trHeight w:val="300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9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2.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6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6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2.1</w:t>
            </w:r>
          </w:p>
        </w:tc>
      </w:tr>
      <w:tr>
        <w:trPr>
          <w:trHeight w:val="165" w:hRule="atLeast"/>
        </w:trPr>
        <w:tc>
          <w:tcPr>
            <w:tcW w:w="3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85" w:hRule="atLeast"/>
        </w:trPr>
        <w:tc>
          <w:tcPr>
            <w:tcW w:w="7513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8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3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3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30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9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0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2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9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5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0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сконаладочные работ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3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8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51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12"/>
        <w:gridCol w:w="4568"/>
        <w:gridCol w:w="1145"/>
        <w:gridCol w:w="1145"/>
        <w:gridCol w:w="1194"/>
        <w:gridCol w:w="1046"/>
      </w:tblGrid>
      <w:tr>
        <w:trPr>
          <w:trHeight w:val="300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5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9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0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49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5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7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7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7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3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я магистральных автодорог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асфальтобетонным покрытием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иление автодорог с асфальтобетонным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крытием для провоза тяжеловесных грузов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ое освещение автодорог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7</w:t>
            </w:r>
          </w:p>
        </w:tc>
      </w:tr>
      <w:tr>
        <w:trPr>
          <w:trHeight w:val="270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8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дорожных указателей, знаков 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метка проезжей части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урение разведочно-эксплуатационной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важины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85" w:hRule="atLeast"/>
        </w:trPr>
        <w:tc>
          <w:tcPr>
            <w:tcW w:w="8464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0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6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5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1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11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4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11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20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9"/>
        <w:gridCol w:w="2346"/>
        <w:gridCol w:w="718"/>
        <w:gridCol w:w="702"/>
        <w:gridCol w:w="702"/>
        <w:gridCol w:w="633"/>
      </w:tblGrid>
      <w:tr>
        <w:trPr>
          <w:trHeight w:val="255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683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</w:tr>
      <w:tr>
        <w:trPr>
          <w:trHeight w:val="28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3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4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7683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8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390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23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8385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70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70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375" w:hRule="atLeast"/>
        </w:trPr>
        <w:tc>
          <w:tcPr>
            <w:tcW w:w="8385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8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4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375" w:hRule="atLeast"/>
        </w:trPr>
        <w:tc>
          <w:tcPr>
            <w:tcW w:w="9087" w:type="dxa"/>
            <w:gridSpan w:val="5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300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9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375" w:hRule="atLeast"/>
        </w:trPr>
        <w:tc>
          <w:tcPr>
            <w:tcW w:w="8385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8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300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40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972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375" w:hRule="atLeast"/>
        </w:trPr>
        <w:tc>
          <w:tcPr>
            <w:tcW w:w="8385" w:type="dxa"/>
            <w:gridSpan w:val="4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270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6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375" w:hRule="atLeast"/>
        </w:trPr>
        <w:tc>
          <w:tcPr>
            <w:tcW w:w="7683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8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8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8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</w:tr>
      <w:tr>
        <w:trPr>
          <w:trHeight w:val="28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71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7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3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71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63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46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1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  <w:tc>
          <w:tcPr>
            <w:tcW w:w="63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3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5"/>
        <w:gridCol w:w="3960"/>
        <w:gridCol w:w="1155"/>
        <w:gridCol w:w="1155"/>
        <w:gridCol w:w="1155"/>
        <w:gridCol w:w="1055"/>
      </w:tblGrid>
      <w:tr>
        <w:trPr>
          <w:trHeight w:val="300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6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55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0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1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4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4.7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9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6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0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300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4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5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1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0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1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0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3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4192"/>
        <w:gridCol w:w="1147"/>
        <w:gridCol w:w="947"/>
        <w:gridCol w:w="920"/>
        <w:gridCol w:w="1277"/>
      </w:tblGrid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8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8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0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4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2</w:t>
            </w:r>
          </w:p>
        </w:tc>
      </w:tr>
      <w:tr>
        <w:trPr>
          <w:trHeight w:val="165" w:hRule="atLeast"/>
        </w:trPr>
        <w:tc>
          <w:tcPr>
            <w:tcW w:w="3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ЖИЛОЙ ДОМ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1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8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ка под полы 1 этажа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емы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жарные приямки 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кладка проемов в цокольном этаже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3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цокольном этаже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в ИТП,водомерном узле,кабельной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 в цокольный этаж 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1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4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2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джии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30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ягкая кровля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мпеля и козырьки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онные проемы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ные проемы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Шумопоглащение встроенных инженерных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мещений</w:t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балконов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7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7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19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апаны инфильтрации  воздуха</w:t>
            </w:r>
          </w:p>
        </w:tc>
        <w:tc>
          <w:tcPr>
            <w:tcW w:w="11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9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9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3978"/>
        <w:gridCol w:w="1208"/>
        <w:gridCol w:w="994"/>
        <w:gridCol w:w="965"/>
        <w:gridCol w:w="1353"/>
      </w:tblGrid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9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9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45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3</w:t>
            </w:r>
          </w:p>
        </w:tc>
      </w:tr>
      <w:tr>
        <w:trPr>
          <w:trHeight w:val="165" w:hRule="atLeast"/>
        </w:trPr>
        <w:tc>
          <w:tcPr>
            <w:tcW w:w="3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КОНСТРУКЦИЯ СИСТЕМЫ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СНАБЖЕНИЯ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ЛОК МОДУЛЬНАЯ КОТЕЛЬНАЯ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механизированно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 вручную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е под фундамент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вай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я под пол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блок-модульной котельной 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ымовой трубы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5238"/>
        <w:gridCol w:w="1114"/>
        <w:gridCol w:w="917"/>
        <w:gridCol w:w="886"/>
        <w:gridCol w:w="1214"/>
      </w:tblGrid>
      <w:tr>
        <w:trPr>
          <w:trHeight w:val="300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6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6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155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5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14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4</w:t>
            </w:r>
          </w:p>
        </w:tc>
      </w:tr>
      <w:tr>
        <w:trPr>
          <w:trHeight w:val="165" w:hRule="atLeast"/>
        </w:trPr>
        <w:tc>
          <w:tcPr>
            <w:tcW w:w="3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2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Й 5-ЭТАЖНЫЙ ЖИЛОЙ ДОМ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ЗАО "КИРИШСКИЙ ДСК"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яные работы </w:t>
            </w:r>
          </w:p>
        </w:tc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8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4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2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ы в техподполье,световые прямки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технопольем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23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ены и перегородки </w:t>
            </w:r>
          </w:p>
        </w:tc>
        <w:tc>
          <w:tcPr>
            <w:tcW w:w="111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1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88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орные ж/б элементы чердака и покрытия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8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е элементы лоджий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1" (входы 1 этажа)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рагменты "2"(сквозной проход)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 ПС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кабины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30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текление лоджий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9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0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0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оконструкции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3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9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анализация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сток 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30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2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4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вязка коллектора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4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52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1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7</w:t>
            </w:r>
          </w:p>
        </w:tc>
        <w:tc>
          <w:tcPr>
            <w:tcW w:w="88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1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2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91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88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1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3978"/>
        <w:gridCol w:w="1208"/>
        <w:gridCol w:w="994"/>
        <w:gridCol w:w="965"/>
        <w:gridCol w:w="1353"/>
      </w:tblGrid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9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9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45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3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5</w:t>
            </w:r>
          </w:p>
        </w:tc>
      </w:tr>
      <w:tr>
        <w:trPr>
          <w:trHeight w:val="165" w:hRule="atLeast"/>
        </w:trPr>
        <w:tc>
          <w:tcPr>
            <w:tcW w:w="3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ДЕТСКИЙ САД 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ерекрытия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0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ямки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4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2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7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в подвал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ходы I этажа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ограждения входов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зырьки входов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1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тепление чердачного перекрыти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5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7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2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30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8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Водопровод противопожарный 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2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9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2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3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68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8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водоснабжением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зел управления теплоснабжением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лориферов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7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</w:tr>
      <w:tr>
        <w:trPr>
          <w:trHeight w:val="27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узла учета тепловой энергии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ые работы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9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антехнические работы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ИТП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о-пожарная сигнализаци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5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57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85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изаци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1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фикация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9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дение</w:t>
            </w:r>
          </w:p>
        </w:tc>
        <w:tc>
          <w:tcPr>
            <w:tcW w:w="120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9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96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3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9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0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9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96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3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21"/>
        <w:gridCol w:w="5468"/>
        <w:gridCol w:w="1053"/>
        <w:gridCol w:w="870"/>
        <w:gridCol w:w="841"/>
        <w:gridCol w:w="1167"/>
      </w:tblGrid>
      <w:tr>
        <w:trPr>
          <w:trHeight w:val="300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9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6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9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23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78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6</w:t>
            </w:r>
          </w:p>
        </w:tc>
      </w:tr>
      <w:tr>
        <w:trPr>
          <w:trHeight w:val="165" w:hRule="atLeast"/>
        </w:trPr>
        <w:tc>
          <w:tcPr>
            <w:tcW w:w="32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ФИЗКУЛЬТУРНО-ОЗДОРОВИТЕЛЬНЫЙ КОМПЛЕКС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8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я фундаментов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1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46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а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а от коррозии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5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4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2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з ПВХ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1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3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8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4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9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оляционные работы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автоматизированного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4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дивидуального теплового пункта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технологического оборудования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54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илового электрооборудования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4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силового электроосвещения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зиции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и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спетчеризации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автоматической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2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ой сигнализации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7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фонной сети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5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диотрансляционной сети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546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0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87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8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визионой сети</w:t>
            </w:r>
          </w:p>
        </w:tc>
        <w:tc>
          <w:tcPr>
            <w:tcW w:w="10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87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3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4162"/>
        <w:gridCol w:w="1161"/>
        <w:gridCol w:w="963"/>
        <w:gridCol w:w="920"/>
        <w:gridCol w:w="1277"/>
      </w:tblGrid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8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7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8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0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514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7</w:t>
            </w:r>
          </w:p>
        </w:tc>
      </w:tr>
      <w:tr>
        <w:trPr>
          <w:trHeight w:val="165" w:hRule="atLeast"/>
        </w:trPr>
        <w:tc>
          <w:tcPr>
            <w:tcW w:w="3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ШКОЛА ПАНЕЛЬНАЯ на 600 мест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ДЗЕМНАЯ ЧАСТЬ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9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ркас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е над подвалом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ямки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4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перемычки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ДЗЕМНАЯ ЧАСТЬ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ы из сборных ж/б конструкций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ые стены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городки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крытия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лестницы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ое крыльцо, пандусы, крыльца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16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30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 плиток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2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линолеума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1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боснабжение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бытовая и производственная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2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1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7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индивидуального теплового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ункта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снабжение установок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0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7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7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ловое электрооборудование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приточных вентсистем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индивидуального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4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вого пункта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П и автоматика узла учета тепловой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1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нергии и теплоносителя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0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жарная сигнализация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4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8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1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416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елефонная связь, радиофикация, </w:t>
            </w:r>
          </w:p>
        </w:tc>
        <w:tc>
          <w:tcPr>
            <w:tcW w:w="116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5</w:t>
            </w:r>
          </w:p>
        </w:tc>
        <w:tc>
          <w:tcPr>
            <w:tcW w:w="92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16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часофикация и радиооповещение</w:t>
            </w:r>
          </w:p>
        </w:tc>
        <w:tc>
          <w:tcPr>
            <w:tcW w:w="116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92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4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4"/>
        <w:gridCol w:w="2702"/>
        <w:gridCol w:w="1036"/>
        <w:gridCol w:w="1129"/>
        <w:gridCol w:w="1099"/>
        <w:gridCol w:w="955"/>
      </w:tblGrid>
      <w:tr>
        <w:trPr>
          <w:trHeight w:val="300" w:hRule="atLeast"/>
        </w:trPr>
        <w:tc>
          <w:tcPr>
            <w:tcW w:w="33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2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8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3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2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3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966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02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8</w:t>
            </w:r>
          </w:p>
        </w:tc>
      </w:tr>
      <w:tr>
        <w:trPr>
          <w:trHeight w:val="165" w:hRule="atLeast"/>
        </w:trPr>
        <w:tc>
          <w:tcPr>
            <w:tcW w:w="33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МЫШЛЕННЫЕ ОБЪЕКТЫ АТОМНОЙ ЭНЕРГЕТИКИ</w:t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технологических трубопроводов из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1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ржавеющей стали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4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металлоконструкций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готовление и монтаж металлооблицовки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нержавеющей стали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7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нтикоррозионная защита резервуаров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5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5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2"/>
        <w:gridCol w:w="4510"/>
        <w:gridCol w:w="1146"/>
        <w:gridCol w:w="948"/>
        <w:gridCol w:w="904"/>
        <w:gridCol w:w="1260"/>
      </w:tblGrid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6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9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768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50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86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9</w:t>
            </w:r>
          </w:p>
        </w:tc>
      </w:tr>
      <w:tr>
        <w:trPr>
          <w:trHeight w:val="165" w:hRule="atLeast"/>
        </w:trPr>
        <w:tc>
          <w:tcPr>
            <w:tcW w:w="35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4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ГАЗОВОМ ТОПЛИВЕ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70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ОТЕЛЬНАЯ НА МАЗУТНОМ ТОПЛИВЕ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28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4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допровод и канализация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7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 и вентиляция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азоснабжение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оборудование.  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0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земление и молниезащита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ь и сигнализация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6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6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3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матизация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4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4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механическая часть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9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набжение.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4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низковольтные сети</w:t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9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5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ические дымовые трубы</w:t>
            </w:r>
          </w:p>
        </w:tc>
        <w:tc>
          <w:tcPr>
            <w:tcW w:w="114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9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90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26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1</w:t>
            </w:r>
          </w:p>
        </w:tc>
      </w:tr>
      <w:tr>
        <w:trPr>
          <w:trHeight w:val="255" w:hRule="atLeast"/>
        </w:trPr>
        <w:tc>
          <w:tcPr>
            <w:tcW w:w="3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  <w:tc>
          <w:tcPr>
            <w:tcW w:w="94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90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26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9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"/>
        <w:gridCol w:w="4084"/>
        <w:gridCol w:w="1163"/>
        <w:gridCol w:w="963"/>
        <w:gridCol w:w="934"/>
        <w:gridCol w:w="1400"/>
      </w:tblGrid>
      <w:tr>
        <w:trPr>
          <w:trHeight w:val="300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4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1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54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5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144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435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1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1</w:t>
            </w:r>
          </w:p>
        </w:tc>
      </w:tr>
      <w:tr>
        <w:trPr>
          <w:trHeight w:val="165" w:hRule="atLeast"/>
        </w:trPr>
        <w:tc>
          <w:tcPr>
            <w:tcW w:w="35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3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70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8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240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6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2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ены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0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роительных металлоконструкций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для промышленных зданий 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8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6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10 кВ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8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5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5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6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408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ж/б с колючей проволокой</w:t>
            </w:r>
          </w:p>
        </w:tc>
        <w:tc>
          <w:tcPr>
            <w:tcW w:w="11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96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140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</w:tr>
      <w:tr>
        <w:trPr>
          <w:trHeight w:val="255" w:hRule="atLeast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08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 верху</w:t>
            </w:r>
          </w:p>
        </w:tc>
        <w:tc>
          <w:tcPr>
            <w:tcW w:w="11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  <w:tc>
          <w:tcPr>
            <w:tcW w:w="96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93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40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7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24"/>
        <w:gridCol w:w="2716"/>
        <w:gridCol w:w="1038"/>
        <w:gridCol w:w="1127"/>
        <w:gridCol w:w="1101"/>
        <w:gridCol w:w="969"/>
      </w:tblGrid>
      <w:tr>
        <w:trPr>
          <w:trHeight w:val="300" w:hRule="atLeast"/>
        </w:trPr>
        <w:tc>
          <w:tcPr>
            <w:tcW w:w="33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2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3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9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255" w:hRule="atLeast"/>
        </w:trPr>
        <w:tc>
          <w:tcPr>
            <w:tcW w:w="33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98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040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2</w:t>
            </w:r>
          </w:p>
        </w:tc>
      </w:tr>
      <w:tr>
        <w:trPr>
          <w:trHeight w:val="165" w:hRule="atLeast"/>
        </w:trPr>
        <w:tc>
          <w:tcPr>
            <w:tcW w:w="332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1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7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7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1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271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71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33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71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электропередач ВЛ 110 кВ </w:t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30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62"/>
        <w:gridCol w:w="2594"/>
        <w:gridCol w:w="1036"/>
        <w:gridCol w:w="1129"/>
        <w:gridCol w:w="1099"/>
        <w:gridCol w:w="985"/>
      </w:tblGrid>
      <w:tr>
        <w:trPr>
          <w:trHeight w:val="300" w:hRule="atLeast"/>
        </w:trPr>
        <w:tc>
          <w:tcPr>
            <w:tcW w:w="34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43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3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4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5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4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5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46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858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СЕНТЯБРЕ  2010 г. на территории Ленинградской области</w:t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6056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3</w:t>
            </w:r>
          </w:p>
        </w:tc>
      </w:tr>
      <w:tr>
        <w:trPr>
          <w:trHeight w:val="285" w:hRule="atLeast"/>
        </w:trPr>
        <w:tc>
          <w:tcPr>
            <w:tcW w:w="346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8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5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5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70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</w:tr>
      <w:tr>
        <w:trPr>
          <w:trHeight w:val="330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силовых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0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3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0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4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иобретение и монтаж контрольных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7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8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5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 релейной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оборудования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6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игнализации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6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</w:tr>
      <w:tr>
        <w:trPr>
          <w:trHeight w:val="31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28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3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2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2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электропитания оборудования 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03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09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8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34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94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03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06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73"/>
        <w:gridCol w:w="2656"/>
        <w:gridCol w:w="1038"/>
        <w:gridCol w:w="1128"/>
        <w:gridCol w:w="1101"/>
        <w:gridCol w:w="969"/>
      </w:tblGrid>
      <w:tr>
        <w:trPr>
          <w:trHeight w:val="300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9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4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892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17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92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5829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4</w:t>
            </w:r>
          </w:p>
        </w:tc>
      </w:tr>
      <w:tr>
        <w:trPr>
          <w:trHeight w:val="165" w:hRule="atLeast"/>
        </w:trPr>
        <w:tc>
          <w:tcPr>
            <w:tcW w:w="317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6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6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ИЗАЦИОННАЯ НАСОСНАЯ СТАНЦИЯ 95-10</w:t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85" w:hRule="atLeas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6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9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0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0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6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установку КНС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656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КНС 95-10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6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255" w:hRule="atLeast"/>
        </w:trPr>
        <w:tc>
          <w:tcPr>
            <w:tcW w:w="3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65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6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1029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04"/>
        <w:gridCol w:w="2167"/>
        <w:gridCol w:w="1038"/>
        <w:gridCol w:w="1127"/>
        <w:gridCol w:w="1101"/>
        <w:gridCol w:w="953"/>
      </w:tblGrid>
      <w:tr>
        <w:trPr>
          <w:trHeight w:val="300" w:hRule="atLeast"/>
        </w:trPr>
        <w:tc>
          <w:tcPr>
            <w:tcW w:w="39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8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.5.15.ИНДЕКСЫ ИЗМЕНЕНИЯ СМЕТНОЙ СТОИМОСТИ СТРОИТЕЛЬСТВА</w:t>
            </w:r>
          </w:p>
        </w:tc>
      </w:tr>
      <w:tr>
        <w:trPr>
          <w:trHeight w:val="300" w:hRule="atLeast"/>
        </w:trPr>
        <w:tc>
          <w:tcPr>
            <w:tcW w:w="39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386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255" w:hRule="atLeast"/>
        </w:trPr>
        <w:tc>
          <w:tcPr>
            <w:tcW w:w="390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433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607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на 01.01.2000 г</w:t>
            </w:r>
          </w:p>
        </w:tc>
        <w:tc>
          <w:tcPr>
            <w:tcW w:w="103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3.5.15</w:t>
            </w:r>
          </w:p>
        </w:tc>
      </w:tr>
      <w:tr>
        <w:trPr>
          <w:trHeight w:val="165" w:hRule="atLeast"/>
        </w:trPr>
        <w:tc>
          <w:tcPr>
            <w:tcW w:w="39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2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9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2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9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9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9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03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3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НЦИЯ ПОЛНОЙ БИОЛОГИЧЕСКОЙ ОЧИСТКИ БЫТОВЫХ СТОЧНЫХ ВОД</w:t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85" w:hRule="atLeast"/>
        </w:trPr>
        <w:tc>
          <w:tcPr>
            <w:tcW w:w="39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0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0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2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9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8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2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ная плита ФМ1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2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отмостки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5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07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4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2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нции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</w:tr>
      <w:tr>
        <w:trPr>
          <w:trHeight w:val="270" w:hRule="atLeast"/>
        </w:trPr>
        <w:tc>
          <w:tcPr>
            <w:tcW w:w="3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216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хранная сигнализация</w:t>
            </w:r>
          </w:p>
        </w:tc>
        <w:tc>
          <w:tcPr>
            <w:tcW w:w="103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2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0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8</w:t>
            </w:r>
          </w:p>
        </w:tc>
        <w:tc>
          <w:tcPr>
            <w:tcW w:w="953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255" w:hRule="atLeast"/>
        </w:trPr>
        <w:tc>
          <w:tcPr>
            <w:tcW w:w="39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6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  <w:tc>
          <w:tcPr>
            <w:tcW w:w="112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0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953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РЕГИОНАЛЬНЫЙ ЦЕНТР ИНФОРМАЦИИ И ИНДЕКСАЦИ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В CТРОИТЕЛЬСТВ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191060, г. СПб, ул. Смольного д.3, офисы 2-100, 2-102, 2-104; тел 8(812) 579-60-84, факс 8(812) 576-63-84;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Е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 xml:space="preserve">-mail: </w:t>
      </w:r>
      <w:r>
        <w:rPr>
          <w:rFonts w:cs="Arial" w:ascii="Arial" w:hAnsi="Arial"/>
          <w:color w:val="008000"/>
          <w:sz w:val="20"/>
          <w:szCs w:val="20"/>
          <w:u w:val="single"/>
          <w:lang w:val="en-US" w:eastAsia="en-US"/>
        </w:rPr>
        <w:t>zinins@yandex.ru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, www.zinins.ru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02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674"/>
        <w:gridCol w:w="5346"/>
      </w:tblGrid>
      <w:tr>
        <w:trPr/>
        <w:tc>
          <w:tcPr>
            <w:tcW w:w="367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от 23.09. 2010        №424</w:t>
            </w:r>
          </w:p>
        </w:tc>
        <w:tc>
          <w:tcPr>
            <w:tcW w:w="534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едприятиям, организациям и учреждениям строительного комплекс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Сообщает о введении с 01 СЕНТЯБРЯ 2010 г. следующих рекомендуемых Региональных индексов изменения сметной стоимости строительства на территории Ленинградской области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2.        Индексы изменения сметной стоимости строительства при капитальном ремонте зданий и сооружени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2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3.        Индексы изменения сметной стоимости строительства при строительстве инженерных и тепловых сетей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3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4.        Индексы изменения сметной стоимости строительства при строительстве инженерных и тепловых сетей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а №4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>15.        Индексы изменения сметной стоимости строительства и реконструкции по видам работ на территории Ленинградской области (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таблицы №4.5.1, №4.5.2, №4.5.3, №4.5.4</w:t>
      </w:r>
      <w:r>
        <w:rPr>
          <w:rFonts w:cs="Arial" w:ascii="Arial" w:hAnsi="Arial"/>
          <w:sz w:val="20"/>
          <w:szCs w:val="20"/>
          <w:lang w:val="en-US" w:eastAsia="en-US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Рекомендуемые индексы изменения сметной стоимости строительства применяются </w:t>
      </w: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к сметной стоимости строительства на 01.01.2000 г,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определенной на основе Федеральных единичных расценок (ФЕР-2001, ФЕРр-2001, ФЕРм-2001, ФЕРп-2001)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  <w:t>Приложение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Генеральный директор Центра                                                                          О.В.Ломова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3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"/>
        <w:gridCol w:w="3887"/>
        <w:gridCol w:w="1129"/>
        <w:gridCol w:w="1129"/>
        <w:gridCol w:w="1177"/>
        <w:gridCol w:w="1047"/>
      </w:tblGrid>
      <w:tr>
        <w:trPr>
          <w:trHeight w:val="270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Приложение к письму РЦЦС по ЛО №424 от 23.09.2010 г</w:t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АЗДЕЛ IV. УСРЕДНЕННЫЕ ИНДЕКСЫ К ПОЛНОЙ СТОИМОСТИ </w:t>
            </w:r>
          </w:p>
        </w:tc>
      </w:tr>
      <w:tr>
        <w:trPr>
          <w:trHeight w:val="300" w:hRule="atLeast"/>
        </w:trPr>
        <w:tc>
          <w:tcPr>
            <w:tcW w:w="8835" w:type="dxa"/>
            <w:gridSpan w:val="6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МР И К ЭЛЕМЕНТАМ ПРЯМЫХ ЗАТРАТ К ЦЕНАМ ФЕР-2001</w:t>
            </w:r>
          </w:p>
        </w:tc>
      </w:tr>
      <w:tr>
        <w:trPr>
          <w:trHeight w:val="300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369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.ИНДЕКСЫ ИЗМЕНЕНИЯ СМЕТНОЙ СТОИМОСТИ СТРОИТЕЛЬСТВА</w:t>
            </w:r>
          </w:p>
        </w:tc>
      </w:tr>
      <w:tr>
        <w:trPr>
          <w:trHeight w:val="285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2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КАПИТАЛЬНОМ РЕМОНТЕ ЗДАНИЙ И СООРУЖЕНИЙ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322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353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2</w:t>
            </w:r>
          </w:p>
        </w:tc>
      </w:tr>
      <w:tr>
        <w:trPr>
          <w:trHeight w:val="165" w:hRule="atLeast"/>
        </w:trPr>
        <w:tc>
          <w:tcPr>
            <w:tcW w:w="46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апитальный 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 жилых и гражданских  зданий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 комплексе работ 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315" w:hRule="atLeast"/>
        </w:trPr>
        <w:tc>
          <w:tcPr>
            <w:tcW w:w="7788" w:type="dxa"/>
            <w:gridSpan w:val="5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ЕМОНТНО-СТРОИТЕЛЬНЫЕ РАБОТЫ ПО ВИДАМ РАБОТ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70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8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кирпича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9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2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сборного бетона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нструкции из монолитного бетона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железобетона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таллоконструкции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оконных проемов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9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полнение дверных проемов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2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ревянные конструкции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металлические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9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1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рулонные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9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наплавляемых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ов (изопласт, линокром)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и из асбестоцементных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3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истов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паркетные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досок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0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3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линолеумные и 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литок ПХВ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керамических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литок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лы из мраморной 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гранитной плиты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9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бетонные и цементные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7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 из асфальтобетона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отделочные работы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5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асады-штукатурка с окраской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7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7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5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краска, ремонт швов 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3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3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93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без штукатурки)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28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Фасады-облицовка плиткой 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8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о штукатуркой)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инженерные сети ЦО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/ и х/ водоснабжение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канализация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газоснабжение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1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ее электроосвещение и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6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силовое оборудование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4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ие сети связи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1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теплоснабжения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3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снабжения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зеленение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5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ое ограждение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8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0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ологические трубопроводы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бопроводов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3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Ремонтные работы 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помещения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1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щестроительные работы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2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3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2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6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3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6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4</w:t>
            </w:r>
          </w:p>
        </w:tc>
        <w:tc>
          <w:tcPr>
            <w:tcW w:w="388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  <w:tc>
          <w:tcPr>
            <w:tcW w:w="1129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0</w:t>
            </w:r>
          </w:p>
        </w:tc>
        <w:tc>
          <w:tcPr>
            <w:tcW w:w="117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047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</w:tr>
      <w:tr>
        <w:trPr>
          <w:trHeight w:val="255" w:hRule="atLeast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8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  <w:tc>
          <w:tcPr>
            <w:tcW w:w="112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7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04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84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4"/>
        <w:gridCol w:w="3870"/>
        <w:gridCol w:w="1140"/>
        <w:gridCol w:w="1140"/>
        <w:gridCol w:w="1140"/>
        <w:gridCol w:w="1116"/>
      </w:tblGrid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3.ИНДЕКСЫ ИЗМЕНЕНИЯ СМЕТНОЙ СТОИМОСТИ СТРОИТЕЛЬСТ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501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СЕТЕЙ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3</w:t>
            </w:r>
          </w:p>
        </w:tc>
      </w:tr>
      <w:tr>
        <w:trPr>
          <w:trHeight w:val="45" w:hRule="atLeast"/>
        </w:trPr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НЖЕНЕРНЫЕ СЕТИ И БЛАГОУСТРОЙСТВО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чугунны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водопровод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чугунны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керамически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ружные сети канализации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иквартальные из асбестоцементны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чугунны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керамически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гистральные из асбестоцементны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стальны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ж/б безнапорны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канализа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з полиэтиленовых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ые сети газопрорвод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учета контроля сварных стыков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0,4 к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ешние сети электроснабжения ВЛ-10 кВ</w:t>
            </w:r>
          </w:p>
        </w:tc>
        <w:tc>
          <w:tcPr>
            <w:tcW w:w="11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и телефонизации и радиофика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волоконно-оптической лин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язи для объектов социального назначения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ство автомобильных дорог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Ямочный ремонт верхнего покрыт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и ремонт светофоров,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ных указателей и знаков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ные дорог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рановые пут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</w:tr>
      <w:tr>
        <w:trPr>
          <w:trHeight w:val="60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60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658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без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ьная прокладка 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без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без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ого дренаж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сканальная прокладка в футлярах 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дольным дренаже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амер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тальных задвижек в камерах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чугунных задвижек в камерах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ильфонных компенсаторо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4.ИНДЕКСЫ ИЗМЕНЕНИЯ СМЕТНОЙ СТОИМОСТИ СТРОИТЕЛЬСТ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НЖЕНЕРНЫХ И ТЕПЛОВЫХ СЕТЕЙ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ВИДАМ РАБОТ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2010 г. на территории Ленинградской област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658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РУЖНЫЕ СЕТИ ГАЗОПРОВОДА, ВОДОПРОВОДА И КАНАЛИЗАЦИИ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газопровода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8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сетевых устройст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ановка гидрозатворо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есчаного основан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ключение под газо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0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5.61</w:t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чугунны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1</w:t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стальны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8</w:t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водопровода из полиэтиленовы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75" w:hRule="atLeast"/>
        </w:trPr>
        <w:tc>
          <w:tcPr>
            <w:tcW w:w="54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чугунны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65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а/цементны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65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нутриквартальные сети канализации из керамически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54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чугунны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54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а/цементны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1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54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сети канализации из керамически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 и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43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стальны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1</w:t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54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ж/б безнапорных труб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ж/б колодце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падное устройство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соединение к действующи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етя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43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ети канализации из полиэтиленовых труб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рокладка труб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колодце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7</w:t>
            </w:r>
          </w:p>
        </w:tc>
      </w:tr>
      <w:tr>
        <w:trPr>
          <w:trHeight w:val="105" w:hRule="atLeast"/>
        </w:trPr>
        <w:tc>
          <w:tcPr>
            <w:tcW w:w="65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АГИСТРАЛЬНЫЕ И ВНУТРИКВАРТАЛЬНЫЕ ТЕПЛОВЫЕ СЕТИ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54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без продольного дренажа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2</w:t>
            </w:r>
          </w:p>
        </w:tc>
      </w:tr>
      <w:tr>
        <w:trPr>
          <w:trHeight w:val="105" w:hRule="atLeast"/>
        </w:trPr>
        <w:tc>
          <w:tcPr>
            <w:tcW w:w="54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нальная прокладка теплосетей с продольным дренажем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каналов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прокладка труб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105" w:hRule="atLeast"/>
        </w:trPr>
        <w:tc>
          <w:tcPr>
            <w:tcW w:w="65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без продольного дренажа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</w:tr>
      <w:tr>
        <w:trPr>
          <w:trHeight w:val="105" w:hRule="atLeast"/>
        </w:trPr>
        <w:tc>
          <w:tcPr>
            <w:tcW w:w="65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с продольным дренажем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105" w:hRule="atLeast"/>
        </w:trPr>
        <w:tc>
          <w:tcPr>
            <w:tcW w:w="772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без продольного дренажа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105" w:hRule="atLeast"/>
        </w:trPr>
        <w:tc>
          <w:tcPr>
            <w:tcW w:w="658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сканальная прокладка теплосетей в футлярах с продольным дренажем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9</w:t>
            </w:r>
          </w:p>
        </w:tc>
      </w:tr>
      <w:tr>
        <w:trPr>
          <w:trHeight w:val="105" w:hRule="atLeast"/>
        </w:trPr>
        <w:tc>
          <w:tcPr>
            <w:tcW w:w="54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камеры прямоугольного сечения 2,6х2,6х2 м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камера 2,6х2,6х2 м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3</w:t>
            </w:r>
          </w:p>
        </w:tc>
      </w:tr>
      <w:tr>
        <w:trPr>
          <w:trHeight w:val="105" w:hRule="atLeast"/>
        </w:trPr>
        <w:tc>
          <w:tcPr>
            <w:tcW w:w="43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плоизоляционные работы на тепловых сетях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плоизоляцион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пловых сетях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ройство ж/б теплофикационных колодцев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теплофикационных колодце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9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4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9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9</w:t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кользящие и неподвижные опор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33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дземные неподвижные опор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льзящие опор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</w:tr>
      <w:tr>
        <w:trPr>
          <w:trHeight w:val="75" w:hRule="atLeast"/>
        </w:trPr>
        <w:tc>
          <w:tcPr>
            <w:tcW w:w="772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кладка трубопроводов теплосетей из оцинкованных труб в изоляции ППУ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6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трубопроводо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1. ИНДЕКСЫ ИЗМЕНЕНИЯ СМЕТНОЙ СТОИМОСТИ СТРОИТЕЛЬСТ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0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Й ЖИЛОЙ ДОМ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устройством креплени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7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2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6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2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ирпичная клад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из сборного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1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а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9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0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конструкции 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металлоконструк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вер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кна и балконные двер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л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строенные шкафы и антресол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.7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естниц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ровл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усоропровод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8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нутренняя отдел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ружная отдел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4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олодное вод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орячее водоснабж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хозяйственно-бытов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нализация дождева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4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9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оплени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нтиляц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2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1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борудование 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освещение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лаботочные устройств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6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1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1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3</w:t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2 ИНДЕКСЫ ИЗМЕНЕНИЯ СМЕТНОЙ СТОИМОСТИ СТРОИТЕЛЬСТ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0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ОБЪЕКТОВ ПРОИЗВОДСТВЕННОГО НАЗНАЧЕНИЯ</w:t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СЕНТЯБРЕ  2010 г. на территории Ленинградской област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90" w:hRule="atLeast"/>
        </w:trPr>
        <w:tc>
          <w:tcPr>
            <w:tcW w:w="54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ЗДУШНЫЕ ЛИНИИ ЭЛЕКТРОПЕРЕДАЧ ВЛ-110 кВ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троительство воздушных линий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передач ВЛ 110 кВ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0</w:t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3 ИНДЕКСЫ ИЗМЕНЕНИЯ СМЕТНОЙ СТОИМОСТИ СТРОИТЕЛЬСТ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150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ПРИ СТРОИТЕЛЬСТВЕ И РЕКОНСТРУКЦИИ ОБЪЕКТОВ 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ИЗВОДСТВЕННОГО НАЗНАЧЕНИЯ ПО ВИДАМ РАБОТ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 СЕНТЯБРЕ  2010 г. на территории Ленинградской област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 ценам ФЕР - 2001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плата 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руда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5444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РАНСФОРМАТОРНАЯ ПОДСТАНЦИЯ ПС 110/35/10 кВ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ительные работы ОРУ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под трасформатор №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РУ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9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8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силовых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контрольных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ей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3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ЗРУ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 ОПУ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3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ПУ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обретение и монтаж оборудован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лемеханизации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5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релейной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4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ащиты и автоматики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онтаж оборудования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ысокочастотной связи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пожарно-охранной сигнализаци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2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7</w:t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ОЛОКОННО-ОПТИЧЕСКИЕ ЛИНИИ СВЯЗИ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комплекс работ по объекту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8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7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4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том числе по видам работ:</w:t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кладка волоконно-оптических кабелей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7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6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2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стационарного оборудован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2.5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6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 электропитания оборудования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3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4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олоконно-оптических линий связ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7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высокочастотной связи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.5.4. ИНДЕКСЫ ИЗМЕНЕНИЯ СМЕТНОЙ СТОИМОСТИ СТРОИТЕЛЬСТВ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8406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И СТРОИТЕЛЬСТВЕ И РЕКОНСТРУКЦИИ ЗДАНИЙ ПО ВИДАМ РАБОТ</w:t>
            </w:r>
          </w:p>
        </w:tc>
      </w:tr>
      <w:tr>
        <w:trPr>
          <w:trHeight w:val="75" w:hRule="atLeast"/>
        </w:trPr>
        <w:tc>
          <w:tcPr>
            <w:tcW w:w="43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729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в СЕНТЯБРЕ  2010 г. на территории Ленинградской области</w:t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04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 ценам ФЕР - 2001 </w:t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 4.5.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№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комплек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/пл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ксплуат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/п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именование объектов и видов работ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работ 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ных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машин 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териал.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. раб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механ.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1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РОЧИЕ РАБОТЫ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готовитель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1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вырубка леса и кустарника)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3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72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Земля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2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5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сборные бетон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2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3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1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ундаменты монолитные железобетонные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5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вайное поле из стальных труб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9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8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железобетонный роствер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й бетонный оголовок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8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5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2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олитные железобетонные столбы н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сновании из сборных железобетонных плит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сборных железобетонных лотко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4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1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9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6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Устройство сборных железобетонных 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лодцев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0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идроизоляционные работ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5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1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9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0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мост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ренаж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1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9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5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стройство пожарного водоем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12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03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4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2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76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5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абельные сети 10 кВ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1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5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3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9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втодорога с покрытием из сборных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35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5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07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железобетонных плит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03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3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рунтощебеночное покрытие дорог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78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8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8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71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орожки и тротуары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94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67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64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0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51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66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ртикальная планировка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0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2.86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70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0.62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3.37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9.09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</w:t>
            </w:r>
          </w:p>
        </w:tc>
        <w:tc>
          <w:tcPr>
            <w:tcW w:w="387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граждение из колючей проволоки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9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4.49</w:t>
            </w:r>
          </w:p>
        </w:tc>
        <w:tc>
          <w:tcPr>
            <w:tcW w:w="1140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1.52</w:t>
            </w:r>
          </w:p>
        </w:tc>
        <w:tc>
          <w:tcPr>
            <w:tcW w:w="111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6.48</w:t>
            </w:r>
          </w:p>
        </w:tc>
      </w:tr>
      <w:tr>
        <w:trPr>
          <w:trHeight w:val="75" w:hRule="atLeast"/>
        </w:trPr>
        <w:tc>
          <w:tcPr>
            <w:tcW w:w="4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38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8.25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5.30</w:t>
            </w:r>
          </w:p>
        </w:tc>
        <w:tc>
          <w:tcPr>
            <w:tcW w:w="11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13.59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7.6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825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803"/>
        <w:gridCol w:w="1056"/>
        <w:gridCol w:w="1151"/>
        <w:gridCol w:w="1057"/>
        <w:gridCol w:w="1151"/>
        <w:gridCol w:w="1032"/>
      </w:tblGrid>
      <w:tr>
        <w:trPr>
          <w:trHeight w:val="255" w:hRule="atLeast"/>
        </w:trPr>
        <w:tc>
          <w:tcPr>
            <w:tcW w:w="721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5.1.Cредняя сметная стоимость 1 кв. метра общей площади в домах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квартирного типа в Ленинградской области в ценах СЕНТЯБРЯ 2010 г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1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ез учета отчислений на инфраструктуру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1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$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ы жилых домов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в. 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курсе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.86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редние показатели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5323.94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94.02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882.25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44.94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21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домам всех типов, в .т.ч: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3951.48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247.21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262.75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71.7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76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4 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651.46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7.32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448.72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55.64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4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319.06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3.84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516.49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5.13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6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217.03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48.28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576.1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90.97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е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857.61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20.43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629.13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84.52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35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-2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019.6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50.27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963.13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63.32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0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025.75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92.83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070.39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97.54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8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129.29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73.21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012.56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8.39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9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879.06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5.57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897.29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47.97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3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олитные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936.35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55.95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323.62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67.14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73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977.78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5.02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833.78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52.32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4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863.71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4.81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699.18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11.68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1</w:t>
            </w:r>
          </w:p>
        </w:tc>
      </w:tr>
      <w:tr>
        <w:trPr>
          <w:trHeight w:val="255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5.2.Средняя сметная стоимость 1 кв. метра общей площади в домах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7218" w:type="dxa"/>
            <w:gridSpan w:val="5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вартирного типа в Ленинградской области в ценах СЕНТЯБРЯ 2010 г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501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учетом отчислений на инфраструктуру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2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редняя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$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пы жилых домов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метная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й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з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оимость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вартиры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ДС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 кв. м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НДС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курсе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5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ыс. руб.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.86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редние показатели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0487.94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79.76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5975.77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82.12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88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о домам всех типов, в т.ч: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рупнопанельные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986.55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08.75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204.13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80.33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39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4 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532.88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96.49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6028.8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37.86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9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 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332.45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26.21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432.29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82.93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8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726.62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55.32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77.41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53.28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3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ирпичные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4307.56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70.36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0482.92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561.02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12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-2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340.38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64.29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521.65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97.86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3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329.11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73.57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508.35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46.81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2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394.14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13.42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9405.09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39.84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2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287.27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34.5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458.98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18.71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1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онолитные</w:t>
            </w:r>
          </w:p>
        </w:tc>
        <w:tc>
          <w:tcPr>
            <w:tcW w:w="10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759.11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92.3</w:t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8655.75</w:t>
            </w:r>
          </w:p>
        </w:tc>
        <w:tc>
          <w:tcPr>
            <w:tcW w:w="11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232.91</w:t>
            </w:r>
          </w:p>
        </w:tc>
        <w:tc>
          <w:tcPr>
            <w:tcW w:w="1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62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i/>
                <w:i/>
                <w:iCs/>
                <w:color w:val="8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color w:val="800000"/>
                <w:sz w:val="20"/>
                <w:szCs w:val="20"/>
                <w:lang w:val="en-US" w:eastAsia="en-US"/>
              </w:rPr>
              <w:t>из них :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-этажные</w:t>
            </w:r>
          </w:p>
        </w:tc>
        <w:tc>
          <w:tcPr>
            <w:tcW w:w="105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602.59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94.64</w:t>
            </w:r>
          </w:p>
        </w:tc>
        <w:tc>
          <w:tcPr>
            <w:tcW w:w="105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471.06</w:t>
            </w:r>
          </w:p>
        </w:tc>
        <w:tc>
          <w:tcPr>
            <w:tcW w:w="11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17.68</w:t>
            </w:r>
          </w:p>
        </w:tc>
        <w:tc>
          <w:tcPr>
            <w:tcW w:w="103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6</w:t>
            </w:r>
          </w:p>
        </w:tc>
      </w:tr>
      <w:tr>
        <w:trPr>
          <w:trHeight w:val="255" w:hRule="atLeast"/>
        </w:trPr>
        <w:tc>
          <w:tcPr>
            <w:tcW w:w="28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-10-этажные</w:t>
            </w:r>
          </w:p>
        </w:tc>
        <w:tc>
          <w:tcPr>
            <w:tcW w:w="105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3038.53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96.68</w:t>
            </w:r>
          </w:p>
        </w:tc>
        <w:tc>
          <w:tcPr>
            <w:tcW w:w="105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985.47</w:t>
            </w:r>
          </w:p>
        </w:tc>
        <w:tc>
          <w:tcPr>
            <w:tcW w:w="115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74.08</w:t>
            </w:r>
          </w:p>
        </w:tc>
        <w:tc>
          <w:tcPr>
            <w:tcW w:w="103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28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00"/>
        <w:gridCol w:w="1296"/>
        <w:gridCol w:w="1052"/>
        <w:gridCol w:w="1296"/>
        <w:gridCol w:w="1052"/>
        <w:gridCol w:w="1296"/>
        <w:gridCol w:w="1052"/>
        <w:gridCol w:w="1341"/>
      </w:tblGrid>
      <w:tr>
        <w:trPr>
          <w:trHeight w:val="315" w:hRule="atLeast"/>
        </w:trPr>
        <w:tc>
          <w:tcPr>
            <w:tcW w:w="9285" w:type="dxa"/>
            <w:gridSpan w:val="8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3. БАЗОВЫЕ ЧАСОВЫЕ ТАРИФНЫЕ СТАВ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01.01.2000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3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96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52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341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52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уб./чел-ч.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,63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19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40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7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73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32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62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,0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84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47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82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36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,97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61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04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,7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08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74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,24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05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19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89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51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40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32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01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,79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,75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43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,16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08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09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54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36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35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44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65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58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63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,7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4,77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,78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,90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,11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,88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,00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17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4,48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,05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,20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,47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285" w:type="dxa"/>
            <w:gridSpan w:val="8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01.01.2000 г. </w:t>
            </w:r>
          </w:p>
        </w:tc>
      </w:tr>
      <w:tr>
        <w:trPr>
          <w:trHeight w:val="300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,28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,81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129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,89</w:t>
            </w:r>
          </w:p>
        </w:tc>
        <w:tc>
          <w:tcPr>
            <w:tcW w:w="105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13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2,1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345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345"/>
      </w:tblGrid>
      <w:tr>
        <w:trPr>
          <w:trHeight w:val="345" w:hRule="atLeast"/>
        </w:trPr>
        <w:tc>
          <w:tcPr>
            <w:tcW w:w="934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5.4. ТЕКУЩИЕ ЧАСОВЫЕ ТАРИФНЫЕ СТАВК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становленные для рабочих, занятых в строительстве и на ремонтно-строительных работах (строительно-монтажных работах и в подсобных производствах) с нормальными условиями труда на СЕНТЯБРЬ 2010 г.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  <w:t>Таблица 5.4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"/>
        <w:gridCol w:w="1028"/>
        <w:gridCol w:w="1278"/>
        <w:gridCol w:w="1037"/>
        <w:gridCol w:w="1278"/>
        <w:gridCol w:w="1037"/>
        <w:gridCol w:w="1278"/>
        <w:gridCol w:w="1037"/>
        <w:gridCol w:w="1368"/>
      </w:tblGrid>
      <w:tr>
        <w:trPr>
          <w:trHeight w:val="285" w:hRule="atLeast"/>
        </w:trPr>
        <w:tc>
          <w:tcPr>
            <w:tcW w:w="4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27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  <w:tc>
          <w:tcPr>
            <w:tcW w:w="103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зряд</w:t>
            </w:r>
          </w:p>
        </w:tc>
        <w:tc>
          <w:tcPr>
            <w:tcW w:w="1368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ая </w:t>
            </w:r>
          </w:p>
        </w:tc>
      </w:tr>
      <w:tr>
        <w:trPr>
          <w:trHeight w:val="285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  <w:tc>
          <w:tcPr>
            <w:tcW w:w="103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68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тавка</w:t>
            </w:r>
          </w:p>
        </w:tc>
      </w:tr>
      <w:tr>
        <w:trPr>
          <w:trHeight w:val="285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0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8,69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3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,84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6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,22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9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,11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1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,31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4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9,70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7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4,64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0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36,7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,02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5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,66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8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,95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1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8,98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3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,88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6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,57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9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,40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2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,27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4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,59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7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2,39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4,0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8,75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3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3,50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5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,3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8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,35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1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,53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4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5,75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6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,12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9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,16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2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,33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5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8,02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7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,83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0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05,15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3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,24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6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0,24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8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,53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1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,45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4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,02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7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2,49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9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5,28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2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7,87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5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,85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8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4,73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0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96,14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3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,18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6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9,64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,9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,90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1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6,84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,4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10,60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7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,42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,0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9,29</w:t>
            </w:r>
          </w:p>
        </w:tc>
      </w:tr>
      <w:tr>
        <w:trPr>
          <w:trHeight w:val="300" w:hRule="atLeast"/>
        </w:trPr>
        <w:tc>
          <w:tcPr>
            <w:tcW w:w="4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,2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,92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,5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,91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8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3,35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345" w:type="dxa"/>
            <w:gridSpan w:val="9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ТАРИФНЫЕ СТАВКИ ДЛЯ МАШИНИСТОВ, ЗАНЯТЫХ УПРАВЛЕНИЕМ МОЩНЫМИ И ОСОБО СЛОЖНЫМИ МАШИНАМИ И МЕХАНИЗМАМИ на СЕНТЯБРЬ 2010 г. </w:t>
            </w:r>
          </w:p>
        </w:tc>
      </w:tr>
      <w:tr>
        <w:trPr>
          <w:trHeight w:val="300" w:hRule="atLeast"/>
        </w:trPr>
        <w:tc>
          <w:tcPr>
            <w:tcW w:w="103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6,6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0,98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1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,97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7,7</w:t>
            </w:r>
          </w:p>
        </w:tc>
        <w:tc>
          <w:tcPr>
            <w:tcW w:w="12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4,49</w:t>
            </w:r>
          </w:p>
        </w:tc>
        <w:tc>
          <w:tcPr>
            <w:tcW w:w="103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8,3</w:t>
            </w:r>
          </w:p>
        </w:tc>
        <w:tc>
          <w:tcPr>
            <w:tcW w:w="136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8,94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54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572"/>
        <w:gridCol w:w="214"/>
        <w:gridCol w:w="214"/>
        <w:gridCol w:w="1174"/>
        <w:gridCol w:w="458"/>
        <w:gridCol w:w="230"/>
        <w:gridCol w:w="678"/>
      </w:tblGrid>
      <w:tr>
        <w:trPr>
          <w:trHeight w:val="285" w:hRule="atLeast"/>
        </w:trPr>
        <w:tc>
          <w:tcPr>
            <w:tcW w:w="8862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еречень отдельных профессий рабочих VI разряда, занятых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540" w:type="dxa"/>
            <w:gridSpan w:val="7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управлением мощными и особо сложными строительными машинами</w:t>
            </w:r>
          </w:p>
        </w:tc>
      </w:tr>
      <w:tr>
        <w:trPr>
          <w:trHeight w:val="285" w:hRule="atLeast"/>
        </w:trPr>
        <w:tc>
          <w:tcPr>
            <w:tcW w:w="8862" w:type="dxa"/>
            <w:gridSpan w:val="6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и механизмами, их ремонтом и обслуживанием, которым устана-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8174" w:type="dxa"/>
            <w:gridSpan w:val="4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вливаются повышенные часовые тарифные ставки  </w:t>
            </w:r>
          </w:p>
        </w:tc>
        <w:tc>
          <w:tcPr>
            <w:tcW w:w="45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572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5</w:t>
            </w:r>
          </w:p>
        </w:tc>
      </w:tr>
      <w:tr>
        <w:trPr>
          <w:trHeight w:val="255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1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9.201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Водители погрузчиков строительных фронтальных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дноковшовых (колесных и гусеничных) мощ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до 350 л.с.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50 до 500 л.с.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Машинисты автогрейдеров мощ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л.с. до 240 л.с.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0 л.с.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Машинисты автовышек и автогидроподъемников с высотой подъема 35 м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Машинисты автобетононасосов производитель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0-180 м3/час (исключительно)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0 м3/час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ашинисты бетоноукладчиков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более 180 м3/час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. Машинисты бульдозеров мощ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5-384 л.с.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85 л.с. и более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дистанционным управлением для подводных работ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. Машинисты буровых установок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160, БТС-75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БШ-200, УБШ-532, УБШ-507, 2БК-ДЕ, БТСЭ-600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мощностью двигателя 100-180 л.с. для устройства буронабивных свай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400 до 1200 мм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 мощностью более 180 л.с. для устройства буронабивных свай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иаметром более 1200 мм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. Машинисты вездеходов строительных гусеничных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. Машинисты землесосных плавучих несамоходных снарядов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по грунту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-1000 м3/час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0 м3/час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 Машинисты кранов: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0.1. Башенных передвижных: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до 50 м грузоподъем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50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 высотой подъема 50 м и более грузоподъем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-25 т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-50 т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 т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2. Башенных приставных с высотой подъема более 100м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3. Гусеничных грузоподъем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-160 т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4. Железнодорожных самоходных грузоподъемностью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 т и более (типа ГЭК-Ф80, ГЭПК-130, ЕДК-1000/1)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5. Кабельных грузоподъемностью более 20 т с пролетом более 500 м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55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1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9.201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6. Козловых грузоподъем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-40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т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7. Мостовых грузоподъем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-60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8. На спецшасси автомобильного типа грузоподъем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40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40 до 60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0 до 100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т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9. Плавучих самоходных грузоподъем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 до 50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50 т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0. Пневмоколесных (включая короткобазовые) грузоподъем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5 до 63 т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63 до 100 т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100 до 160 т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0 т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1. Портально-стреловых грузоподъемностью более 25 т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2. Полярных (кругового перемещения) грузоподъемностью свыше 100 т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700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3. Специальных грузоподъемностью 80 т и более для монтажа гидротехнических</w:t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етоновозных эстакад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700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.14. Специальных грузоподъемностью 100 т и более (типа СКР, СКУ) для блочного</w:t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нтажа промышленных сооружений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. Машинисты компрессорных установок производительностью 70 м3/мин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. Машинисты копров (самоходных копровых установок)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700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. Машинисты машин для изоляции газонефтепродуктопроводов при очистке и</w:t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несении усиленной изоляции трубопроводов диамитром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0-1200 мм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0 мм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. Машинисты профилировщиков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землеройных-фрезерных мощностью 170 л.с. и более для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коростного строительства автомобильных дорог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ДС-100 и ДС-110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. Машинисты скреперов самоходных мощ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160 до 360 л.с.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375 до 720 л.с.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 850 л.с.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 Машинисты трубоукладчиков мощ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более 200 до 300 л.с.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7. Машинисты установок передвижных автоматизированных непрерывного 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действия для приготовления бетонных смесей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120 м3/час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иготовлении грунтовых смесей в притрассовых карьерах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изводительностью 80 м3/час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 Машинисты установок по продавливанию и горизонтальному бурению грунта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и прокладке трубопроводов диаметром бурения более 1000 мм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 Машинисты экскаваторов: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1. Роторных траншейных мощ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0 - 250 л.с.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0 - 300 л.с.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л.с.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55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именование профессий</w:t>
            </w:r>
          </w:p>
        </w:tc>
        <w:tc>
          <w:tcPr>
            <w:tcW w:w="21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54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ая ставка, руб/чел-ч.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на  01.01.2000</w:t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90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 01.09.201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2. Одноковшовых с ковшом емк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,25 - 4,0 м3 (исключительно)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,0 - 10,0 м3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,0 м3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. Планировщиков (типа УДС-110, УДС-114) на шасси автомобиля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700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4. Для рытья траншей при устройстве сооружений методом "стена в грунте"</w:t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убиной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 - 40 м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0 м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700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0. Машинисты электростанций передвижных мощностью 1000 кВт, входящих в</w:t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омплекс машин типа "Север"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 Трактористы на колесных и гусеничных тракторах мощностью: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0 - 500 л.с. (исключительно)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0 л.с.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700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. Электослесари строительные по ремонту оборудования комплекса машин и</w:t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7000" w:type="dxa"/>
            <w:gridSpan w:val="3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еханизмов типа "Север" для электроконтактной сварки труб диам. более 1000 мм</w:t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 Электросварщик на автоматических и полуавтоматических машинах,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ходящих в комплекс машин типа "Север"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32.30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10.20</w:t>
            </w:r>
          </w:p>
        </w:tc>
      </w:tr>
      <w:tr>
        <w:trPr>
          <w:trHeight w:val="240" w:hRule="atLeast"/>
        </w:trPr>
        <w:tc>
          <w:tcPr>
            <w:tcW w:w="700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 Машинисты смесителя асфальтобетона передвижного производительностью</w:t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0 т/час и более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5. Машинисты выправочно-подбивочно-отделочных машин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 Машинисты выправочно-подбивочно-рихтовочных машин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7. Машинисты балластировочных машин УБРМ-1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7000" w:type="dxa"/>
            <w:gridSpan w:val="3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8. Машинисты укладчиков асфальтобетона, профилировщика, входящих в комплекс</w:t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ашин термопрофилирования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 Машинисты смесителей асфальтобетона передвижного типа "Тельтомат"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9.85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4.23</w:t>
            </w:r>
          </w:p>
        </w:tc>
      </w:tr>
      <w:tr>
        <w:trPr>
          <w:trHeight w:val="240" w:hRule="atLeast"/>
        </w:trPr>
        <w:tc>
          <w:tcPr>
            <w:tcW w:w="6786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0. Машинисты универсальных маркировочных машин типа Н-33Д</w:t>
            </w:r>
          </w:p>
        </w:tc>
        <w:tc>
          <w:tcPr>
            <w:tcW w:w="21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3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фирмы "Бальтергофман"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7.94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81.81</w:t>
            </w:r>
          </w:p>
        </w:tc>
      </w:tr>
      <w:tr>
        <w:trPr>
          <w:trHeight w:val="240" w:hRule="atLeast"/>
        </w:trPr>
        <w:tc>
          <w:tcPr>
            <w:tcW w:w="65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1. Водитель погрузчика мощностью свыше 210 л.с.</w:t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1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5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6.17</w:t>
            </w:r>
          </w:p>
        </w:tc>
        <w:tc>
          <w:tcPr>
            <w:tcW w:w="23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0.2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72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136"/>
        <w:gridCol w:w="4299"/>
        <w:gridCol w:w="2285"/>
      </w:tblGrid>
      <w:tr>
        <w:trPr>
          <w:trHeight w:val="31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ЫЕ СТАВКИ ОПЛАТЫ ТРУДА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99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ОГО ПЕРСОНАЛА</w:t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313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99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285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6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Категории работников-исполнителей</w:t>
            </w:r>
          </w:p>
        </w:tc>
        <w:tc>
          <w:tcPr>
            <w:tcW w:w="42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Базовая тарифная ставка</w:t>
            </w:r>
          </w:p>
        </w:tc>
        <w:tc>
          <w:tcPr>
            <w:tcW w:w="2285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екущая тарифная ставка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пусконаладочных работ</w:t>
            </w:r>
          </w:p>
        </w:tc>
        <w:tc>
          <w:tcPr>
            <w:tcW w:w="4299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01.01.2000 г.</w:t>
            </w:r>
          </w:p>
        </w:tc>
        <w:tc>
          <w:tcPr>
            <w:tcW w:w="2285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01.09.2010 г.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уб/чел-ч.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едущий инженер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7.16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1.93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лавный технолог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4.7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26.1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1 категории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9.43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1.60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2 категории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6.70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3.83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3 категории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3.98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.12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нженер по наладке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39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9.26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1 категории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9.3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.91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2 категории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7.45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3.61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3 категории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63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ехник по наладке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07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4.63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5 разряда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79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4 разряда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.75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Электромонтажник 3 разряда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15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6 разряда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4.48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9.37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5 разряда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1.01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.79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4 разряда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8.24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.75</w:t>
            </w:r>
          </w:p>
        </w:tc>
      </w:tr>
      <w:tr>
        <w:trPr>
          <w:trHeight w:val="255" w:hRule="atLeast"/>
        </w:trPr>
        <w:tc>
          <w:tcPr>
            <w:tcW w:w="31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чий 3 разряда</w:t>
            </w:r>
          </w:p>
        </w:tc>
        <w:tc>
          <w:tcPr>
            <w:tcW w:w="429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.16</w:t>
            </w:r>
          </w:p>
        </w:tc>
        <w:tc>
          <w:tcPr>
            <w:tcW w:w="228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5.1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tbl>
      <w:tblPr>
        <w:tblW w:w="9120" w:type="dxa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243"/>
        <w:gridCol w:w="2877"/>
      </w:tblGrid>
      <w:tr>
        <w:trPr>
          <w:trHeight w:val="240" w:hRule="atLeast"/>
        </w:trPr>
        <w:tc>
          <w:tcPr>
            <w:tcW w:w="62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5" w:hRule="atLeast"/>
        </w:trPr>
        <w:tc>
          <w:tcPr>
            <w:tcW w:w="91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Е ТАРИФНЫЕ СТАВКИ ОСНОВНЫХ КАТЕГОРИЙ РАБОТНИКОВ</w:t>
            </w:r>
          </w:p>
        </w:tc>
      </w:tr>
      <w:tr>
        <w:trPr>
          <w:trHeight w:val="300" w:hRule="atLeast"/>
        </w:trPr>
        <w:tc>
          <w:tcPr>
            <w:tcW w:w="6243" w:type="dxa"/>
            <w:tcBorders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с 1 СЕНТЯБРЯ 2010 г</w:t>
            </w:r>
          </w:p>
        </w:tc>
        <w:tc>
          <w:tcPr>
            <w:tcW w:w="287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блица 5.7</w:t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Рабочие 1 разряда, занятые: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Минимальный размер месячной</w:t>
            </w:r>
          </w:p>
        </w:tc>
      </w:tr>
      <w:tr>
        <w:trPr>
          <w:trHeight w:val="240" w:hRule="atLeast"/>
        </w:trPr>
        <w:tc>
          <w:tcPr>
            <w:tcW w:w="6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тарифной ставки (руб.)</w:t>
            </w:r>
          </w:p>
        </w:tc>
      </w:tr>
      <w:tr>
        <w:trPr>
          <w:trHeight w:val="270" w:hRule="atLeast"/>
        </w:trPr>
        <w:tc>
          <w:tcPr>
            <w:tcW w:w="6243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Ленинградская область</w:t>
            </w:r>
          </w:p>
        </w:tc>
        <w:tc>
          <w:tcPr>
            <w:tcW w:w="2877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строительно- монтажных и ремонтно-строительных работах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6892</w:t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аботами на поверхности действующих и строящихся шахт, строящихся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реконструируемых метрополитенов, тоннелей и подземных сооружений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257</w:t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крытыми и горными работами на действующих и строящихся предприя-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тиях; открытыми горными работами на строительстве, техническом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0947</w:t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еревооружении и реконтсрукции тоннелей и подземных сооружений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пециального назначения; на верхолазных работах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действующих и строящихся предприятиях черной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 цветной металлургии, промышленности строительных материалов;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8042</w:t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одземными работами на строительстве, техническом перевооружении и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еконструкции тоннелей и подземных сооружений специального назначения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других отраслей промышленности строительных материалов,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по производству мягкой кровли, стекольной и фарфоро-фаянсовой 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5082</w:t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омышленности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служиванием агрегатов в основных производственных цехах 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цементных заводов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636</w:t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сновных производственных цехах цементных заводов и основных цехах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редприятий по производству асбестоцементных изделий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7681</w:t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 организациях по добыче и переработке нерудных строительных материа-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лов; на подземных работах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25364</w:t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а открытых горных работах, работах на поверхности действующих и </w:t>
            </w:r>
          </w:p>
        </w:tc>
        <w:tc>
          <w:tcPr>
            <w:tcW w:w="2877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62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роящихся шахт, карьеров, рудников, на переработке нерудных материалов</w:t>
            </w:r>
          </w:p>
        </w:tc>
        <w:tc>
          <w:tcPr>
            <w:tcW w:w="2877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  <w:lang w:val="en-US" w:eastAsia="en-US"/>
              </w:rPr>
              <w:t>1963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8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80"/>
          <w:sz w:val="20"/>
          <w:szCs w:val="20"/>
          <w:lang w:val="en-US" w:eastAsia="en-US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5:36:00Z</dcterms:created>
  <dc:creator>Степанов</dc:creator>
  <dc:description/>
  <dc:language>en-US</dc:language>
  <cp:lastModifiedBy>Степанов</cp:lastModifiedBy>
  <dcterms:modified xsi:type="dcterms:W3CDTF">2010-09-30T05:38:00Z</dcterms:modified>
  <cp:revision>1</cp:revision>
  <dc:subject/>
  <dc:title/>
</cp:coreProperties>
</file>