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С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8.06. 2010        №22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       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едприятиям, организациям и учреждениям строительного компл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важаемые коллеги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Центр информации и индексации в строительстве по Ленинградской области (далее Центр) сообщает следующее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 январе 2010 г. Центром был разработан дополнительный индекс "Монтаж строительных металлоконструкций для промышленных зданий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Данный индекс следовало включать в таблицу 3.5.11 "Прочие работы" журнала "Севзапстройцена" дополнительным пунктом, а не заменять существующий п.12 "Монтаж строительных металлоконструкций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ндексы изменения сметной стоимости строительства по вышеперечисленным видам работ за период с января по июнь 2010 г после исправления технических ошибок будут в следующей редакции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Январь 2010 г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19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,95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69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2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,8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69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4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ля промышленных зда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,8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3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Февраль 2010 г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19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,95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69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2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,8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69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4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ля промышленных зда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,8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3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Март 2010 г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20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,95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79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3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01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3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79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ля промышленных зда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01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43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Апрель 2010 г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21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,95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86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3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0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3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86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4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ля промышленных зда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0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4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Май 2010 г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22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,96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86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3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0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3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86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4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ля промышленных зда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0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47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Июнь 2010 г</w:t>
      </w:r>
    </w:p>
    <w:tbl>
      <w:tblPr>
        <w:tblW w:w="88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54"/>
        <w:gridCol w:w="1124"/>
        <w:gridCol w:w="1124"/>
        <w:gridCol w:w="1124"/>
        <w:gridCol w:w="1116"/>
      </w:tblGrid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22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,96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95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4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20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3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,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95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ля промышленных зда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,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,20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,5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 уважением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ЩИЕ УКАЗА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I.        КАТОЛОГ СМЕТНЫХ ЦЕН НА СТРОИТЕЛЬНЫЕ МАТЕРИАЛ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ЗДЕЛИЯ И КОНСТРУК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Сметные це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, изделия и конструкции 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кущем уровне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назначены для определения сметной стоимости строительно-монтажных (ремонтно-строительных) работ и применяются при составлении сметной документации на строительство зданий и сооружений, при разработке единичных и укрупненных расценок на конструкции и виды рабо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Каталог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 изделия и конструкции состоит из следующих частей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1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ДЛЯ ОБЩЕСТРОИТЕЛЬНЫХ И СПЕЦИАЛЬНЫХ СТРОИТЕЛЬНЫ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2</w:t>
      </w:r>
      <w:r>
        <w:rPr>
          <w:rFonts w:cs="Arial" w:ascii="Arial" w:hAnsi="Arial"/>
          <w:sz w:val="20"/>
          <w:szCs w:val="20"/>
          <w:lang w:val="en-US" w:eastAsia="en-US"/>
        </w:rPr>
        <w:t>. СТРОИТЕЛЬНЫЕ КОНСТРУКЦИИ И ИЗД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3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И ИЗДЕЛИЯ ДЛЯ САНИТАРНО-ТЕХНИЧЕСКИ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4</w:t>
      </w:r>
      <w:r>
        <w:rPr>
          <w:rFonts w:cs="Arial" w:ascii="Arial" w:hAnsi="Arial"/>
          <w:sz w:val="20"/>
          <w:szCs w:val="20"/>
          <w:lang w:val="en-US" w:eastAsia="en-US"/>
        </w:rPr>
        <w:t>. БЕТОННЫЕ, ЖЕЛЕЗОБЕТОННЫЕ И КЕРАМИЧЕСКИЕ. НЕРУДНЫЕ МАТЕРИАЛЫ. ТОВАРНЫЕ БЕТОНЫ И РАСТВО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5</w:t>
      </w:r>
      <w:r>
        <w:rPr>
          <w:rFonts w:cs="Arial" w:ascii="Arial" w:hAnsi="Arial"/>
          <w:sz w:val="20"/>
          <w:szCs w:val="20"/>
          <w:lang w:val="en-US" w:eastAsia="en-US"/>
        </w:rPr>
        <w:t>. МАТЕРИАЛЫ, ИЗДЕЛИЯ И КОНСТРУКЦИИ ДЛЯ МОНТАЖНЫХ РАБО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3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стоя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работан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борников (каталогов) сметных цен на материалы, изделия и конструкции и сборников сметных цен на перевозку грузов для строительства и капитального ремонта зданий и сооружений  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 Д С-81-2.99</w:t>
      </w:r>
      <w:r>
        <w:rPr>
          <w:rFonts w:cs="Arial" w:ascii="Arial" w:hAnsi="Arial"/>
          <w:sz w:val="20"/>
          <w:szCs w:val="20"/>
          <w:lang w:val="en-US" w:eastAsia="en-US"/>
        </w:rPr>
        <w:t>), утвержденными постановлением Госстроя России №80 от 17.12.199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>учитывают все расходы, связанные с доставкой материалов, изделий и конструкций до приобъектного склада строительства (отпускные цены с учетом погрузки в автотранспортное средство, наценки снабженческо-сбытовых организаций, расходы на тару, упаковку и реквизит, транспортные и заготовительско-складские расход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работаны в уровне цен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 территориальных зон ценообразов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1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севолож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атч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ов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лту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ммуна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М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икольско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рад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ертол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осн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Шлиссельбу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2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ос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х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ыбо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вангород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нгисепп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и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узнеч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моносовский райо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у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вая Ладо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м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озе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е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новый Бо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ясьстро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3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Бокси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дейное Пол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икале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дпорожь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ланц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ихви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        </w:t>
      </w:r>
      <w:r>
        <w:rPr>
          <w:rFonts w:cs="Arial" w:ascii="Arial" w:hAnsi="Arial"/>
          <w:sz w:val="20"/>
          <w:szCs w:val="20"/>
          <w:lang w:val="en-US" w:eastAsia="en-US"/>
        </w:rPr>
        <w:t>Транспортные расходы по доставке материалов определены с учетом массы брутт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7.        </w:t>
      </w:r>
      <w:r>
        <w:rPr>
          <w:rFonts w:cs="Arial" w:ascii="Arial" w:hAnsi="Arial"/>
          <w:sz w:val="20"/>
          <w:szCs w:val="20"/>
          <w:lang w:val="en-US" w:eastAsia="en-US"/>
        </w:rPr>
        <w:t>Заготовительско-складские расходы приняты в процентах от стоимости материалов, в том числе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строительным материалам, изделиям и конструкциям (за исключением металлоконструкций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по металлическим строительным конструкциям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0,75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для оборудова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1,2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8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аталога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ятся в рублях на принятый измерител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без учета НДС и Налога с продаж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II.        СМЕТНЫЕ РАСЦЕНКИ НА ЭКСПЛУАТАЦИЮ СТРОИТЕЛЬНЫХ МАШИН, МЕХАНИЗМОВ  И СРЕДСТВ МАЛОЙ МЕХ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Сметные расценки на эксплуатацию строительных машин, механизмов и средств малой механизации разработаны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метных норм и расценок на эксплуатацию строительных машин и автотранспортных средств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3.99)</w:t>
      </w:r>
      <w:r>
        <w:rPr>
          <w:rFonts w:cs="Arial" w:ascii="Arial" w:hAnsi="Arial"/>
          <w:sz w:val="20"/>
          <w:szCs w:val="20"/>
          <w:lang w:val="en-US" w:eastAsia="en-US"/>
        </w:rPr>
        <w:t>, утвержденными постановлением Госстроя России от 17.12.99 №81, для условий производства строительно-монтажных работ, соответствующих территориальному району (Ленинградская область) и предназначены дл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определения сметной стоимости строительства ресурсным методом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перевозку грузов для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строительные материалы, изделия и конструк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Расценки </w:t>
      </w:r>
      <w:r>
        <w:rPr>
          <w:rFonts w:cs="Arial" w:ascii="Arial" w:hAnsi="Arial"/>
          <w:sz w:val="20"/>
          <w:szCs w:val="20"/>
          <w:lang w:val="en-US" w:eastAsia="en-US"/>
        </w:rPr>
        <w:t>разработаны в уровне цен по состоянию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на 01.01.2000 г. </w:t>
      </w:r>
      <w:r>
        <w:rPr>
          <w:rFonts w:cs="Arial" w:ascii="Arial" w:hAnsi="Arial"/>
          <w:sz w:val="20"/>
          <w:szCs w:val="20"/>
          <w:lang w:val="en-US" w:eastAsia="en-US"/>
        </w:rPr>
        <w:t>Пересчет в текущий уровень цен выполняется методом индексации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Сметные расценки предусматривают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прямые затраты. </w:t>
      </w:r>
      <w:r>
        <w:rPr>
          <w:rFonts w:cs="Arial" w:ascii="Arial" w:hAnsi="Arial"/>
          <w:sz w:val="20"/>
          <w:szCs w:val="20"/>
          <w:lang w:val="en-US" w:eastAsia="en-US"/>
        </w:rPr>
        <w:t>Накладные расходы и сметная прибыль должны учитыватьс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дополнительн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1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2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3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ЕР-ЛО-2001, ТЕРм-ЛО-2001, ТЕРр-ЛО-2001, ТЕРп-ЛО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"По элементам затрат"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(ФЕР-2001, ФЕРм-2001, ФЕРр-2001, ФЕРп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с 12.01.2004 г. в "Методических указаниях по определению величины накладных расходов в строительстве" МДС 81-33.2004 (постановление Госстроя России №6 от 12.01.2004 г.), которые разработаны взам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"Методических указаний по определению величины накладных расходов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4.9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76 от 17.12.1999 г.). А также согласно Письму Федерального агентства по строительству и ЖК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"О порядке применения нормативов накладных расходов в строительстве"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ЮТ-260/06 от 31.01.2004 г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1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своему функциональному назначению и масштабу применения подразделяются на следующие вид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по основным видам строительства (приложение №3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 и монтажных работ (приложение №4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по вида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(приложение №5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ы для конкретной строительно-монтажной или ремонтно-строи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2. Величина накладных расход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ется в локальных сметах (сметных расчетах) в текущем уровне цен (базисном уровне цен с 01.01.0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х норматив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кладных расходов по видам строительства начисление накладных расходов производится в конце сметы (расчета) за итогом прямых затр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исление нормативов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, монтажных и ремонтно-строительных работ производится на комплексы работ, определяемых в соответствии с наименование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борников ГЭСН-2001, ГЭСНм-2001 и ГЭСНр-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составлении сметной документации на строительство объектов, когд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известна субподрядная организац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ыполняющая отдельные виды строительных работ, рекомендуется сметную стоимость таких работ определять с применением нормы накладных расходов дл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ой подрядной организац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расчетах генподрядчика с субподрядчиком з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ыполненные работ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меняется норма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убподрядчика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Для определения стоимости строительных работ, выполняемы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ми предпринимателями (физическими лиц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по договорам бытового или строительного подряда, величину накладных расходов рекомендуется рассчитывать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ой нор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утем калькулирования по статьям затрат, принимая для расчета только те статьи затрат и расходов, которые соответствуют фактическим условиям выполнения работ по бытовому или строительному подряд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строительства и расчетах за выполненные работы для индивидуальных предпринимателей и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енную систему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обходим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сключа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з расчета индивидуальной нормы накладных расходов затраты, связанные с уплато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диного социального нало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ЕС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организациями в локальных сметах укрупненных нормативов накладных расходов по видам строительства или по видам строительных, монтажных и ремонтно-строительных работ к указанным нормативам применяе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6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накладных расходов на работ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капитальному ремонту производственных зданий и сооружений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ыполняемые подрядными организациями, принимаются в размерах, установленных для строительных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 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еличина накладных расходов на строительные (ремонтно-строительные) работы, осуществляемы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хозяйственным способом</w:t>
      </w:r>
      <w:r>
        <w:rPr>
          <w:rFonts w:cs="Arial" w:ascii="Arial" w:hAnsi="Arial"/>
          <w:sz w:val="20"/>
          <w:szCs w:val="20"/>
          <w:lang w:val="en-US" w:eastAsia="en-US"/>
        </w:rPr>
        <w:t>, определяется по индивидуальной н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в сметах нормативов накладных расходов по видам строительства или видам работ необходимо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8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материалов, полуфабрикатов, а также металлических и трубопроводных заготовок, изготовляемых в построечных условиях, накладные расходы начисляются по индивидуальной норме или в размере 66% к фонду оплаты труда рабочих (строителей и механизаторов).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данному нормативу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казанный порядок применяется и при расчетах за выполненные работы между заказчиком и подрядчик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связ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изменением налоговой став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а также увеличения размера налоговой базы, при которой применяется максимальная ставк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СН (26%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нормативам накладных расходов по приложениям 3, 4, 5 к МДС 81-33.2004 и по таблице 1, следует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за исключением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ённую сист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логообложения, для которых порядок применения накладных расходов приведён в п. 4.5 МДС 81-33.2004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Сметная прибыл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ется от фонда оплаты труда по нормативам, указанным Госстроем России для применения с 01.03.2001 г. в "Методических указаниях по определению величины сметной прибыли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15 от 28.02.2001 г.). А также согласно Письму Федерального агентства по строительству и ЖКХ "О порядке применения нормативов сметной прибыли в строительстве"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АП-5536/06 от 18.11.2004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. Указанные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язатель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для объектов, финансируемых из бюджетных средств всех уровн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метная прибыль определяется с использованием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бщеотраслевых </w:t>
      </w:r>
      <w:r>
        <w:rPr>
          <w:rFonts w:cs="Arial" w:ascii="Arial" w:hAnsi="Arial"/>
          <w:sz w:val="20"/>
          <w:szCs w:val="20"/>
          <w:lang w:val="en-US" w:eastAsia="en-US"/>
        </w:rPr>
        <w:t>нормативов, устанавливаемых для всех исполнителей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о-монтаж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бщеотраслевой норматив сметной прибыли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5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 и используются для выполнения общеэкономических расчетов в инвестиционной сфе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бщеотраслевой норматив сметной прибыли в составе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0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ых, монтажных, пусконаладоч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1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3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2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4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ндивидуальной </w:t>
      </w:r>
      <w:r>
        <w:rPr>
          <w:rFonts w:cs="Arial" w:ascii="Arial" w:hAnsi="Arial"/>
          <w:sz w:val="20"/>
          <w:szCs w:val="20"/>
          <w:lang w:val="en-US" w:eastAsia="en-US"/>
        </w:rPr>
        <w:t>нормы, разрабатываемой (в отдельных случаях) для конкретной подряд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ер средств, предназначенных для возведе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титульных временных зданий и сооружений  </w:t>
      </w:r>
      <w:r>
        <w:rPr>
          <w:rFonts w:cs="Arial" w:ascii="Arial" w:hAnsi="Arial"/>
          <w:sz w:val="20"/>
          <w:szCs w:val="20"/>
          <w:lang w:val="en-US" w:eastAsia="en-US"/>
        </w:rPr>
        <w:t>определяетс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"Сборнику сметных норм затрат на строительство временных зданий и сооружений при производстве 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15.05.2001 г (постановление Госстроя России №45 от 07.05.2001 г.) и "Сборнику сметных норм затрат на строительство временных зданий и сооружений при производстве ремонтно-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46 от 07.05.2001 г.), в процентах от сметной стоимости строительных и монтажных работ по итогам глав 1-7 сводного сметного расчета стоимости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по расчету, основанному на данных П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овременное использование указанных способ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допуска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8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траты н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дорожание работ, выполняемых в зимнее 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ются по "Сборнику сметных норм дополнительных затрат при производстве СМР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2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01.06.2001 г (постановление Госстроя России №62 от 19.06.2001 г.) и "Сборнику сметных норм дополнительных затрат при производстве ремонтно-строительных работ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2-2001</w:t>
      </w:r>
      <w:r>
        <w:rPr>
          <w:rFonts w:cs="Arial" w:ascii="Arial" w:hAnsi="Arial"/>
          <w:sz w:val="20"/>
          <w:szCs w:val="20"/>
          <w:lang w:val="en-US" w:eastAsia="en-US"/>
        </w:rPr>
        <w:t>, введенному в действие с 01.06.2001 г (постановление Госстроя России №61 от 19.06.2001 г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9. Прочие работы и затраты</w:t>
      </w:r>
      <w:r>
        <w:rPr>
          <w:rFonts w:cs="Arial" w:ascii="Arial" w:hAnsi="Arial"/>
          <w:sz w:val="20"/>
          <w:szCs w:val="20"/>
          <w:lang w:val="en-US" w:eastAsia="en-US"/>
        </w:rPr>
        <w:t>, включаемые в главу 9 сводного сметного расчета "Прочие работы и затраты", определяются на основании данных ПОС и на основании фактических затрат, подтвержденных бухгалтерской отчетность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0. Резерв средств на непредвиденные работы и затраты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еделяется от итога глав 1-12 ССР в размере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социальной сферы и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1. Налог на пользователей автомобильных дор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, учитывающийся дополнительно в размере 1% от реализации продукции (работ, услуг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тменен с 01.01.2003 г</w:t>
      </w:r>
      <w:r>
        <w:rPr>
          <w:rFonts w:cs="Arial" w:ascii="Arial" w:hAnsi="Arial"/>
          <w:sz w:val="20"/>
          <w:szCs w:val="20"/>
          <w:lang w:val="en-US" w:eastAsia="en-US"/>
        </w:rPr>
        <w:t>., согласно ФЗ РФ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от 24.07.2002 г. №110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2. Действие льготы по освобождению от налогов на добавленную стоим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по строительству жилых домов, произведенных с привлечением фондов бюджетов всех уровней и целевых внебюджетных фондов утратило силу с 1 января 2002 года, согласно ФЗ РФ "О введении в действие второй части Налогового кодекса РФ" от 05.08.2000 г №118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3. С 01.01.2004 г. ставка налога на добавленную стоимость применяется в размере  18 %, </w:t>
      </w:r>
      <w:r>
        <w:rPr>
          <w:rFonts w:cs="Arial" w:ascii="Arial" w:hAnsi="Arial"/>
          <w:sz w:val="20"/>
          <w:szCs w:val="20"/>
          <w:lang w:val="en-US" w:eastAsia="en-US"/>
        </w:rPr>
        <w:t>согласно ФЗ РФ "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" от 07.07.2003 г. №117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4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работ, выполняемых организациями,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ботающими по упрощенной системе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ледует руководствоваться Письмом Госстроя России "О порядке определения сметной стоимости работ, выполняемых организациями, работающими по упрощенной системе налогообложения" о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03.10.2003 г. №НЗ-6292/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3.07. 2010        №28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ИЮЛ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о объектам адресного сопровождения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  <w:lang w:val="en-US" w:eastAsia="en-US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20"/>
        <w:gridCol w:w="1154"/>
        <w:gridCol w:w="1170"/>
        <w:gridCol w:w="1170"/>
        <w:gridCol w:w="1404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283 от 23.07.201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9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315" w:hRule="atLeast"/>
        </w:trPr>
        <w:tc>
          <w:tcPr>
            <w:tcW w:w="939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2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7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77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6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4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4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0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8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7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6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6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9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6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1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40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4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4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7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2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3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0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9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67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8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3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9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0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8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0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20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2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5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1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7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97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8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60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1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6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7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3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0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6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0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37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4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2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2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07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0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0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4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27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66"/>
        <w:gridCol w:w="1228"/>
        <w:gridCol w:w="1110"/>
        <w:gridCol w:w="826"/>
        <w:gridCol w:w="128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6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2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6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7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7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0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6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3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52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9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9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1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5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1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82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3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46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асбестоцементных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3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4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4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5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7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7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0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4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5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32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9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26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0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8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5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0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6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3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.3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4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9.4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9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73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1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8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3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86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7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9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05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0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9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7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8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6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1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5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4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5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8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4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18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ведочно-эксплуатационная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5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важи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2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2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2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9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1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ов для наружных сете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22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4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02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1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1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10"/>
        <w:gridCol w:w="1306"/>
        <w:gridCol w:w="1124"/>
        <w:gridCol w:w="794"/>
        <w:gridCol w:w="126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0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3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3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8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1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5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7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3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5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0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оцементных 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2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4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чугунн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7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керамически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9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асбоцементн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7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2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четом контроля сварных стыков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3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4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0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1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4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4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.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.1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7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х дорог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9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азателей и знаков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1.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2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731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1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продольным дренажом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3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ом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9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дренажа в футляра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1.3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3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2.9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7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</w:t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енсаторов</w:t>
            </w:r>
          </w:p>
        </w:tc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2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400"/>
        <w:gridCol w:w="1034"/>
        <w:gridCol w:w="1126"/>
        <w:gridCol w:w="1064"/>
        <w:gridCol w:w="1028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2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2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4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6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0.7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0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4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1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8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6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3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1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4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8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7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0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5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7.3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5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0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5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0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0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8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ожарными гидранта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2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3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2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5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4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59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3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3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1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3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8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8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4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4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4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0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1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0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4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4.3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1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6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8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5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4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1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8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3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3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9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3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5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9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3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7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6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5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7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5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9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8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34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5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14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3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1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7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2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4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1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4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6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7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9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9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5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9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5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0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1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8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6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914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8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0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9.4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1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8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101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9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8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2.3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5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4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6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101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4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9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3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4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4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5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80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4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9.1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85" w:hRule="atLeast"/>
        </w:trPr>
        <w:tc>
          <w:tcPr>
            <w:tcW w:w="695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1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4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сетях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4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70"/>
        <w:gridCol w:w="1124"/>
        <w:gridCol w:w="1124"/>
        <w:gridCol w:w="1156"/>
        <w:gridCol w:w="1162"/>
      </w:tblGrid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8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5</w:t>
            </w:r>
          </w:p>
        </w:tc>
      </w:tr>
      <w:tr>
        <w:trPr>
          <w:trHeight w:val="150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0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5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9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0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9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0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1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4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7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1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9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6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1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0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2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6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9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1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7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5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1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7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4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3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4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8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5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2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3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рубопроводы и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3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ная арматур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0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5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3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орудова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.2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2.1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3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3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0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3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0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4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8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9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5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0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1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7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9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4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1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5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5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4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4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3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5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9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4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1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7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1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0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2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2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8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4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9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3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1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0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7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7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8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8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8.7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5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7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8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9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8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8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2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4.1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о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3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4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6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1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7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6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6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7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еревянном каркас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1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7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9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6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5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6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2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5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7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7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9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5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0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4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4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4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1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8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1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8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2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9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1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7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8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70"/>
        <w:gridCol w:w="1154"/>
        <w:gridCol w:w="1110"/>
        <w:gridCol w:w="840"/>
        <w:gridCol w:w="114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.5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НОВОМ СТРОИТЕЛЬСТВЕ И РЕКОНСТРУКЦИИ ЗДА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2.5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.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ДОМ СЕРИЯ 12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ж/б изделий, в т.ч.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, герметизация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, двери, утеплени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чных клеток и тамбуров,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бяные и стекольны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и внутренние отделочные работы,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штукатурны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антехнические  работы  внутренние, в т.ч.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, водоснабжение,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, водостоки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9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лаботочные работы, в т.ч. телефонизация,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, эфирное телевидение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9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6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05</w:t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28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43500" cy="2905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3.07. 2010        №28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ИЮЛ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1, №3.5.12, №3.5.13, №3.5.14, №3.5.1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новых Территориальных единичных расценок Ленинградской области (ТЕР-2001-ЛО, ТЕРр-2001-ЛО, ТЕРм-2001-ЛО, ТЕРп-2001-ЛО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16"/>
        <w:gridCol w:w="1124"/>
        <w:gridCol w:w="1140"/>
        <w:gridCol w:w="1140"/>
        <w:gridCol w:w="1402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288 от 23.07.201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20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2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2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4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илые дома 121 сер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96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85" w:hRule="atLeast"/>
        </w:trPr>
        <w:tc>
          <w:tcPr>
            <w:tcW w:w="7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500"/>
        <w:gridCol w:w="1138"/>
        <w:gridCol w:w="1126"/>
        <w:gridCol w:w="1080"/>
        <w:gridCol w:w="1312"/>
      </w:tblGrid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8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85" w:hRule="atLeast"/>
        </w:trPr>
        <w:tc>
          <w:tcPr>
            <w:tcW w:w="836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340"/>
        <w:gridCol w:w="1034"/>
        <w:gridCol w:w="1126"/>
        <w:gridCol w:w="1064"/>
        <w:gridCol w:w="1028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4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6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6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3</w:t>
            </w:r>
          </w:p>
        </w:tc>
      </w:tr>
      <w:tr>
        <w:trPr>
          <w:trHeight w:val="285" w:hRule="atLeast"/>
        </w:trPr>
        <w:tc>
          <w:tcPr>
            <w:tcW w:w="6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6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40" w:hRule="atLeast"/>
        </w:trPr>
        <w:tc>
          <w:tcPr>
            <w:tcW w:w="70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70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0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0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39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375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375" w:hRule="atLeast"/>
        </w:trPr>
        <w:tc>
          <w:tcPr>
            <w:tcW w:w="92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375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375" w:hRule="atLeast"/>
        </w:trPr>
        <w:tc>
          <w:tcPr>
            <w:tcW w:w="10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375" w:hRule="atLeast"/>
        </w:trPr>
        <w:tc>
          <w:tcPr>
            <w:tcW w:w="81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375" w:hRule="atLeast"/>
        </w:trPr>
        <w:tc>
          <w:tcPr>
            <w:tcW w:w="70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80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110"/>
        <w:gridCol w:w="1124"/>
        <w:gridCol w:w="1110"/>
        <w:gridCol w:w="1080"/>
        <w:gridCol w:w="132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2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80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146"/>
        <w:gridCol w:w="1094"/>
        <w:gridCol w:w="1108"/>
        <w:gridCol w:w="1082"/>
        <w:gridCol w:w="128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906"/>
        <w:gridCol w:w="1184"/>
        <w:gridCol w:w="1108"/>
        <w:gridCol w:w="1082"/>
        <w:gridCol w:w="138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6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6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3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9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370"/>
        <w:gridCol w:w="1034"/>
        <w:gridCol w:w="1110"/>
        <w:gridCol w:w="1080"/>
        <w:gridCol w:w="122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1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1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80"/>
        <w:gridCol w:w="1140"/>
        <w:gridCol w:w="1108"/>
        <w:gridCol w:w="1082"/>
        <w:gridCol w:w="134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1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5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265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6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5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65" w:hRule="atLeast"/>
        </w:trPr>
        <w:tc>
          <w:tcPr>
            <w:tcW w:w="31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26"/>
        <w:gridCol w:w="1124"/>
        <w:gridCol w:w="1108"/>
        <w:gridCol w:w="1082"/>
        <w:gridCol w:w="131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4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76"/>
        <w:gridCol w:w="1138"/>
        <w:gridCol w:w="1110"/>
        <w:gridCol w:w="1080"/>
        <w:gridCol w:w="143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ля промышленных зданий 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265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6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5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5" w:hRule="atLeast"/>
        </w:trPr>
        <w:tc>
          <w:tcPr>
            <w:tcW w:w="31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2520"/>
        <w:gridCol w:w="1018"/>
        <w:gridCol w:w="1110"/>
        <w:gridCol w:w="1080"/>
        <w:gridCol w:w="1028"/>
      </w:tblGrid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5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ИЮЛЕ 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5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70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330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259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1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5" w:hRule="atLeast"/>
        </w:trPr>
        <w:tc>
          <w:tcPr>
            <w:tcW w:w="31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11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5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5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2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т 23.07.2010   №289 Предприятиям, организациям и учреждениям строительного комплекса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ИЮЛ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70"/>
        <w:gridCol w:w="1124"/>
        <w:gridCol w:w="1124"/>
        <w:gridCol w:w="1172"/>
        <w:gridCol w:w="1192"/>
      </w:tblGrid>
      <w:tr>
        <w:trPr>
          <w:trHeight w:val="27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289 от 23.07.2010 г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3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315" w:hRule="atLeast"/>
        </w:trPr>
        <w:tc>
          <w:tcPr>
            <w:tcW w:w="775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9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9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650"/>
        <w:gridCol w:w="1124"/>
        <w:gridCol w:w="1156"/>
        <w:gridCol w:w="1124"/>
        <w:gridCol w:w="1116"/>
      </w:tblGrid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5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7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51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51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90" w:hRule="atLeast"/>
        </w:trPr>
        <w:tc>
          <w:tcPr>
            <w:tcW w:w="73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6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384"/>
        <w:gridCol w:w="1036"/>
        <w:gridCol w:w="1124"/>
        <w:gridCol w:w="1066"/>
        <w:gridCol w:w="1026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1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1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9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16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85" w:hRule="atLeast"/>
        </w:trPr>
        <w:tc>
          <w:tcPr>
            <w:tcW w:w="5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.15</w:t>
            </w:r>
          </w:p>
        </w:tc>
      </w:tr>
      <w:tr>
        <w:trPr>
          <w:trHeight w:val="285" w:hRule="atLeast"/>
        </w:trPr>
        <w:tc>
          <w:tcPr>
            <w:tcW w:w="59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59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40" w:hRule="atLeast"/>
        </w:trPr>
        <w:tc>
          <w:tcPr>
            <w:tcW w:w="69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70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33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9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9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9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36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375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375" w:hRule="atLeast"/>
        </w:trPr>
        <w:tc>
          <w:tcPr>
            <w:tcW w:w="91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375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375" w:hRule="atLeast"/>
        </w:trPr>
        <w:tc>
          <w:tcPr>
            <w:tcW w:w="10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1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375" w:hRule="atLeast"/>
        </w:trPr>
        <w:tc>
          <w:tcPr>
            <w:tcW w:w="80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375" w:hRule="atLeast"/>
        </w:trPr>
        <w:tc>
          <w:tcPr>
            <w:tcW w:w="69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80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8"/>
        <w:gridCol w:w="2686"/>
        <w:gridCol w:w="1018"/>
        <w:gridCol w:w="1110"/>
        <w:gridCol w:w="1080"/>
        <w:gridCol w:w="1028"/>
      </w:tblGrid>
      <w:tr>
        <w:trPr>
          <w:trHeight w:val="300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2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2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2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ИЮЛЕ 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200"/>
        <w:gridCol w:w="1126"/>
        <w:gridCol w:w="1048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ИЮЛ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85" w:hRule="atLeast"/>
        </w:trPr>
        <w:tc>
          <w:tcPr>
            <w:tcW w:w="55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36"/>
        <w:gridCol w:w="1154"/>
        <w:gridCol w:w="1108"/>
        <w:gridCol w:w="1082"/>
        <w:gridCol w:w="135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ИЮЛЕ  2010 г. на территории Ленинградской област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6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2.Средняя сметная стоимость 1 кв. метра общей площади в домах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вартирного типа в Ленинградской области в ценах ИЮЛЯ 2010 г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с учетом отчислений на инфраструктуру   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094"/>
        <w:gridCol w:w="1140"/>
        <w:gridCol w:w="1094"/>
        <w:gridCol w:w="1138"/>
        <w:gridCol w:w="1102"/>
      </w:tblGrid>
      <w:tr>
        <w:trPr>
          <w:trHeight w:val="255" w:hRule="atLeast"/>
        </w:trPr>
        <w:tc>
          <w:tcPr>
            <w:tcW w:w="28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53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973.9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51.4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5369.2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8.7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580.5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87.6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725.06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55.39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131.2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1.48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554.8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08.35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7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928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5.88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55.8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8.94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321.0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2.7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98.8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6.63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451.0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16.19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472.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97.1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9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76.7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24.2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974.5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0.63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65.3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5.5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961.0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3.76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9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42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8.9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872.7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0.93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91.8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7.6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812.3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6.2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727.78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0.49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8618.78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30.78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571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2.9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434.3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5.66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006.9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94.67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48.2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1.71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. БАЗОВЫЕ ЧАСОВЫЕ ТАРИФНЫЕ СТАВКИ, 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01.01.2000 г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Таблица 5.3</w:t>
      </w:r>
    </w:p>
    <w:tbl>
      <w:tblPr>
        <w:tblW w:w="93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74"/>
        <w:gridCol w:w="1034"/>
        <w:gridCol w:w="1274"/>
        <w:gridCol w:w="1034"/>
        <w:gridCol w:w="1274"/>
        <w:gridCol w:w="1034"/>
        <w:gridCol w:w="1378"/>
      </w:tblGrid>
      <w:tr>
        <w:trPr>
          <w:trHeight w:val="30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4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7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,0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8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8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9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7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7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,2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0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5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0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7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7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4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,1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5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3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4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6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5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,7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7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9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1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0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2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30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01.01.2000 г.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2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8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345" w:hRule="atLeast"/>
        </w:trPr>
        <w:tc>
          <w:tcPr>
            <w:tcW w:w="93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. ТЕКУЩИ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ИЮЛЬ 2010 г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Таблица 5.4</w:t>
      </w:r>
    </w:p>
    <w:tbl>
      <w:tblPr>
        <w:tblW w:w="91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74"/>
        <w:gridCol w:w="1034"/>
        <w:gridCol w:w="1274"/>
        <w:gridCol w:w="1034"/>
        <w:gridCol w:w="1274"/>
        <w:gridCol w:w="1034"/>
        <w:gridCol w:w="1266"/>
      </w:tblGrid>
      <w:tr>
        <w:trPr>
          <w:trHeight w:val="285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285" w:hRule="atLeast"/>
        </w:trPr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285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4,4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7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,60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9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,1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0,12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,6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8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,3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,27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,4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,6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7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,4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1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,4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3,0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,57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8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,3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,7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,7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,6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,1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,4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,87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,2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0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,2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,9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,9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,9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,12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6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6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,6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,2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1,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9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,3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9,3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,1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5,2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1,6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2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5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,9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ТАРИФНЫЕ СТАВКИ ДЛЯ МАШИНИСТОВ, ЗАНЯТЫХ УПРАВЛЕНИЕМ МОЩНЫМИ И ОСОБО СЛОЖНЫМИ МАШИНАМИ И МЕХАНИЗМАМИ на ИЮЛЬ 2010 г. </w:t>
      </w:r>
    </w:p>
    <w:tbl>
      <w:tblPr>
        <w:tblW w:w="91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274"/>
        <w:gridCol w:w="1034"/>
        <w:gridCol w:w="1274"/>
        <w:gridCol w:w="1034"/>
        <w:gridCol w:w="1274"/>
        <w:gridCol w:w="1034"/>
        <w:gridCol w:w="1206"/>
      </w:tblGrid>
      <w:tr>
        <w:trPr>
          <w:trHeight w:val="300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2,73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2,23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8,10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8,8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еречень отдельных профессий рабочих VI разряда, занятых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авлением мощными и особо сложными строительными машинам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 механизмами, их ремонтом и обслуживанием, которым устана-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ливаются повышенные часовые тарифные ставки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    </w:t>
      </w:r>
      <w:r>
        <w:rPr/>
        <w:t>Таблица 5.5</w:t>
      </w:r>
    </w:p>
    <w:tbl>
      <w:tblPr>
        <w:tblW w:w="102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70"/>
        <w:gridCol w:w="254"/>
        <w:gridCol w:w="1138"/>
        <w:gridCol w:w="570"/>
        <w:gridCol w:w="254"/>
        <w:gridCol w:w="1148"/>
      </w:tblGrid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7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Водители погрузчиков строительных фронтальных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ковшовых (колесных и гусеничных)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до 35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 до 50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Машинисты автогрейдеров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л.с. до 24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 л.с.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Машинисты автовышек и автогидроподъемников с высотой подъема 35 м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ашинисты автобетононасосов производитель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0-180 м3/час (исключительно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 м3/час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ашинисты бетоноукладчиков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более 180 м3/час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 Машинисты бульдозеров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-384 л.с.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5 л.с. и более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истанционным управлением для подводных рабо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 Машинисты буровых установок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160, БТС-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200, УБШ-532, УБШ-507, 2БК-ДЕ, БТСЭ-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мощностью двигателя 100-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400 до 1200 мм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мощностью более 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1200 м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 Машинисты вездеходов строительных гусеничных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 Машинисты землесосных плавучих несамоходных снарядо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по грунту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-1000 м3/час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0 м3/час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 Машинисты кранов: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0.1. Башенных передвижных: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до 50 м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5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50 м и более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-25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-5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 т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2. Башенных приставных с высотой подъема более 100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. Гусеничн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-16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. Железнодорожных самоходных грузоподъемностью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 т и более (типа ГЭК-Ф80, ГЭПК-130, ЕДК-1000/1)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. Кабельных грузоподъемностью более 20 т с пролетом более 500 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</w:t>
      </w:r>
      <w:r>
        <w:rPr/>
        <w:t>Наименование профессий                                              Тарифная ставка, руб/чел-ч.</w:t>
      </w:r>
    </w:p>
    <w:tbl>
      <w:tblPr>
        <w:tblW w:w="102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70"/>
        <w:gridCol w:w="270"/>
        <w:gridCol w:w="1138"/>
        <w:gridCol w:w="570"/>
        <w:gridCol w:w="254"/>
        <w:gridCol w:w="1116"/>
      </w:tblGrid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7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6. Козлов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-4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. Мостов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. На спецшасси автомобильного типа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4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до 6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. Плавучих самоходн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5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0. Пневмоколесных (включая короткобазовые)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63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3 до 10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до 16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. Портально-стреловых грузоподъемностью более 25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2. Полярных (кругового перемещения) грузоподъемностью свыше 10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3. Специальных грузоподъемностью 80 т и более для монтажа гидротехнических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овозных эстакад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4. Специальных грузоподъемностью 100 т и более (типа СКР, СКУ) для блочного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а промышленных сооружений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 Машинисты компрессорных установок производительностью 70 м3/мин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 Машинисты копров (самоходных копровых установок)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 Машинисты машин для изоляции газонефтепродуктопроводов при очистке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несении усиленной изоляции трубопроводов диамитром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-1200 мм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0 мм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 Машинисты профилировщиков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еройных-фрезерных мощностью 170 л.с. и более для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ростного строительства автомобильных дорог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 Машинисты скреперов самоходных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160 до 360 л.с.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375 до 720 л.с.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850 л.с.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 Машинисты трубоукладчиков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до 300 л.с.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7. Машинисты установок передвижных автоматизированных непрерывного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йствия для приготовления бетонных смесей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120 м3/час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иготовлении грунтовых смесей в притрассовых карьерах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80 м3/час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 Машинисты установок по продавливанию и горизонтальному бурению грун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окладке трубопроводов диаметром бурения более 1000 м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 Машинисты экскаваторов: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. Роторных траншейных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- 250 л.с.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 - 300 л.с.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</w:t>
      </w:r>
      <w:r>
        <w:rPr/>
        <w:t>Наименование профессий                                             Тарифная ставка, руб/чел-ч.</w:t>
      </w:r>
    </w:p>
    <w:tbl>
      <w:tblPr>
        <w:tblW w:w="102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70"/>
        <w:gridCol w:w="270"/>
        <w:gridCol w:w="1138"/>
        <w:gridCol w:w="570"/>
        <w:gridCol w:w="254"/>
        <w:gridCol w:w="1116"/>
      </w:tblGrid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7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2. Одноковшовых с ковшом емк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5 - 4,0 м3 (исключительно)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0 - 10,0 м3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0 м3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. Планировщиков (типа УДС-110, УДС-114) на шасси автомобиля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4. Для рытья траншей при устройстве сооружений методом "стена в грунте"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убиной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- 40 м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 м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 Машинисты электростанций передвижных мощностью 1000 кВт, входящих в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 машин типа "Север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 Трактористы на колесных и гусеничных тракторах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- 50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 Электослесари строительные по ремонту оборудования комплекса машин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ханизмов типа "Север" для электроконтактной сварки труб диам. более 1000 мм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 Электросварщик на автоматических и полуавтоматических машинах,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"Север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0.05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 Машинисты смесителя асфальтобетона передвижного производительностью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 т/час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 Машинисты выправочно-подбивочно-отделочных машин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 Машинисты выправочно-подбивочно-рихтовочных машин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 Машинисты балластировочных машин УБРМ-1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 Машинисты укладчиков асфальтобетона, профилировщика, входящих в комплекс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 термопрофилирования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 Машинисты смесителей асфальтобетона передвижного типа "Тельтомат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4.86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 Машинисты универсальных маркировочных машин типа Н-33Д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рмы "Бальтергофман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3.04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 Водитель погрузчика мощностью свыше 210 л.с.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2.0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ТАРИФНЫЕ СТАВКИ ОПЛАТЫ ТРУДА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УСКОНАЛАДОЧНОГО ПЕРСОНАЛ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</w:rPr>
        <w:t xml:space="preserve">  </w:t>
      </w:r>
      <w:r>
        <w:rPr/>
        <w:t>Таблица 5.6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4214"/>
        <w:gridCol w:w="2270"/>
      </w:tblGrid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тегории работников-исполнителей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азовая тарифная ставка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кущая тарифная ставка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х работ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1.01.2000 г.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.07.2010 г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дущий инженер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0.2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ый технолог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7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5.2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3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2.37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.4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9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.6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9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.5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.8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5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.1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5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.5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2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0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6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4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.7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.2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03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ИНИМАЛЬНЫЕ ТАРИФНЫЕ СТАВКИ ОСНОВНЫХ КАТЕГОРИЙ РАБОТНИК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с 1 ИЮЛЯ 2010 г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Таблица 5.7</w:t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2826"/>
      </w:tblGrid>
      <w:tr>
        <w:trPr>
          <w:trHeight w:val="255" w:hRule="atLeast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бочие 1 разряда, занятые: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й размер месячной</w:t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ой ставки (руб.)</w:t>
            </w:r>
          </w:p>
        </w:tc>
      </w:tr>
      <w:tr>
        <w:trPr>
          <w:trHeight w:val="270" w:hRule="atLeast"/>
        </w:trPr>
        <w:tc>
          <w:tcPr>
            <w:tcW w:w="6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Ленинградская область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строительно- монтажных и ремонтно-строитель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07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ми на поверхности действующих и строящихся шахт, строящихся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реконструируемых метрополитенов,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330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крытыми и горными работами на действующих и строящихся предприя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ях; открытыми горными работами на строительстве, техническом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938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вооружении и реконтсрукции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; на верхолаз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действующих и строящихся предприятиях черно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цветной металлургии, промышленности строительных материалов;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691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строительстве, техническом перевооружении и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и тоннелей и подземных сооружений 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других отраслей промышленности строительных материалов,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производству мягкой кровли, стекольной и фарфоро-фаянсовой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355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сти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луживанием агрегатов в основных производственных цехах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ментных завод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690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сновных производственных цехах цементных заводов и основных цехах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приятий по производству асбестоцементных изделий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30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по добыче и переработке нерудных строительных материа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в; на подзем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143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открытых горных работах, работах на поверхности действующих и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ящихся шахт, карьеров, рудников, на переработке нерудных материал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69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31:00Z</dcterms:created>
  <dc:creator>Степанов</dc:creator>
  <dc:description/>
  <cp:keywords/>
  <dc:language>en-US</dc:language>
  <cp:lastModifiedBy>Степанов</cp:lastModifiedBy>
  <dcterms:modified xsi:type="dcterms:W3CDTF">2010-08-05T15:33:00Z</dcterms:modified>
  <cp:revision>1</cp:revision>
  <dc:subject/>
  <dc:title/>
</cp:coreProperties>
</file>