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БЩИЕ УКАЗАНИ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I.        КАТОЛОГ СМЕТНЫХ ЦЕН НА СТРОИТЕЛЬНЫЕ МАТЕРИАЛЫ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ЗДЕЛИЯ И КОНСТРУКЦИ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        Сметные цен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строительные материалы, изделия и конструкции 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екущем уровне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едназначены для определения сметной стоимости строительно-монтажных (ремонтно-строительных) работ и применяются при составлении сметной документации на строительство зданий и сооружений, при разработке единичных и укрупненных расценок на конструкции и виды работ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        Каталог сметных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строительные материалы изделия и конструкции состоит из следующих частей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1</w:t>
      </w:r>
      <w:r>
        <w:rPr>
          <w:rFonts w:cs="Arial" w:ascii="Arial" w:hAnsi="Arial"/>
          <w:sz w:val="20"/>
          <w:szCs w:val="20"/>
          <w:lang w:val="en-US" w:eastAsia="en-US"/>
        </w:rPr>
        <w:t>. МАТЕРИАЛЫ ДЛЯ ОБЩЕСТРОИТЕЛЬНЫХ И СПЕЦИАЛЬНЫХ СТРОИТЕЛЬНЫХ РАБО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2</w:t>
      </w:r>
      <w:r>
        <w:rPr>
          <w:rFonts w:cs="Arial" w:ascii="Arial" w:hAnsi="Arial"/>
          <w:sz w:val="20"/>
          <w:szCs w:val="20"/>
          <w:lang w:val="en-US" w:eastAsia="en-US"/>
        </w:rPr>
        <w:t>. СТРОИТЕЛЬНЫЕ КОНСТРУКЦИИ И ИЗДЕЛ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3</w:t>
      </w:r>
      <w:r>
        <w:rPr>
          <w:rFonts w:cs="Arial" w:ascii="Arial" w:hAnsi="Arial"/>
          <w:sz w:val="20"/>
          <w:szCs w:val="20"/>
          <w:lang w:val="en-US" w:eastAsia="en-US"/>
        </w:rPr>
        <w:t>. МАТЕРИАЛЫ И ИЗДЕЛИЯ ДЛЯ САНИТАРНО-ТЕХНИЧЕСКИХ РАБО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4</w:t>
      </w:r>
      <w:r>
        <w:rPr>
          <w:rFonts w:cs="Arial" w:ascii="Arial" w:hAnsi="Arial"/>
          <w:sz w:val="20"/>
          <w:szCs w:val="20"/>
          <w:lang w:val="en-US" w:eastAsia="en-US"/>
        </w:rPr>
        <w:t>. БЕТОННЫЕ, ЖЕЛЕЗОБЕТОННЫЕ И КЕРАМИЧЕСКИЕ. НЕРУДНЫЕ МАТЕРИАЛЫ. ТОВАРНЫЕ БЕТОНЫ И РАСТВО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5</w:t>
      </w:r>
      <w:r>
        <w:rPr>
          <w:rFonts w:cs="Arial" w:ascii="Arial" w:hAnsi="Arial"/>
          <w:sz w:val="20"/>
          <w:szCs w:val="20"/>
          <w:lang w:val="en-US" w:eastAsia="en-US"/>
        </w:rPr>
        <w:t>. МАТЕРИАЛЫ, ИЗДЕЛИЯ И КОНСТРУКЦИИ ДЛЯ МОНТАЖНЫХ РАБОТ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3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стоящий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зработан в соответствии с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етодическими указания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разработке сборников (каталогов) сметных цен на материалы, изделия и конструкции и сборников сметных цен на перевозку грузов для строительства и капитального ремонта зданий и сооружений  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 Д С-81-2.99</w:t>
      </w:r>
      <w:r>
        <w:rPr>
          <w:rFonts w:cs="Arial" w:ascii="Arial" w:hAnsi="Arial"/>
          <w:sz w:val="20"/>
          <w:szCs w:val="20"/>
          <w:lang w:val="en-US" w:eastAsia="en-US"/>
        </w:rPr>
        <w:t>), утвержденными постановлением Госстроя России №80 от 17.12.1999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4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настоящег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а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>учитывают все расходы, связанные с доставкой материалов, изделий и конструкций до приобъектного склада строительства (отпускные цены с учетом погрузки в автотранспортное средство, наценки снабженческо-сбытовых организаций, расходы на тару, упаковку и реквизит, транспортные и заготовительско-складские расходы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5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настоящег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а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зработаны в уровне цен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 территориальных зон ценообразовани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1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севолож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Гатчи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ров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олтуш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оммунар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Мг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Никольское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радно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ертолов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Тосн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Шлиссельбург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2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олосов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олхов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ыборг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Ивангород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нгисепп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риш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узнечно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омоносовский райо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уг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Новая Ладог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римо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риозе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ветого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основый Бор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ясьстрой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3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Бокситого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одейное Пол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икалев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одпорожь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ланцы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Тихви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6.        </w:t>
      </w:r>
      <w:r>
        <w:rPr>
          <w:rFonts w:cs="Arial" w:ascii="Arial" w:hAnsi="Arial"/>
          <w:sz w:val="20"/>
          <w:szCs w:val="20"/>
          <w:lang w:val="en-US" w:eastAsia="en-US"/>
        </w:rPr>
        <w:t>Транспортные расходы по доставке материалов определены с учетом массы брутто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7.        </w:t>
      </w:r>
      <w:r>
        <w:rPr>
          <w:rFonts w:cs="Arial" w:ascii="Arial" w:hAnsi="Arial"/>
          <w:sz w:val="20"/>
          <w:szCs w:val="20"/>
          <w:lang w:val="en-US" w:eastAsia="en-US"/>
        </w:rPr>
        <w:t>Заготовительско-складские расходы приняты в процентах от стоимости материалов, в том числе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по строительным материалам, изделиям и конструкциям (за исключением металлоконструкций)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%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§        по металлическим строительным конструкциям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 0,75%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§        для оборудовани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 1,2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8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аталога сметных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водятся в рублях на принятый измеритель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без учета НДС и Налога с продаж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II.        СМЕТНЫЕ РАСЦЕНКИ НА ЭКСПЛУАТАЦИЮ СТРОИТЕЛЬНЫХ МАШИН, МЕХАНИЗМОВ  И СРЕДСТВ МАЛОЙ МЕХАНИЗ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1.        Сметные расценки на эксплуатацию строительных машин, механизмов и средств малой механизации разработаны в соответствии с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етодическими указания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разработке сметных норм и расценок на эксплуатацию строительных машин и автотранспортных средств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3.99)</w:t>
      </w:r>
      <w:r>
        <w:rPr>
          <w:rFonts w:cs="Arial" w:ascii="Arial" w:hAnsi="Arial"/>
          <w:sz w:val="20"/>
          <w:szCs w:val="20"/>
          <w:lang w:val="en-US" w:eastAsia="en-US"/>
        </w:rPr>
        <w:t>, утвержденными постановлением Госстроя России от 17.12.99 №81, для условий производства строительно-монтажных работ, соответствующих территориальному району (Ленинградская область) и предназначены для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единичных расценок на строительные, монтажные, специальные строительные и ремонтно-строительные работы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определения сметной стоимости строительства ресурсным методом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формирования стоимостных показателей (планово-расчетных цен) при осуществлении взаиморасчетов между генподрядными строительными организациями и подразделениями строймеханизации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сметных цен на перевозку грузов для строительства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сметных цен на строительные материалы, изделия и конструк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2.        Расценки </w:t>
      </w:r>
      <w:r>
        <w:rPr>
          <w:rFonts w:cs="Arial" w:ascii="Arial" w:hAnsi="Arial"/>
          <w:sz w:val="20"/>
          <w:szCs w:val="20"/>
          <w:lang w:val="en-US" w:eastAsia="en-US"/>
        </w:rPr>
        <w:t>разработаны в уровне цен по состоянию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на 01.01.2000 г. </w:t>
      </w:r>
      <w:r>
        <w:rPr>
          <w:rFonts w:cs="Arial" w:ascii="Arial" w:hAnsi="Arial"/>
          <w:sz w:val="20"/>
          <w:szCs w:val="20"/>
          <w:lang w:val="en-US" w:eastAsia="en-US"/>
        </w:rPr>
        <w:t>Пересчет в текущий уровень цен выполняется методом индексации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Сметные расценки предусматривают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прямые затраты. </w:t>
      </w:r>
      <w:r>
        <w:rPr>
          <w:rFonts w:cs="Arial" w:ascii="Arial" w:hAnsi="Arial"/>
          <w:sz w:val="20"/>
          <w:szCs w:val="20"/>
          <w:lang w:val="en-US" w:eastAsia="en-US"/>
        </w:rPr>
        <w:t>Накладные расходы и сметная прибыль должны учитыватьс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дополнительно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АЗАНИЯ К ПРИМЕНЕНИЮ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 Индексы изменения сметной стоимост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объектам (видам работ) нового строительства, реконструкции или капитального ремонта учитывают удорожание стоимости материалов, изделий и конструкций, вызванное отпуском цен на энергоносители, возрастанием тарифов на железнодорожные и автомобильные перевозки, увеличением стоимости эксплуатации машин и механизмов, ростом заработной плат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1. Индексы "На весь комплекс работ"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1.1-1.5, 2.5) применяются к пол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1984 г</w:t>
      </w:r>
      <w:r>
        <w:rPr>
          <w:rFonts w:cs="Arial" w:ascii="Arial" w:hAnsi="Arial"/>
          <w:sz w:val="20"/>
          <w:szCs w:val="20"/>
          <w:lang w:val="en-US" w:eastAsia="en-US"/>
        </w:rPr>
        <w:t>. с учетом накладных расходов и плановых накоплений в размерах, применяемых для определения стоимости СМР в ценах 1984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2. Индексы "На весь комплекс работ"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3.1.1, 3.2.1, 3.3.1, 3.4.1, 3.5.1-3.5.9, 3.5.11, 3.5.12, 3.5.13, 3.5.14, 3.5.15) применяются к полной смет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 учетом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3. Индексы "На весь комплекс работ"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4.2, 4.3, 4.4, 4.5.1, 4.5.2, 4.5.3, 4.5.4) применяются к полной смет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 учетом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1. Индексы "По элементам затрат" (графы 4,5,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1.1-1.5, 2.5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01.01.1984 г., </w:t>
      </w:r>
      <w:r>
        <w:rPr>
          <w:rFonts w:cs="Arial" w:ascii="Arial" w:hAnsi="Arial"/>
          <w:sz w:val="20"/>
          <w:szCs w:val="20"/>
          <w:lang w:val="en-US" w:eastAsia="en-US"/>
        </w:rPr>
        <w:t>рассчитанной в базе 1984 г., с последующим начислением на полученную стоимость СМР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2. Индексы "По элементам затрат" (графы 4,5,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3.1.1, 3.2.1, 3.3.1, 3.4.1, 3.5.1-3.5.9, 3.5.11, 3.5.12, 3.5.13, 3.5.14, 3.5.15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, рассчитанной ресурсным методом на основ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ерриториальных единичных расценок по Ленинградской област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ЕР-ЛО-2001, ТЕРм-ЛО-2001, ТЕРр-ЛО-2001, ТЕРп-ЛО-2001), с последующим начислением на полученную стоимость СМР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3. Индексы "По элементам затрат" (графы 4, 5, 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4.2, 4.3, 4.4, 4.5.1, 4.5.2, 4.5.3, 4.5.4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</w:t>
      </w:r>
      <w:r>
        <w:rPr>
          <w:rFonts w:cs="Arial" w:ascii="Arial" w:hAnsi="Arial"/>
          <w:sz w:val="20"/>
          <w:szCs w:val="20"/>
          <w:lang w:val="en-US" w:eastAsia="en-US"/>
        </w:rPr>
        <w:t>., рассчитанной ресурсным методом на основе Федеральных единичных расценок (ФЕР-2001, ФЕРм-2001, ФЕРр-2001, ФЕРп-2001), с последующим начислением на полученную стоимость СМР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4. Индекс к оплате труда рабочих </w:t>
      </w:r>
      <w:r>
        <w:rPr>
          <w:rFonts w:cs="Arial" w:ascii="Arial" w:hAnsi="Arial"/>
          <w:sz w:val="20"/>
          <w:szCs w:val="20"/>
          <w:lang w:val="en-US" w:eastAsia="en-US"/>
        </w:rPr>
        <w:t>учитывает выплаты в составе Фонда оплаты труда (дополнительные отпуска, выслугу лет, аккордную оплату труда, дополнительную заработную плату), которые дополнительно не учитываютс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 Накладные расход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текущем уровне цен исчисляются от фонда оплаты труда в составе прямых затрат по нормативам, рекомендованных Госстроем России для применени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с 12.01.2004 г. в "Методических указаниях по определению величины накладных расходов в строительстве" МДС 81-33.2004 (постановление Госстроя России №6 от 12.01.2004 г.), которые разработаны взаме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"Методических указаний по определению величины накладных расходов в строительстве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4.99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остановление Госстроя России №76 от 17.12.1999 г.). А также согласно Письму Федерального агентства по строительству и ЖК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"О порядке применения нормативов накладных расходов в строительстве"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№ЮТ-260/06 от 31.01.2004 г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1. Накладные расход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своему функциональному назначению и масштабу применения подразделяются на следующие вид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рупненны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ормативы по основным видам строительства (приложение №3 "Методических указаний…"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троительных и монтажных работ (приложение №4 "Методических указаний…"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ы по видам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бот (приложение №5 "Методических указаний…"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ы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ормы для конкретной строительно-монтажной или ремонтно-строительной организа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2. Величина накладных расходо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яется в локальных сметах (сметных расчетах) в текущем уровне цен (базисном уровне цен с 01.01.01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использовани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рупненных нормативо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кладных расходов по видам строительства начисление накладных расходов производится в конце сметы (расчета) за итогом прямых затра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Начисление нормативов накладных расход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троительных, монтажных и ремонтно-строительных работ производится на комплексы работ, определяемых в соответствии с наименованием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борников ГЭСН-2001, ГЭСНм-2001 и ГЭСНр-200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3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При составлении сметной документации на строительство объектов, когд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еизвестна субподрядная организаци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ыполняющая отдельные виды строительных работ, рекомендуется сметную стоимость таких работ определять с применением нормы накладных расходов дл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енеральной подрядной организаци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При расчетах генподрядчика с субподрядчиком з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ыполненные работ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меняется норма накладных расход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убподрядчика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800000"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4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Для определения стоимости строительных работ, выполняемы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ыми предпринимателями (физическими лица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) по договорам бытового или строительного подряда, величину накладных расходов рекомендуется рассчитывать на основ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ой норм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утем калькулирования по статьям затрат, принимая для расчета только те статьи затрат и расходов, которые соответствуют фактическим условиям выполнения работ по бытовому или строительному подряду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5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 определении сметной стоимости строительства и расчетах за выполненные работы для индивидуальных предпринимателей и организаций, использующи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прощенную систему налогообложения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еобходим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сключат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из расчета индивидуальной нормы накладных расходов затраты, связанные с уплатой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диного социального налог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ЕСН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использовании организациями в локальных сметах укрупненных нормативов накладных расходов по видам строительства или по видам строительных, монтажных и ремонтно-строительных работ к указанным нормативам применяе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7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6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ормативы накладных расходов на работ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капитальному ремонту производственных зданий и сооружений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ыполняемые подрядными организациями, принимаются в размерах, установленных для строительных раб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9 не применяется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7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еличина накладных расходов на строительные (ремонтно-строительные) работы, осуществляемы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хозяйственным способом</w:t>
      </w:r>
      <w:r>
        <w:rPr>
          <w:rFonts w:cs="Arial" w:ascii="Arial" w:hAnsi="Arial"/>
          <w:sz w:val="20"/>
          <w:szCs w:val="20"/>
          <w:lang w:val="en-US" w:eastAsia="en-US"/>
        </w:rPr>
        <w:t>, определяется по индивидуальной норм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использовании в сметах нормативов накладных расходов по видам строительства или видам работ необходимо применять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6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5.8. </w:t>
      </w:r>
      <w:r>
        <w:rPr>
          <w:rFonts w:cs="Arial" w:ascii="Arial" w:hAnsi="Arial"/>
          <w:sz w:val="20"/>
          <w:szCs w:val="20"/>
          <w:lang w:val="en-US" w:eastAsia="en-US"/>
        </w:rPr>
        <w:t>При определении сметной стоимости материалов, полуфабрикатов, а также металлических и трубопроводных заготовок, изготовляемых в построечных условиях, накладные расходы начисляются по индивидуальной норме или в размере 66% к фонду оплаты труда рабочих (строителей и механизаторов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Указанный порядок применяется и при расчетах за выполненные работы между заказчиком и подрядчико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9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связ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 изменением налоговой ставк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а также увеличения размера налоговой базы, при которой применяется максимальная ставк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СН (26%)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нормативам накладных расходов по приложениям 3, 4, 5 к МДС 81-33.2004 и по таблице 1, следует применять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94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за исключением организаций, использующи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прощённую систем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логообложения, для которых порядок применения накладных расходов приведён в п. 4.5 МДС 81-33.2004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 Сметная прибыл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текущем уровне цен исчисляется от фонда оплаты труда по нормативам, указанным Госстроем России для применения с 01.03.2001 г. в "Методических указаниях по определению величины сметной прибыли в строительстве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25.2001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остановление Госстроя России №15 от 28.02.2001 г.). А также согласно Письму Федерального агентства по строительству и ЖКХ "О порядке применения нормативов сметной прибыли в строительстве"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№АП-5536/06 от 18.11.2004 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). Указанные норматив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бязательн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для объектов, финансируемых из бюджетных средств всех уровней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1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метная прибыль определяется с использованием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Общеотраслевых </w:t>
      </w:r>
      <w:r>
        <w:rPr>
          <w:rFonts w:cs="Arial" w:ascii="Arial" w:hAnsi="Arial"/>
          <w:sz w:val="20"/>
          <w:szCs w:val="20"/>
          <w:lang w:val="en-US" w:eastAsia="en-US"/>
        </w:rPr>
        <w:t>нормативов, устанавливаемых для всех исполнителей раб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определении сметной стоимо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троительно-монтаж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бщеотраслевой норматив сметной прибыли составляе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5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величине средств на оплату труда рабочих (строителей и механизаторов) и используются для выполнения общеэкономических расчетов в инвестиционной сфе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Общеотраслевой норматив сметной прибыли в составе сметной стоимо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оставляе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0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величине средств на оплату труда рабочих (строителей и механизаторов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троительных, монтажных, пусконаладоч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риложение №1 Письмо №АП-5536/06 от 18.11.2004 г Федерального агентства по строительству и ЖКХ "О порядке применения нормативов сметной прибыли в строительстве" (Приложение №3 к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25.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"Методическим указаниям…"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риложение №2 Письмо №АП-5536/06 от 18.11.2004 г Федерального агентства по строительству и ЖКХ "О порядке применения нормативов сметной прибыли в строительстве" (Приложение №4 к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25.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"Методическим указаниям…"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Индивидуальной </w:t>
      </w:r>
      <w:r>
        <w:rPr>
          <w:rFonts w:cs="Arial" w:ascii="Arial" w:hAnsi="Arial"/>
          <w:sz w:val="20"/>
          <w:szCs w:val="20"/>
          <w:lang w:val="en-US" w:eastAsia="en-US"/>
        </w:rPr>
        <w:t>нормы, разрабатываемой (в отдельных случаях) для конкретной подрядной организа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7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змер средств, предназначенных для возведени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титульных временных зданий и сооружений  </w:t>
      </w:r>
      <w:r>
        <w:rPr>
          <w:rFonts w:cs="Arial" w:ascii="Arial" w:hAnsi="Arial"/>
          <w:sz w:val="20"/>
          <w:szCs w:val="20"/>
          <w:lang w:val="en-US" w:eastAsia="en-US"/>
        </w:rPr>
        <w:t>определяется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по "Сборнику сметных норм затрат на строительство временных зданий и сооружений при производстве строительных работ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 81-05-01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веденному в действие с 15.05.2001 г (постановление Госстроя России №45 от 07.05.2001 г.) и "Сборнику сметных норм затрат на строительство временных зданий и сооружений при производстве ремонтно-строительных работ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р 81-05-01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остановление Госстроя России №46 от 07.05.2001 г.), в процентах от сметной стоимости строительных и монтажных работ по итогам глав 1-7 сводного сметного расчета стоимости строительства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по расчету, основанному на данных ПОС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Одновременное использование указанных способ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е допускается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8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Затраты н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дорожание работ, выполняемых в зимнее врем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яются по "Сборнику сметных норм дополнительных затрат при производстве СМР в зимнее время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 81-05-02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веденному в действие с 01.06.2001 г (постановление Госстроя России №62 от 19.06.2001 г.) и "Сборнику сметных норм дополнительных затрат при производстве ремонтно-строительных работ в зимнее время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р 81-05-02-2001</w:t>
      </w:r>
      <w:r>
        <w:rPr>
          <w:rFonts w:cs="Arial" w:ascii="Arial" w:hAnsi="Arial"/>
          <w:sz w:val="20"/>
          <w:szCs w:val="20"/>
          <w:lang w:val="en-US" w:eastAsia="en-US"/>
        </w:rPr>
        <w:t>, введенному в действие с 01.06.2001 г (постановление Госстроя России №61 от 19.06.2001 г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9. Прочие работы и затраты</w:t>
      </w:r>
      <w:r>
        <w:rPr>
          <w:rFonts w:cs="Arial" w:ascii="Arial" w:hAnsi="Arial"/>
          <w:sz w:val="20"/>
          <w:szCs w:val="20"/>
          <w:lang w:val="en-US" w:eastAsia="en-US"/>
        </w:rPr>
        <w:t>, включаемые в главу 9 сводного сметного расчета "Прочие работы и затраты", определяются на основании данных ПОС и на основании фактических затрат, подтвержденных бухгалтерской отчетностью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10. Резерв средств на непредвиденные работы и затраты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пределяется от итога глав 1-12 ССР в размере не боле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для объектов социальной сферы и не боле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для объектов производ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1. Налог на пользователей автомобильных доро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Ленинградской области, учитывающийся дополнительно в размере 1% от реализации продукции (работ, услуг)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тменен с 01.01.2003 г</w:t>
      </w:r>
      <w:r>
        <w:rPr>
          <w:rFonts w:cs="Arial" w:ascii="Arial" w:hAnsi="Arial"/>
          <w:sz w:val="20"/>
          <w:szCs w:val="20"/>
          <w:lang w:val="en-US" w:eastAsia="en-US"/>
        </w:rPr>
        <w:t>., согласно ФЗ РФ "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" от 24.07.2002 г. №110-ФЗ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2. Действие льготы по освобождению от налогов на добавленную стоимост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бот по строительству жилых домов, произведенных с привлечением фондов бюджетов всех уровней и целевых внебюджетных фондов утратило силу с 1 января 2002 года, согласно ФЗ РФ "О введении в действие второй части Налогового кодекса РФ" от 05.08.2000 г №118-ФЗ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13. С 01.01.2004 г. ставка налога на добавленную стоимость применяется в размере  18 %, </w:t>
      </w:r>
      <w:r>
        <w:rPr>
          <w:rFonts w:cs="Arial" w:ascii="Arial" w:hAnsi="Arial"/>
          <w:sz w:val="20"/>
          <w:szCs w:val="20"/>
          <w:lang w:val="en-US" w:eastAsia="en-US"/>
        </w:rPr>
        <w:t>согласно ФЗ РФ "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некоторых законодательных актов (положений законодательных актов) Российской Федерации" от 07.07.2003 г. №117-ФЗ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4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 определении сметной стоимости работ, выполняемых организациями,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аботающими по упрощенной системе налогообложения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ледует руководствоваться Письмом Госстроя России "О порядке определения сметной стоимости работ, выполняемых организациями, работающими по упрощенной системе налогообложения" о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03.10.2003 г. №НЗ-6292/10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Е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Ошибка! Закладка не определена.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34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19.05. 2010        №148</w:t>
            </w:r>
          </w:p>
        </w:tc>
        <w:tc>
          <w:tcPr>
            <w:tcW w:w="53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МАЯ 2010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.        Индексы изменения сметной стоимости строительства при новом строительстве и реконструкции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2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2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Индексы изменения сметной стоимости строительства при строительстве инженерных и тепловых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3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4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5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5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6.        Индексы изменения сметной стоимости строительства по объектам адресного сопровождения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2.5</w:t>
      </w:r>
      <w:r>
        <w:rPr>
          <w:rFonts w:cs="Arial" w:ascii="Arial" w:hAnsi="Arial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к сметной стоимости строительств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базовых ценах 1984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20"/>
        <w:gridCol w:w="1154"/>
        <w:gridCol w:w="1170"/>
        <w:gridCol w:w="1154"/>
        <w:gridCol w:w="1420"/>
      </w:tblGrid>
      <w:tr>
        <w:trPr>
          <w:trHeight w:val="27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Приложение к письму РЦЦС по ЛО №148 от 19.05.2010 г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9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. УСРЕДНЕННЫЕ ИНДЕКСЫ К ПОЛНОЙ СТОИМОСТИ </w:t>
            </w:r>
          </w:p>
        </w:tc>
      </w:tr>
      <w:tr>
        <w:trPr>
          <w:trHeight w:val="315" w:hRule="atLeast"/>
        </w:trPr>
        <w:tc>
          <w:tcPr>
            <w:tcW w:w="939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1984 г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91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1.ИНДЕКСЫ ИЗМЕНЕНИЯ СМЕТНОЙ СТОИМОСТИ СТРОИТЕЛЬСТВА</w:t>
            </w:r>
          </w:p>
        </w:tc>
      </w:tr>
      <w:tr>
        <w:trPr>
          <w:trHeight w:val="28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4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НОВОМ СТРОИТЕЛЬСТВЕ И РЕКОНСТРУКЦИИ</w:t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4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2010 г. на территории Ленинградской области</w:t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49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42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55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22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29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Жилые дома 121 серии (ГДСК)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55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09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 кв. 9 этажный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99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99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57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80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57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64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24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64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26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28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46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61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44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24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Жилые дома 90 серии (КДСК)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29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55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36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77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01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01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73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55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98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58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хозпостройками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64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82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33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41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оцилиндрованных бревен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03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5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54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91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54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81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30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56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79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84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33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24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01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46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77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39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73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76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88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50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96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35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ДУ  (панельные)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02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82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10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81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13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45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23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25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55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78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01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74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49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20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20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78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17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30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38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73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72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34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2.01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42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29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56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18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26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01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97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55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96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18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57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25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33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06"/>
        <w:gridCol w:w="4064"/>
        <w:gridCol w:w="646"/>
        <w:gridCol w:w="628"/>
        <w:gridCol w:w="676"/>
        <w:gridCol w:w="554"/>
        <w:gridCol w:w="572"/>
        <w:gridCol w:w="494"/>
        <w:gridCol w:w="914"/>
        <w:gridCol w:w="1276"/>
        <w:gridCol w:w="8"/>
      </w:tblGrid>
      <w:tr>
        <w:trPr>
          <w:trHeight w:val="300" w:hRule="atLeast"/>
        </w:trPr>
        <w:tc>
          <w:tcPr>
            <w:tcW w:w="5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24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2.ИНДЕКСЫ ИЗМЕНЕНИЯ СМЕТНОЙ СТОИМОСТИ СТРОИТЕЛЬСТВА</w:t>
            </w:r>
          </w:p>
        </w:tc>
        <w:tc>
          <w:tcPr>
            <w:tcW w:w="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3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56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2010 г. на территории Ленинградской области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64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2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5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24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84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20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99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80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75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98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83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разделу: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4.51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43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9.52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49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55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21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3.55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89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3.93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74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04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55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18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87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99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21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67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24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21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20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83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18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56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61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58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7.09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76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57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01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03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93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64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34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81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52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08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78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02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06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12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линокрома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30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56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11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50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изопласта ЭКП-5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59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16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12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23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ровли из асбестоцементных 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62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93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93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46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98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36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04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68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34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45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98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43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72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7.25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01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76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13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06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89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69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94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25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91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98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27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2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6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99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83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92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6.24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71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17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29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8.50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62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3.02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06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5.96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75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2.80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.20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30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3.28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09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3.33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59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9.33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80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19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6.20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84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38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4.13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61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87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79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73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9.79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22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86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82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09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27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5.35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59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4.11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64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72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99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91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89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6.20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11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9.72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4.83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68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70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08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47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18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40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23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93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37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08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16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23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19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41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82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8.66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98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69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36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73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95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63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36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1.84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09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59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1.27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12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ведочно-эксплуатационная 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00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33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важина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50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15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10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77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44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69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12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91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86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93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07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85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убопроводов для наружных сетей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74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46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онтаж систем сигнализации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15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46</w:t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пусконаладочными работами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6.68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50</w:t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6.38</w:t>
            </w:r>
          </w:p>
        </w:tc>
        <w:tc>
          <w:tcPr>
            <w:tcW w:w="12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21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5.33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21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938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54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54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2010 г. на территории Ленинградской области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29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3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659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24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79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92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29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33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75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41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27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97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90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32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88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08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21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63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27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63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45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 труб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38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95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00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88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оцементных  труб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46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00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88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50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чугунных труб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22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79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16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47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керамических труб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01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59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98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62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асбоцементных труб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88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39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19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01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98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55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01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60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37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19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газопровода 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39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67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четом контроля сварных стыков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88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25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газопровода 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43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61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25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30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46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28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78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71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ВЛ-10 кв на ж/б опорах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10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46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18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66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ая линия 10 кВ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19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32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98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28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41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17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1.58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18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стем сигнализации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23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.73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усконаладочными работами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89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.92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дорожек и тротуаров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25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06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46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61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9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20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02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02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12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9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 верхнего покрытия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76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18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обильных дорог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7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79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9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 дорожных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6.77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56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казателей и знаков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7.59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16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и реконструкция мостов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46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89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76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79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35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61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21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76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15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36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58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18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овзрывные работы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90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03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9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82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5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4.31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9.29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7724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62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67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продольного дренажа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77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85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45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87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 продольным дренажом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85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75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92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54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продольного дренажа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47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26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30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93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родольным дренажом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63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6.00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99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70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дренажа в футлярах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9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65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78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00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дренажом в футлярах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98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74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ж/б  камер 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2.99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0.67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1.33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2.19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тальных задвижек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31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69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камерах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83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95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чугунных задвижек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87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72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камерах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05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63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81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ильфонных</w:t>
            </w:r>
          </w:p>
        </w:tc>
        <w:tc>
          <w:tcPr>
            <w:tcW w:w="13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24</w:t>
            </w:r>
          </w:p>
        </w:tc>
        <w:tc>
          <w:tcPr>
            <w:tcW w:w="1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79</w:t>
            </w:r>
          </w:p>
        </w:tc>
        <w:tc>
          <w:tcPr>
            <w:tcW w:w="14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8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мпенсаторов</w:t>
            </w:r>
          </w:p>
        </w:tc>
        <w:tc>
          <w:tcPr>
            <w:tcW w:w="130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7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09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2430"/>
        <w:gridCol w:w="1034"/>
        <w:gridCol w:w="1126"/>
        <w:gridCol w:w="1064"/>
        <w:gridCol w:w="1028"/>
      </w:tblGrid>
      <w:tr>
        <w:trPr>
          <w:trHeight w:val="300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68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5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5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0 г. на территории Ленинградской области</w:t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11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4</w:t>
            </w:r>
          </w:p>
        </w:tc>
      </w:tr>
      <w:tr>
        <w:trPr>
          <w:trHeight w:val="165" w:hRule="atLeast"/>
        </w:trPr>
        <w:tc>
          <w:tcPr>
            <w:tcW w:w="26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300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1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5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6.7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8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8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2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8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9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3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2.7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1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2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2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7.5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9.1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6.0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8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9.4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8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4.7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0.1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6.3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1.5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2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51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1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4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1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6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4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8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1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3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6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2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ожарными гидрантам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1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9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5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1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задвижкам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1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2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7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1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0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2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51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4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9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3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3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9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2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2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2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9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6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задвижкам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4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4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7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1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0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2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72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8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6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6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6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3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9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2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5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9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8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6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4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6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4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8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8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8.2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9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2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1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0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6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3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7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9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9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2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8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6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6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4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6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4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9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8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7.2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9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2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8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6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5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4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4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8.9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8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8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4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6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4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6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4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8.0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9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7.2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1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2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8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7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0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4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8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0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6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4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6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4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9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8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7.2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9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2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8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7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5.7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0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6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2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2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3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6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4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6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4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9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8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7.2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9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2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7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7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4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0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5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1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8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4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6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4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6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4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9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8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7.2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9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33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2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9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4.9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4.7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5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3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2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5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9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1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3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8.4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1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7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9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3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7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1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72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0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9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2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0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9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3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9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6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833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8.9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02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4.7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5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1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0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1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8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93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3.3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8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8.1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4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0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4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8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0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93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0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9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8.3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4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8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3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2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4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727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*2,6*2м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5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6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4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6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*2,6*2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4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8.4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2.9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1.3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61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еплоизоляционные работы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0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сетях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8.8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1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470"/>
        <w:gridCol w:w="1124"/>
        <w:gridCol w:w="1124"/>
        <w:gridCol w:w="1156"/>
        <w:gridCol w:w="1162"/>
      </w:tblGrid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36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8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9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5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7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4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0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разделу: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 перегородк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5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3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6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6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7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2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8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7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2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7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1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5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6.6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62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7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5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3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1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6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2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7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5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7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2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4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8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7.2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9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4.5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5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камер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2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1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7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1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ое хозяйство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0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2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1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2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5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9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5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3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антехнические  работы  внутренние ВК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3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9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6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0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0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1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7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снабжение калориферо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1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9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6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82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7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1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9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3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2.0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3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4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механическое оборудова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9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5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7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1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лок сетевых насосо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7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8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6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8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рубопроводы и 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1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9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убопроводная арматур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9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5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Газотрубопровод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7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1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0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7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П и А общекотельно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0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орудования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2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12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2.2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.0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8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1.9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Дымовая труба со стальным стволом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0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3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3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3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6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7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4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0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4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5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7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5.9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79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4.8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5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6.5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6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3.6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7.2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1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5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2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3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6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5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3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4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7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3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8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7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2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5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0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6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8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8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8.0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2.6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2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0.3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9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7.6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9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3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3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0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9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6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8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7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4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2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29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7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9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4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0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3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3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9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6.0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1.0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9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69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9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6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7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09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3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9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8.7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6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7.5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8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6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5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7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2.3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5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9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 электроосвещ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1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1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6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0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5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0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9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6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ЪЕКТЫ С ЯДЕРНЫМИ РЕАКТОРАМ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рубопроводов из 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42.5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ржавеющей стал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04.1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рубопроводов из 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2.5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глеродистой стал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33.3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ОБЪЕКТЫ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0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9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1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2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9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8.5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7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6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9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8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62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4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4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3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5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7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9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4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6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гипсокартонны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4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6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деревянном каркас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4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22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9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2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5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9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0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8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1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4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0.5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3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6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1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2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7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4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8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0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0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из плиток ПХ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7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7.2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4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7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4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6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22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4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8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9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2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3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5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антехнически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2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5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6.3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8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7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0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3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8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8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7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5.1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9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5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4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1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8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5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8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82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3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9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4.5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9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трубопроводо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6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5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4.2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2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4.3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9.2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500"/>
        <w:gridCol w:w="1170"/>
        <w:gridCol w:w="1124"/>
        <w:gridCol w:w="826"/>
        <w:gridCol w:w="1178"/>
      </w:tblGrid>
      <w:tr>
        <w:trPr>
          <w:trHeight w:val="315" w:hRule="atLeast"/>
        </w:trPr>
        <w:tc>
          <w:tcPr>
            <w:tcW w:w="927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ДЕЛ II. ИНДЕКСЫ ПО ОБЪЕКТАМ АДРЕСНОГО СОПРОВОЖДЕНИЯ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9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.5.ИНДЕКСЫ ИЗМЕНЕНИЯ СМЕТНОЙ СТОИМОСТИ СТРОИТЕЛЬСТВА</w:t>
            </w:r>
          </w:p>
        </w:tc>
      </w:tr>
      <w:tr>
        <w:trPr>
          <w:trHeight w:val="28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2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НОВОМ СТРОИТЕЛЬСТВЕ И РЕКОНСТРУКЦИИ ЗДАНИЙ </w:t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9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2010 г. на территории Ленинградской области</w:t>
            </w:r>
          </w:p>
        </w:tc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2.5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ДОМ СЕРИЯ 121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ж/б изделий, в т.ч.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, герметизация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9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82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8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63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мягкой кровли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7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2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47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олярно-плотничные работы, в т.ч. ДСП,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, двери, утепление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6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82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чных клеток и тамбуров,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7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8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бяные и стекольные работы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и внутренние отделочные работы,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6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штукатурные работы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48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лов из линолеума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4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0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94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антехнические  работы  внутренние, в т.ч.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, водоснабжение,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7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2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, водостоки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4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05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центр и насосные станции подкачки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7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08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37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5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7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3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09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 без электроплит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7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9.2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1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6.29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лаботочные работы, в т.ч. телефонизация,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5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, эфирное телевидение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8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11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лифтов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6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6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5.5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28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5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6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28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  работы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2.7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2.7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Е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Ошибка! Закладка не определена.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34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19.05. 2010        №149</w:t>
            </w:r>
          </w:p>
        </w:tc>
        <w:tc>
          <w:tcPr>
            <w:tcW w:w="53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МАЯ 2010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1.        Индексы изменения сметной стоимости строительства при новом строительстве и реконструкции зданий и сооружений на территории Ленинградской обла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(таблица №3.1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2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2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Индексы изменения сметной стоимости строительства при строительстве инженерных 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3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4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4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5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ы №3.5.1, №3.5.2, №3.5.3, №3.5.4, №3.5.5, №3.5.6, №3.5.7, №3.5.8, №3.5.9, №3.5.11, №3.5.12, №3.5.13, №3.5.14, №3.5.15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 сметной стоимости строительства на 01.01.2000 г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енной на основе новых Территориальных единичных расценок Ленинградской области (ТЕР-2001-ЛО, ТЕРр-2001-ЛО, ТЕРм-2001-ЛО, ТЕРп-2001-ЛО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30"/>
        <w:gridCol w:w="1140"/>
        <w:gridCol w:w="1154"/>
        <w:gridCol w:w="1124"/>
        <w:gridCol w:w="1420"/>
      </w:tblGrid>
      <w:tr>
        <w:trPr>
          <w:trHeight w:val="27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Приложение к письму РЦЦС по ЛО №149 от 19.05.2010 г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24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II. УСРЕДНЕННЫЕ ИНДЕКСЫ К ПОЛНОЙ СТОИМОСТИ </w:t>
            </w:r>
          </w:p>
        </w:tc>
      </w:tr>
      <w:tr>
        <w:trPr>
          <w:trHeight w:val="300" w:hRule="atLeast"/>
        </w:trPr>
        <w:tc>
          <w:tcPr>
            <w:tcW w:w="924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на 01.01.2000 г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6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1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2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НОВОМ СТРОИТЕЛЬСТВЕ И РЕКОНСТРУКЦИИ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2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2010 г. на территории Ленинградской области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40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1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Жилые дома 121 серии (ГДСК)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 кв. 9 этажны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Жилые дома 90 серии (КДСК)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хозпостройками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оцилиндрованных бревен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тский сад панельный на 140 мест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00"/>
        <w:gridCol w:w="1184"/>
        <w:gridCol w:w="1110"/>
        <w:gridCol w:w="1096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6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2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2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85" w:hRule="atLeast"/>
        </w:trPr>
        <w:tc>
          <w:tcPr>
            <w:tcW w:w="776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НО-СТРОИТЕЛЬНЫЕ РАБОТЫ ПО ВИДАМ РАБОТ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ов (изопласт, линокром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0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6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9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о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4500"/>
        <w:gridCol w:w="1138"/>
        <w:gridCol w:w="1126"/>
        <w:gridCol w:w="1080"/>
        <w:gridCol w:w="1312"/>
      </w:tblGrid>
      <w:tr>
        <w:trPr>
          <w:trHeight w:val="300" w:hRule="atLeast"/>
        </w:trPr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5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3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6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СЕТ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84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0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3.1</w:t>
            </w:r>
          </w:p>
        </w:tc>
      </w:tr>
      <w:tr>
        <w:trPr>
          <w:trHeight w:val="165" w:hRule="atLeast"/>
        </w:trPr>
        <w:tc>
          <w:tcPr>
            <w:tcW w:w="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0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естоцемент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чугун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керамически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асбестоцемент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конструкция магистральных авто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асфальтобетонным покрыти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иление автодорог с асфальтобетонным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крытием для провоза тяжеловесных грузов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 покрытия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ое освещение авто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дорожных указателей, знаков 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метка проезжей части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ение разведочно-эксплуатационно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важины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85" w:hRule="atLeast"/>
        </w:trPr>
        <w:tc>
          <w:tcPr>
            <w:tcW w:w="836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без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с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без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без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с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амер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2340"/>
        <w:gridCol w:w="1036"/>
        <w:gridCol w:w="1124"/>
        <w:gridCol w:w="1066"/>
        <w:gridCol w:w="1026"/>
      </w:tblGrid>
      <w:tr>
        <w:trPr>
          <w:trHeight w:val="300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59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4.1.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56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56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72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4.1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7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0</w:t>
            </w:r>
          </w:p>
        </w:tc>
      </w:tr>
      <w:tr>
        <w:trPr>
          <w:trHeight w:val="285" w:hRule="atLeast"/>
        </w:trPr>
        <w:tc>
          <w:tcPr>
            <w:tcW w:w="57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70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57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40" w:hRule="atLeast"/>
        </w:trPr>
        <w:tc>
          <w:tcPr>
            <w:tcW w:w="67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70" w:hRule="atLeast"/>
        </w:trPr>
        <w:tc>
          <w:tcPr>
            <w:tcW w:w="788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88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1</w:t>
            </w:r>
          </w:p>
        </w:tc>
      </w:tr>
      <w:tr>
        <w:trPr>
          <w:trHeight w:val="270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70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788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88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88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88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7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7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7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360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788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85" w:hRule="atLeast"/>
        </w:trPr>
        <w:tc>
          <w:tcPr>
            <w:tcW w:w="788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300" w:hRule="atLeast"/>
        </w:trPr>
        <w:tc>
          <w:tcPr>
            <w:tcW w:w="895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85" w:hRule="atLeast"/>
        </w:trPr>
        <w:tc>
          <w:tcPr>
            <w:tcW w:w="788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300" w:hRule="atLeast"/>
        </w:trPr>
        <w:tc>
          <w:tcPr>
            <w:tcW w:w="99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300" w:hRule="atLeast"/>
        </w:trPr>
        <w:tc>
          <w:tcPr>
            <w:tcW w:w="99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5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70" w:hRule="atLeast"/>
        </w:trPr>
        <w:tc>
          <w:tcPr>
            <w:tcW w:w="788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7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85" w:hRule="atLeast"/>
        </w:trPr>
        <w:tc>
          <w:tcPr>
            <w:tcW w:w="67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вых сетях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6"/>
        <w:gridCol w:w="3900"/>
        <w:gridCol w:w="510"/>
        <w:gridCol w:w="1034"/>
        <w:gridCol w:w="90"/>
        <w:gridCol w:w="1108"/>
        <w:gridCol w:w="90"/>
        <w:gridCol w:w="992"/>
        <w:gridCol w:w="450"/>
        <w:gridCol w:w="1394"/>
        <w:gridCol w:w="8"/>
      </w:tblGrid>
      <w:tr>
        <w:trPr>
          <w:trHeight w:val="30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76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76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174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9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</w:t>
            </w:r>
          </w:p>
        </w:tc>
      </w:tr>
      <w:tr>
        <w:trPr>
          <w:trHeight w:val="165" w:hRule="atLeast"/>
        </w:trPr>
        <w:tc>
          <w:tcPr>
            <w:tcW w:w="4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9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0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6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1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сборного 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31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1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35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76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1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6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7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9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300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3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3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9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4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5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4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1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84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2.ИНДЕКСЫ ИЗМЕНЕНИЯ СМЕТНОЙ СТОИМОСТИ СТРОИТЕЛЬСТВА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584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0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2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ЖИЛОЙ ДОМ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ка под полы 1 этажа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емы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9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1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жарные приямки 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ладка проемов в цокольном этаже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цокольном этаже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ИТП,водомерном узле,кабельной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 в цокольный этаж 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ягкая кровля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мпеля и козырьки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9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6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умопоглащение встроенных инженерных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мещений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балконов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6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3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апаны инфильтрации  воздуха</w:t>
            </w:r>
          </w:p>
        </w:tc>
        <w:tc>
          <w:tcPr>
            <w:tcW w:w="11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00"/>
        <w:gridCol w:w="1184"/>
        <w:gridCol w:w="1110"/>
        <w:gridCol w:w="1080"/>
        <w:gridCol w:w="1388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6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6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3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КОНСТРУКЦИЯ СИСТЕМ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СНАБЖЕНИЯ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ЛОК МОДУЛЬНАЯ КОТЕЛЬНАЯ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механизированно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вручную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е под 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ва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я под 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блок-модульной котельной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ымовой труб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5146"/>
        <w:gridCol w:w="1094"/>
        <w:gridCol w:w="1108"/>
        <w:gridCol w:w="1082"/>
        <w:gridCol w:w="128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71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71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3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6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4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5-ЭТАЖНЫЙ ЖИЛОЙ ДОМ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ЗАО "КИРИШСКИЙ ДСК"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Земляные работы </w:t>
            </w:r>
          </w:p>
        </w:tc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ы в техподполье,световые прямк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технопольем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1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и перегородки </w:t>
            </w:r>
          </w:p>
        </w:tc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е ж/б элементы чердака и покрыт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е элементы лоджий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1" (входы 1 этажа)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2"(сквозной проход)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ПС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лоджий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оконструкци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изация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сток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вязка коллектор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5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5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00"/>
        <w:gridCol w:w="1184"/>
        <w:gridCol w:w="1110"/>
        <w:gridCol w:w="1080"/>
        <w:gridCol w:w="1388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6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6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5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ДЕТСКИЙ САД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ямки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в подвал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I этажа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ограждения вход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зырьки вход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тепление чердачного перекрыт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провод противопожарны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водоснабжением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теплоснабжением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лориферо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рабо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ые рабо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рабо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о-пожарная сигнализ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из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д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2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5370"/>
        <w:gridCol w:w="1034"/>
        <w:gridCol w:w="1110"/>
        <w:gridCol w:w="1080"/>
        <w:gridCol w:w="122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1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6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1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6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ФИЗКУЛЬТУРНО-ОЗДОРОВИТЕЛЬНЫЙ КОМПЛЕКС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я фундаменто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а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а от коррози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з ПВХ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автоматизированного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дивидуального теплового пункта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ого оборуд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лового электрооборуд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силового электроосвещения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зици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спетчеризаци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ческой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ой сигнализаци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ной сет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трансляционной сет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3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зионой сет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80"/>
        <w:gridCol w:w="1140"/>
        <w:gridCol w:w="1108"/>
        <w:gridCol w:w="1082"/>
        <w:gridCol w:w="134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7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1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55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7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ШКОЛА ПАНЕЛЬНАЯ на 600 мест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8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рка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подвало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ямк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перемычк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з сборных ж/б конструкций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стен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лестниц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авное крыльцо, пандусы, крыльц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линолеум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боснабж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бытовая и производственна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индивидуального тепловог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нкта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снабжение установо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приточных вентсисте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индивидуальног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вого пункта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узла учета тепловой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нергии и теплоносителя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4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елефонная связь, радиофикация,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часофикация и радиооповещение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680"/>
        <w:gridCol w:w="1124"/>
        <w:gridCol w:w="1110"/>
        <w:gridCol w:w="1080"/>
        <w:gridCol w:w="131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0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8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0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99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15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8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мышленные объекты атомной энергетик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ехнологических трубопроводов из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ржавеющей стал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металлоконструкц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готовление и монтаж металлооблицовк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нержавеющей стал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тикоррозионная защита резервуар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426"/>
        <w:gridCol w:w="1124"/>
        <w:gridCol w:w="1108"/>
        <w:gridCol w:w="1082"/>
        <w:gridCol w:w="131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9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74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0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9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оборудование.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 и молниезащит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низковольтные сет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МАЗУТНОМ ТОПЛИВ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оборудование.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 и молниезащит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низковольтные сет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76"/>
        <w:gridCol w:w="1138"/>
        <w:gridCol w:w="1110"/>
        <w:gridCol w:w="1080"/>
        <w:gridCol w:w="143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0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4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вырубка леса и кустарника)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и из сборных железобетонных плит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ен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сборных железобетонных 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10 к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х плит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ж/б с колючей проволоко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 верху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2656"/>
        <w:gridCol w:w="1018"/>
        <w:gridCol w:w="1110"/>
        <w:gridCol w:w="1080"/>
        <w:gridCol w:w="1028"/>
      </w:tblGrid>
      <w:tr>
        <w:trPr>
          <w:trHeight w:val="300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9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2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9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ОБЪЕКТОВ ПРОИЗВОДСТВЕННОГО НАЗНАЧЕНИЯ</w:t>
            </w:r>
          </w:p>
        </w:tc>
      </w:tr>
      <w:tr>
        <w:trPr>
          <w:trHeight w:val="255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86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04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2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передач ВЛ 110 кВ 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2520"/>
        <w:gridCol w:w="1018"/>
        <w:gridCol w:w="1110"/>
        <w:gridCol w:w="1080"/>
        <w:gridCol w:w="1028"/>
      </w:tblGrid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5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2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2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 ПО ВИДАМ РАБОТ</w:t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2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МАЕ  2010 г. на территории Ленинградской области</w:t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61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3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7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330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РУ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обретение и монтаж силовых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обретение и монтаж контрольных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У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механизаци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релейной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ы и автоматик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сокочастотной связ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гнализаци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электропитания оборудования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высокочастотной связ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2594"/>
        <w:gridCol w:w="1020"/>
        <w:gridCol w:w="1108"/>
        <w:gridCol w:w="1082"/>
        <w:gridCol w:w="1026"/>
      </w:tblGrid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3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3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80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4</w:t>
            </w:r>
          </w:p>
        </w:tc>
      </w:tr>
      <w:tr>
        <w:trPr>
          <w:trHeight w:val="165" w:hRule="atLeast"/>
        </w:trPr>
        <w:tc>
          <w:tcPr>
            <w:tcW w:w="36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ИЗАЦИОННАЯ НАСОСНАЯ СТАНЦИЯ 95-10</w:t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установку КНС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КНС 95-10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2114"/>
        <w:gridCol w:w="1020"/>
        <w:gridCol w:w="1108"/>
        <w:gridCol w:w="1082"/>
        <w:gridCol w:w="1026"/>
      </w:tblGrid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5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5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2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78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5</w:t>
            </w:r>
          </w:p>
        </w:tc>
      </w:tr>
      <w:tr>
        <w:trPr>
          <w:trHeight w:val="165" w:hRule="atLeast"/>
        </w:trPr>
        <w:tc>
          <w:tcPr>
            <w:tcW w:w="36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НЦИЯ ПОЛНОЙ БИОЛОГИЧЕСКОЙ ОЧИСТКИ БЫТОВЫХ СТОЧНЫХ ВОД</w:t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8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ная плита ФМ1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отмостк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3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нци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70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1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Е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Ошибка! Закладка не определена.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34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19.05. 2010        №150</w:t>
            </w:r>
          </w:p>
        </w:tc>
        <w:tc>
          <w:tcPr>
            <w:tcW w:w="53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МАЯ 2010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2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2.        Индексы изменения сметной стоимости строительства при строительстве инженерных и тепловых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3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4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ы №4.5.1, №4.5.2, №4.5.3, №4.5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 сметной стоимости строительства на 01.01.2000 г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енной на основе Федеральных единичных расценок (ФЕР-2001, ФЕРр-2001, ФЕРм-2001, ФЕРп-2001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3870"/>
        <w:gridCol w:w="1124"/>
        <w:gridCol w:w="1124"/>
        <w:gridCol w:w="1156"/>
        <w:gridCol w:w="1208"/>
      </w:tblGrid>
      <w:tr>
        <w:trPr>
          <w:trHeight w:val="270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Приложение к письму РЦЦС по ЛО №150 от 19.05.2010 г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V. УСРЕДНЕННЫЕ ИНДЕКСЫ К ПОЛНОЙ СТОИМОСТИ </w:t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ФЕР-2001</w:t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8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2.ИНДЕКСЫ ИЗМЕНЕНИЯ СМЕТНОЙ СТОИМОСТИ СТРОИТЕЛЬСТВА</w:t>
            </w:r>
          </w:p>
        </w:tc>
      </w:tr>
      <w:tr>
        <w:trPr>
          <w:trHeight w:val="28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3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2</w:t>
            </w:r>
          </w:p>
        </w:tc>
      </w:tr>
      <w:tr>
        <w:trPr>
          <w:trHeight w:val="165" w:hRule="atLeast"/>
        </w:trPr>
        <w:tc>
          <w:tcPr>
            <w:tcW w:w="4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315" w:hRule="atLeast"/>
        </w:trPr>
        <w:tc>
          <w:tcPr>
            <w:tcW w:w="894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НО-СТРОИТЕЛЬНЫЕ РАБОТЫ ПО ВИДАМ РАБОТ</w:t>
            </w:r>
          </w:p>
        </w:tc>
      </w:tr>
      <w:tr>
        <w:trPr>
          <w:trHeight w:val="27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4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2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ов (изопласт, линокром)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7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84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ов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емонтные работы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помещения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3870"/>
        <w:gridCol w:w="1124"/>
        <w:gridCol w:w="1156"/>
        <w:gridCol w:w="1124"/>
        <w:gridCol w:w="1116"/>
      </w:tblGrid>
      <w:tr>
        <w:trPr>
          <w:trHeight w:val="7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3.ИНДЕКСЫ ИЗМЕНЕНИЯ СМЕТНОЙ СТОИМОСТИ СТРОИТЕЛЬСТ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СЕТЕ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15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МАЕ  2010 г. на территории Ленинградской области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3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3</w:t>
            </w:r>
          </w:p>
        </w:tc>
      </w:tr>
      <w:tr>
        <w:trPr>
          <w:trHeight w:val="45" w:hRule="atLeast"/>
        </w:trPr>
        <w:tc>
          <w:tcPr>
            <w:tcW w:w="4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75" w:hRule="atLeast"/>
        </w:trPr>
        <w:tc>
          <w:tcPr>
            <w:tcW w:w="43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6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3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естоцемент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чугун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керамически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асбестоцемент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5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ешние сети электроснабжения ВЛ-10 к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волоконно-оптической лин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и для объектов социального назначения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 покрыт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ных указателей и знаков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71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</w:tr>
      <w:tr>
        <w:trPr>
          <w:trHeight w:val="60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60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66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без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без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без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амер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2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1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2386"/>
        <w:gridCol w:w="1034"/>
        <w:gridCol w:w="1126"/>
        <w:gridCol w:w="1064"/>
        <w:gridCol w:w="1028"/>
      </w:tblGrid>
      <w:tr>
        <w:trPr>
          <w:trHeight w:val="300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63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1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4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2010 г. на территории Ленинградской области</w:t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77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4</w:t>
            </w:r>
          </w:p>
        </w:tc>
      </w:tr>
      <w:tr>
        <w:trPr>
          <w:trHeight w:val="165" w:hRule="atLeast"/>
        </w:trPr>
        <w:tc>
          <w:tcPr>
            <w:tcW w:w="33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0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</w:tr>
      <w:tr>
        <w:trPr>
          <w:trHeight w:val="285" w:hRule="atLeast"/>
        </w:trPr>
        <w:tc>
          <w:tcPr>
            <w:tcW w:w="5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71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6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.00</w:t>
            </w:r>
          </w:p>
        </w:tc>
      </w:tr>
      <w:tr>
        <w:trPr>
          <w:trHeight w:val="285" w:hRule="atLeast"/>
        </w:trPr>
        <w:tc>
          <w:tcPr>
            <w:tcW w:w="577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70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577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40" w:hRule="atLeast"/>
        </w:trPr>
        <w:tc>
          <w:tcPr>
            <w:tcW w:w="680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70" w:hRule="atLeast"/>
        </w:trPr>
        <w:tc>
          <w:tcPr>
            <w:tcW w:w="79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9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2</w:t>
            </w:r>
          </w:p>
        </w:tc>
      </w:tr>
      <w:tr>
        <w:trPr>
          <w:trHeight w:val="270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330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79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9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9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9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77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8</w:t>
            </w:r>
          </w:p>
        </w:tc>
      </w:tr>
      <w:tr>
        <w:trPr>
          <w:trHeight w:val="255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80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80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360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70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3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9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375" w:hRule="atLeast"/>
        </w:trPr>
        <w:tc>
          <w:tcPr>
            <w:tcW w:w="79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375" w:hRule="atLeast"/>
        </w:trPr>
        <w:tc>
          <w:tcPr>
            <w:tcW w:w="899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375" w:hRule="atLeast"/>
        </w:trPr>
        <w:tc>
          <w:tcPr>
            <w:tcW w:w="79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375" w:hRule="atLeast"/>
        </w:trPr>
        <w:tc>
          <w:tcPr>
            <w:tcW w:w="100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300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300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00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375" w:hRule="atLeast"/>
        </w:trPr>
        <w:tc>
          <w:tcPr>
            <w:tcW w:w="79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375" w:hRule="atLeast"/>
        </w:trPr>
        <w:tc>
          <w:tcPr>
            <w:tcW w:w="680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вых сетях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8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8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8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1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00"/>
        <w:gridCol w:w="1184"/>
        <w:gridCol w:w="1110"/>
        <w:gridCol w:w="1080"/>
        <w:gridCol w:w="1388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6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1.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6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 ценам ФЕР - 2001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сборного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5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2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7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7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9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4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2684"/>
        <w:gridCol w:w="1020"/>
        <w:gridCol w:w="1108"/>
        <w:gridCol w:w="1082"/>
        <w:gridCol w:w="1026"/>
      </w:tblGrid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2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92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ОБЪЕКТОВ ПРОИЗВОДСТВЕННОГО НАЗНАЧЕНИЯ</w:t>
            </w:r>
          </w:p>
        </w:tc>
      </w:tr>
      <w:tr>
        <w:trPr>
          <w:trHeight w:val="25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89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МАЕ  2010 г. на территории Ленинградской обла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620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2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6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  <w:tc>
          <w:tcPr>
            <w:tcW w:w="2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передач ВЛ 110 кВ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00"/>
        <w:gridCol w:w="1200"/>
        <w:gridCol w:w="1126"/>
        <w:gridCol w:w="1048"/>
        <w:gridCol w:w="1388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6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3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 </w:t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 ПО ВИДАМ РАБОТ</w:t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7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МАЕ  2010 г. на территории Ленинградской области</w:t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3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7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РУ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силовых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контрольных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У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механизации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релейной 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ы и автоматики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сокочастотной связи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 сигнализации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85" w:hRule="atLeast"/>
        </w:trPr>
        <w:tc>
          <w:tcPr>
            <w:tcW w:w="557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07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электропитания оборудования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высокочастотной связи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36"/>
        <w:gridCol w:w="1154"/>
        <w:gridCol w:w="1108"/>
        <w:gridCol w:w="1082"/>
        <w:gridCol w:w="135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4.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МАЕ  2010 г. на территории Ленинградской области</w:t>
            </w:r>
          </w:p>
        </w:tc>
        <w:tc>
          <w:tcPr>
            <w:tcW w:w="13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51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 ценам ФЕР - 2001 </w:t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4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вырубка леса и кустарника)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и из сборных железобетонных плит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сборных железобетонных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10 кВ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7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х плит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9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3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из колючей проволоки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4"/>
        <w:gridCol w:w="1094"/>
        <w:gridCol w:w="1170"/>
        <w:gridCol w:w="1094"/>
        <w:gridCol w:w="1172"/>
        <w:gridCol w:w="1100"/>
      </w:tblGrid>
      <w:tr>
        <w:trPr>
          <w:trHeight w:val="255" w:hRule="atLeast"/>
        </w:trPr>
        <w:tc>
          <w:tcPr>
            <w:tcW w:w="739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5.1.Cредняя сметная стоимость 1 кв. метра общей площади в домах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9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вартирного типа в Ленинградской области в ценах МАЯ 2010 г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з учета отчислений на инфраструктуру</w:t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1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$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ипы жилых домов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 кв. м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курсе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0.7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редние показател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4874.55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69.28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351.97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15.75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10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домам всех типов, в .т.ч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593.35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28.57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840.15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49.71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69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4 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311.25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36.16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047.28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30.67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7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955.38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5.5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087.35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3.53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8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882.8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29.67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181.7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9.01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78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8137.08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74.93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3764.5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29.92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17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-2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571.1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11.56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433.9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17.64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1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644.81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69.8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620.88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70.39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762.8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53.3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580.1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14.92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744.43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64.94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558.43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64.63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онолит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763.94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45.99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116.73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55.19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805.11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75.51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630.03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41.1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691.78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93.9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496.3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98.8</w:t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9</w:t>
            </w:r>
          </w:p>
        </w:tc>
      </w:tr>
      <w:tr>
        <w:trPr>
          <w:trHeight w:val="255" w:hRule="atLeast"/>
        </w:trPr>
        <w:tc>
          <w:tcPr>
            <w:tcW w:w="2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9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5.2.Средняя сметная стоимость 1 кв. метра общей площади в домах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9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вартирного типа в Ленинградской области в ценах МАЯ 2010 г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учетом отчислений на инфраструктуру</w:t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2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$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ипы жилых домов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 кв. м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курсе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0.7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редние показател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947.86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50.01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5338.47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7.01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76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домам всех типов, в т.ч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8553.02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86.18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3692.56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53.69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30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4 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143.1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72.27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568.86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09.28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 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890.59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3.97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910.9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56.68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8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316.35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32.47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593.29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26.31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5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3450.23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16.14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9471.27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497.05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90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-2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873.94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24.0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971.25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50.34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3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862.5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45.39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957.75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13.56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3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942.99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88.9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872.73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0.93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3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891.84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47.6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812.37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16.2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1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онолит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549.42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80.18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8408.32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218.61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393.93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83.15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224.84</w:t>
            </w:r>
          </w:p>
        </w:tc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04.12</w:t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827.08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83.26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735.95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58.25</w:t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274"/>
        <w:gridCol w:w="1034"/>
        <w:gridCol w:w="1274"/>
        <w:gridCol w:w="1034"/>
        <w:gridCol w:w="1274"/>
        <w:gridCol w:w="1034"/>
        <w:gridCol w:w="1378"/>
      </w:tblGrid>
      <w:tr>
        <w:trPr>
          <w:trHeight w:val="315" w:hRule="atLeast"/>
        </w:trPr>
        <w:tc>
          <w:tcPr>
            <w:tcW w:w="9306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3. БАЗОВЫЕ ЧАСОВЫЕ ТАРИФНЫЕ СТАВ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ановленные для рабочих, занятых в строительстве и на ремонтно-строительных работах (строительно-монтажных работах и в подсобных производствах) с нормальными условиями труда на 01.01.2000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3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,6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1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4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9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74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7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3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6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,01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8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4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8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1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,36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9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6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0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2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,71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0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7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,2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3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05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1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8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5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4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40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3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0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7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5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75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4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,16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0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09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5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36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3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7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44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6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5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6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8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78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,7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7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9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9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,11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8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,0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1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0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4,48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0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2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4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30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ЫЕ СТАВКИ ДЛЯ МАШИНИСТОВ, ЗАНЯТЫХ УПРАВЛЕНИЕМ МОЩНЫМИ И ОСОБО СЛОЖНЫМИ МАШИНАМИ И МЕХАНИЗМАМИ на 01.01.2000 г. 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,2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,8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,8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,3</w:t>
            </w:r>
          </w:p>
        </w:tc>
        <w:tc>
          <w:tcPr>
            <w:tcW w:w="1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,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6"/>
      </w:tblGrid>
      <w:tr>
        <w:trPr>
          <w:trHeight w:val="345" w:hRule="atLeast"/>
        </w:trPr>
        <w:tc>
          <w:tcPr>
            <w:tcW w:w="93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4. ТЕКУЩИЕ ЧАСОВЫЕ ТАРИФНЫЕ СТАВ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ановленные для рабочих, занятых в строительстве и на ремонтно-строительных работах (строительно-монтажных работах и в подсобных производствах) с нормальными условиями труда на МАЙ 2010 г.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Таблица 5.4</w:t>
      </w:r>
    </w:p>
    <w:tbl>
      <w:tblPr>
        <w:tblW w:w="184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"/>
        <w:gridCol w:w="2062"/>
        <w:gridCol w:w="2534"/>
        <w:gridCol w:w="2068"/>
        <w:gridCol w:w="2534"/>
        <w:gridCol w:w="2070"/>
        <w:gridCol w:w="2534"/>
        <w:gridCol w:w="2068"/>
        <w:gridCol w:w="2526"/>
        <w:gridCol w:w="52"/>
      </w:tblGrid>
      <w:tr>
        <w:trPr>
          <w:trHeight w:val="285" w:hRule="atLeast"/>
        </w:trPr>
        <w:tc>
          <w:tcPr>
            <w:tcW w:w="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2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2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2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2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2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</w:tr>
      <w:tr>
        <w:trPr>
          <w:trHeight w:val="285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20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20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</w:tr>
      <w:tr>
        <w:trPr>
          <w:trHeight w:val="285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2,34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3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,77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6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,10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9</w:t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,92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,57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7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,41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6,93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,58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,46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,62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1</w:t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,02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,38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,30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9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,97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2</w:t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,15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,04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,06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0,25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3</w:t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,22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,69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,95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,90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4</w:t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,31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,45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9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,70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2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,57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5</w:t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7,42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7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,11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0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7,62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3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,34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,48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,76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1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,83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4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,99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7</w:t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,57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9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,45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2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14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,69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8</w:t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3,65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0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9,26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3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,35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6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,35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9</w:t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5,66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,91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4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2,67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7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,00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,0</w:t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7,88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,92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,88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8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,79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840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ЫЕ СТАВКИ ДЛЯ МАШИНИСТОВ, ЗАНЯТЫХ УПРАВЛЕНИЕМ МОЩНЫМИ И ОСОБО СЛОЖНЫМИ МАШИНАМИ И МЕХАНИЗМАМИ на МАЙ 2010 г. </w:t>
            </w:r>
          </w:p>
        </w:tc>
        <w:tc>
          <w:tcPr>
            <w:tcW w:w="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0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6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,73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1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7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0,55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,3</w:t>
            </w:r>
          </w:p>
        </w:tc>
        <w:tc>
          <w:tcPr>
            <w:tcW w:w="2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3,96</w:t>
            </w:r>
          </w:p>
        </w:tc>
        <w:tc>
          <w:tcPr>
            <w:tcW w:w="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4"/>
        <w:gridCol w:w="270"/>
        <w:gridCol w:w="270"/>
        <w:gridCol w:w="1154"/>
        <w:gridCol w:w="570"/>
        <w:gridCol w:w="286"/>
        <w:gridCol w:w="1116"/>
      </w:tblGrid>
      <w:tr>
        <w:trPr>
          <w:trHeight w:val="285" w:hRule="atLeast"/>
        </w:trPr>
        <w:tc>
          <w:tcPr>
            <w:tcW w:w="913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еречень отдельных профессий рабочих VI разряда, занятых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25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правлением мощными и особо сложными строительными машинами</w:t>
            </w:r>
          </w:p>
        </w:tc>
      </w:tr>
      <w:tr>
        <w:trPr>
          <w:trHeight w:val="285" w:hRule="atLeast"/>
        </w:trPr>
        <w:tc>
          <w:tcPr>
            <w:tcW w:w="913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 механизмами, их ремонтом и обслуживанием, которым устана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27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ливаются повышенные часовые тарифные ставки  </w:t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5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5</w:t>
            </w:r>
          </w:p>
        </w:tc>
      </w:tr>
      <w:tr>
        <w:trPr>
          <w:trHeight w:val="255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именование профессий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ая ставка, руб/чел-ч.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5.201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Водители погрузчиков строительных фронтальных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ковшовых (колесных и гусеничных) мощ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 до 350 л.с.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0 до 500 л.с.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 л.с.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Машинисты автогрейдеров мощ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0 л.с. до 240 л.с.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0 л.с.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Машинисты автовышек и автогидроподъемников с высотой подъема 35 м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Машинисты автобетононасосов производитель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60-180 м3/час (исключительно) 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0 м3/час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Машинисты бетоноукладчиков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ДС-100 и ДС-1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более 180 м3/час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 Машинисты бульдозеров мощ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5-384 л.с.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5 л.с. и более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дистанционным управлением для подводных работ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 Машинисты буровых установок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Ш-160, БТС-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Ш-200, УБШ-532, УБШ-507, 2БК-ДЕ, БТСЭ-6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мощностью двигателя 100-180 л.с. для устройства буронабивных свай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аметром более 400 до 1200 мм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 мощностью более 180 л.с. для устройства буронабивных свай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аметром более 1200 мм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 Машинисты вездеходов строительных гусеничных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 Машинисты землесосных плавучих несамоходных снарядов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по грунту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-1000 м3/час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0 м3/час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 Машинисты кранов: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0.1. Башенных передвижных: 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высотой подъема до 50 м грузоподъем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5 до 5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5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высотой подъема 50 м и более грузоподъем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-25 т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-50 т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 т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2. Башенных приставных с высотой подъема более 100м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3. Гусеничных грузоподъем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-6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-160 т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 т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4. Железнодорожных самоходных грузоподъемностью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 т и более (типа ГЭК-Ф80, ГЭПК-130, ЕДК-1000/1)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5. Кабельных грузоподъемностью более 20 т с пролетом более 500 м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55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именование профессий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ая ставка, руб/чел-ч.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5.201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6. Козловых грузоподъем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-4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40 т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. Мостовых грузоподъем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-6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т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8. На спецшасси автомобильного типа грузоподъем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 до 4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40 до 6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т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9. Плавучих самоходных грузоподъем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 до 50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50 т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0. Пневмоколесных (включая короткобазовые) грузоподъем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5 до 63 т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3 до 100 т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до 160 т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 т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1. Портально-стреловых грузоподъемностью более 25 т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2. Полярных (кругового перемещения) грузоподъемностью свыше 100 т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3. Специальных грузоподъемностью 80 т и более для монтажа гидротехнических</w:t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тоновозных эстакад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4. Специальных грузоподъемностью 100 т и более (типа СКР, СКУ) для блочного</w:t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а промышленных сооружений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 Машинисты компрессорных установок производительностью 70 м3/мин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 Машинисты копров (самоходных копровых установок)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 Машинисты машин для изоляции газонефтепродуктопроводов при очистке и</w:t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несении усиленной изоляции трубопроводов диамитром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0-1200 мм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0 мм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. Машинисты профилировщиков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землеройных-фрезерных мощностью 170 л.с. и более для 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ростного строительства автомобильных дорог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ДС-100 и ДС-110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. Машинисты скреперов самоходных мощ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160 до 360 л.с.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375 до 720 л.с.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850 л.с.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 Машинисты трубоукладчиков мощ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0 до 300 л.с.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л.с.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7. Машинисты установок передвижных автоматизированных непрерывного 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йствия для приготовления бетонных смесей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120 м3/час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приготовлении грунтовых смесей в притрассовых карьерах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80 м3/час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 Машинисты установок по продавливанию и горизонтальному бурению грун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прокладке трубопроводов диаметром бурения более 1000 мм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 Машинисты экскаваторов: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1. Роторных траншейных мощ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 - 250 л.с.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0 - 300 л.с.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л.с.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55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именование профессий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ая ставка, руб/чел-ч.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5.201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2. Одноковшовых с ковшом емк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5 - 4,0 м3 (исключительно)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0 - 10,0 м3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,0 м3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3. Планировщиков (типа УДС-110, УДС-114) на шасси автомобиля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4. Для рытья траншей при устройстве сооружений методом "стена в грунте"</w:t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убиной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 - 40 м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 м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. Машинисты электростанций передвижных мощностью 1000 кВт, входящих в</w:t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мплекс машин типа "Север"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 Трактористы на колесных и гусеничных тракторах мощностью: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- 500 л.с. (исключительно)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 л.с.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. Электослесари строительные по ремонту оборудования комплекса машин и</w:t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ханизмов типа "Север" для электроконтактной сварки труб диам. более 1000 мм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. Электросварщик на автоматических и полуавтоматических машинах,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"Север"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 Машинисты смесителя асфальтобетона передвижного производительностью</w:t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 т/час и более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. Машинисты выправочно-подбивочно-отделочных машин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. Машинисты выправочно-подбивочно-рихтовочных машин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. Машинисты балластировочных машин УБРМ-1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71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. Машинисты укладчиков асфальтобетона, профилировщика, входящих в комплекс</w:t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шин термопрофилирования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. Машинисты смесителей асфальтобетона передвижного типа "Тельтомат"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8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. Машинисты универсальных маркировочных машин типа Н-33Д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ирмы "Бальтергофман"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. Водитель погрузчика мощностью свыше 210 л.с.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4"/>
        <w:gridCol w:w="4214"/>
        <w:gridCol w:w="2270"/>
      </w:tblGrid>
      <w:tr>
        <w:trPr>
          <w:trHeight w:val="315" w:hRule="atLeast"/>
        </w:trPr>
        <w:tc>
          <w:tcPr>
            <w:tcW w:w="31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ЫЕ СТАВКИ ОПЛАТЫ ТРУД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1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УСКОНАЛАДОЧНОГО ПЕРСОНАЛ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1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2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6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тегории работников-исполнителей</w:t>
            </w:r>
          </w:p>
        </w:tc>
        <w:tc>
          <w:tcPr>
            <w:tcW w:w="42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азовая тарифная ставка</w:t>
            </w:r>
          </w:p>
        </w:tc>
        <w:tc>
          <w:tcPr>
            <w:tcW w:w="2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кущая тарифная ставка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усконаладочных работ</w:t>
            </w:r>
          </w:p>
        </w:tc>
        <w:tc>
          <w:tcPr>
            <w:tcW w:w="42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1.01.2000 г.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01.05.2010 г.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дущий инженер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.16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61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авный технолог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.7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9.98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1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.43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7.89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2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.70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.38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3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.98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4.95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по наладке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39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.29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1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3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.90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2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.45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48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3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07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14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по наладке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07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14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5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01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.00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4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2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25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3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16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62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6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48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7.97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5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01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.00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4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2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25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3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16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6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4"/>
        <w:gridCol w:w="2842"/>
      </w:tblGrid>
      <w:tr>
        <w:trPr>
          <w:trHeight w:val="240" w:hRule="atLeast"/>
        </w:trPr>
        <w:tc>
          <w:tcPr>
            <w:tcW w:w="6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09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ИНИМАЛЬНЫЕ ТАРИФНЫЕ СТАВКИ ОСНОВНЫХ КАТЕГОРИЙ РАБОТНИКОВ</w:t>
            </w:r>
          </w:p>
        </w:tc>
      </w:tr>
      <w:tr>
        <w:trPr>
          <w:trHeight w:val="300" w:hRule="atLeast"/>
        </w:trPr>
        <w:tc>
          <w:tcPr>
            <w:tcW w:w="62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1 АПРЕЛЯ 2010 г</w:t>
            </w:r>
          </w:p>
        </w:tc>
        <w:tc>
          <w:tcPr>
            <w:tcW w:w="28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7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бочие 1 разряда, занятые:</w:t>
            </w:r>
          </w:p>
        </w:tc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инимальный размер месячной</w:t>
            </w:r>
          </w:p>
        </w:tc>
      </w:tr>
      <w:tr>
        <w:trPr>
          <w:trHeight w:val="240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ой ставки (руб.)</w:t>
            </w:r>
          </w:p>
        </w:tc>
      </w:tr>
      <w:tr>
        <w:trPr>
          <w:trHeight w:val="270" w:hRule="atLeast"/>
        </w:trPr>
        <w:tc>
          <w:tcPr>
            <w:tcW w:w="62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Ленинградская область</w:t>
            </w:r>
          </w:p>
        </w:tc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строительно- монтажных и ремонтно-строительных работах</w:t>
            </w:r>
          </w:p>
        </w:tc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683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тами на поверхности действующих и строящихся шахт, строящихся</w:t>
            </w:r>
          </w:p>
        </w:tc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реконструируемых метрополитенов, тоннелей и подземных сооружений</w:t>
            </w:r>
          </w:p>
        </w:tc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879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ециального назначения</w:t>
            </w:r>
          </w:p>
        </w:tc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крытыми и горными работами на действующих и строящихся предприя-</w:t>
            </w:r>
          </w:p>
        </w:tc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иях; открытыми горными работами на строительстве, техническом</w:t>
            </w:r>
          </w:p>
        </w:tc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47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вооружении и реконтсрукции тоннелей и подземных сооружений</w:t>
            </w:r>
          </w:p>
        </w:tc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ециального назначения; на верхолазных работах</w:t>
            </w:r>
          </w:p>
        </w:tc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ыми работами на действующих и строящихся предприятиях черной</w:t>
            </w:r>
          </w:p>
        </w:tc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цветной металлургии, промышленности строительных материалов;</w:t>
            </w:r>
          </w:p>
        </w:tc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034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ыми работами на строительстве, техническом перевооружении и</w:t>
            </w:r>
          </w:p>
        </w:tc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конструкции тоннелей и подземных сооружений специального назначения</w:t>
            </w:r>
          </w:p>
        </w:tc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рганизациях других отраслей промышленности строительных материалов,</w:t>
            </w:r>
          </w:p>
        </w:tc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производству мягкой кровли, стекольной и фарфоро-фаянсовой </w:t>
            </w:r>
          </w:p>
        </w:tc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002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мышленности</w:t>
            </w:r>
          </w:p>
        </w:tc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служиванием агрегатов в основных производственных цехах </w:t>
            </w:r>
          </w:p>
        </w:tc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цементных заводов</w:t>
            </w:r>
          </w:p>
        </w:tc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230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сновных производственных цехах цементных заводов и основных цехах</w:t>
            </w:r>
          </w:p>
        </w:tc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едприятий по производству асбестоцементных изделий</w:t>
            </w:r>
          </w:p>
        </w:tc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416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рганизациях по добыче и переработке нерудных строительных материа-</w:t>
            </w:r>
          </w:p>
        </w:tc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в; на подземных работах</w:t>
            </w:r>
          </w:p>
        </w:tc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549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 открытых горных работах, работах на поверхности действующих и </w:t>
            </w:r>
          </w:p>
        </w:tc>
        <w:tc>
          <w:tcPr>
            <w:tcW w:w="28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ящихся шахт, карьеров, рудников, на переработке нерудных материалов</w:t>
            </w:r>
          </w:p>
        </w:tc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23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4:18:00Z</dcterms:created>
  <dc:creator>Степанов</dc:creator>
  <dc:description/>
  <cp:keywords/>
  <dc:language>en-US</dc:language>
  <cp:lastModifiedBy>Степанов</cp:lastModifiedBy>
  <dcterms:modified xsi:type="dcterms:W3CDTF">2010-05-27T14:19:00Z</dcterms:modified>
  <cp:revision>1</cp:revision>
  <dc:subject/>
  <dc:title/>
</cp:coreProperties>
</file>