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1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2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3. Индексы "На весь комплекс работ"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"По элементам затрат"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"По элементам затрат"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2.01.2004 г. в "Методических указаниях по определению величины накладных расходов в строительстве" МДС 81-33.2004 (постановление Госстроя России №6 от 12.01.2004 г.), которые разработаны взам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"Методических указаний по определению величины накладных расходов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4.9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76 от 17.12.1999 г.). А также согласно Письму Федерального агентства по строительству и ЖК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"О порядке применения нормативов накладных расходов в строительстве"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ЮТ-260/06 от 31.01.2004 г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1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"Методических указаний…"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2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х нормати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составлении сметной документации на строительство объектов, когд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известна субподрядная организац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полняющая отдельные виды строительных работ, рекомендуется сметную стоимость таких работ определять с применением нормы накладных расходов дл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ой подрядной организ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расчетах генподрядчика с субподрядчиком з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ыполненные работ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меняется норма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убподрядчик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индивидуальных предпринимателей и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сключа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з расчета индивидуальной нормы накладных расходов затраты, связанные с уплато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диного социального нал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ЕС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организациями в локальных сметах укрупненных нормативов накладных расходов по видам строительства или по видам строительных, монтажных и ремонтно-строительных работ к указанным нормативам применяе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накладных расходов на работ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капитальному ремонту производственных зданий и сооружений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полняемые подрядными организациями, принимаются в размерах, установленных для строитель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 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8. </w:t>
      </w:r>
      <w:r>
        <w:rPr>
          <w:rFonts w:cs="Arial" w:ascii="Arial" w:hAnsi="Arial"/>
          <w:sz w:val="20"/>
          <w:szCs w:val="20"/>
          <w:lang w:val="en-US" w:eastAsia="en-US"/>
        </w:rPr>
        <w:t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связ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изменением налоговой ст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а также увеличения размера налоговой базы, при которой применяется максимальная ставк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СН (26%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нормативам накладных расходов по приложениям 3, 4, 5 к МДС 81-33.2004 и по таблице 1, следует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за исключением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ённую сист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логообложения, для которых порядок применения накладных расходов приведён в п. 4.5 МДС 81-33.200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"Методических указаниях по определению величины сметной прибыли в строительстве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15 от 28.02.2001 г.). А также согласно Письму Федерального агентства по строительству и ЖКХ "О порядке применения нормативов сметной прибыли в строительстве"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3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"О порядке применения нормативов сметной прибыли в строительстве" (Приложение №4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"Методическим указаниям…"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"Сборнику сметных норм затрат на строительство временных зданий и сооружений при производстве 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"Сборнику сметных норм затрат на строительство временных зданий и сооружений при производстве ремонтно-строительных работ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"Сборнику сметных норм дополнительных затрат при производстве СМР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"Сборнику сметных норм дополнительных затрат при производстве ремонтно-строительных работ в зимнее время"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"Прочие работы и затраты"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0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1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"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" от 24.07.2002 г. №110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"О введении в действие второй части Налогового кодекса РФ" от 05.08.2000 г №118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3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"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" от 07.07.2003 г. №117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4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"О порядке определения сметной стоимости работ, выполняемых организациями, работающими по упрощенной системе налогообложения"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4. 2010        №117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  <w:t>Генеральный директор Центра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Приложение к письму РЦЦС по ЛО №117 от 19.04.2010 г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04"/>
        <w:gridCol w:w="1154"/>
        <w:gridCol w:w="1154"/>
        <w:gridCol w:w="1154"/>
        <w:gridCol w:w="1372"/>
      </w:tblGrid>
      <w:tr>
        <w:trPr>
          <w:trHeight w:val="315" w:hRule="atLeast"/>
        </w:trPr>
        <w:tc>
          <w:tcPr>
            <w:tcW w:w="93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5" w:hRule="atLeast"/>
        </w:trPr>
        <w:tc>
          <w:tcPr>
            <w:tcW w:w="931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3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1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6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3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4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(ГДСК)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8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5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35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илые дома 90 серии (КДСК)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3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9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3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3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5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1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6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0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2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5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2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0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2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5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8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4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2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9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7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0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9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08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1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6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0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20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4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3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62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1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2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1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2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4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34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9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9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7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2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РИ КАПИТАЛЬНОМ РЕМОНТЕ ЗДАНИЙ И СООРУЖЕНИ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1984 г    </w:t>
      </w:r>
      <w:r>
        <w:rPr/>
        <w:t>Таблица  1.2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50"/>
        <w:gridCol w:w="1228"/>
        <w:gridCol w:w="1110"/>
        <w:gridCol w:w="794"/>
        <w:gridCol w:w="1266"/>
      </w:tblGrid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3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9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3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5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2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2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52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6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5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7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0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4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2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9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4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6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5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.2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8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0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1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8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6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5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3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7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8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0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5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3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0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4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3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ИНЖЕНЕРНЫХ И ТЕПЛОВЫХ СЕТЕ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АПРЕЛЕ 2010 г. на территории Ленин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ценам 1984 г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Таблица  1.3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394"/>
        <w:gridCol w:w="1290"/>
        <w:gridCol w:w="1108"/>
        <w:gridCol w:w="794"/>
        <w:gridCol w:w="1236"/>
      </w:tblGrid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2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5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3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7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7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0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0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4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6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0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.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.9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0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5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7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1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4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9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18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9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9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27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7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0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7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2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9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04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7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6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3.5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3.77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8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0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3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2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9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0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1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05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4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РИ СТРОИТЕЛЬСТВЕ ИНЖЕНЕРНЫХ И ТЕПЛОВЫХ СЕТЕ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О ВИДАМ РАБОТ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1984 г    </w:t>
      </w:r>
      <w:r>
        <w:rPr/>
        <w:t>Таблица  1.4</w:t>
      </w:r>
    </w:p>
    <w:tbl>
      <w:tblPr>
        <w:tblW w:w="99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8"/>
        <w:gridCol w:w="1980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2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0.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578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1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8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5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96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896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4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8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99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99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791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6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2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85" w:hRule="atLeast"/>
        </w:trPr>
        <w:tc>
          <w:tcPr>
            <w:tcW w:w="68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3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5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И РЕКОНСТРУКЦИИ ЗДАНИЙ ПО ВИДАМ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1984 г    </w:t>
      </w:r>
      <w:r>
        <w:rPr/>
        <w:t>Таблица  1.5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54"/>
        <w:gridCol w:w="1124"/>
        <w:gridCol w:w="1124"/>
        <w:gridCol w:w="1124"/>
        <w:gridCol w:w="1146"/>
      </w:tblGrid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0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5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0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2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4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1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5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1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3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1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5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3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0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1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4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6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0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1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8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8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4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6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7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1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1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1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8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2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9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4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2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0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2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6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0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4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ЗДЕЛ II. ИНДЕКСЫ ПО ОБЪЕКТАМ АДРЕСНОГО СОПРОВОЖД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5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РИ НОВОМ СТРОИТЕЛЬСТВЕ И РЕКОНСТРУКЦИИ ЗДАНИЙ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О ВИДАМ РАБОТ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1984 г    </w:t>
      </w:r>
      <w:r>
        <w:rPr/>
        <w:t>Таблица 2.5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84"/>
        <w:gridCol w:w="1170"/>
        <w:gridCol w:w="1108"/>
        <w:gridCol w:w="810"/>
        <w:gridCol w:w="1146"/>
      </w:tblGrid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ж/б изделий, в т.ч.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, герметизация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8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4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3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55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23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, двери, утепление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79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чных клеток и тамбуров,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81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бяные и стекольные работ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и внутренние отделочные работы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9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штукатурные работ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44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38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91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антехнические  работы  внутренние, в т.ч.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, водоснабжение,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4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, водостоки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9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33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31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55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15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19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1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24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лаботочные работы, в т.ч. телефонизация, 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, эфирное телевидение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8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11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3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5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3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5</w:t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40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2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15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143500" cy="2905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4. 2010        №118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1, №3.5.12, №3.5.13, №3.5.14, №3.5.1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новых Территориальных единичных расценок Ленинградской области (ТЕР-2001-ЛО, ТЕРр-2001-ЛО, ТЕРм-2001-ЛО, ТЕРп-2001-ЛО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 к письму РЦЦС по ЛО №118 от 19.04.2010 г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АЗДЕЛ III. УСРЕДНЕННЫЕ ИНДЕКСЫ К ПОЛНОЙ СТОИМОСТИ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МР И К ЭЛЕМЕНТАМ ПРЯМЫХ ЗАТРАТ К ЦЕНАМ на 01.01.2000 г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1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РИ НОВОМ СТРОИТЕЛЬСТВЕ И РЕКОНСТРУКЦИИ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на 01.01.2000 г   </w:t>
      </w:r>
      <w:r>
        <w:rPr/>
        <w:t xml:space="preserve"> Таблица  3.1.1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00"/>
        <w:gridCol w:w="1124"/>
        <w:gridCol w:w="1124"/>
        <w:gridCol w:w="1124"/>
        <w:gridCol w:w="1310"/>
      </w:tblGrid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(ГДСК)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работы ДС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Жилые дома 90 серии (КДСК)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85" w:hRule="atLeast"/>
        </w:trPr>
        <w:tc>
          <w:tcPr>
            <w:tcW w:w="770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484"/>
        <w:gridCol w:w="1138"/>
        <w:gridCol w:w="1110"/>
        <w:gridCol w:w="1048"/>
        <w:gridCol w:w="1312"/>
      </w:tblGrid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3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3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0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3.1</w:t>
            </w:r>
          </w:p>
        </w:tc>
      </w:tr>
      <w:tr>
        <w:trPr>
          <w:trHeight w:val="165" w:hRule="atLeast"/>
        </w:trPr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85" w:hRule="atLeast"/>
        </w:trPr>
        <w:tc>
          <w:tcPr>
            <w:tcW w:w="830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4.1. 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ПРИ СТРОИТЕЛЬСТВЕ ИНЖЕНЕРНЫХ И ТЕПЛОВЫХ СЕТЕ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/>
        <w:t xml:space="preserve">ПО ВИДАМ РАБОТ    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324"/>
        <w:gridCol w:w="1018"/>
        <w:gridCol w:w="1110"/>
        <w:gridCol w:w="1048"/>
        <w:gridCol w:w="1012"/>
      </w:tblGrid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4.1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0</w:t>
            </w:r>
          </w:p>
        </w:tc>
      </w:tr>
      <w:tr>
        <w:trPr>
          <w:trHeight w:val="285" w:hRule="atLeast"/>
        </w:trPr>
        <w:tc>
          <w:tcPr>
            <w:tcW w:w="58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8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68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7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8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85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300" w:hRule="atLeast"/>
        </w:trPr>
        <w:tc>
          <w:tcPr>
            <w:tcW w:w="902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300" w:hRule="atLeast"/>
        </w:trPr>
        <w:tc>
          <w:tcPr>
            <w:tcW w:w="100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300" w:hRule="atLeast"/>
        </w:trPr>
        <w:tc>
          <w:tcPr>
            <w:tcW w:w="100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70" w:hRule="atLeast"/>
        </w:trPr>
        <w:tc>
          <w:tcPr>
            <w:tcW w:w="79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68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94"/>
        <w:gridCol w:w="1124"/>
        <w:gridCol w:w="1110"/>
        <w:gridCol w:w="1048"/>
        <w:gridCol w:w="131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8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7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7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130"/>
        <w:gridCol w:w="1094"/>
        <w:gridCol w:w="1108"/>
        <w:gridCol w:w="1050"/>
        <w:gridCol w:w="126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38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1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5354"/>
        <w:gridCol w:w="1034"/>
        <w:gridCol w:w="1110"/>
        <w:gridCol w:w="1048"/>
        <w:gridCol w:w="120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7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3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3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64"/>
        <w:gridCol w:w="1140"/>
        <w:gridCol w:w="1108"/>
        <w:gridCol w:w="1050"/>
        <w:gridCol w:w="1310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6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4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0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5.8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И РЕКОНСТРУКЦИИ ЗДАНИЙ ПО ВИДАМ РАБОТ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в АПРЕЛЕ  2010 г. на территории Ленинградской области К ценам на 01.01.2000 г Таблица  3.5.8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664"/>
        <w:gridCol w:w="1124"/>
        <w:gridCol w:w="1110"/>
        <w:gridCol w:w="1048"/>
        <w:gridCol w:w="1296"/>
      </w:tblGrid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6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5.9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И РЕКОНСТРУКЦИИ ЗДАНИЙ ПО ВИДАМ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в АПРЕЛЕ  2010 г. на территории Ленинград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 ценам на 01.01.2000 г    </w:t>
      </w:r>
      <w:r>
        <w:rPr/>
        <w:t>Таблица  3.5.9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410"/>
        <w:gridCol w:w="1618"/>
        <w:gridCol w:w="1110"/>
        <w:gridCol w:w="1048"/>
        <w:gridCol w:w="1296"/>
      </w:tblGrid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6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6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6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2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60"/>
        <w:gridCol w:w="1138"/>
        <w:gridCol w:w="1110"/>
        <w:gridCol w:w="1048"/>
        <w:gridCol w:w="141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7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5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330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5.12.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/>
        <w:t xml:space="preserve">в АПРЕЛЕ  2010 г. на территории Ленинградской области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638"/>
        <w:gridCol w:w="1020"/>
        <w:gridCol w:w="1108"/>
        <w:gridCol w:w="1050"/>
        <w:gridCol w:w="1010"/>
      </w:tblGrid>
      <w:tr>
        <w:trPr>
          <w:trHeight w:val="285" w:hRule="atLeast"/>
        </w:trPr>
        <w:tc>
          <w:tcPr>
            <w:tcW w:w="5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2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504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68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ПРЕЛЕ  2010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8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70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8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57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6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5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3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2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09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8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8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6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7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7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36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8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Е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Ошибка! Закладка не определена.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34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19.04. 2010        №119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АПРЕЛ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918"/>
        <w:gridCol w:w="1124"/>
        <w:gridCol w:w="1124"/>
        <w:gridCol w:w="1124"/>
        <w:gridCol w:w="1116"/>
      </w:tblGrid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ложение к письму РЦЦС по ЛО №119 от 19.04.2010 г</w:t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76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875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875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53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45" w:hRule="atLeast"/>
        </w:trPr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90" w:hRule="atLeast"/>
        </w:trPr>
        <w:tc>
          <w:tcPr>
            <w:tcW w:w="763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75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84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1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9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</w:tr>
      <w:tr>
        <w:trPr>
          <w:trHeight w:val="75" w:hRule="atLeast"/>
        </w:trPr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2594"/>
        <w:gridCol w:w="1018"/>
        <w:gridCol w:w="1110"/>
        <w:gridCol w:w="1048"/>
        <w:gridCol w:w="1012"/>
      </w:tblGrid>
      <w:tr>
        <w:trPr>
          <w:trHeight w:val="30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7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7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ПРЕЛЕ  2010 г. на территории Ленинградской област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165" w:hRule="atLeast"/>
        </w:trPr>
        <w:tc>
          <w:tcPr>
            <w:tcW w:w="29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7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70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</w:tr>
      <w:tr>
        <w:trPr>
          <w:trHeight w:val="270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240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4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7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368"/>
        <w:gridCol w:w="1020"/>
        <w:gridCol w:w="1108"/>
        <w:gridCol w:w="1050"/>
        <w:gridCol w:w="1010"/>
      </w:tblGrid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55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2010 г. на территории Ленинградской облас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165" w:hRule="atLeast"/>
        </w:trPr>
        <w:tc>
          <w:tcPr>
            <w:tcW w:w="352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</w:tr>
      <w:tr>
        <w:trPr>
          <w:trHeight w:val="285" w:hRule="atLeast"/>
        </w:trPr>
        <w:tc>
          <w:tcPr>
            <w:tcW w:w="5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.00</w:t>
            </w:r>
          </w:p>
        </w:tc>
      </w:tr>
      <w:tr>
        <w:trPr>
          <w:trHeight w:val="285" w:hRule="atLeast"/>
        </w:trPr>
        <w:tc>
          <w:tcPr>
            <w:tcW w:w="58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58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40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70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2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33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36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37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375" w:hRule="atLeast"/>
        </w:trPr>
        <w:tc>
          <w:tcPr>
            <w:tcW w:w="907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37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35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375" w:hRule="atLeast"/>
        </w:trPr>
        <w:tc>
          <w:tcPr>
            <w:tcW w:w="80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375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86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0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6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4.5.2 ИНДЕКСЫ ИЗМЕНЕНИЯ СМЕТНОЙ СТОИМОСТИ СТРОИТЕЛЬ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 СТРОИТЕЛЬСТВЕ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</w:t>
      </w:r>
      <w:r>
        <w:rPr/>
        <w:t xml:space="preserve">в  АПРЕЛЕ  2010 г. на территории Ленинградской области  </w:t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4"/>
        <w:gridCol w:w="2714"/>
        <w:gridCol w:w="1018"/>
        <w:gridCol w:w="1110"/>
        <w:gridCol w:w="1048"/>
        <w:gridCol w:w="1012"/>
      </w:tblGrid>
      <w:tr>
        <w:trPr>
          <w:trHeight w:val="210" w:hRule="atLeast"/>
        </w:trPr>
        <w:tc>
          <w:tcPr>
            <w:tcW w:w="62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3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884"/>
        <w:gridCol w:w="1184"/>
        <w:gridCol w:w="1110"/>
        <w:gridCol w:w="1048"/>
        <w:gridCol w:w="1372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9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2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АПРЕЛЕ  2010 г. на территории Ленинградской облас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65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2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85" w:hRule="atLeast"/>
        </w:trPr>
        <w:tc>
          <w:tcPr>
            <w:tcW w:w="554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4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0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7</w:t>
            </w:r>
          </w:p>
        </w:tc>
        <w:tc>
          <w:tcPr>
            <w:tcW w:w="111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1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4020"/>
        <w:gridCol w:w="1154"/>
        <w:gridCol w:w="1108"/>
        <w:gridCol w:w="1050"/>
        <w:gridCol w:w="1326"/>
      </w:tblGrid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АПРЕЛЕ  2010 г. на территории Ленинградской област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165" w:hRule="atLeast"/>
        </w:trPr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1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85" w:hRule="atLeast"/>
        </w:trPr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  <w:tc>
          <w:tcPr>
            <w:tcW w:w="110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0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4</w:t>
            </w:r>
          </w:p>
        </w:tc>
        <w:tc>
          <w:tcPr>
            <w:tcW w:w="13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5</w:t>
            </w:r>
          </w:p>
        </w:tc>
        <w:tc>
          <w:tcPr>
            <w:tcW w:w="1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094"/>
        <w:gridCol w:w="1140"/>
        <w:gridCol w:w="1094"/>
        <w:gridCol w:w="1138"/>
        <w:gridCol w:w="1102"/>
      </w:tblGrid>
      <w:tr>
        <w:trPr>
          <w:trHeight w:val="255" w:hRule="atLeast"/>
        </w:trPr>
        <w:tc>
          <w:tcPr>
            <w:tcW w:w="728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2.Средняя сметная стоимость 1 кв. метра общей площади в домах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8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вартирного типа в Ленинградской области в ценах АПРЕЛЯ 2010 г</w:t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5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учетом отчислений на инфраструктуру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14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924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48.7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311.2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5.5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520.0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84.47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653.65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51.67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7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91.9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69.1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508.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05.54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855.9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02.2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70.0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4.6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6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296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31.38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70.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25.0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5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3479.41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17.98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9505.7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99.22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49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904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26.66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07.2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53.46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4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892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7.23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993.7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5.73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3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71.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0.47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06.2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2.75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1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20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9.4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845.8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8.29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333.46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67.71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153.48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03.9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179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1.32</w:t>
            </w:r>
          </w:p>
        </w:tc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971.23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0.16</w:t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4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09.3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69.44</w:t>
            </w:r>
          </w:p>
        </w:tc>
        <w:tc>
          <w:tcPr>
            <w:tcW w:w="10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478.99</w:t>
            </w:r>
          </w:p>
        </w:tc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1.94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74"/>
        <w:gridCol w:w="1034"/>
        <w:gridCol w:w="1274"/>
        <w:gridCol w:w="1034"/>
        <w:gridCol w:w="1274"/>
        <w:gridCol w:w="1034"/>
        <w:gridCol w:w="1266"/>
      </w:tblGrid>
      <w:tr>
        <w:trPr>
          <w:trHeight w:val="315" w:hRule="atLeast"/>
        </w:trPr>
        <w:tc>
          <w:tcPr>
            <w:tcW w:w="919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. БАЗОВЫ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3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19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345" w:hRule="atLeast"/>
        </w:trPr>
        <w:tc>
          <w:tcPr>
            <w:tcW w:w="93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АПРЕЛЬ 2010 г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Таблица 5.4</w:t>
      </w:r>
    </w:p>
    <w:tbl>
      <w:tblPr>
        <w:tblW w:w="18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"/>
        <w:gridCol w:w="2046"/>
        <w:gridCol w:w="2534"/>
        <w:gridCol w:w="2068"/>
        <w:gridCol w:w="2534"/>
        <w:gridCol w:w="2070"/>
        <w:gridCol w:w="2534"/>
        <w:gridCol w:w="2068"/>
        <w:gridCol w:w="2414"/>
        <w:gridCol w:w="52"/>
      </w:tblGrid>
      <w:tr>
        <w:trPr>
          <w:trHeight w:val="285" w:hRule="atLeast"/>
        </w:trPr>
        <w:tc>
          <w:tcPr>
            <w:tcW w:w="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2,3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,7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1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,4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,9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5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4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6,9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,58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46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6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,0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,38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30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9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1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,0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06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0,2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2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,6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9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9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,3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,4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70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57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7,4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1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7,62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3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,48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76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,83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,9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,57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,4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14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,6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,6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9,26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35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3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,66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,9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2,67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,00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7,88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9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8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,79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827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АПРЕЛЬ 2010 г. </w:t>
            </w:r>
          </w:p>
        </w:tc>
        <w:tc>
          <w:tcPr>
            <w:tcW w:w="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,73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,55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3,96</w:t>
            </w:r>
          </w:p>
        </w:tc>
        <w:tc>
          <w:tcPr>
            <w:tcW w:w="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4"/>
        <w:gridCol w:w="254"/>
        <w:gridCol w:w="254"/>
        <w:gridCol w:w="1138"/>
        <w:gridCol w:w="570"/>
        <w:gridCol w:w="254"/>
        <w:gridCol w:w="1100"/>
      </w:tblGrid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еречень отдельных профессий рабочих VI разряда, занятых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15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правлением мощными и особо сложными строительными машинами</w:t>
            </w:r>
          </w:p>
        </w:tc>
      </w:tr>
      <w:tr>
        <w:trPr>
          <w:trHeight w:val="285" w:hRule="atLeast"/>
        </w:trPr>
        <w:tc>
          <w:tcPr>
            <w:tcW w:w="905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механизмами, их ремонтом и обслуживанием, которым устана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2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ливаются повышенные часовые тарифные ставки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4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4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55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4.201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5.15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709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0.32</w:t>
            </w:r>
          </w:p>
        </w:tc>
      </w:tr>
      <w:tr>
        <w:trPr>
          <w:trHeight w:val="240" w:hRule="atLeast"/>
        </w:trPr>
        <w:tc>
          <w:tcPr>
            <w:tcW w:w="6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.80</w:t>
            </w:r>
          </w:p>
        </w:tc>
      </w:tr>
      <w:tr>
        <w:trPr>
          <w:trHeight w:val="240" w:hRule="atLeast"/>
        </w:trPr>
        <w:tc>
          <w:tcPr>
            <w:tcW w:w="6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8.0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ТАРИФНЫЕ СТАВКИ ОПЛАТЫ ТРУДА ПУСКОНАЛАДОЧНОГО ПЕРСОНАЛА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4214"/>
        <w:gridCol w:w="2270"/>
      </w:tblGrid>
      <w:tr>
        <w:trPr>
          <w:trHeight w:val="285" w:hRule="atLeast"/>
        </w:trPr>
        <w:tc>
          <w:tcPr>
            <w:tcW w:w="31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6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4.2010 г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.61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.9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7.8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3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4.9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.29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9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48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1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1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0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62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.97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.00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.6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826"/>
      </w:tblGrid>
      <w:tr>
        <w:trPr>
          <w:trHeight w:val="285" w:hRule="atLeast"/>
        </w:trPr>
        <w:tc>
          <w:tcPr>
            <w:tcW w:w="908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Е ТАРИФНЫЕ СТАВКИ ОСНОВНЫХ КАТЕГОРИЙ РАБОТНИКОВ</w:t>
            </w:r>
          </w:p>
        </w:tc>
      </w:tr>
      <w:tr>
        <w:trPr>
          <w:trHeight w:val="300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1 АПРЕЛЯ 2010 г</w:t>
            </w:r>
          </w:p>
        </w:tc>
        <w:tc>
          <w:tcPr>
            <w:tcW w:w="28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5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683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87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47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034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002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230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416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549</w:t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2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2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28:00Z</dcterms:created>
  <dc:creator>admin</dc:creator>
  <dc:description/>
  <cp:keywords/>
  <dc:language>en-US</dc:language>
  <cp:lastModifiedBy>admin</cp:lastModifiedBy>
  <dcterms:modified xsi:type="dcterms:W3CDTF">2010-04-28T07:30:00Z</dcterms:modified>
  <cp:revision>1</cp:revision>
  <dc:subject/>
  <dc:title/>
</cp:coreProperties>
</file>