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СТРОИТЕЛЬСТВА И ЖИЛИЩНО-КОММУНАЛЬНОГО</w:t>
      </w:r>
    </w:p>
    <w:p>
      <w:pPr>
        <w:pStyle w:val="ConsPlusTitle"/>
        <w:jc w:val="center"/>
        <w:rPr/>
      </w:pPr>
      <w:r>
        <w:rPr/>
        <w:t>ХОЗЯЙСТВА РОССИЙСКОЙ ФЕДЕРАЦИИ</w:t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4 апреля 2018 г. N 13606-ХМ/09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рамках реализации полномочий Министерства строительства и жилищно-коммунального хозяйства Российской Федерации по выработке и реализации государственной политики и нормативно-правовому регулированию в сфере нормирования и ценообразования при проектировании и строительстве Минстрой России сообщает о рекомендуемой величине прогнозных индексов изменения сметной стоимости строительства в I квартале 2018 года, в том числе величине прогнозных индексов изменения сметной стоимости строительно-монтажных работ, прогнозных индексов изменения сметной стоимости пусконаладочных работ, прогнозных индексов изменения сметной стоимости проектных и изыскательских работ, прогнозных индексов изменения сметной стоимости прочих работ и затрат, а также величине прогнозных индексов изменения сметной стоимости оборуд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казанные прогнозные индексы разработаны к сметно-нормативной базе 2001 года в соответствии с положениями Методических рекомендаций по разработке индексов изменения сметной стоимости строительства, утвержденных приказом Минстроя России от 9 февраля 2017 г. N 84/пр, с использованием данных ФАУ "Главгосэкспертиза России", органов исполнительной власти субъектов Российской Федерации за IV квартал 2017 года с учетом прогнозного показателя инфляции, установленного Минэкономразвития России, а также письма Госстроя от 27 ноября 2012 г. N 2536-ИП/12/ГС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Х.Д.МАВЛИЯ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письму Минстроя России</w:t>
      </w:r>
    </w:p>
    <w:p>
      <w:pPr>
        <w:pStyle w:val="ConsPlusNormal"/>
        <w:jc w:val="right"/>
        <w:rPr/>
      </w:pPr>
      <w:r>
        <w:rPr/>
        <w:t>от 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НЫЕ ИНДЕКСЫ</w:t>
      </w:r>
    </w:p>
    <w:p>
      <w:pPr>
        <w:pStyle w:val="ConsPlusTitle"/>
        <w:jc w:val="center"/>
        <w:rPr/>
      </w:pPr>
      <w:r>
        <w:rPr/>
        <w:t>ИЗМЕНЕНИЯ СМЕТНОЙ СТОИМОСТИ СТРОИТЕЛЬНО-МОНТАЖНЫХ</w:t>
      </w:r>
    </w:p>
    <w:p>
      <w:pPr>
        <w:pStyle w:val="ConsPlusTitle"/>
        <w:jc w:val="center"/>
        <w:rPr/>
      </w:pPr>
      <w:r>
        <w:rPr/>
        <w:t>И ПУСКОНАЛАДОЧНЫХ РАБОТ ПО ОБЪЕКТАМ СТРОИТЕЛЬСТВА,</w:t>
      </w:r>
    </w:p>
    <w:p>
      <w:pPr>
        <w:pStyle w:val="ConsPlusTitle"/>
        <w:jc w:val="center"/>
        <w:rPr/>
      </w:pPr>
      <w:r>
        <w:rPr/>
        <w:t>ОПРЕДЕЛЯЕМЫХ С ПРИМЕНЕНИЕМ ФЕДЕРАЛЬНЫХ И ТЕРРИТОРИАЛЬНЫХ</w:t>
      </w:r>
    </w:p>
    <w:p>
      <w:pPr>
        <w:pStyle w:val="ConsPlusTitle"/>
        <w:jc w:val="center"/>
        <w:rPr/>
      </w:pPr>
      <w:r>
        <w:rPr/>
        <w:t>ЕДИНИЧНЫХ РАСЦЕНОК, НА I КВАРТАЛ 2018 ГОДА</w:t>
      </w:r>
    </w:p>
    <w:p>
      <w:pPr>
        <w:pStyle w:val="ConsPlusTitle"/>
        <w:jc w:val="center"/>
        <w:rPr/>
      </w:pPr>
      <w:r>
        <w:rPr/>
        <w:t>&lt;1&gt;, &lt;2&gt;, &lt;3&gt;, &lt;8&gt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Центральны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180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964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82"/>
      </w:tblGrid>
      <w:tr>
        <w:trPr/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157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001/ТЕР-2001 по объектам строительства</w:t>
            </w:r>
          </w:p>
        </w:tc>
      </w:tr>
      <w:tr>
        <w:trPr/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лгород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рян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ладимир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ванов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луж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тром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р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пец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сков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лов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молен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амбов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вер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уль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рославская обла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6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9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еверо-Западны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173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964"/>
        <w:gridCol w:w="872"/>
        <w:gridCol w:w="872"/>
        <w:gridCol w:w="872"/>
        <w:gridCol w:w="872"/>
        <w:gridCol w:w="872"/>
        <w:gridCol w:w="872"/>
        <w:gridCol w:w="872"/>
        <w:gridCol w:w="872"/>
        <w:gridCol w:w="1020"/>
        <w:gridCol w:w="872"/>
        <w:gridCol w:w="872"/>
        <w:gridCol w:w="872"/>
        <w:gridCol w:w="872"/>
        <w:gridCol w:w="872"/>
        <w:gridCol w:w="872"/>
        <w:gridCol w:w="872"/>
        <w:gridCol w:w="880"/>
      </w:tblGrid>
      <w:tr>
        <w:trPr/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149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арел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оми (1 зон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оми (2 зон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оми (3 зон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оми (4 зон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оми (5 зона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рхангельская область базовый райо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рхангельская область районы Крайнего Севера &lt;6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рхангельская область районы островов Северного Ледовитого океана и его морей &lt;7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нецкий автономный окр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логод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лининград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енинград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урман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вгородская обла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сковская обла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. Санкт-Петербург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2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0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6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6,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6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40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2</w:t>
            </w:r>
          </w:p>
        </w:tc>
      </w:tr>
      <w:tr>
        <w:trPr/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Южны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8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1134"/>
        <w:gridCol w:w="932"/>
        <w:gridCol w:w="932"/>
        <w:gridCol w:w="932"/>
        <w:gridCol w:w="932"/>
        <w:gridCol w:w="932"/>
        <w:gridCol w:w="932"/>
        <w:gridCol w:w="932"/>
        <w:gridCol w:w="933"/>
      </w:tblGrid>
      <w:tr>
        <w:trPr/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7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Адыге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страханская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олгоградская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алмык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снодарский кра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товская обла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Кры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. Севастополь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</w:tr>
      <w:tr>
        <w:trPr/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</w:tr>
      <w:tr>
        <w:trPr/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9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9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7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еверо-Кавказски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304"/>
        <w:gridCol w:w="1055"/>
        <w:gridCol w:w="1055"/>
        <w:gridCol w:w="1055"/>
        <w:gridCol w:w="1055"/>
        <w:gridCol w:w="1055"/>
        <w:gridCol w:w="1058"/>
      </w:tblGrid>
      <w:tr>
        <w:trPr/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Дагестан (1 зон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Ингуше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ченская Республика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1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7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54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риволжски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1432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1077"/>
        <w:gridCol w:w="751"/>
        <w:gridCol w:w="751"/>
        <w:gridCol w:w="751"/>
        <w:gridCol w:w="751"/>
        <w:gridCol w:w="751"/>
        <w:gridCol w:w="751"/>
        <w:gridCol w:w="751"/>
        <w:gridCol w:w="751"/>
        <w:gridCol w:w="1077"/>
        <w:gridCol w:w="751"/>
        <w:gridCol w:w="751"/>
        <w:gridCol w:w="751"/>
        <w:gridCol w:w="751"/>
        <w:gridCol w:w="751"/>
        <w:gridCol w:w="764"/>
      </w:tblGrid>
      <w:tr>
        <w:trPr/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116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Башкортост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Марий Э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Мордов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Татарстан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дмуртская Республ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увашская Республи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ировская обла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ижегородская обла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. Саров (Нижегородская область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ренбургская обла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нзенская обла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мский кра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амарская облас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аратовская област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льяновская область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9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3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0,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3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2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0,6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Уральски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0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134"/>
        <w:gridCol w:w="1054"/>
        <w:gridCol w:w="1054"/>
        <w:gridCol w:w="1054"/>
        <w:gridCol w:w="1054"/>
        <w:gridCol w:w="1054"/>
        <w:gridCol w:w="1058"/>
      </w:tblGrid>
      <w:tr>
        <w:trPr/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6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урганская обл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рдловская обл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юменская область (1 зона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елябинская обла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6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7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7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Сибирски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113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134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  <w:gridCol w:w="788"/>
      </w:tblGrid>
      <w:tr>
        <w:trPr/>
        <w:tc>
          <w:tcPr>
            <w:tcW w:w="2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Алта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Ты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Хакас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лтайский кра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сноярский край (1 зон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ркутская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емеровская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восибирская область (1 зона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мская область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омская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байкальский край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4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9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1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8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4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0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9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4,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8,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5,95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6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Дальневосточный федеральный окр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106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1077"/>
        <w:gridCol w:w="891"/>
        <w:gridCol w:w="891"/>
        <w:gridCol w:w="891"/>
        <w:gridCol w:w="891"/>
        <w:gridCol w:w="891"/>
        <w:gridCol w:w="891"/>
        <w:gridCol w:w="891"/>
        <w:gridCol w:w="891"/>
        <w:gridCol w:w="895"/>
      </w:tblGrid>
      <w:tr>
        <w:trPr/>
        <w:tc>
          <w:tcPr>
            <w:tcW w:w="2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 строительства</w:t>
            </w:r>
          </w:p>
        </w:tc>
        <w:tc>
          <w:tcPr>
            <w:tcW w:w="8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ФЕР-2001/ТЕР-2001 по объектам строительства</w:t>
            </w:r>
          </w:p>
        </w:tc>
      </w:tr>
      <w:tr>
        <w:trPr/>
        <w:tc>
          <w:tcPr>
            <w:tcW w:w="2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спублика Саха (Якутия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орский кра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баровский кра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мурская область (1 зона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амчатский кра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гаданская обла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ахалинская обла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врейская автономная обла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ногоквартирные жилые до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пич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0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,4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анель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3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3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9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нолит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5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0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6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дминистративные зд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образ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етские сад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9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Школ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5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здравоохран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клин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2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1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ольниц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3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5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5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спортивного назнач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3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ъекты культу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7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8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тельны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6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чистные соору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0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0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теплоснаб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4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водопров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9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3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канализ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9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нешние инженерные сети газоснабж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7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0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медными жил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дземная прокладка кабеля с алюминиевыми жил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8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2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медными жил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здушная прокладка провода с алюминиевыми жилам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5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9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7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2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ти наружного освещ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0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7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1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9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объекты &lt;5&gt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4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4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5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4,9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3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0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усконаладочные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,17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3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1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,7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13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66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,3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9,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,99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,0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,48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ые перевозки &lt;4&gt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3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ификация железных дорог &lt;4&gt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елезные дороги &lt;4&gt;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эродромы гражданского назнач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0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7,8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2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5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7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0</w:t>
            </w:r>
          </w:p>
          <w:p>
            <w:pPr>
              <w:pStyle w:val="ConsPlusNormal"/>
              <w:jc w:val="center"/>
              <w:rPr/>
            </w:pPr>
            <w:r>
              <w:rPr/>
              <w:t>-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  <w:p>
            <w:pPr>
              <w:pStyle w:val="ConsPlusNormal"/>
              <w:jc w:val="center"/>
              <w:rPr/>
            </w:pPr>
            <w:r>
              <w:rPr/>
              <w:t>------</w:t>
            </w:r>
          </w:p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7998"/>
      <w:bookmarkEnd w:id="0"/>
      <w:r>
        <w:rPr/>
        <w:t>1. Для учета повышенной нормы накладных расходов к прогнозным индексам изменения стоимости СМР и пусконаладочных работ следует применять следующие коэффициен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районов Крайнего Севера - 1,02 (к прогнозным индексам к ФЕР), 1,005 (к прогнозным индексам к ТЕР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местностей, приравненных к районам Крайнего Севера, - 1,01 (к прогнозным индексам к ФЕР), 1,003 (к прогнозным индексам к ТЕР)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8001"/>
      <w:bookmarkEnd w:id="1"/>
      <w:r>
        <w:rPr/>
        <w:t>2. Прогнозные индексы на СМР и пусконаладочные работы применяются к базисной стоимости работ, учитывающей прямые затраты, накладные расходы и сметную прибыль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002"/>
      <w:bookmarkEnd w:id="2"/>
      <w:r>
        <w:rPr/>
        <w:t>3. Прогнозные индексы применимы только к указанной ценовой зоне, для других зон следует применять поправочные коэффициенты, устанавливаемые органами исполнительной власти субъект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8003"/>
      <w:bookmarkEnd w:id="3"/>
      <w:r>
        <w:rPr/>
        <w:t>4. Прогнозные индексы "Автомобильные перевозки", "Электрификация железных дорог", "Железные дороги" указаны только к сметно-нормативной базе ФЕР-2001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8004"/>
      <w:bookmarkEnd w:id="4"/>
      <w:r>
        <w:rPr/>
        <w:t>5. При определении стоимости строительства мостов, тоннелей, метрополитенов, атомных станций, объектов по обращению с облученным ядерным топливом и радиоактивными отходами к прогнозным индексам применяется повышающий коэффициент 1,03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8005"/>
      <w:bookmarkEnd w:id="5"/>
      <w:r>
        <w:rPr/>
        <w:t>6. Районы Лешуконский, Мезенский, Пинежский и город Северодвинск с территорией, находящейся в подчинении Северодвинского городского Совета народных депутатов.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8006"/>
      <w:bookmarkEnd w:id="6"/>
      <w:r>
        <w:rPr/>
        <w:t>7. Районы островов Северного Ледовитого океана и его морей (за исключением островов Белого моря)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8007"/>
      <w:bookmarkEnd w:id="7"/>
      <w:r>
        <w:rPr/>
        <w:t>8. Прогнозные индексы для отсутствующих субъектов Российской Федерации не опубликованы в связи с непредставлением или несвоевременным представлением отчетных данных за 4 квартал 2017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исьму Минстроя России</w:t>
      </w:r>
    </w:p>
    <w:p>
      <w:pPr>
        <w:pStyle w:val="ConsPlusNormal"/>
        <w:jc w:val="right"/>
        <w:rPr/>
      </w:pPr>
      <w:r>
        <w:rPr/>
        <w:t>от 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НЫЕ ИНДЕКСЫ</w:t>
      </w:r>
    </w:p>
    <w:p>
      <w:pPr>
        <w:pStyle w:val="ConsPlusTitle"/>
        <w:jc w:val="center"/>
        <w:rPr/>
      </w:pPr>
      <w:r>
        <w:rPr/>
        <w:t>ИЗМЕНЕНИЯ СМЕТНОЙ СТОИМОСТИ СТРОИТЕЛЬНО-МОНТАЖНЫХ РАБОТ</w:t>
      </w:r>
    </w:p>
    <w:p>
      <w:pPr>
        <w:pStyle w:val="ConsPlusTitle"/>
        <w:jc w:val="center"/>
        <w:rPr/>
      </w:pPr>
      <w:r>
        <w:rPr/>
        <w:t>И ПУСКОНАЛАДОЧНЫХ РАБОТ, ОПРЕДЕЛЯЕМЫХ С ПРИМЕНЕНИЕМ</w:t>
      </w:r>
    </w:p>
    <w:p>
      <w:pPr>
        <w:pStyle w:val="ConsPlusTitle"/>
        <w:jc w:val="center"/>
        <w:rPr/>
      </w:pPr>
      <w:r>
        <w:rPr/>
        <w:t>ОТРАСЛЕВОЙ СМЕТНО-НОРМАТИВНОЙ БАЗЫ,</w:t>
      </w:r>
    </w:p>
    <w:p>
      <w:pPr>
        <w:pStyle w:val="ConsPlusTitle"/>
        <w:jc w:val="center"/>
        <w:rPr/>
      </w:pPr>
      <w:r>
        <w:rPr/>
        <w:t>НА I КВАРТАЛ 2018 ГОДА &lt;1&gt;, &lt;4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06"/>
        <w:gridCol w:w="973"/>
        <w:gridCol w:w="973"/>
        <w:gridCol w:w="973"/>
        <w:gridCol w:w="973"/>
        <w:gridCol w:w="973"/>
        <w:gridCol w:w="97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региона</w:t>
            </w:r>
          </w:p>
        </w:tc>
        <w:tc>
          <w:tcPr>
            <w:tcW w:w="5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к ОСНБЖ-200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Железные дорог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лектрификация железных доро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ост железнодорожный &lt;2&gt;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игнализация, централизация, блокировка и связ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изводственные здания &lt;3&gt;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усконаладочные рабо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Центральны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елгоро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ря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7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ладими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ронеж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ван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луж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стром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ипец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оск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,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л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яза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моле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амб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ве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7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уль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Яросла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. Моск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8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веро-Западны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Карел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Ко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6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рхангель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,6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лого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линингра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нингра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,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урма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овгоро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ск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4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. Санкт-Петербур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I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Южны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Адыге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страха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олгогра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Калмык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раснодар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ост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IV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еверо-Кавказски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Дагест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Ингуше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бардино-Балкарская Республ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рачаево-Черкесская Республ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Северная Осетия - Ала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ченская Республ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аврополь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волжски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Башкортост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5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Марий Э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Мордов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Татарста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дмуртская Республ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0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увашская Республ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ир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ижегород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ренбург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нзе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ерм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ма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8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рат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льян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ральски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урга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вердл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юме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9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ляби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6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,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ибирски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Алт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8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Бур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Ты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Хака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6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лтай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раснояр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Иркут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емеров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7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0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овосиби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0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м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ом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6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байкаль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VIII</w:t>
            </w:r>
          </w:p>
        </w:tc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спублика Саха (Якути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,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мор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Хабаров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,5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мур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амчатский кра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гада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ахалинск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4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6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,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укотский автономный окр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8716"/>
      <w:bookmarkEnd w:id="8"/>
      <w:r>
        <w:rPr/>
        <w:t>1. Одновременное применение нескольких прогнозных индексов СМР по одной стройке (титулу, проекту) не допускается, за исключением прогнозных индексов по графам "Железные дороги" и "Электрификация железных дорог"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8717"/>
      <w:bookmarkEnd w:id="9"/>
      <w:r>
        <w:rPr/>
        <w:t>2. Прогнозные индексы изменения сметной стоимости строительно-монтажных работ при строительстве железнодорожных мостов разработаны исходя из условий строительства железнодорожного моста с железобетонными пролетными строениями. Для определения прогнозного индекса изменения сметной стоимости строительно-монтажных работ при строительстве железнодорожных мостов с металлическими пролетными строениями следует применять коэффициент 0,9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8718"/>
      <w:bookmarkEnd w:id="10"/>
      <w:r>
        <w:rPr/>
        <w:t>3. Производственные здания - разрабатываемые по самостоятельным проектам отдельные здания хозяйств инфраструктуры (посты ЭЦ, пассажирские и служебно-технические здания), прочие объекты подсобного и обслуживающего назначения, транспорта, связи, энергетического хозяйства и электрификации (тяговые подстанции, ДПКС и прочие)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8719"/>
      <w:bookmarkEnd w:id="11"/>
      <w:r>
        <w:rPr/>
        <w:t>4. Прогнозные индексы к объектам строительства "Мост железнодорожный", "Сигнализация, централизация, блокировка и связь", "Производственные здания" применяются исключительно в случае, если указанные объекты являются титульными для проек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исьму Минстроя России</w:t>
      </w:r>
    </w:p>
    <w:p>
      <w:pPr>
        <w:pStyle w:val="ConsPlusNormal"/>
        <w:jc w:val="right"/>
        <w:rPr/>
      </w:pPr>
      <w:r>
        <w:rPr/>
        <w:t>от 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НЫЕ ИНДЕКСЫ</w:t>
      </w:r>
    </w:p>
    <w:p>
      <w:pPr>
        <w:pStyle w:val="ConsPlusTitle"/>
        <w:jc w:val="center"/>
        <w:rPr/>
      </w:pPr>
      <w:r>
        <w:rPr/>
        <w:t>ИЗМЕНЕНИЯ СМЕТНОЙ СТОИМОСТИ ПРОЕКТНЫХ И ИЗЫСКАТЕЛЬСКИХ</w:t>
      </w:r>
    </w:p>
    <w:p>
      <w:pPr>
        <w:pStyle w:val="ConsPlusTitle"/>
        <w:jc w:val="center"/>
        <w:rPr/>
      </w:pPr>
      <w:r>
        <w:rPr/>
        <w:t>РАБОТ НА I КВАРТАЛ 2018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гнозные индексы изменения сметной стоимости проектных работ для строительства к справочникам базовых цен на проектные работ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 уровню цен по состоянию на 01.01.2001 - 3,8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 уровню цен по состоянию на 01.01.1995, с учетом положений, приведенных в письме Госстроя России от 13.01.1996 N 9-1-1/6 - 29,5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огнозные индексы изменения сметной стоимости изыскательских работ для строительства к справочникам базовых цен на инженерные изыска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 уровню цен по состоянию на 01.01.2001 - 3,91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 уровню цен по состоянию на 01.01.1991 учтенному в справочниках базовых цен на инженерные изыскания и сборнике цен на изыскательские работы для капитального строительства с учетом временных рекомендаций по уточнению базовых цен, определяемых по сборнику цен на изыскательские работы для капитального строительства, рекомендованных к применению письмом Минстроя России от 17.12.1992 N БФ-1060/9, - 44,2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письму Минстроя России</w:t>
      </w:r>
    </w:p>
    <w:p>
      <w:pPr>
        <w:pStyle w:val="ConsPlusNormal"/>
        <w:jc w:val="right"/>
        <w:rPr/>
      </w:pPr>
      <w:r>
        <w:rPr/>
        <w:t>от 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НЫЕ ИНДЕКСЫ</w:t>
      </w:r>
    </w:p>
    <w:p>
      <w:pPr>
        <w:pStyle w:val="ConsPlusTitle"/>
        <w:jc w:val="center"/>
        <w:rPr/>
      </w:pPr>
      <w:r>
        <w:rPr/>
        <w:t>ИЗМЕНЕНИЯ СМЕТНОЙ СТОИМОСТИ ПРОЧИХ РАБОТ И ЗАТРАТ К УРОВНЮ</w:t>
      </w:r>
    </w:p>
    <w:p>
      <w:pPr>
        <w:pStyle w:val="ConsPlusTitle"/>
        <w:jc w:val="center"/>
        <w:rPr/>
      </w:pPr>
      <w:r>
        <w:rPr/>
        <w:t>ЦЕН ПО СОСТОЯНИЮ НА 01.01.2000 НА I КВАРТАЛ 2018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443"/>
        <w:gridCol w:w="294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расли народного хозяйства и промышлен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на прочие работы и затр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кономика в цело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оэнергети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фтедобывающ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азов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гольн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ланцев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орфян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рная металлург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ветная металлург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фтеперерабатывающая, химическая и нефтехимическ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яжелое, энергетическое и транспортное машиностро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боростро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ая промышленнос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ракторное и с/х машиностро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сная и деревообрабатывающая и целлюлозно-бумажн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6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ных материал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гк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щевкусов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икробиологическ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графическа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2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льское хозяй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,7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,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вяз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илищное строитель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ытовое обслуживание насе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,4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 объектам непроизводственного назнач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,9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письму Минстроя России</w:t>
      </w:r>
    </w:p>
    <w:p>
      <w:pPr>
        <w:pStyle w:val="ConsPlusNormal"/>
        <w:jc w:val="right"/>
        <w:rPr/>
      </w:pPr>
      <w:r>
        <w:rPr/>
        <w:t>от 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ПРОГНОЗНЫЕ ИНДЕКСЫ</w:t>
      </w:r>
    </w:p>
    <w:p>
      <w:pPr>
        <w:pStyle w:val="ConsPlusTitle"/>
        <w:jc w:val="center"/>
        <w:rPr/>
      </w:pPr>
      <w:r>
        <w:rPr/>
        <w:t>ИЗМЕНЕНИЯ СМЕТНОЙ СТОИМОСТИ ОБОРУДОВАНИЯ</w:t>
      </w:r>
    </w:p>
    <w:p>
      <w:pPr>
        <w:pStyle w:val="ConsPlusTitle"/>
        <w:jc w:val="center"/>
        <w:rPr/>
      </w:pPr>
      <w:r>
        <w:rPr/>
        <w:t>НА I КВАРТАЛ 2018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без НДС)</w:t>
      </w:r>
    </w:p>
    <w:p>
      <w:pPr>
        <w:pStyle w:val="ConsPlusNormal"/>
        <w:jc w:val="right"/>
        <w:rPr/>
      </w:pPr>
      <w:r>
        <w:rPr/>
      </w:r>
    </w:p>
    <w:tbl>
      <w:tblPr>
        <w:tblW w:w="90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443"/>
        <w:gridCol w:w="1486"/>
        <w:gridCol w:w="148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расли народного хозяйства и промышленност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нозные индексы на оборудование к уровню цен по состоянию на: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1.199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.01.2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кономика в цел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,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Электроэнергет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,6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фтедобывающ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,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Газов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,2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Уголь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,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,0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ланцев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3,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орфя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,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Черная металлург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,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Цветная металлург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6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фтеперерабатывающая, химическая и нефтехимическ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,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яжелое, энергетическое и транспортное машиностро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,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боростро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,0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Автомобильная промышленност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ракторное и с/х машиностро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,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сная и деревообрабатывающая и целлюлозно-бумаж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,6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ных материал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гк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,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ищевкусов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8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икробиологическ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,8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лиграфическ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9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ельское хозяй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,4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троитель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,5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вяз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,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,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Жилищное строительств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8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Бытовое обслуживание насел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7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,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5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дравоохран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,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о объектам непроизводственного назнач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,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,7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suppressLineNumbers/>
      <w:suppressAutoHyphens w:val="true"/>
      <w:ind w:firstLine="425"/>
      <w:jc w:val="both"/>
    </w:pPr>
    <w:rPr>
      <w:kern w:val="2"/>
      <w:sz w:val="22"/>
    </w:rPr>
  </w:style>
  <w:style w:type="paragraph" w:styleId="2">
    <w:name w:val="Стиль2"/>
    <w:basedOn w:val="Normal"/>
    <w:qFormat/>
    <w:pPr>
      <w:keepNext w:val="true"/>
      <w:keepLines/>
      <w:suppressLineNumbers/>
      <w:suppressAutoHyphens w:val="true"/>
      <w:ind w:firstLine="425"/>
      <w:jc w:val="both"/>
    </w:pPr>
    <w:rPr>
      <w:kern w:val="2"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4:04:00Z</dcterms:created>
  <dc:creator>Pavel</dc:creator>
  <dc:description/>
  <cp:keywords/>
  <dc:language>en-US</dc:language>
  <cp:lastModifiedBy>Pavel</cp:lastModifiedBy>
  <dcterms:modified xsi:type="dcterms:W3CDTF">2018-04-11T04:04:00Z</dcterms:modified>
  <cp:revision>1</cp:revision>
  <dc:subject/>
  <dc:title>МИНИСТЕРСТВО СТРОИТЕЛЬСТВА И ЖИЛИЩНО-КОММУНАЛЬНОГО</dc:title>
</cp:coreProperties>
</file>